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sk-SK"/>
        </w:rPr>
        <w:t>VÝROČNÁ SPRÁVA O ČINNOSTI</w:t>
      </w:r>
    </w:p>
    <w:p>
      <w:pPr>
        <w:pStyle w:val="Normal"/>
        <w:pBdr>
          <w:bottom w:val="single" w:sz="12" w:space="1" w:color="000000"/>
        </w:pBdr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sk-SK"/>
        </w:rPr>
        <w:t>Štátneho inštitútu odborného vzdelávania za rok 2013</w:t>
      </w:r>
    </w:p>
    <w:p>
      <w:pPr>
        <w:pStyle w:val="Normal"/>
        <w:keepNext w:val="true"/>
        <w:keepLines/>
        <w:numPr>
          <w:ilvl w:val="0"/>
          <w:numId w:val="11"/>
        </w:numPr>
        <w:tabs>
          <w:tab w:val="clear" w:pos="708"/>
          <w:tab w:val="left" w:pos="426" w:leader="none"/>
        </w:tabs>
        <w:spacing w:before="480" w:after="0"/>
        <w:ind w:left="425" w:hanging="425"/>
        <w:outlineLvl w:val="1"/>
        <w:rPr>
          <w:rFonts w:ascii="Times New Roman" w:hAnsi="Times New Roman" w:cs="Times New Roman"/>
          <w:sz w:val="24"/>
          <w:szCs w:val="24"/>
          <w:u w:val="single"/>
          <w:lang w:eastAsia="sk-SK"/>
        </w:rPr>
      </w:pPr>
      <w:bookmarkStart w:id="0" w:name="bookmark1"/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sk-SK"/>
        </w:rPr>
        <w:t>Identifikácia organizácie</w:t>
      </w:r>
      <w:bookmarkEnd w:id="0"/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sz w:val="24"/>
          <w:szCs w:val="24"/>
          <w:lang w:eastAsia="sk-SK"/>
        </w:rPr>
        <w:t>Názov organizácie:</w:t>
      </w: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 xml:space="preserve"> </w:t>
        <w:tab/>
        <w:t xml:space="preserve">Štátny inštitút odborného vzdelávania (ďalej len „ŠIOV“)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  <w:szCs w:val="24"/>
          <w:lang w:eastAsia="sk-SK"/>
        </w:rPr>
        <w:t>Sídlo organizácie:</w:t>
      </w: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 xml:space="preserve"> </w:t>
        <w:tab/>
        <w:t xml:space="preserve">Bellova 54/a, 837 67 Bratislava 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  <w:t>Rezort/Zriaďovateľ:</w:t>
      </w: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 xml:space="preserve"> </w:t>
        <w:tab/>
        <w:t>Ministerstvo školstva, vedy, výskumu a športu SR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  <w:t>Kontakt:</w:t>
      </w: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 xml:space="preserve"> </w:t>
        <w:tab/>
        <w:tab/>
        <w:t>Telefón /fax: 54 77 67 74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  <w:t>e-mail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it-IT"/>
          </w:rPr>
          <w:t>sekretariat@siov.sk</w:t>
        </w:r>
      </w:hyperlink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 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  <w:t>Riaditeľ:</w:t>
      </w: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 xml:space="preserve"> </w:t>
        <w:tab/>
        <w:tab/>
        <w:t>Ing. Ivan Stankovský, CSc.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  <w:t>Zástupca riaditeľa:</w:t>
      </w: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 xml:space="preserve"> </w:t>
        <w:tab/>
        <w:t>Ing. Gabriela Jakubová</w:t>
      </w:r>
    </w:p>
    <w:p>
      <w:pPr>
        <w:pStyle w:val="Normal"/>
        <w:keepNext w:val="true"/>
        <w:keepLines/>
        <w:numPr>
          <w:ilvl w:val="0"/>
          <w:numId w:val="11"/>
        </w:numPr>
        <w:tabs>
          <w:tab w:val="clear" w:pos="708"/>
          <w:tab w:val="left" w:pos="426" w:leader="none"/>
        </w:tabs>
        <w:spacing w:before="480" w:after="0"/>
        <w:ind w:left="425" w:hanging="425"/>
        <w:outlineLvl w:val="1"/>
        <w:rPr>
          <w:rFonts w:ascii="Times New Roman" w:hAnsi="Times New Roman" w:cs="Times New Roman"/>
          <w:sz w:val="24"/>
          <w:szCs w:val="24"/>
          <w:u w:val="single"/>
          <w:lang w:eastAsia="sk-SK"/>
        </w:rPr>
      </w:pPr>
      <w:bookmarkStart w:id="1" w:name="bookmark2"/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sk-SK"/>
        </w:rPr>
        <w:t>Poslanie a strednodobý výhľad organizácie</w:t>
      </w:r>
      <w:bookmarkEnd w:id="1"/>
    </w:p>
    <w:p>
      <w:pPr>
        <w:pStyle w:val="Normal"/>
        <w:numPr>
          <w:ilvl w:val="1"/>
          <w:numId w:val="12"/>
        </w:numPr>
        <w:spacing w:lineRule="auto" w:line="240" w:before="240" w:after="0"/>
        <w:ind w:left="425" w:hanging="425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Poslanie organizácie</w:t>
      </w:r>
    </w:p>
    <w:p>
      <w:pPr>
        <w:pStyle w:val="Normal"/>
        <w:spacing w:lineRule="exact" w:line="278" w:before="120" w:after="0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  <w:t>ŠIOV pôsobí podľa svojho štatútu ako pedagogicko-poradenská, vzdelávacia, výskumno-vývojová, informačná, koordinačná a riadiaca organizácia pre celú sieť stredných odborných škôl v Slovenskej republike.</w:t>
      </w:r>
    </w:p>
    <w:p>
      <w:pPr>
        <w:pStyle w:val="Normal"/>
        <w:spacing w:lineRule="exact" w:line="278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sk-SK"/>
        </w:rPr>
        <w:t>Hlavný poslaním</w:t>
      </w:r>
      <w:r>
        <w:rPr>
          <w:rFonts w:cs="Times New Roman" w:ascii="Times New Roman" w:hAnsi="Times New Roman"/>
          <w:sz w:val="24"/>
          <w:szCs w:val="24"/>
          <w:lang w:eastAsia="sk-SK"/>
        </w:rPr>
        <w:t xml:space="preserve"> inštitúcie j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12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  <w:t>odborné a metodické riadenie stredného odborného školstva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1134" w:leader="none"/>
        </w:tabs>
        <w:spacing w:lineRule="exact" w:line="278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  <w:t>tvorba štátnych vzdelávacích programov a ich inovácia, tvorba vzdelávacích projektov aj so zahraničnou účasťou, zabezpečovanie tvorby učebníc a učebných prostriedkov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1138" w:leader="none"/>
        </w:tabs>
        <w:spacing w:lineRule="exact" w:line="278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  <w:t>zabezpečovanie odborno-metodických, vzdelávacích a poradenských činností pri riešení otázok stredoškolského odborného vzdelávania a prípravy na povolanie v celej sieti stredných odborných škôl a školských zariadení, v kontexte celoživotného vzdelávania, vrátane ďalšieho vzdelávania pedagogických zamestnancov a odborných zamestnancov škôl a školských zariadení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1138" w:leader="none"/>
        </w:tabs>
        <w:spacing w:lineRule="exact" w:line="278" w:before="0" w:after="0"/>
        <w:ind w:left="425" w:hanging="42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sk-SK"/>
        </w:rPr>
        <w:t>metodické, odborné a technické zabezpečovanie žiackych postupových súťaží, ktoré podporujú odborno-teoretické a odborno-praktické zručnosti žiakov stredných škôl a rozvíjajú ich talent a nadanie.</w:t>
      </w:r>
    </w:p>
    <w:p>
      <w:pPr>
        <w:pStyle w:val="Normal"/>
        <w:spacing w:lineRule="exact" w:line="278" w:before="120" w:after="0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  <w:t>ŠIOV zabezpečuje úlohy celoštátneho charakteru, ktoré v tak komplexnej forme nezabezpečuje žiadna iná rezortná alebo mimorezortná inštitúcia pre 462 stredných odborných škôl (ďalej len „SOŠ“) (z toho 354 štátnych, 88 súkromných a 20 cirkevných), kde sa vzdeláva a pripravuje 148 748 žiakov a 15 konzervatórií (z toho 6 štátnych, 8 súkromných a 1 cirkevné), kde sa vzdeláva a pripravuje 2 940 žiakov.</w:t>
      </w:r>
    </w:p>
    <w:p>
      <w:pPr>
        <w:pStyle w:val="Normal"/>
        <w:spacing w:lineRule="exact" w:line="278" w:before="120" w:after="0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  <w:t>ŠIOV sa taktiež podieľa na tvorbe štátnych vzdelávacích programov, vzdelávacích projektov a pedagogických dokumentov v spolupráci s viacerými subjektmi. Sú to krajské školské úrady, samosprávne kraje, odborné školy, príslušné rezorty a ich inštitúcie, inštitúcie a organizácie trhu práce, zriaďovatelia cirkevných a súkromných škôl, vysoké školy, kde ich zástupcovia pracujú v komisiách, alebo iných podujatiach a aktivitách ŠIOV. Vykonáva činnosť sekretariátu Rady vlády SR pre odborné vzdelávanie a prípravu v zmysle zákona č. 184/2009 Z.z.</w:t>
      </w:r>
    </w:p>
    <w:p>
      <w:pPr>
        <w:pStyle w:val="Normal"/>
        <w:numPr>
          <w:ilvl w:val="1"/>
          <w:numId w:val="8"/>
        </w:numPr>
        <w:spacing w:lineRule="exact" w:line="278" w:before="480" w:after="0"/>
        <w:ind w:left="425" w:hanging="425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Strednodobý výhľad organizácie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  <w:t>ŠIOV z hľadiska strednodobého plánovania bude naďalej sledovať:</w:t>
      </w:r>
    </w:p>
    <w:p>
      <w:pPr>
        <w:pStyle w:val="ListParagraph1"/>
        <w:numPr>
          <w:ilvl w:val="0"/>
          <w:numId w:val="9"/>
        </w:numPr>
        <w:spacing w:lineRule="auto" w:line="240" w:before="120" w:after="0"/>
        <w:ind w:left="425" w:hanging="425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  <w:t>prehlbovanie a zdokonaľovanie obsahovej prestavby výchovy a vzdelávania v strednom odbornom školstve,</w:t>
      </w:r>
    </w:p>
    <w:p>
      <w:pPr>
        <w:pStyle w:val="ListParagraph1"/>
        <w:numPr>
          <w:ilvl w:val="0"/>
          <w:numId w:val="9"/>
        </w:numPr>
        <w:spacing w:lineRule="auto" w:line="240" w:before="0" w:after="0"/>
        <w:ind w:left="425" w:hanging="42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sk-SK"/>
        </w:rPr>
        <w:t>aktualizáciu štátnych vzdelávacích programov pre skupiny učebných a študijných odborov v procese ich overovania a adaptácie v súlade s potrebami praxe,</w:t>
      </w:r>
    </w:p>
    <w:p>
      <w:pPr>
        <w:pStyle w:val="ListParagraph1"/>
        <w:numPr>
          <w:ilvl w:val="0"/>
          <w:numId w:val="9"/>
        </w:numPr>
        <w:spacing w:lineRule="auto" w:line="240" w:before="0" w:after="0"/>
        <w:ind w:left="425" w:hanging="42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sk-SK"/>
        </w:rPr>
        <w:t>gestorovanie a koordináciu nových koncepcií projektovania výskumnej, overovacej a expertíznej činnosti v strednom odbornom školstve,</w:t>
      </w:r>
    </w:p>
    <w:p>
      <w:pPr>
        <w:pStyle w:val="ListParagraph1"/>
        <w:numPr>
          <w:ilvl w:val="0"/>
          <w:numId w:val="9"/>
        </w:numPr>
        <w:spacing w:lineRule="auto" w:line="240" w:before="0" w:after="0"/>
        <w:ind w:left="425" w:hanging="425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  <w:t>riešenie úloh súvisiacich s hodnotením kvality výchovy a vzdelávania, zabezpečovaním merania a monitorovania vzdelávacích výsledkov,</w:t>
      </w:r>
    </w:p>
    <w:p>
      <w:pPr>
        <w:pStyle w:val="ListParagraph1"/>
        <w:numPr>
          <w:ilvl w:val="0"/>
          <w:numId w:val="9"/>
        </w:numPr>
        <w:spacing w:lineRule="auto" w:line="240" w:before="0" w:after="0"/>
        <w:ind w:left="425" w:hanging="425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  <w:t>zavádzanie a rozširovanie nových foriem a metód vzdelávania (štandardizácia vzdelávania, modularizácia vzdelávacieho procesu, simulácia vzdelávania k podnikaniu a pod.),</w:t>
      </w:r>
    </w:p>
    <w:p>
      <w:pPr>
        <w:pStyle w:val="ListParagraph1"/>
        <w:numPr>
          <w:ilvl w:val="0"/>
          <w:numId w:val="9"/>
        </w:numPr>
        <w:spacing w:lineRule="auto" w:line="240" w:before="0" w:after="0"/>
        <w:ind w:left="425" w:hanging="42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sk-SK"/>
        </w:rPr>
        <w:t>širšie zapájanie ŠIOV do činnosti európskych centier v oblasti stredného odborného vzdelávania, ako je EUROPEN, CEDEFOP, Ttnet, EuroSkills, a pod.,</w:t>
      </w:r>
    </w:p>
    <w:p>
      <w:pPr>
        <w:pStyle w:val="ListParagraph1"/>
        <w:numPr>
          <w:ilvl w:val="0"/>
          <w:numId w:val="9"/>
        </w:numPr>
        <w:spacing w:lineRule="auto" w:line="240" w:before="0" w:after="0"/>
        <w:ind w:left="425" w:hanging="425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  <w:t>rozširovanie a prehlbovanie spolupráce so zahraničnými inštitúciami v oblasti stredného odborného vzdelávania,</w:t>
      </w:r>
    </w:p>
    <w:p>
      <w:pPr>
        <w:pStyle w:val="ListParagraph1"/>
        <w:numPr>
          <w:ilvl w:val="0"/>
          <w:numId w:val="9"/>
        </w:numPr>
        <w:spacing w:lineRule="auto" w:line="240" w:before="0" w:after="0"/>
        <w:ind w:left="425" w:hanging="425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  <w:t>rozvíjanie poradenskej a konzultačnej činnosti pre učiteľov a majstrov odbornej výchovy, riadiacich a metodických zamestnancov v školstve, ako aj pre štátne, verejné a mimovládne inštitúcie a organizácie a tiež pre občiansku verejnosť, rozširovaním publikačnej, propagačnej a informačnej činnosti,</w:t>
      </w:r>
    </w:p>
    <w:p>
      <w:pPr>
        <w:pStyle w:val="ListParagraph1"/>
        <w:numPr>
          <w:ilvl w:val="0"/>
          <w:numId w:val="9"/>
        </w:numPr>
        <w:spacing w:lineRule="auto" w:line="240" w:before="0" w:after="0"/>
        <w:ind w:left="425" w:hanging="42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sk-SK"/>
        </w:rPr>
        <w:t>postupnú tvorba normatívov meteriálno-technického a priestorového zabezpečenia SOŠ,</w:t>
      </w:r>
    </w:p>
    <w:p>
      <w:pPr>
        <w:pStyle w:val="ListParagraph1"/>
        <w:numPr>
          <w:ilvl w:val="0"/>
          <w:numId w:val="9"/>
        </w:numPr>
        <w:spacing w:lineRule="auto" w:line="240" w:before="0" w:after="0"/>
        <w:ind w:left="425" w:hanging="425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  <w:t>koordináciu tvorby učebných pomôcok pre SOŠ,</w:t>
      </w:r>
    </w:p>
    <w:p>
      <w:pPr>
        <w:pStyle w:val="ListParagraph1"/>
        <w:numPr>
          <w:ilvl w:val="0"/>
          <w:numId w:val="9"/>
        </w:numPr>
        <w:spacing w:lineRule="auto" w:line="240" w:before="0" w:after="0"/>
        <w:ind w:left="425" w:hanging="42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sk-SK"/>
        </w:rPr>
        <w:t>prípravu podkladov k novelizácii všeobecne záväzných právnych predpisov,</w:t>
      </w:r>
    </w:p>
    <w:p>
      <w:pPr>
        <w:pStyle w:val="ListParagraph1"/>
        <w:numPr>
          <w:ilvl w:val="0"/>
          <w:numId w:val="9"/>
        </w:numPr>
        <w:spacing w:lineRule="auto" w:line="240" w:before="0" w:after="0"/>
        <w:ind w:left="425" w:hanging="425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  <w:t>realizáciu Národného projektu ESF „Vzdelávanie učiteľov v súvislosti s tvorbou školských vzdelávacích programov“,</w:t>
      </w:r>
    </w:p>
    <w:p>
      <w:pPr>
        <w:pStyle w:val="ListParagraph1"/>
        <w:numPr>
          <w:ilvl w:val="0"/>
          <w:numId w:val="9"/>
        </w:numPr>
        <w:spacing w:lineRule="auto" w:line="240" w:before="0" w:after="0"/>
        <w:ind w:left="425" w:hanging="425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  <w:t>realizáciu Národného projektu ESF „Rozvoj stredného odborného vzdelávania“,</w:t>
      </w:r>
    </w:p>
    <w:p>
      <w:pPr>
        <w:pStyle w:val="ListParagraph1"/>
        <w:numPr>
          <w:ilvl w:val="0"/>
          <w:numId w:val="9"/>
        </w:numPr>
        <w:spacing w:lineRule="auto" w:line="240" w:before="0" w:after="0"/>
        <w:ind w:left="425" w:hanging="425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  <w:t>realizáciu Národného projektu ESF „Podpora profesijnej orientácie žiakov základnej školy na odborné vzdelávanie a prípravu prostredníctvom rozvoja polytechnickej výchovy zameranej na rozvoj pracovných zručností a práca s talentami“,</w:t>
      </w:r>
    </w:p>
    <w:p>
      <w:pPr>
        <w:pStyle w:val="ListParagraph1"/>
        <w:numPr>
          <w:ilvl w:val="0"/>
          <w:numId w:val="9"/>
        </w:numPr>
        <w:spacing w:lineRule="auto" w:line="240" w:before="0" w:after="0"/>
        <w:ind w:left="425" w:hanging="425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  <w:t xml:space="preserve">realizáciu Národného projektu ESF „Tvorba Národnej sústavy kvalifikácií“,  </w:t>
      </w:r>
    </w:p>
    <w:p>
      <w:pPr>
        <w:pStyle w:val="ListParagraph1"/>
        <w:numPr>
          <w:ilvl w:val="0"/>
          <w:numId w:val="9"/>
        </w:numPr>
        <w:spacing w:lineRule="auto" w:line="240" w:before="0" w:after="0"/>
        <w:ind w:left="425" w:hanging="425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  <w:t>zapájanie sa do medzinárodných projektov na podporu odborného vzdelávania a prípravy a implementovanie dobrých skúsenosti do vzdelávacieho procesu SOŠ.</w:t>
      </w:r>
    </w:p>
    <w:p>
      <w:pPr>
        <w:pStyle w:val="ListParagraph1"/>
        <w:numPr>
          <w:ilvl w:val="0"/>
          <w:numId w:val="11"/>
        </w:numPr>
        <w:spacing w:lineRule="auto" w:line="240" w:before="480" w:after="0"/>
        <w:ind w:left="425" w:hanging="425"/>
        <w:jc w:val="both"/>
        <w:rPr>
          <w:rFonts w:ascii="Times New Roman" w:hAnsi="Times New Roman" w:cs="Times New Roman"/>
          <w:sz w:val="24"/>
          <w:szCs w:val="24"/>
          <w:u w:val="single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sk-SK"/>
        </w:rPr>
        <w:t>Kontrakt organizácie s ústredným orgánom - Ministerstvo školstva, vedy, výskumu a športu SR za rok 2013</w:t>
      </w:r>
    </w:p>
    <w:p>
      <w:pPr>
        <w:pStyle w:val="Normal"/>
        <w:spacing w:lineRule="exact" w:line="283" w:before="240" w:after="0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  <w:t>Kontrakt Štátneho inštitútu odborného vzdelávania s jeho ústredným orgánom - Ministerstvom školstva, vedy, výskumu a športu SR za rok 2013 je uvedený v Prílohe č. 1. Vyhodnotenie Kontraktu pre rok 2013 je uvedené v Prílohe č. 2.</w:t>
      </w:r>
    </w:p>
    <w:p>
      <w:pPr>
        <w:pStyle w:val="Normal"/>
        <w:spacing w:lineRule="exact" w:line="283" w:before="480" w:after="0"/>
        <w:ind w:left="425" w:hanging="0"/>
        <w:jc w:val="both"/>
        <w:rPr>
          <w:rFonts w:ascii="Times New Roman" w:hAnsi="Times New Roman" w:cs="Times New Roman"/>
          <w:sz w:val="24"/>
          <w:szCs w:val="24"/>
          <w:u w:val="single"/>
          <w:lang w:eastAsia="sk-SK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sk-SK"/>
        </w:rPr>
      </w:r>
    </w:p>
    <w:p>
      <w:pPr>
        <w:pStyle w:val="Normal"/>
        <w:numPr>
          <w:ilvl w:val="0"/>
          <w:numId w:val="11"/>
        </w:numPr>
        <w:spacing w:lineRule="exact" w:line="283" w:before="480" w:after="0"/>
        <w:ind w:left="425" w:hanging="425"/>
        <w:jc w:val="both"/>
        <w:rPr>
          <w:rFonts w:ascii="Times New Roman" w:hAnsi="Times New Roman" w:cs="Times New Roman"/>
          <w:sz w:val="24"/>
          <w:szCs w:val="24"/>
          <w:u w:val="single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sk-SK"/>
        </w:rPr>
        <w:t>Ciele ŠIOV, činnosti/produkty organizácie a prehľad ich plnenia</w:t>
      </w:r>
    </w:p>
    <w:p>
      <w:pPr>
        <w:pStyle w:val="Normal"/>
        <w:spacing w:lineRule="exact" w:line="283" w:before="240" w:after="0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Ciele činnosti</w:t>
      </w:r>
      <w:r>
        <w:rPr>
          <w:rFonts w:cs="Times New Roman" w:ascii="Times New Roman" w:hAnsi="Times New Roman"/>
          <w:sz w:val="24"/>
          <w:szCs w:val="24"/>
          <w:lang w:eastAsia="sk-SK"/>
        </w:rPr>
        <w:t xml:space="preserve"> ŠIOV boli v roku 2013 zamerané na tieto</w:t>
      </w: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 xml:space="preserve"> strategické oblasti:</w:t>
      </w:r>
    </w:p>
    <w:p>
      <w:pPr>
        <w:pStyle w:val="ListParagraph1"/>
        <w:numPr>
          <w:ilvl w:val="0"/>
          <w:numId w:val="16"/>
        </w:numPr>
        <w:spacing w:lineRule="exact" w:line="283" w:before="120" w:after="0"/>
        <w:ind w:left="425" w:hanging="425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  <w:t>Kurikulárne dokumenty, koncepčná činnosť a spolupráca so stavovskými a profesijnými organizáciami</w:t>
      </w:r>
    </w:p>
    <w:p>
      <w:pPr>
        <w:pStyle w:val="ListParagraph1"/>
        <w:numPr>
          <w:ilvl w:val="0"/>
          <w:numId w:val="16"/>
        </w:numPr>
        <w:spacing w:lineRule="exact" w:line="283" w:before="0" w:after="0"/>
        <w:ind w:left="425" w:hanging="425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  <w:t>Výskum, experimentálne overovanie a analýzy v oblasti odborného vzdelávania  a prípravy (ďalej len „OVP“)</w:t>
      </w:r>
    </w:p>
    <w:p>
      <w:pPr>
        <w:pStyle w:val="ListParagraph1"/>
        <w:numPr>
          <w:ilvl w:val="0"/>
          <w:numId w:val="16"/>
        </w:numPr>
        <w:spacing w:lineRule="exact" w:line="283" w:before="0" w:after="0"/>
        <w:ind w:left="425" w:hanging="425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  <w:t>Projektová činnosť a medzinárodná spolupráca</w:t>
      </w:r>
    </w:p>
    <w:p>
      <w:pPr>
        <w:pStyle w:val="ListParagraph1"/>
        <w:numPr>
          <w:ilvl w:val="0"/>
          <w:numId w:val="16"/>
        </w:numPr>
        <w:spacing w:lineRule="exact" w:line="283" w:before="0" w:after="0"/>
        <w:ind w:left="425" w:hanging="425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  <w:t>Rozvíjanie tvorivosti mládeže formou súťaží</w:t>
      </w:r>
    </w:p>
    <w:p>
      <w:pPr>
        <w:pStyle w:val="ListParagraph1"/>
        <w:numPr>
          <w:ilvl w:val="0"/>
          <w:numId w:val="16"/>
        </w:numPr>
        <w:spacing w:lineRule="exact" w:line="283" w:before="0" w:after="0"/>
        <w:ind w:left="425" w:hanging="425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  <w:t>Edičná činnosť</w:t>
      </w:r>
    </w:p>
    <w:p>
      <w:pPr>
        <w:pStyle w:val="ListParagraph1"/>
        <w:numPr>
          <w:ilvl w:val="0"/>
          <w:numId w:val="16"/>
        </w:numPr>
        <w:spacing w:lineRule="exact" w:line="283" w:before="0" w:after="0"/>
        <w:ind w:left="425" w:hanging="425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  <w:t>Publikačná, odborná a iná činnosť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ŠIOV sa v roku 2013 podieľal na plnení úloh vyplývajúcich z Plánu hlavných úloh Ministerstva školstva, vedy, výskumu a športu Slovenskej republiky (ďalej len „MŠVVaŠ SR“). Svoje aktivity plnil v súlade s Plánom hlavných úloh ŠIOV na rok 2013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240" w:after="120"/>
        <w:ind w:left="357" w:hanging="357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Kurikulárne dokumenty, koncepčná činnosť a spolupráca so stavovskými a profesijnými organizáciami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840" w:leader="none"/>
        </w:tabs>
        <w:spacing w:lineRule="auto" w:line="240" w:before="24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vorba normatívov materiálno-technického a priestorového zabezpečenia vybavenosti škôl pre 40 vybraných učebných a študijných odborov (úloha 2.3 Kontraktu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before="120" w:after="0"/>
        <w:ind w:left="709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dpovedá:</w:t>
        <w:tab/>
        <w:t xml:space="preserve">Ing. Alena Galanová </w:t>
        <w:tab/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polupráca:</w:t>
        <w:tab/>
        <w:t xml:space="preserve">zamestnanci odboru OVP 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ermín:</w:t>
        <w:tab/>
        <w:t>priebežne v roku 2013</w:t>
        <w:tab/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840" w:leader="none"/>
        </w:tabs>
        <w:spacing w:lineRule="auto" w:line="240" w:before="12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Vytvorenie, organizácia a zabezpečenie činností Komisií pre oblasti všeobecného vzdelávani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</w:tabs>
        <w:spacing w:before="120" w:after="0"/>
        <w:ind w:left="709"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dpovedá:</w:t>
        <w:tab/>
        <w:t xml:space="preserve">Ing. Viera Žatkovičová, Mgr. Peter  Solárik 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polupráca:</w:t>
        <w:tab/>
        <w:t>zamestnanci odbor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</w:tabs>
        <w:spacing w:before="0" w:after="0"/>
        <w:ind w:left="709"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ín:</w:t>
        <w:tab/>
        <w:t>priebežne v roku 2013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840" w:leader="none"/>
        </w:tabs>
        <w:spacing w:lineRule="auto" w:line="240" w:before="12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Organizácia a zabezpečenie činností odborných komisií v stredných odborných školách</w:t>
      </w:r>
      <w:r>
        <w:rPr>
          <w:rFonts w:cs="Times New Roman" w:ascii="Times New Roman" w:hAnsi="Times New Roman"/>
          <w:sz w:val="24"/>
          <w:szCs w:val="24"/>
        </w:rPr>
        <w:t xml:space="preserve">. (Úloha 2.1. Kontraktu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</w:tabs>
        <w:spacing w:before="120" w:after="0"/>
        <w:ind w:left="709"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dpovedá:</w:t>
        <w:tab/>
        <w:t xml:space="preserve">Ing. Irena Jankovičová </w:t>
        <w:tab/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polupráca:</w:t>
        <w:tab/>
        <w:t>zamestnanci odboru OVP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</w:tabs>
        <w:spacing w:before="0" w:after="0"/>
        <w:ind w:left="709" w:hanging="0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ermín: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priebežne v roku 2013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840" w:leader="none"/>
        </w:tabs>
        <w:spacing w:lineRule="auto" w:line="240" w:before="12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Organizácia a zabezpečenie činností Pracovných skupín Rady vlády SR pre OVP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12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dpovedá:</w:t>
        <w:tab/>
        <w:t xml:space="preserve">PhDr. Anna Jurkovičová, PhD. </w:t>
        <w:tab/>
        <w:t xml:space="preserve"> 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polupráca:</w:t>
        <w:tab/>
        <w:t xml:space="preserve">členovia PS </w:t>
      </w:r>
      <w:r>
        <w:rPr>
          <w:rFonts w:cs="Times New Roman" w:ascii="Times New Roman" w:hAnsi="Times New Roman"/>
          <w:b/>
          <w:sz w:val="24"/>
          <w:szCs w:val="24"/>
        </w:rPr>
        <w:t>Rady vlády SR pre OVP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a zamestnanci odboru OVP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</w:tabs>
        <w:spacing w:before="0" w:after="0"/>
        <w:ind w:left="709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ín:</w:t>
        <w:tab/>
        <w:t>priebežne v roku 2013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840" w:leader="none"/>
        </w:tabs>
        <w:spacing w:lineRule="auto" w:line="240" w:before="12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Organizácia a zabezpečenie činností Rady vlády SR pre OVP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12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dpovedá:</w:t>
        <w:tab/>
        <w:t xml:space="preserve">PhDr. Anna Jurkovičová, PhD. 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polupráca:</w:t>
        <w:tab/>
        <w:t xml:space="preserve">členovia </w:t>
      </w:r>
      <w:r>
        <w:rPr>
          <w:rFonts w:cs="Times New Roman" w:ascii="Times New Roman" w:hAnsi="Times New Roman"/>
          <w:b/>
          <w:sz w:val="24"/>
          <w:szCs w:val="24"/>
        </w:rPr>
        <w:t>Rady vlády SR pre OVP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</w:tabs>
        <w:spacing w:before="0" w:after="0"/>
        <w:ind w:left="709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ermín: </w:t>
        <w:tab/>
        <w:t xml:space="preserve"> priebežne v roku 2013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840" w:leader="none"/>
        </w:tabs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riebežná inovácia štátnych vzdelávacích programov pre odborné vzdelávanie a príprav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odpovedá:</w:t>
        <w:tab/>
        <w:t xml:space="preserve">zamestnanci odboru OVP a zamestnanci odboru VVP </w:t>
        <w:tab/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polupráca:</w:t>
        <w:tab/>
      </w:r>
      <w:r>
        <w:rPr>
          <w:rFonts w:cs="Times New Roman" w:ascii="Times New Roman" w:hAnsi="Times New Roman"/>
          <w:b/>
          <w:sz w:val="24"/>
          <w:szCs w:val="24"/>
        </w:rPr>
        <w:t>odborné komisie</w:t>
      </w:r>
    </w:p>
    <w:p>
      <w:pPr>
        <w:pStyle w:val="Normal"/>
        <w:tabs>
          <w:tab w:val="clear" w:pos="708"/>
          <w:tab w:val="left" w:pos="840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ín:</w:t>
        <w:tab/>
        <w:t>podľa požiadaviek MŠVVaŠ SR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840" w:leader="none"/>
        </w:tabs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vorba a posudzovanie návrhov školských vzdelávacích programov pre odborné vzdelávanie a príprav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odpovedá:</w:t>
        <w:tab/>
        <w:t>zamestnanci odboru OVP a zamestnanci odboru VVP</w:t>
        <w:tab/>
        <w:t xml:space="preserve"> </w:t>
      </w:r>
    </w:p>
    <w:p>
      <w:pPr>
        <w:pStyle w:val="Normal"/>
        <w:spacing w:before="0" w:after="0"/>
        <w:ind w:left="2126" w:hanging="14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polupráca:</w:t>
        <w:tab/>
      </w:r>
      <w:r>
        <w:rPr>
          <w:rFonts w:cs="Times New Roman" w:ascii="Times New Roman" w:hAnsi="Times New Roman"/>
          <w:b/>
          <w:sz w:val="24"/>
          <w:szCs w:val="24"/>
        </w:rPr>
        <w:t>stredné odborné školy a konzervatóriá (ďalej aj „SOŠ a K“)</w:t>
      </w:r>
    </w:p>
    <w:p>
      <w:pPr>
        <w:pStyle w:val="Normal"/>
        <w:spacing w:before="0" w:after="0"/>
        <w:ind w:left="2126" w:hanging="140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ermín:</w:t>
        <w:tab/>
        <w:t>priebežne v roku 201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dľa požiadaviek škôl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840" w:leader="none"/>
        </w:tabs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Plán výchovy k ľudským právam v rezorte školstva na roky 2005 – 2014. </w:t>
      </w:r>
    </w:p>
    <w:p>
      <w:pPr>
        <w:pStyle w:val="Normal"/>
        <w:spacing w:before="12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dpovedá:</w:t>
        <w:tab/>
        <w:t xml:space="preserve">RNDr. Mária Hrušovská </w:t>
        <w:tab/>
      </w:r>
    </w:p>
    <w:p>
      <w:pPr>
        <w:pStyle w:val="Normal"/>
        <w:tabs>
          <w:tab w:val="clear" w:pos="708"/>
          <w:tab w:val="left" w:pos="2040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olupráca:</w:t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zamestnanci odboru OVP a zamestnanci odboru VVP</w:t>
      </w:r>
    </w:p>
    <w:p>
      <w:pPr>
        <w:pStyle w:val="Normal"/>
        <w:tabs>
          <w:tab w:val="clear" w:pos="708"/>
          <w:tab w:val="left" w:pos="2040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ín:</w:t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priebežne v roku 2013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840" w:leader="none"/>
        </w:tabs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vidovanie a inovácia Národného štandardu finančnej gramotnosti a rokovania Pracovnej skupiny ŠIOV k finančnej gramotnosti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.</w:t>
      </w:r>
    </w:p>
    <w:p>
      <w:pPr>
        <w:pStyle w:val="Normal"/>
        <w:spacing w:before="12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dpovedá:</w:t>
        <w:tab/>
        <w:t xml:space="preserve">Ing. Irena Jankovičová </w:t>
        <w:tab/>
      </w:r>
    </w:p>
    <w:p>
      <w:pPr>
        <w:pStyle w:val="Normal"/>
        <w:tabs>
          <w:tab w:val="clear" w:pos="708"/>
          <w:tab w:val="left" w:pos="1440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polupráca:</w:t>
        <w:tab/>
        <w:t>členovia P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</w:tabs>
        <w:spacing w:before="0" w:after="0"/>
        <w:ind w:left="709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ín:</w:t>
        <w:tab/>
        <w:t>priebežne v roku 2013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840" w:leader="none"/>
        </w:tabs>
        <w:spacing w:lineRule="auto" w:line="240" w:before="12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Aktivity na zlepšenie čitateľskej gramotnosti v OVP a návrh opatrení na nasledujúce obdobie.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Posudzovanie rukopisov učebníc odborných predmetov z hľadiska uplatnenia princípu porozumenia odborných textov.</w:t>
      </w:r>
    </w:p>
    <w:p>
      <w:pPr>
        <w:pStyle w:val="Normal"/>
        <w:keepNext w:val="true"/>
        <w:spacing w:before="0" w:after="0"/>
        <w:ind w:left="1843" w:hanging="11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úloha č. 9 PHÚ MŠVVaŠ SR pre rok 2013)</w:t>
      </w:r>
    </w:p>
    <w:p>
      <w:pPr>
        <w:pStyle w:val="Normal"/>
        <w:spacing w:before="12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dpovedá:</w:t>
        <w:tab/>
        <w:t xml:space="preserve">RNDr. Mária Hrušovská </w:t>
        <w:tab/>
      </w:r>
    </w:p>
    <w:p>
      <w:pPr>
        <w:pStyle w:val="Normal"/>
        <w:tabs>
          <w:tab w:val="clear" w:pos="708"/>
          <w:tab w:val="left" w:pos="1440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polupráca:</w:t>
        <w:tab/>
        <w:t>zamestnanci odboru OVP a zamestnanci odboru VVP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</w:tabs>
        <w:spacing w:before="0" w:after="0"/>
        <w:ind w:left="709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ín:</w:t>
        <w:tab/>
        <w:t>priebežne v roku 2013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840" w:leader="none"/>
        </w:tabs>
        <w:spacing w:lineRule="auto" w:line="240" w:before="12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Aktivity rozširovania najlepších skúseností v oblasti OVP na zlepšenie kvality výchovno-vzdelávacieho procesu a návrh opatrení na nasledujúce obdobi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ind w:left="357" w:firstLine="35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úloha č. 58 PHÚ MŠVVaŠ SR pre rok 2013)</w:t>
      </w:r>
    </w:p>
    <w:p>
      <w:pPr>
        <w:pStyle w:val="Normal"/>
        <w:spacing w:before="12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dpovedá:</w:t>
        <w:tab/>
        <w:t xml:space="preserve">Mgr. Alexandra Junášková </w:t>
        <w:tab/>
      </w:r>
    </w:p>
    <w:p>
      <w:pPr>
        <w:pStyle w:val="Normal"/>
        <w:tabs>
          <w:tab w:val="clear" w:pos="708"/>
          <w:tab w:val="left" w:pos="1440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polupráca:</w:t>
        <w:tab/>
        <w:t>zamestnanci odboru OVP, VVP</w:t>
      </w:r>
      <w:r>
        <w:rPr>
          <w:rFonts w:cs="Times New Roman" w:ascii="Times New Roman" w:hAnsi="Times New Roman"/>
          <w:b/>
          <w:sz w:val="24"/>
          <w:szCs w:val="24"/>
        </w:rPr>
        <w:t xml:space="preserve"> a odboru VV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</w:tabs>
        <w:spacing w:before="0" w:after="0"/>
        <w:ind w:left="709"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ín:</w:t>
        <w:tab/>
        <w:t>priebežne v roku 2013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840" w:leader="none"/>
        </w:tabs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áca v Terminologickej komisii MŠVVaŠ SR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12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dpovedá:</w:t>
        <w:tab/>
        <w:t>Ing. Viera Žatkovičová</w:t>
        <w:tab/>
        <w:t xml:space="preserve"> </w:t>
        <w:tab/>
      </w:r>
    </w:p>
    <w:p>
      <w:pPr>
        <w:pStyle w:val="Normal"/>
        <w:tabs>
          <w:tab w:val="clear" w:pos="708"/>
          <w:tab w:val="left" w:pos="1440" w:leader="none"/>
        </w:tabs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polupráca: </w:t>
        <w:tab/>
        <w:t xml:space="preserve">členovia </w:t>
      </w:r>
      <w:r>
        <w:rPr>
          <w:rFonts w:cs="Times New Roman" w:ascii="Times New Roman" w:hAnsi="Times New Roman"/>
          <w:b/>
          <w:sz w:val="24"/>
          <w:szCs w:val="24"/>
        </w:rPr>
        <w:t>Terminologickej komisie MŠVVaŠ S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</w:tabs>
        <w:spacing w:before="0" w:after="0"/>
        <w:ind w:left="709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ermín: </w:t>
        <w:tab/>
        <w:t>priebežne v roku 2013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840" w:leader="none"/>
        </w:tabs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abezpečovanie vecne príslušných podkladov pre plnenie úloh vyplývajúcich z plánu Hlavných úlo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MŠVVaŠ SR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120" w:after="0"/>
        <w:ind w:left="1077" w:hanging="35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Návrh vyhlášky MŠVVaŠ SR, ktorou sa mení a dopĺňa vyhláška č. 318/2008 Z. z. o ukončovaní štúdia na stredných školách v znení vyhlášky MŠVVaŠ SR č. 209/2011 Z.z.  </w:t>
      </w:r>
    </w:p>
    <w:p>
      <w:pPr>
        <w:pStyle w:val="Normal"/>
        <w:keepNext w:val="true"/>
        <w:ind w:left="1843" w:hanging="763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úloha č. 16 PHÚ MŠVVaŠ SR pre rok 2013)</w:t>
      </w:r>
    </w:p>
    <w:p>
      <w:pPr>
        <w:pStyle w:val="Normal"/>
        <w:numPr>
          <w:ilvl w:val="0"/>
          <w:numId w:val="0"/>
        </w:numPr>
        <w:spacing w:before="120" w:after="0"/>
        <w:ind w:left="709" w:firstLine="369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dpovedá:</w:t>
        <w:tab/>
        <w:t xml:space="preserve">Ing. Irena Jankovičová </w:t>
        <w:tab/>
      </w:r>
    </w:p>
    <w:p>
      <w:pPr>
        <w:pStyle w:val="Normal"/>
        <w:numPr>
          <w:ilvl w:val="0"/>
          <w:numId w:val="0"/>
        </w:numPr>
        <w:spacing w:before="0" w:after="0"/>
        <w:ind w:left="709" w:firstLine="369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polupráca:</w:t>
        <w:tab/>
        <w:t xml:space="preserve">zamestnanci ŠIOV </w:t>
        <w:tab/>
      </w:r>
    </w:p>
    <w:p>
      <w:pPr>
        <w:pStyle w:val="Normal"/>
        <w:tabs>
          <w:tab w:val="clear" w:pos="708"/>
          <w:tab w:val="left" w:pos="1080" w:leader="none"/>
        </w:tabs>
        <w:ind w:left="1080" w:hanging="9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Termín: </w:t>
        <w:tab/>
        <w:tab/>
        <w:t>priebežne v roku 2013 (podľa termínu MŠVVaŠ SR)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120" w:after="0"/>
        <w:ind w:left="1077" w:hanging="35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Pedagogicko-organizačné pokyny na školský rok 2013/2014.  </w:t>
      </w:r>
    </w:p>
    <w:p>
      <w:pPr>
        <w:pStyle w:val="Normal"/>
        <w:keepNext w:val="true"/>
        <w:ind w:left="1843" w:hanging="763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úloha č. 27 PHÚ MŠVVaŠ SR pre rok 2013)</w:t>
      </w:r>
    </w:p>
    <w:p>
      <w:pPr>
        <w:pStyle w:val="Normal"/>
        <w:numPr>
          <w:ilvl w:val="0"/>
          <w:numId w:val="0"/>
        </w:numPr>
        <w:spacing w:before="120" w:after="0"/>
        <w:ind w:left="709" w:firstLine="369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dpovedá:</w:t>
        <w:tab/>
        <w:t xml:space="preserve">Ing. Irena Jankovičová </w:t>
        <w:tab/>
      </w:r>
    </w:p>
    <w:p>
      <w:pPr>
        <w:pStyle w:val="Normal"/>
        <w:numPr>
          <w:ilvl w:val="0"/>
          <w:numId w:val="0"/>
        </w:numPr>
        <w:spacing w:before="0" w:after="0"/>
        <w:ind w:left="709" w:firstLine="369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polupráca: </w:t>
        <w:tab/>
        <w:t>zamestnanci ŠIOV</w:t>
      </w:r>
    </w:p>
    <w:p>
      <w:pPr>
        <w:pStyle w:val="Normal"/>
        <w:tabs>
          <w:tab w:val="clear" w:pos="708"/>
          <w:tab w:val="left" w:pos="1080" w:leader="none"/>
        </w:tabs>
        <w:ind w:left="1080" w:hanging="9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Termín: </w:t>
        <w:tab/>
        <w:tab/>
        <w:t>priebežne v roku 2013 (podľa termínu MŠVVaŠ SR)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120" w:after="0"/>
        <w:ind w:left="1077" w:hanging="35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Návrhy kontraktov medzi MŠVVaŠ SR a ŠIOV na rok 2014. </w:t>
      </w:r>
    </w:p>
    <w:p>
      <w:pPr>
        <w:pStyle w:val="Normal"/>
        <w:numPr>
          <w:ilvl w:val="0"/>
          <w:numId w:val="0"/>
        </w:numPr>
        <w:spacing w:before="120" w:after="0"/>
        <w:ind w:left="709" w:firstLine="369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odpovedá: </w:t>
        <w:tab/>
        <w:t>Ing. Gabriela Jakubová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left="1083" w:hanging="90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Spolupráca: </w:t>
        <w:tab/>
        <w:t>zamestnanci ŠIOV</w:t>
      </w:r>
    </w:p>
    <w:p>
      <w:pPr>
        <w:pStyle w:val="Normal"/>
        <w:tabs>
          <w:tab w:val="clear" w:pos="708"/>
          <w:tab w:val="left" w:pos="1080" w:leader="none"/>
        </w:tabs>
        <w:ind w:left="1080" w:hanging="9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Termín: </w:t>
        <w:tab/>
        <w:tab/>
        <w:t>december 2013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851" w:leader="none"/>
        </w:tabs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etodika účasti zástupcov stavovskej organizácie alebo profesijnej organizácie na teoretickej časti odbornej zložky maturitnej skúšky, praktickej časti odbornej zložky maturitnej skúšky, absolventskej skúšky alebo záverečnej skúšky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úloha č. 8 PHÚ MŠVVaŠ SR pre rok 2013)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odpovedá:</w:t>
        <w:tab/>
        <w:t>Ing. Gabriela Jakubová</w:t>
        <w:tab/>
        <w:tab/>
        <w:t xml:space="preserve">    </w:t>
      </w:r>
    </w:p>
    <w:p>
      <w:pPr>
        <w:pStyle w:val="Normal"/>
        <w:widowControl w:val="false"/>
        <w:autoSpaceDE w:val="false"/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polupráca:</w:t>
        <w:tab/>
        <w:t xml:space="preserve">zamestnanci ŠIOV    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ermín:</w:t>
        <w:tab/>
        <w:t>priebežne v roku 2013 (podľa termínu MŠVVaŠ SR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851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imulovanie orgánov štátnej správy Slovenským centrom cvičných firiem, odborom ŠIOV pre vyučovanie odborných predmetov.</w:t>
      </w:r>
    </w:p>
    <w:p>
      <w:pPr>
        <w:pStyle w:val="Normal"/>
        <w:widowControl w:val="false"/>
        <w:tabs>
          <w:tab w:val="clear" w:pos="708"/>
          <w:tab w:val="left" w:pos="2127" w:leader="none"/>
        </w:tabs>
        <w:autoSpaceDE w:val="false"/>
        <w:spacing w:before="12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dpovedá:</w:t>
        <w:tab/>
        <w:t xml:space="preserve">Ing. Gabriela Horecká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800" w:leader="none"/>
        </w:tabs>
        <w:autoSpaceDE w:val="false"/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polupráca:</w:t>
        <w:tab/>
        <w:t xml:space="preserve">odborní zamestnanci odboru SCCF, zástupcovia Katedry </w:t>
        <w:tab/>
        <w:tab/>
        <w:tab/>
        <w:tab/>
        <w:t xml:space="preserve">pedagogiky Národohospodárskej fakulty Ekonomickej </w:t>
        <w:tab/>
        <w:tab/>
        <w:tab/>
        <w:tab/>
        <w:tab/>
        <w:t xml:space="preserve">univerzity v Bratislave,, pedagogickí a odborní zamestnanci </w:t>
        <w:tab/>
        <w:tab/>
        <w:tab/>
        <w:tab/>
        <w:t xml:space="preserve">SOŠ, zástupcovia orgánov štátnej správy a samosprávy, </w:t>
        <w:tab/>
        <w:tab/>
        <w:tab/>
        <w:tab/>
        <w:t>stavovských a profesijných organizácií, ŠŠI, NPPOVP a iní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800" w:leader="none"/>
        </w:tabs>
        <w:autoSpaceDE w:val="false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ermín:</w:t>
        <w:tab/>
        <w:tab/>
        <w:t>priebežne v roku 2013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851" w:leader="none"/>
        </w:tabs>
        <w:spacing w:lineRule="auto" w:line="240" w:before="12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Zapojenie stavovskej organizácie – CEMAS Cechu maliarov Slovenska do spolupráce v rozvoji odborného vzdelávania pre maliarske povolania – uzatvorenie dohody. 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spacing w:before="12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dpovedá:</w:t>
        <w:tab/>
        <w:t xml:space="preserve">Ing. Ladislav Šatka  </w:t>
      </w:r>
    </w:p>
    <w:p>
      <w:pPr>
        <w:pStyle w:val="Normal"/>
        <w:widowControl w:val="false"/>
        <w:autoSpaceDE w:val="false"/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polupráca:</w:t>
        <w:tab/>
        <w:t xml:space="preserve">vybrané stredné odborné školy stavebného zamerania, CEMAS  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ermín:</w:t>
        <w:tab/>
        <w:t>30. december 2013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851" w:leader="none"/>
        </w:tabs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imulovanie orgánov štátnej správy Slovenským centrom cvičných firiem, odborom ŠIOV pre vyučovanie odborných predmetov.</w:t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2127" w:leader="none"/>
        </w:tabs>
        <w:autoSpaceDE w:val="false"/>
        <w:spacing w:before="12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odpovedá:   </w:t>
        <w:tab/>
        <w:t xml:space="preserve">Ing. Gabriela Horecká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800" w:leader="none"/>
        </w:tabs>
        <w:autoSpaceDE w:val="false"/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polupráca:</w:t>
        <w:tab/>
        <w:t xml:space="preserve">odborní zamestnanci odboru SCCF, zástupcovia Katedry </w:t>
        <w:tab/>
        <w:tab/>
        <w:tab/>
        <w:tab/>
        <w:t xml:space="preserve">pedagogiky Národohospodárskej fakulty Ekonomickej </w:t>
        <w:tab/>
        <w:tab/>
        <w:tab/>
        <w:tab/>
        <w:tab/>
        <w:t xml:space="preserve">univerzity v Bratislave, pedagogickí a odborní  zamestnanci </w:t>
        <w:tab/>
        <w:tab/>
        <w:tab/>
        <w:tab/>
        <w:t xml:space="preserve">SOŠ, zástupcovia orgánov štátnej správy a samosprávy, </w:t>
        <w:tab/>
        <w:tab/>
        <w:tab/>
        <w:tab/>
        <w:t>stavovských a profesijných organizácií, ŠŠI a iní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800" w:leader="none"/>
        </w:tabs>
        <w:autoSpaceDE w:val="false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ermín:</w:t>
        <w:tab/>
        <w:tab/>
        <w:t>priebežne v roku 2013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851" w:leader="none"/>
        </w:tabs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áca v Predmetovej komisii ŠPÚ pre vzdelávaciu oblasť Človek a svet práce ZŠ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spacing w:before="12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dpovedá:</w:t>
        <w:tab/>
        <w:t xml:space="preserve">Ing. Peter Špičan    </w:t>
      </w:r>
    </w:p>
    <w:p>
      <w:pPr>
        <w:pStyle w:val="Normal"/>
        <w:widowControl w:val="false"/>
        <w:autoSpaceDE w:val="false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polupráca:</w:t>
        <w:tab/>
        <w:t xml:space="preserve">členovia </w:t>
      </w:r>
      <w:r>
        <w:rPr>
          <w:rFonts w:cs="Times New Roman" w:ascii="Times New Roman" w:hAnsi="Times New Roman"/>
          <w:b/>
          <w:sz w:val="24"/>
          <w:szCs w:val="24"/>
        </w:rPr>
        <w:t>Predmetovej komisie ŠPÚ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 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ín:</w:t>
        <w:tab/>
        <w:t>priebežne v roku 2013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851" w:leader="none"/>
        </w:tabs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áca v Predmetovej komisii ŠPÚ pre vzdelávaciu činnosť odboru audiovizuálnej a multimediálnej tvorby ZUŠ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spacing w:before="12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dpovedá:</w:t>
        <w:tab/>
        <w:t>Mgr. Jaroslava Botošová</w:t>
      </w:r>
    </w:p>
    <w:p>
      <w:pPr>
        <w:pStyle w:val="Normal"/>
        <w:widowControl w:val="false"/>
        <w:autoSpaceDE w:val="false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polupráca:</w:t>
        <w:tab/>
        <w:t xml:space="preserve">členovia </w:t>
      </w:r>
      <w:r>
        <w:rPr>
          <w:rFonts w:cs="Times New Roman" w:ascii="Times New Roman" w:hAnsi="Times New Roman"/>
          <w:b/>
          <w:sz w:val="24"/>
          <w:szCs w:val="24"/>
        </w:rPr>
        <w:t>Predmetovej komisie ŠPÚ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ín:</w:t>
        <w:tab/>
        <w:t>priebežne v roku 2013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851" w:leader="none"/>
        </w:tabs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áca v pracovnej skupine ÚIPŠ pre budovanie RIS pre funkčnú oblasť ŠVP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spacing w:before="12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dpovedá:</w:t>
        <w:tab/>
        <w:t xml:space="preserve">Ing. Zita Šumichrastová </w:t>
      </w:r>
    </w:p>
    <w:p>
      <w:pPr>
        <w:pStyle w:val="Normal"/>
        <w:widowControl w:val="false"/>
        <w:autoSpaceDE w:val="false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polupráca:</w:t>
        <w:tab/>
        <w:t xml:space="preserve">členovia PS ÚIPŠ, odborní zamestnanci odboru OVP 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ermín:</w:t>
        <w:tab/>
        <w:t>priebežne v roku 201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240" w:after="120"/>
        <w:ind w:left="357" w:hanging="357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Výskum, experimentálne overovanie a analýzy v oblasti OVP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840" w:leader="none"/>
        </w:tabs>
        <w:spacing w:lineRule="auto" w:line="240" w:before="240" w:after="0"/>
        <w:ind w:left="714" w:hanging="35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xperimentálne overovanie učebných a študijných odborov súkromných a cirkevných SOŠ pre odbory vzdelávania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spacing w:before="12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dpovedá:</w:t>
        <w:tab/>
        <w:t xml:space="preserve">Ing. Peter Špičan    </w:t>
      </w:r>
    </w:p>
    <w:p>
      <w:pPr>
        <w:pStyle w:val="Normal"/>
        <w:widowControl w:val="false"/>
        <w:autoSpaceDE w:val="false"/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polupráca:   odborní zamestnanci odboru OVP                                                                                            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ín:</w:t>
        <w:tab/>
        <w:t>podľa požiadaviek MŠVVaŠ SR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840" w:leader="none"/>
        </w:tabs>
        <w:spacing w:lineRule="auto" w:line="240" w:before="12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Experimentálne overovanie nových učebných a študijných odborov (úloha 2.4. Kontraktu). 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spacing w:before="12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dpovedá:</w:t>
        <w:tab/>
        <w:t>Ing. Peter Špičan</w:t>
      </w:r>
    </w:p>
    <w:p>
      <w:pPr>
        <w:pStyle w:val="Normal"/>
        <w:widowControl w:val="false"/>
        <w:autoSpaceDE w:val="false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polupráca:</w:t>
        <w:tab/>
        <w:t xml:space="preserve">odborní zamestnanci odboru OVP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Termín:</w:t>
        <w:tab/>
        <w:t xml:space="preserve">september 2013 priebežné vyhodnotenie, december 2013 </w:t>
        <w:tab/>
        <w:tab/>
        <w:tab/>
        <w:tab/>
        <w:t>záverečné vyhodnotenie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left="2126" w:hanging="212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Odbory experimentálneho overovani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5"/>
        </w:numPr>
        <w:spacing w:lineRule="auto" w:line="240" w:before="120" w:after="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58 2 mechanik cestných a diaľničných strojov (2458 H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97 4 mechanik automobilových liniek (2497 K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84 4 bezpečnostné systémy v doprave a priemysle (2684 K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94 6 informačné a sieťové technológie (2694 M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47 6 technológia kozmetiky a chemických liečiv (2847 M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39 Q manažérstvo kvality v chemickom laboratóriu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56 2 mäsiar kuchár (2956 H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58 4 kontrolór potravín (2958 K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93 4 technik energetických zariadení budov (3693 K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66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779 6 súkromný pilot (3779 M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57 6 multimédia (3957 M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64 6 ochrana majetku a osôb pred požiarom (3964 M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68 6 logistika (3968 M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27 6 05 vinohradníctvo a ovocinárstvo – somelierstvo (4227 M 05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38 6 agrolesníctvo (4238 M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39 6 floristika (4239 M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46 6 bioenergetika (4246 M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582 2 včelár – včelárka (4582 H)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34 M podnikanie v chovoch spoločenských, cudzokrajných a malých zvierat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36 6 informačné technológie a informačné služby v cestovnom ruchu (6336 M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37 6 informačné technológie a informačné služby v obchode (6337 M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43 6 športový manažment (6343 M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22 4 telová kozmetika (6422 K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25 4 kaderník – vizážista (6425 K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32 4 pracovník v hotelierstve a cestovnom ruchu (6432 K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52 2 fotograf (špeciálne školy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79 2 pomocné práce v administratíve a službách (špeciálne školy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857 6 právo a podnikanie (6857 M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218 6 masmediálne štúdia (7218 M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669 6 pedagogické lýceum (7669 M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26 6 01 dramatické umenie – muzikál (8226 M 01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57 7 manažment umenia a kultúry (8257 Q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66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258 7 filmová a mediálna tvorba (8258 Q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59 7 animovaná tvorba (8259 Q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63 7 fotografia (8263 Q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76 7 produktová tvorba (8276 Q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284 6 dizajn a tvarovanie skla (8284 M)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88 6 01 scénické výtvarníctvo – kostýmová tvorba (8288 M 01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88 6 02 scénické výtvarníctvo – maľba a dekoračná tvorba (8288 M 02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88 6 03 scénické výtvarníctvo – štukatérska tvorba (8288 M 03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88 6 04 scénické výtvarníctvo – maskérska tvorba (8288 M 04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88 6 05 scénické výtvarníctvo – tvarovanie dreva (8288 M 05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66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288 6 06 scénické výtvarníctvo – tvorba a konštrukcia scény (8288 M 06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90 6 masmediálna tvorba (8290 M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91 7 odevný a textilný dizajn (8291 Q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99 6 dizajn interiéru (8299 M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840" w:leader="none"/>
        </w:tabs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ípadová štúdia overovania nových foriem vzdelávania v učebnom odbore včelár, včelárk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odpovedá:</w:t>
        <w:tab/>
        <w:t xml:space="preserve">Ing. Renáta Majerníková      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polupráca: </w:t>
        <w:tab/>
        <w:t xml:space="preserve">pedagogickí zamestnanci SOŠ, príslušná stavovská a profesijná </w:t>
        <w:tab/>
        <w:tab/>
        <w:tab/>
        <w:t>organizáci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840" w:leader="none"/>
        </w:tabs>
        <w:ind w:left="709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ermín: </w:t>
        <w:tab/>
        <w:t xml:space="preserve">priebežne v roku 2013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840" w:leader="none"/>
        </w:tabs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nalýza učebníc odborných predmetov (vydaných v r. 2005 - 2012) pre študijné odbory 7661 M sociálno-výchovný pracovník, 7662 M animátor voľného času z hľadiska uplatňovania tém a okruhov týkajúcich sa ľudských prá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before="12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odpovedá: </w:t>
        <w:tab/>
        <w:t xml:space="preserve">RNDr. Mária Hrušovská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840" w:leader="none"/>
        </w:tabs>
        <w:spacing w:before="0" w:after="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polupráca: </w:t>
        <w:tab/>
        <w:t xml:space="preserve">pedagogickí zamestnanci SOŠ, príslušná stavovská a profesijná </w:t>
        <w:tab/>
        <w:tab/>
        <w:tab/>
        <w:tab/>
        <w:t xml:space="preserve">organizáci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840" w:leader="none"/>
        </w:tabs>
        <w:ind w:left="709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ermín: </w:t>
        <w:tab/>
        <w:t>priebežne v roku 2013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840" w:leader="none"/>
        </w:tabs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nalýza učebníc odborných predmetov v skupine odborov 26 Elektrotechnika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840" w:leader="none"/>
        </w:tabs>
        <w:spacing w:before="120" w:after="0"/>
        <w:ind w:left="709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odpovedá: </w:t>
        <w:tab/>
        <w:t>PhDr. Silvia Bielková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840" w:leader="none"/>
        </w:tabs>
        <w:spacing w:before="0" w:after="0"/>
        <w:ind w:left="709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polupráca: </w:t>
        <w:tab/>
        <w:t>Ing. Ľubica Jacová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840" w:leader="none"/>
        </w:tabs>
        <w:ind w:left="709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ermín: </w:t>
        <w:tab/>
        <w:t>priebežne v rokoch 2013 - 2014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840" w:leader="none"/>
        </w:tabs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nalýza uplatnenia absolventov drevárskych odborov SOŠ v prax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840" w:leader="none"/>
        </w:tabs>
        <w:spacing w:before="120" w:after="0"/>
        <w:ind w:left="709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dpovedá:</w:t>
        <w:tab/>
        <w:t xml:space="preserve">Ing. Alena Galanová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840" w:leader="none"/>
        </w:tabs>
        <w:spacing w:before="0" w:after="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polupráca: </w:t>
        <w:tab/>
        <w:t xml:space="preserve">pedagogickí zamestnanci SOŠ a zástupcovia Zväzu </w:t>
        <w:tab/>
        <w:tab/>
        <w:tab/>
        <w:tab/>
        <w:tab/>
        <w:tab/>
        <w:t xml:space="preserve">spracovateľov dreva, stavovských a profesijných organizácií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840" w:leader="none"/>
        </w:tabs>
        <w:ind w:left="709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ermín: </w:t>
        <w:tab/>
        <w:t xml:space="preserve">priebežne v rokoch 2012 - 2013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840" w:leader="none"/>
        </w:tabs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Chemické faktory na ZŠ a SŠ (doplnenie, revízia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840" w:leader="none"/>
        </w:tabs>
        <w:spacing w:before="120" w:after="0"/>
        <w:ind w:left="709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dpovedá:</w:t>
        <w:tab/>
        <w:t xml:space="preserve">Ing. Viera Žatkovičová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840" w:leader="none"/>
        </w:tabs>
        <w:spacing w:before="0" w:after="0"/>
        <w:ind w:left="709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polupráca: </w:t>
        <w:tab/>
        <w:t xml:space="preserve">členovia pracovnej skupiny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840" w:leader="none"/>
        </w:tabs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ermín: </w:t>
        <w:tab/>
        <w:t>priebežne v rokoch 2013 - 2014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840" w:leader="none"/>
        </w:tabs>
        <w:spacing w:lineRule="auto" w:line="240" w:before="12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Vývoj učebných a študijných odborov v skupine 64 Ekonomika a organizácia, obchod a služby zameraných na starostlivosť o krásu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840" w:leader="none"/>
        </w:tabs>
        <w:spacing w:before="120" w:after="0"/>
        <w:ind w:left="709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odpovedá:  Ing. Peter Špičan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polupráca: </w:t>
        <w:tab/>
        <w:t>pedagogickí zamestnanci SOŠ, Tasha Beauty Academy, SŽ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840" w:leader="none"/>
        </w:tabs>
        <w:ind w:left="709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ermín: </w:t>
        <w:tab/>
        <w:t>priebežne v rokoch 2012 - 2013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840" w:leader="none"/>
        </w:tabs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nalýza ŠkVP pre študijný odbor poštový manipulant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before="12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odpovedá: </w:t>
        <w:tab/>
        <w:t xml:space="preserve">Ing. Zita Šumichrastová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polupráca: </w:t>
        <w:tab/>
        <w:t xml:space="preserve">pedagogickí zamestnanci SOŠ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ermín: </w:t>
        <w:tab/>
        <w:t>priebežne v rokoch 2012 - 2013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840" w:leader="none"/>
        </w:tabs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ostupný zánik umeleckých remesiel (analýza potrieb trhu práce, nedostatok absolventov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before="12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odpovedá: </w:t>
        <w:tab/>
        <w:t>Mgr. Jaroslava Botošová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polupráca: </w:t>
        <w:tab/>
        <w:t xml:space="preserve">SOŠ, SŽK, MK SR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Termín: </w:t>
        <w:tab/>
        <w:t>priebežne v roku 2012 - 2013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840" w:leader="none"/>
        </w:tabs>
        <w:spacing w:lineRule="auto" w:line="240" w:before="12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Obuvnícky a kožiarsky priemysel a problematika nezáujmu absolventov ZŠ  o štúdium v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ŠO a UO tohto odvetvia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before="12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odpovedá: </w:t>
        <w:tab/>
        <w:t>Ing. Irena Jankovičová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polupráca: </w:t>
        <w:tab/>
        <w:t xml:space="preserve">SOŠ Partizánske, firma Gabor spol. s.r.o., SOPK, ZKaOP SR Termín: </w:t>
        <w:tab/>
        <w:t>priebežne v rokoch 2012 - 2013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840" w:leader="none"/>
        </w:tabs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ilotný projekt „Overovanie kvality SOŠ“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840" w:leader="none"/>
        </w:tabs>
        <w:spacing w:before="120" w:after="0"/>
        <w:ind w:left="709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odpovedá: </w:t>
        <w:tab/>
        <w:t>Mgr. Alexandra Junášková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polupráca: </w:t>
        <w:tab/>
        <w:t xml:space="preserve">Mgr. Martina Šedová, odborní zamestnanci odboru VV a OVP,  </w:t>
        <w:tab/>
        <w:tab/>
        <w:tab/>
        <w:t xml:space="preserve">sociálni partneri, pedagogický zamestnanci SOŠ, profesijné a </w:t>
        <w:tab/>
        <w:tab/>
        <w:tab/>
        <w:tab/>
        <w:t xml:space="preserve">stavovské organizácie, zástupcovia KŠÚ, orgánov štátnej správy </w:t>
        <w:tab/>
        <w:tab/>
        <w:tab/>
        <w:t>a samosprávy, VŠ a in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840" w:leader="none"/>
        </w:tabs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ermín:</w:t>
        <w:tab/>
        <w:t>priebežne v rokoch 2012 - 2013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840" w:leader="none"/>
        </w:tabs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xperimentálne overovanie účinnosti reformy odborného vzdelávania a prípravy vo vybranom učebnom odbore realizáciou jednotných záverečných skúšok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840" w:leader="none"/>
        </w:tabs>
        <w:spacing w:before="120" w:after="0"/>
        <w:ind w:left="709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odpovedá: </w:t>
        <w:tab/>
        <w:t>Mgr. Alexandra Junášková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polupráca: </w:t>
        <w:tab/>
        <w:t xml:space="preserve">Ing. Viera Očkayová, CSc., odborní zamestnanci odboru OVP </w:t>
        <w:tab/>
        <w:tab/>
        <w:tab/>
        <w:t xml:space="preserve">a VVP, pedagogickí zamestnanci SOŠ, zástupcovia stavovských  </w:t>
        <w:tab/>
        <w:tab/>
        <w:tab/>
        <w:t>a profesijných organizáci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840" w:leader="none"/>
        </w:tabs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ermín: </w:t>
        <w:tab/>
        <w:t>priebežne v rokoch 2012 - 2013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840" w:leader="none"/>
        </w:tabs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valita OVP vo svete z hľadiska troch systémových úrovní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840" w:leader="none"/>
        </w:tabs>
        <w:spacing w:before="120" w:after="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odpovedá: </w:t>
        <w:tab/>
        <w:t>Mgr. Alexandra Junášková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polupráca:</w:t>
        <w:tab/>
        <w:t xml:space="preserve">odborní zamestnanci VV a OVP, zástupcovia medzinárodných </w:t>
        <w:tab/>
        <w:tab/>
        <w:tab/>
        <w:t xml:space="preserve">organizácií pre kvalitu OVP (OECD, EK, CEDFOP, ETF, iné), </w:t>
        <w:tab/>
        <w:tab/>
        <w:tab/>
        <w:t xml:space="preserve">národných agentúr pre OVP, pedagogickí zamestnanci SOŠ, </w:t>
        <w:tab/>
        <w:tab/>
        <w:tab/>
        <w:tab/>
        <w:t xml:space="preserve">zástupcovia MŠVVaŠ SR a ďalších rezortných ministerstiev, </w:t>
        <w:tab/>
        <w:tab/>
        <w:tab/>
        <w:tab/>
        <w:t xml:space="preserve">orgánov štátnej správy a samosprávy, KŠÚ, stavovských  </w:t>
        <w:tab/>
        <w:tab/>
        <w:tab/>
        <w:tab/>
        <w:t>a profesijných organizáci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840" w:leader="none"/>
        </w:tabs>
        <w:ind w:left="709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ermín: </w:t>
        <w:tab/>
        <w:t>priebežne v rokoch 2012 - 2014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840" w:leader="none"/>
        </w:tabs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meny vo vzdelávacom systéme po 1993 v Slovenskej republike a ich dopad na vzdelanosť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840" w:leader="none"/>
        </w:tabs>
        <w:spacing w:before="120" w:after="0"/>
        <w:ind w:left="709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dpovedá:</w:t>
        <w:tab/>
        <w:t>Mgr. Martina Šedová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840" w:leader="none"/>
        </w:tabs>
        <w:spacing w:before="0" w:after="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polupráca: </w:t>
        <w:tab/>
        <w:t xml:space="preserve">odborní zamestnanci odboru VV, OVP a VVP, zástupcovia </w:t>
        <w:tab/>
        <w:tab/>
        <w:tab/>
        <w:tab/>
        <w:tab/>
        <w:t xml:space="preserve">MŠVVaŠ SR (Múzeum školstva a pedagogiky), KŠÚ, SAV, </w:t>
        <w:tab/>
        <w:tab/>
        <w:tab/>
        <w:tab/>
        <w:tab/>
        <w:t>stavovských a profesijných organizáci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840" w:leader="none"/>
        </w:tabs>
        <w:ind w:left="709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ermín: </w:t>
        <w:tab/>
        <w:t>priebežne v roku 2013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840" w:leader="none"/>
        </w:tabs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abezpečenie organizácie Národného referenčného centra pre kvalitu OVP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840" w:leader="none"/>
        </w:tabs>
        <w:spacing w:before="120" w:after="0"/>
        <w:ind w:left="709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dpovedá:</w:t>
        <w:tab/>
        <w:t>Mgr. Alexandra Junášková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840" w:leader="none"/>
        </w:tabs>
        <w:spacing w:before="0" w:after="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polupráca:</w:t>
        <w:tab/>
        <w:t xml:space="preserve">odborní zamestnanci VV a OVP, zástupcovia SOŠ, NUCEM, </w:t>
        <w:tab/>
        <w:tab/>
        <w:tab/>
        <w:tab/>
        <w:tab/>
        <w:t xml:space="preserve">ŠŠI, zástupcovia MŠVVaŠ SR a ďalších rezortných </w:t>
        <w:tab/>
        <w:tab/>
        <w:tab/>
        <w:tab/>
        <w:tab/>
        <w:tab/>
        <w:t xml:space="preserve">ministerstiev, orgánov štátnej správy a samosprávy, stavovských  </w:t>
        <w:tab/>
        <w:tab/>
        <w:tab/>
        <w:tab/>
        <w:t>a profesijných organizáci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840" w:leader="none"/>
        </w:tabs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ermín:</w:t>
        <w:tab/>
        <w:t>priebežne v roku 2013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840" w:leader="none"/>
        </w:tabs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olygrafický priemysel a problematika nezáujmu absolventov ZŠ o štúdium v odboroch zameraných na tlač a dokončovanie spracovanie tlačovín - ŠO operátor tlače a UO polygraf - tlačiar a polygraf - knihár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840" w:leader="none"/>
        </w:tabs>
        <w:spacing w:before="120" w:after="0"/>
        <w:ind w:left="709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odpovedá: </w:t>
        <w:tab/>
        <w:t xml:space="preserve">Ing. Ladislav Kováč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840" w:leader="none"/>
        </w:tabs>
        <w:spacing w:before="0" w:after="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polupráca: </w:t>
        <w:tab/>
        <w:t xml:space="preserve">SOŠ polygrafická Bratislava spolu s ďalšou vybranou SOŠ a </w:t>
        <w:tab/>
        <w:tab/>
        <w:tab/>
        <w:tab/>
        <w:tab/>
        <w:t>Zväz polygrafie na Slovensk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840" w:leader="none"/>
        </w:tabs>
        <w:ind w:left="709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ermín: </w:t>
        <w:tab/>
        <w:t>priebežne v rokoch 2013 - 2014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840" w:leader="none"/>
        </w:tabs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otivačné štipendijné programy v OVP – legislatívne podmienky, postup prideľovania štipendií, zmluvné podmienky, zainteresovanie zamestnávateľov do systému štipendií a pod., návrh zmlúv, metodik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840" w:leader="none"/>
        </w:tabs>
        <w:spacing w:before="120" w:after="0"/>
        <w:ind w:left="709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dpovedá:</w:t>
        <w:tab/>
        <w:t xml:space="preserve">Ing. Ladislav Kováč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840" w:leader="none"/>
        </w:tabs>
        <w:spacing w:before="0" w:after="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polupráca:</w:t>
        <w:tab/>
        <w:t xml:space="preserve">odborní zamestnanci OVP, VVP a VV, zástupcovia SOŠ, ŠPÚ, </w:t>
        <w:tab/>
        <w:tab/>
        <w:tab/>
        <w:tab/>
        <w:t xml:space="preserve">NUCEM, ŠŠI, MŠVVaŠ SR a ďalších rezortných ministerstiev, </w:t>
        <w:tab/>
        <w:tab/>
        <w:tab/>
        <w:tab/>
        <w:t xml:space="preserve">orgánov štátnej správy a samosprávy, stavovských </w:t>
        <w:tab/>
        <w:tab/>
        <w:tab/>
        <w:tab/>
        <w:tab/>
        <w:tab/>
        <w:t xml:space="preserve">a profesijných organizácií </w:t>
        <w:tab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840" w:leader="none"/>
        </w:tabs>
        <w:ind w:left="709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ermín: </w:t>
        <w:tab/>
        <w:t>priebežne v rokoch 2013 - 2014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840" w:leader="none"/>
        </w:tabs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odnikový žiak v OVP - legislatívne podmienky pre prípravu žiaka pre konkrétneho zamestnávateľa, návrh zmlúv, cena za prípravu žiaka, motivácia zamestnávateľov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840" w:leader="none"/>
        </w:tabs>
        <w:spacing w:before="120" w:after="0"/>
        <w:ind w:left="709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dpovedá:</w:t>
        <w:tab/>
        <w:t xml:space="preserve">Ing. Ladislav Kováč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840" w:leader="none"/>
        </w:tabs>
        <w:spacing w:before="0" w:after="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polupráca:</w:t>
        <w:tab/>
        <w:t xml:space="preserve">odborní zamestnanci OVP, VVP a VV, zástupcovia SOŠ, ŠPÚ, </w:t>
        <w:tab/>
        <w:tab/>
        <w:tab/>
        <w:tab/>
        <w:t xml:space="preserve">NUCEM, ŠŠI, MŠVVaŠ SR a ďalších rezortných ministerstiev, </w:t>
        <w:tab/>
        <w:tab/>
        <w:tab/>
        <w:tab/>
        <w:t xml:space="preserve">orgánov štátnej správy a samosprávy, stavovských </w:t>
        <w:tab/>
        <w:tab/>
        <w:tab/>
        <w:tab/>
        <w:tab/>
        <w:tab/>
        <w:t xml:space="preserve">a profesijných organizácií </w:t>
        <w:tab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840" w:leader="none"/>
        </w:tabs>
        <w:ind w:left="709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ermín: </w:t>
        <w:tab/>
        <w:t xml:space="preserve">priebežne v roku 2013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840" w:leader="none"/>
        </w:tabs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pagácia nedostatkových odborov štúdia - operátor tlače, polygraf - tlačiar, polygraf - knihár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840" w:leader="none"/>
        </w:tabs>
        <w:spacing w:before="120" w:after="0"/>
        <w:ind w:left="709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dpovedá:</w:t>
        <w:tab/>
        <w:t xml:space="preserve">Ing. Ladislav Kováč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840" w:leader="none"/>
        </w:tabs>
        <w:spacing w:before="0" w:after="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polupráca:</w:t>
        <w:tab/>
        <w:t>SOŠ polygrafická, Bratislava a Zväz polygrafie na Slovensk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840" w:leader="none"/>
        </w:tabs>
        <w:ind w:left="709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ín:</w:t>
        <w:tab/>
        <w:t>priebežne v roku 2013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840" w:leader="none"/>
        </w:tabs>
        <w:spacing w:lineRule="auto" w:line="240" w:before="12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Organizácia odborných workshopov pre odborných pedagógov vyučujúcich odbory zo skupiny odborov 34 Polygrafia a médiá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840" w:leader="none"/>
        </w:tabs>
        <w:spacing w:before="120" w:after="0"/>
        <w:ind w:left="709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dpovedá:</w:t>
        <w:tab/>
        <w:t xml:space="preserve">Ing. Kováč Ladislav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840" w:leader="none"/>
        </w:tabs>
        <w:spacing w:before="0" w:after="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polupráca:</w:t>
        <w:tab/>
        <w:t>SOŠ polygrafická a Zväz polygrafie na Slovensk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40" w:leader="none"/>
        </w:tabs>
        <w:ind w:left="709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ín:</w:t>
        <w:tab/>
        <w:t>priebežne v rokoch 2013 - 2014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840" w:leader="none"/>
        </w:tabs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Analýzy počiatočného odborného vzdelávania v ZŠ a SOŠ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840" w:leader="none"/>
        </w:tabs>
        <w:spacing w:before="120" w:after="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odpovedá: </w:t>
        <w:tab/>
      </w:r>
      <w:r>
        <w:rPr>
          <w:rFonts w:cs="Times New Roman" w:ascii="Times New Roman" w:hAnsi="Times New Roman"/>
          <w:b/>
          <w:sz w:val="24"/>
          <w:szCs w:val="24"/>
        </w:rPr>
        <w:t>PaedDr. Peter Solárik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840" w:leader="none"/>
        </w:tabs>
        <w:spacing w:before="0" w:after="0"/>
        <w:ind w:left="709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polupráca: </w:t>
        <w:tab/>
        <w:t>ŠP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840" w:leader="none"/>
        </w:tabs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ermín: 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priebežne </w:t>
      </w:r>
      <w:r>
        <w:rPr>
          <w:rFonts w:cs="Times New Roman" w:ascii="Times New Roman" w:hAnsi="Times New Roman"/>
          <w:b/>
          <w:bCs/>
          <w:sz w:val="24"/>
          <w:szCs w:val="24"/>
        </w:rPr>
        <w:t>v rokoch 2012 - 2013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840" w:leader="none"/>
        </w:tabs>
        <w:spacing w:lineRule="auto" w:line="240" w:before="120" w:after="0"/>
        <w:ind w:left="714" w:hanging="35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Analýza experimentálneho overovania študijného odboru 7218 M 00 masmediálne štúdiá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840" w:leader="none"/>
        </w:tabs>
        <w:spacing w:before="120" w:after="0"/>
        <w:ind w:left="709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odpovedá: </w:t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aedDr. Peter Solári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840" w:leader="none"/>
        </w:tabs>
        <w:spacing w:before="0" w:after="0"/>
        <w:ind w:left="709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polupráca: </w:t>
        <w:tab/>
        <w:t xml:space="preserve"> pedagogickí zamestnanci SOŠ knihovníckych a informačných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840" w:leader="none"/>
        </w:tabs>
        <w:spacing w:before="0" w:after="0"/>
        <w:ind w:left="839" w:hanging="119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 xml:space="preserve"> štúdií, Kadnárová 7, 834 14 Bratislav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840" w:leader="none"/>
        </w:tabs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ermín: </w:t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iebežn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 rokoch 2013 - 2014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840" w:leader="none"/>
        </w:tabs>
        <w:spacing w:lineRule="auto" w:line="240" w:before="120" w:after="0"/>
        <w:ind w:left="714" w:hanging="35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Analýza uplatnenie absolventov nového študijného odboru 3158 M styling a marketing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840" w:leader="none"/>
        </w:tabs>
        <w:spacing w:before="120" w:after="0"/>
        <w:ind w:left="709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dpovedá:</w:t>
        <w:tab/>
      </w:r>
      <w:r>
        <w:rPr>
          <w:rFonts w:cs="Times New Roman" w:ascii="Times New Roman" w:hAnsi="Times New Roman"/>
          <w:b/>
          <w:sz w:val="24"/>
          <w:szCs w:val="24"/>
        </w:rPr>
        <w:t>Ing. Eva Kušnírová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840" w:leader="none"/>
        </w:tabs>
        <w:spacing w:before="0" w:after="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polupráca:</w:t>
        <w:tab/>
        <w:t>pedagogickí zamestnanci SOŠ, ktoré ŠO experimentáln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840" w:leader="none"/>
        </w:tabs>
        <w:spacing w:before="0" w:after="0"/>
        <w:ind w:left="839" w:hanging="119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>overoval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ermín: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priebežn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 roku 2013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240" w:after="120"/>
        <w:ind w:left="357" w:hanging="357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Projektová činnosť a medzinárodná spoluprác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1080" w:leader="none"/>
        </w:tabs>
        <w:spacing w:lineRule="auto" w:line="240" w:before="240" w:after="0"/>
        <w:ind w:left="714" w:hanging="35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Národné projekty: - „Vzdelávanie učiteľov v súvislosti s tvorbou školských vzdelávacích programov“, cieľ Konvergencia, Kód ITMS 26110130085 – a cieľ Regionálna konkurencieschopnosť a zamestnanosť, Kód ITMS 26140130015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840" w:leader="none"/>
        </w:tabs>
        <w:spacing w:before="120" w:after="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odpovedá:</w:t>
        <w:tab/>
        <w:t xml:space="preserve">Ing. Renáta Majerníková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840" w:leader="none"/>
        </w:tabs>
        <w:spacing w:before="0" w:after="0"/>
        <w:ind w:left="709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polupráca: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Ing. M. Antalík, Mgr. D. Púčeková, p. J. Špičanová, J. </w:t>
        <w:tab/>
        <w:tab/>
        <w:tab/>
        <w:tab/>
        <w:tab/>
        <w:t xml:space="preserve"> </w:t>
        <w:tab/>
        <w:t xml:space="preserve">Maguláková, Mgr. J. Botošová, Ing. Z. Šumichrastová, Ing. G. </w:t>
        <w:tab/>
        <w:tab/>
        <w:tab/>
        <w:t xml:space="preserve"> </w:t>
        <w:tab/>
        <w:t xml:space="preserve">Jakubová, PaedDr. M. Fartelová, Bc. M. Klapuch, PhDr. A. </w:t>
        <w:tab/>
        <w:tab/>
        <w:tab/>
        <w:tab/>
        <w:t xml:space="preserve"> </w:t>
        <w:tab/>
        <w:t xml:space="preserve">Jurkovičová, PhD., PaedDr. P. Solárik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ástupcovia ŠIOV, ŠPÚ, </w:t>
        <w:tab/>
        <w:tab/>
        <w:tab/>
        <w:t xml:space="preserve"> </w:t>
        <w:tab/>
        <w:t>KŠÚ, VÚC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840" w:leader="none"/>
        </w:tabs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ermín:</w:t>
        <w:tab/>
        <w:t>priebežne podľa POP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árodného projektu v roku 2012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1080" w:leader="none"/>
        </w:tabs>
        <w:spacing w:lineRule="auto" w:line="240" w:before="12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Národný projekt „Tvorba Národnej sústavy kvalifikácií“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before="120" w:after="0"/>
        <w:ind w:left="709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dpovedá:</w:t>
        <w:tab/>
        <w:t xml:space="preserve">Mgr. Alexandra Junášková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before="0" w:after="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polupráca:</w:t>
        <w:tab/>
        <w:t xml:space="preserve">zamestnanci ŠIOV, pedagogickí zamestnanci SOŠ, zástupcovia </w:t>
        <w:tab/>
        <w:tab/>
        <w:tab/>
        <w:t xml:space="preserve"> NUCEM, ŠŠI, MŠVVaŠ SR a ďalších rezortných ministerstiev, </w:t>
        <w:tab/>
        <w:tab/>
        <w:tab/>
        <w:t xml:space="preserve"> orgánov štátnej správy a samosprávy, stavovských a </w:t>
        <w:tab/>
        <w:tab/>
        <w:tab/>
        <w:tab/>
        <w:tab/>
        <w:t xml:space="preserve"> profesijných organizácií, in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ermín:</w:t>
        <w:tab/>
        <w:t xml:space="preserve"> priebežne v rokoch 2013 - 2015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1080" w:leader="none"/>
        </w:tabs>
        <w:spacing w:lineRule="auto" w:line="240" w:before="12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Národný projekt „Rozvoj stredného odborného vzdelávania“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before="120" w:after="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odpovedá:</w:t>
        <w:tab/>
        <w:t xml:space="preserve">Ing. Marcela Kulifajová 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polupráca: zamestnanci ŠIOV, pedagogickí zamestnanci SOŠ, zástupcovia </w:t>
        <w:tab/>
        <w:tab/>
        <w:t xml:space="preserve">NUCEM, ŠŠI, MŠVVaŠ SR a ďalších rezortných ministerstiev, </w:t>
        <w:tab/>
        <w:tab/>
        <w:t xml:space="preserve">orgánov štátnej správy a samosprávy, stavovských a </w:t>
        <w:tab/>
        <w:tab/>
        <w:tab/>
        <w:tab/>
        <w:t>profesijných organizácií, in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ermín:</w:t>
        <w:tab/>
        <w:t>priebežne v rokoch 2013 - 2015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Národný projekt „Podpora profesijnej orientácie žiakov základných škôl na odborné vzdelávanie a prípravu prostredníctvom rozvoja polytechnickej výchovy zameranej na rozvoj praktických zručností a práca s talentami“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120" w:after="0"/>
        <w:ind w:left="709" w:hanging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dpovedá:</w:t>
        <w:tab/>
        <w:t xml:space="preserve">Ing. Gabriela Horecká 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polupráca:  </w:t>
        <w:tab/>
        <w:t xml:space="preserve">Mgr. Marta Marušincová, Ing. Daniel Ňarjaš, Ing. Vlasta </w:t>
        <w:tab/>
        <w:tab/>
        <w:tab/>
        <w:t xml:space="preserve">Púchovská, Eva Bugajová,  Eva Maďarová, Ing. Ján Rusnák, </w:t>
        <w:tab/>
        <w:tab/>
        <w:t xml:space="preserve">  </w:t>
        <w:tab/>
        <w:t xml:space="preserve">zástupcovia MŠVVaŠ SR, CPA SR,  APM, ŠPU,  pedagogickí </w:t>
        <w:tab/>
        <w:tab/>
        <w:t xml:space="preserve">  </w:t>
        <w:tab/>
        <w:t>zamestnanci a žiaci ZŠ, profesijné organizáci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ermín:</w:t>
        <w:tab/>
        <w:t>priebežne v rokoch 2013 - 2015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1080" w:leader="none"/>
        </w:tabs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Medzinárodný projekt  REFUGE, program celoživotného vzdelávania, podprogram Leonardo da Vinci – prenos inovácii, zameraný na  tvorbu učebníc a učebných textov, školenie kariérnych poradcov a databázu pracovných pozícií a školiacich kurzov v oblasti obnoviteľných zdrojov pre novy študijný odbor  3694 4 technik energetických zariadení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before="120" w:after="0"/>
        <w:ind w:left="709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dpovedá:</w:t>
        <w:tab/>
        <w:t xml:space="preserve">Ing. Alena Galanová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polupráca:</w:t>
        <w:tab/>
        <w:t>zástupcovia EkoFond, n.f. SPP Bratislava (SVK),           </w:t>
        <w:tab/>
        <w:tab/>
        <w:tab/>
        <w:tab/>
        <w:t>pedagogickí zamestnanci SOŠ stavebná Banská Bystrica,                    </w:t>
        <w:tab/>
        <w:t>SOŠ technická Prešov, SOŠ elektrotechnická Trnava,                      </w:t>
        <w:tab/>
        <w:t>Integrovaná stredná školy (CZ), IDEC (GR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ermín:</w:t>
        <w:tab/>
        <w:t>priebežne v rokoch 2011 - 2013 (od 01. decembra 2011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1080" w:leader="none"/>
        </w:tabs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edzinárodný projekt  „Odborné vzdelávanie a príprava pre trh práce“ v rámci švajčiarskeho finančného mechanizm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before="120" w:after="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odpovedá:</w:t>
        <w:tab/>
        <w:t>Ing. Gabriela Jakubová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polupráca:</w:t>
        <w:tab/>
        <w:t xml:space="preserve">Ing. Lucia Radovichová, Ing. Viera Žatkovičová, PhDr. </w:t>
        <w:tab/>
        <w:tab/>
        <w:tab/>
        <w:tab/>
        <w:t xml:space="preserve">Anna Jurkovičová PhD., Ing. Ján Rusnák, EHB Zollikofen </w:t>
        <w:tab/>
        <w:tab/>
        <w:tab/>
        <w:tab/>
        <w:t xml:space="preserve">Schweiz - švajčiarsky partner projekt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ermín:</w:t>
        <w:tab/>
        <w:t>priebežne v rokoch 2012 - 2016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1080" w:leader="none"/>
        </w:tabs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odpora internacionalizácie odborného vzdelávania vo forme spracovania stanovísk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zapojenia škôl do medzinárodnej spolupráce a poskytnutie konzultácií k zahraničnému partnerstvu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odpovedá:</w:t>
        <w:tab/>
        <w:t>Ing. Gabriela Horecká</w:t>
        <w:tab/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polupráca:</w:t>
        <w:tab/>
        <w:t xml:space="preserve">Mgr. Marta Marušincová, Ing. Daniel  Ňarjaš, zamestnanci </w:t>
        <w:tab/>
        <w:tab/>
        <w:tab/>
        <w:t xml:space="preserve">Katedry pedagogiky, NHF - Ekonomická univerzita v Bratislave, </w:t>
        <w:tab/>
        <w:tab/>
        <w:t>zástupcovia MŠVVaŠ SR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ermín:</w:t>
        <w:tab/>
        <w:t>priebežne v roku 2013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1080" w:leader="none"/>
        </w:tabs>
        <w:spacing w:lineRule="auto" w:line="240" w:before="12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Medzinárodná spolupráca cvičných firiem v rámci členstva vo svetovom združení EUROPEN PEN International. 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odpovedá:</w:t>
        <w:tab/>
        <w:t>Ing. Gabriela Horecká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polupráca:</w:t>
        <w:tab/>
        <w:t xml:space="preserve">Mgr. Marta Marušincová, Ing. Daniel  Ňarjaš, zamestnanci </w:t>
        <w:tab/>
        <w:tab/>
        <w:tab/>
        <w:t xml:space="preserve">Katedry pedagogiky NHF - Ekonomická univerzita </w:t>
        <w:tab/>
        <w:tab/>
        <w:tab/>
        <w:tab/>
        <w:t xml:space="preserve">v Bratislave, zástupcovia MŠVVaŠ SR, EUROPEN PEN </w:t>
        <w:tab/>
        <w:tab/>
        <w:tab/>
        <w:t>International, Nemecko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ermín:</w:t>
        <w:tab/>
        <w:t>priebežne v roku 2013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1080" w:leader="none"/>
        </w:tabs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odpora internacionalizácie odborného vzdelávania vo forme spracovania stanovísk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zapojenia škôl do medzinárodnej spolupráce a poskytnutie konzultácií k zahraničnému partnerstvu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odpovedá:</w:t>
        <w:tab/>
        <w:t>Ing. Šatka</w:t>
        <w:tab/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polupráca:</w:t>
        <w:tab/>
        <w:t>vybrané stredné odborné školy</w:t>
        <w:tab/>
        <w:t xml:space="preserve"> 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ermín:</w:t>
        <w:tab/>
        <w:t>priebežne v roku 2013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1080" w:leader="none"/>
        </w:tabs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Rozvoj spotrebiteľských zručností žiakov v súlade s podporou zapracovanou v štátnych vzdelávacích programoch cestou medzinárodného vzdelávacieho projektu TRACON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before="120" w:after="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odpovedá:</w:t>
        <w:tab/>
        <w:t>Ing. Šatka</w:t>
        <w:tab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before="0" w:after="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polupráca:</w:t>
        <w:tab/>
        <w:t xml:space="preserve">vybrané stredné odborné školy  </w:t>
        <w:tab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ermín:</w:t>
        <w:tab/>
        <w:t>priebežne v roku 2013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1080" w:leader="none"/>
        </w:tabs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Jazykové odborné vzdelávanie pre školy hotelového zamerania nasadením vzdelávacej platformy prostredníctvom realizácie medzinárodného projektu ENTER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before="120" w:after="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odpovedá:</w:t>
        <w:tab/>
        <w:t xml:space="preserve">Ing. Šatka </w:t>
        <w:tab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before="0" w:after="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polupráca:</w:t>
        <w:tab/>
        <w:t xml:space="preserve">pedagogickí zamestnanci Hotelovej akadémie Banská Štiavnica, </w:t>
        <w:tab/>
        <w:tab/>
        <w:tab/>
        <w:t xml:space="preserve">CFME - centrum moderného vzdelávania SR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ermín:</w:t>
        <w:tab/>
        <w:t>priebežne v roku 2013</w:t>
      </w:r>
      <w:r>
        <w:rPr>
          <w:rFonts w:cs="Times New Roman" w:ascii="Times New Roman" w:hAnsi="Times New Roman"/>
          <w:b/>
          <w:bCs/>
          <w:color w:val="339966"/>
          <w:sz w:val="24"/>
          <w:szCs w:val="24"/>
        </w:rPr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1080" w:leader="none"/>
        </w:tabs>
        <w:spacing w:lineRule="auto" w:line="240" w:before="120" w:after="0"/>
        <w:ind w:left="714" w:hanging="35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Vytvorenie nových vzdelávacích nástrojov pre odborné predmety v automobilových profesiách - medzinárodný projekt PAT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before="120" w:after="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odpovedá:</w:t>
        <w:tab/>
        <w:t>Ing. Šatka</w:t>
        <w:tab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before="0" w:after="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polupráca:</w:t>
        <w:tab/>
        <w:t>pedagogickí zamestnanci SOŠ J. Jonáša v Bratislave</w:t>
        <w:tab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ermín:</w:t>
        <w:tab/>
        <w:t>priebežne v roku 2013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1080" w:leader="none"/>
        </w:tabs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jekt „Fiktívní firmy 50+“, ktorého cieľom je zvýšiť efektivitu ďalšieho vzdelávania vedúceho k zlepšeniu zamestnateľnosti respektíve k samostatnému podnikaniu osôb 50 +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before="120" w:after="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odpovedá:</w:t>
        <w:tab/>
        <w:t>Ing. Gabriela Horecká</w:t>
        <w:tab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before="0" w:after="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polupráca:</w:t>
        <w:tab/>
        <w:t xml:space="preserve">Mgr. Marta Marušincová, Ing. Daniel Ňarjaš, zástupcovia </w:t>
        <w:tab/>
        <w:tab/>
        <w:tab/>
        <w:tab/>
        <w:t xml:space="preserve">CEFIF Praha, Inštitútu rozvoja európskych regiónov, Vysokej </w:t>
        <w:tab/>
        <w:tab/>
        <w:tab/>
        <w:t xml:space="preserve">školy finanční a správní, NPPOVP,  Internationales </w:t>
        <w:tab/>
        <w:tab/>
        <w:tab/>
        <w:tab/>
        <w:tab/>
        <w:t>Hochschulinstitut Zittau - Nemecko</w:t>
        <w:tab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ermín: </w:t>
        <w:tab/>
        <w:t>priebežne v rokoch 2012 - 2014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1080" w:leader="none"/>
        </w:tabs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Národná správa o OVP v SR 2013 pre Cedefop.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odpovedá:</w:t>
        <w:tab/>
        <w:t>Doc. RNDr. Juraj Vantuch, CSc., PhDr. Dagmar Jelínková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polupráca:</w:t>
        <w:tab/>
        <w:t xml:space="preserve">odborní zamestnanci ŠIOV, sieť spolupracovníkov Slovenského </w:t>
        <w:tab/>
        <w:tab/>
        <w:t xml:space="preserve">národného observatória 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ermín:</w:t>
        <w:tab/>
        <w:t>november 2013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1080" w:leader="none"/>
        </w:tabs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tručný prehľad OVP v SR pre Cedefop.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odpovedá:</w:t>
        <w:tab/>
        <w:t>Doc. RNDr. Juraj Vantuch, CSc., PhDr. Dagmar Jelínková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polupráca:</w:t>
        <w:tab/>
        <w:t xml:space="preserve">sieť spolupracovníkov Slovenského národného observatória 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ermín:</w:t>
        <w:tab/>
        <w:t>december 2013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1080" w:leader="none"/>
        </w:tabs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Správa o politike OVP v SR pre Cedefop. 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odpovedá:  </w:t>
        <w:tab/>
        <w:t>Doc. RNDr. Juraj Vantuch, CSc., PhDr. Dagmar Jelínková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polupráca: </w:t>
        <w:tab/>
        <w:t xml:space="preserve">odborní zamestnanci ŠIOV, sieť spolupracovníkov Slovenského </w:t>
        <w:tab/>
        <w:tab/>
        <w:t>národného observatória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ermín: </w:t>
        <w:tab/>
        <w:t>apríl 2013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1080" w:leader="none"/>
        </w:tabs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Tematická správa pre Cedefop zameraná na problematiku žiakov, ktorí predčasne ukončujú školskú dochádzku. 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odpovedá:</w:t>
        <w:tab/>
        <w:t>Doc. RNDr. Juraj Vantuch, CSc., PhDr. Dagmar Jelínková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polupráca:</w:t>
        <w:tab/>
        <w:t>sieť spolupracovníkov Slovenského národného observatória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ermín:</w:t>
        <w:tab/>
        <w:t>jún 2013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1080" w:leader="none"/>
        </w:tabs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Bibliografické záznamy o publikáciách zasielané do databázy Cedefopu VET-Bib.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odpovedá:</w:t>
        <w:tab/>
        <w:t>PhDr. Dagmar Jelínková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polupráca:</w:t>
        <w:tab/>
        <w:t>sieť spolupracovníkov Slovenského národného observatória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ermín: </w:t>
        <w:tab/>
        <w:t>priebežne v roku 2013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1080" w:leader="none"/>
        </w:tabs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onitoring reakcií SR na odporúčania Rady Európskej únie (</w:t>
      </w:r>
      <w:r>
        <w:rPr>
          <w:rFonts w:cs="Times New Roman" w:ascii="Times New Roman" w:hAnsi="Times New Roman"/>
          <w:sz w:val="24"/>
          <w:szCs w:val="24"/>
          <w:u w:val="single"/>
          <w:lang w:val="en-GB"/>
        </w:rPr>
        <w:t>country-specific recommendations</w:t>
      </w:r>
      <w:r>
        <w:rPr>
          <w:rFonts w:cs="Times New Roman" w:ascii="Times New Roman" w:hAnsi="Times New Roman"/>
          <w:sz w:val="24"/>
          <w:szCs w:val="24"/>
          <w:u w:val="single"/>
        </w:rPr>
        <w:t>) za rok 2012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odpovedá:</w:t>
        <w:tab/>
        <w:t>Doc. RNDr. Juraj Vantuch, CSc., PhDr. Dagmar Jelínková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polupráca:</w:t>
        <w:tab/>
        <w:t>sieť spolupracovníkov Slovenského národného observatória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ermín:</w:t>
        <w:tab/>
        <w:t>január 2013 (podľa požiadaviek Cedefopu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1080" w:leader="none"/>
        </w:tabs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Monitoring reakcií SR na odporúčania Rady Európskej únie (country-specific recommendations) za obdobie január – september 2013. 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odpovedá:</w:t>
        <w:tab/>
        <w:t>Doc. RNDr. Juraj Vantuch, CSc., PhDr. Dagmar Jelínková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polupráca:</w:t>
        <w:tab/>
        <w:t>sieť spolupracovníkov Slovenského národného observatória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ermín:</w:t>
        <w:tab/>
        <w:t>september 2013 (podľa požiadaviek Cedefopu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1080" w:leader="none"/>
        </w:tabs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íprava a organizácia prvého Member Meetingu EUROPEN PEN International v termíne 08. - 12. apríl 2013  pre členov z 30 krajín na Slovensk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before="120" w:after="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odpovedá:</w:t>
        <w:tab/>
        <w:t>Ing. Gabriela Horecká</w:t>
        <w:tab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before="0" w:after="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polupráca:</w:t>
        <w:tab/>
        <w:t xml:space="preserve">Mgr. Marta Marušincová, Ing. Daniel Ňarjaš,  Ing. Ján Rusňák, </w:t>
        <w:tab/>
        <w:tab/>
        <w:tab/>
        <w:t xml:space="preserve">zástupcovia Katedry pedagogiky NHF Ekonomickej univerzity </w:t>
        <w:tab/>
        <w:tab/>
        <w:tab/>
        <w:t xml:space="preserve">v Bratislave, zástupcovia MŠVVaŠ SR, NPPOVP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ermín: </w:t>
        <w:tab/>
        <w:t>08. - 12. apríl 201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40" w:before="240" w:after="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240" w:after="0"/>
        <w:ind w:left="360" w:hanging="36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Rozvíjanie tvorivosti mládeže formou súťaží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851" w:leader="none"/>
          <w:tab w:val="left" w:pos="1080" w:leader="none"/>
        </w:tabs>
        <w:spacing w:lineRule="auto" w:line="240" w:before="240" w:after="0"/>
        <w:ind w:left="357" w:firstLine="68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Vyhodnotenie účasti žiakov na medzinárodných predmetových olympiádach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a ďalších súťažiach v školskom roku 2012/2013.</w:t>
      </w:r>
    </w:p>
    <w:p>
      <w:pPr>
        <w:pStyle w:val="Normal"/>
        <w:ind w:left="357" w:firstLine="35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úloha č. 58 PHÚ MŠVVaŠ SR pre rok 2013)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odpovedá:</w:t>
        <w:tab/>
        <w:t>Ing. Vlasta Púchovská</w:t>
        <w:tab/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polupráca:</w:t>
        <w:tab/>
        <w:t>Eva Bugajová,  predsedovia Slovenských komisií súťaží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ermín:</w:t>
        <w:tab/>
        <w:t>priebežne v roku 2013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1080" w:leader="none"/>
        </w:tabs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abezpečovanie účasti víťazov národných súťaží ako reprezentantov Slovenska na medzinárodných súťažiach odborných zručnosti (úloha 2.2 Kontraktu).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odpovedá:</w:t>
        <w:tab/>
        <w:t>Ing. Vlasta Púchovská</w:t>
        <w:tab/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polupráca:</w:t>
        <w:tab/>
        <w:t xml:space="preserve">OTM, predsedovia  Slovenských komisií  a členovia výberových </w:t>
        <w:tab/>
        <w:tab/>
        <w:t xml:space="preserve">komisií 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ermín:</w:t>
        <w:tab/>
        <w:t>júl 2013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1080" w:leader="none"/>
        </w:tabs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odpora atraktívnosti odborného vzdelávania a prípravy pre mladých ľudí, zapojenie sociálnych partnerov a podnikov prostredníctvom národných súťaží v odborných zručnostiach žiakov stredných odborných škôl.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odpovedá:</w:t>
        <w:tab/>
        <w:t>Ing. Vlasta Púchovská</w:t>
        <w:tab/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polupráca:</w:t>
        <w:tab/>
        <w:t xml:space="preserve">OTM, KMKaČ SR,  FESTO, Cech maliarov, PZ SOŠ   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ermín:</w:t>
        <w:tab/>
        <w:t>priebežne v roku 2013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1080" w:leader="none"/>
        </w:tabs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Zabezpečenie účasti víťazov národnej súťaže Stredoškolská odborná činnosť - zo 17 odborných zameraní, ako reprezentantov SR na medzinárodnú súťaž  odborných vedomosti a zručnosti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ESE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-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Európska výstava mladých vedcov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before="12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odpovedá:  </w:t>
        <w:tab/>
        <w:t xml:space="preserve">Ing. Vlasta Púchovská, </w:t>
        <w:tab/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polupráca:  </w:t>
        <w:tab/>
        <w:t xml:space="preserve">Eva Bugajová,  PZ SŠ SR,  Ústredná komisia a členovia OHK,   </w:t>
        <w:tab/>
        <w:tab/>
        <w:t xml:space="preserve">KŚÚ    </w:t>
        <w:tab/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ermín:</w:t>
        <w:tab/>
        <w:t>júl 2013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1080" w:leader="none"/>
        </w:tabs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Zabezpečenie účasti víťazov národnej súťaže ENERSOL - SK v zameraní na využívanie alternatívnych zdrojov energie, ako reprezentantov SR na medzinárodnú súťaž  odborných vedomosti a zručnosti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ENERSOL - ČR</w:t>
      </w:r>
      <w:r>
        <w:rPr>
          <w:rFonts w:cs="Times New Roman" w:ascii="Times New Roman" w:hAnsi="Times New Roman"/>
          <w:sz w:val="24"/>
          <w:szCs w:val="24"/>
          <w:u w:val="single"/>
        </w:rPr>
        <w:t>, medzinárodná konferencia.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odpovedá:</w:t>
        <w:tab/>
        <w:t>Ing. Vlasta Púchovská</w:t>
        <w:tab/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polupráca:</w:t>
        <w:tab/>
        <w:t xml:space="preserve">Mgr. Paradeiser, predseda SK, zástupcovia VÚC, SOŠ Senica, </w:t>
        <w:tab/>
        <w:tab/>
        <w:t>zástupcovia Enersol - ČR</w:t>
        <w:tab/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ermín:</w:t>
        <w:tab/>
        <w:t xml:space="preserve">máj  2013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1080" w:leader="none"/>
        </w:tabs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abezpečenie účasti víťazov národnej súťaže SOČ  z technických odborov - Nemčina pre bystré hlavy, ako reprezentantov SR na zahraničný vedecký pobyt  do Nemecka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before="12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odpovedá:  </w:t>
        <w:tab/>
        <w:t>Ing. Vlasta Púchovská</w:t>
        <w:tab/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polupráca:  </w:t>
        <w:tab/>
        <w:t xml:space="preserve">predstavitelia Goethe inštitút Bratislava, členovia Ústrednej </w:t>
        <w:tab/>
        <w:tab/>
        <w:tab/>
        <w:t xml:space="preserve">komisie SOČ, PZ SŠ  </w:t>
        <w:tab/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ermín: </w:t>
        <w:tab/>
        <w:t xml:space="preserve">      </w:t>
        <w:tab/>
        <w:t xml:space="preserve">júl 2013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1080" w:leader="none"/>
        </w:tabs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eloštátna súťaž ZENIT 29. r. v programovaní a elektronike a 14. r. v strojárstve, sprievodným podujatím je letná škola elektronikov a programátorov.</w:t>
      </w:r>
    </w:p>
    <w:p>
      <w:pPr>
        <w:pStyle w:val="Normal"/>
        <w:spacing w:before="12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odpovedá:  </w:t>
        <w:tab/>
        <w:t>Eva Bugajová, Ing. Vlasta Púchovská</w:t>
        <w:tab/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polupráca:</w:t>
        <w:tab/>
        <w:t xml:space="preserve">Mgr. Slačka, UIPŠ-ŠVS, Slovenská komisia, zástupcovia VÚC, </w:t>
        <w:tab/>
        <w:tab/>
        <w:t>SSE, SOŠ Senica, SOŠ strojnícka Skalica</w:t>
        <w:tab/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ermín:</w:t>
        <w:tab/>
        <w:t>07. - 09. február 2013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1080" w:leader="none"/>
        </w:tabs>
        <w:spacing w:lineRule="auto" w:line="240" w:before="120" w:after="0"/>
        <w:ind w:left="357" w:firstLine="6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3. ročník Národnej súťaže  Mladý mechatronik  Skills Slovakia  (2 členný tím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víťazov postupuje na medzinárodnú súťaž EuroSkills</w:t>
      </w:r>
      <w:r>
        <w:rPr>
          <w:rFonts w:cs="Times New Roman" w:ascii="Times New Roman" w:hAnsi="Times New Roman"/>
          <w:bCs/>
          <w:sz w:val="24"/>
          <w:szCs w:val="24"/>
        </w:rPr>
        <w:t>).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odpovedá:</w:t>
        <w:tab/>
        <w:t>Ing.  Vlasta Púchovská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polupráca:</w:t>
        <w:tab/>
        <w:t>zástupcovia OTM, FESTO, PZ SOŠ, STÚ Trnava</w:t>
        <w:tab/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ermín:</w:t>
        <w:tab/>
        <w:t>12. - 13. február 2013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1080" w:leader="none"/>
        </w:tabs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4. ročník Celoštátnej  súťaže  Mladý ekofarmár (4. časť súťaže - vedomostný text, hodnotenie kvality mlieka, degustačné a laboratórne skúšky, vlastné dojenie).</w:t>
      </w:r>
    </w:p>
    <w:p>
      <w:pPr>
        <w:pStyle w:val="Normal"/>
        <w:spacing w:before="12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odpovedá:  </w:t>
        <w:tab/>
        <w:t>Ing. Vlasta Púchovská</w:t>
        <w:tab/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polupráca: </w:t>
        <w:tab/>
        <w:t xml:space="preserve">zástupcovia OTM, členovia Slovenskej komisie súťaže, </w:t>
        <w:tab/>
        <w:tab/>
        <w:tab/>
        <w:tab/>
        <w:t xml:space="preserve">zástupcovia CVŽV Nitra, Poľnohospodárskeho družstva </w:t>
        <w:tab/>
        <w:tab/>
        <w:tab/>
        <w:t xml:space="preserve">Kežmarok, SOŠ Kežmarok 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ermín:        </w:t>
        <w:tab/>
        <w:t>25. - 27. marec 2013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1080" w:leader="none"/>
        </w:tabs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5. ročník Celoštátnej  súťaže  Stredoškolskej odbornej činnosti v 17 zameraniach (prírodovedné, technické, humanitné a spoločenskovedné odbory)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.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odpovedá:</w:t>
        <w:tab/>
        <w:t>Ing. Vlasta Púchovská</w:t>
        <w:tab/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polupráca:</w:t>
        <w:tab/>
        <w:t xml:space="preserve">zástupcovia OTM, PZ , členovia Ústrednej komisie, zástupcovia </w:t>
        <w:tab/>
        <w:tab/>
        <w:t>VÚC,  NIDM  MŠMT ČR, SOŠ Nové Zámky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ermín:</w:t>
        <w:tab/>
        <w:t xml:space="preserve">24. - 27. apríl 2013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47. ročník Celoštátnej  súťaže  žiakov strených škôl SR v spracovaní informácií na počítači (písanie na počítači a úprava textu na počítači - príprava a výber žiakov na medzinárodné pokračovanie súťaže INTERSTENO 2013)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.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odpovedá:</w:t>
        <w:tab/>
        <w:t>Ing. Vlasta Púchovská</w:t>
        <w:tab/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polupráca:</w:t>
        <w:tab/>
        <w:t xml:space="preserve">zástupcovia OTM, PZ, Mgr. Iveta Moravcová, predsedníčka  </w:t>
        <w:tab/>
        <w:tab/>
        <w:tab/>
        <w:t xml:space="preserve">Slovenskej komisie, SOŠ HSaO Zvolen, Internetová škola ZAV </w:t>
        <w:tab/>
        <w:tab/>
        <w:t>ČR</w:t>
        <w:tab/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ermín:</w:t>
        <w:tab/>
        <w:t>21. - 22. marec 201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12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3. ročník Celoštátnej  súťaže  ENERSOL - SK so zameraním na využitie alternatívnych zdrojov energie.</w:t>
      </w:r>
    </w:p>
    <w:p>
      <w:pPr>
        <w:pStyle w:val="Normal"/>
        <w:spacing w:before="12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odpovedá:  </w:t>
        <w:tab/>
        <w:t xml:space="preserve">Ing. Vlasta Púchovská </w:t>
        <w:tab/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polupráca:  </w:t>
        <w:tab/>
        <w:t xml:space="preserve">zástupcovia OTM, PZ, Mgr. Paradeiser, predseda SK, VÚC, </w:t>
        <w:tab/>
        <w:tab/>
        <w:tab/>
        <w:t>SOŠ Senica</w:t>
        <w:tab/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ermín:</w:t>
        <w:tab/>
        <w:t>11. - 12. apríl 201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2. ročník Celoslovenskej školskej prezentačnej výstavy  výrobkov a služieb žiakov SŠ JUVYR (spojená so súťažami v odborných zručnostiach „Ukáž čo vieš“, tvorivé pracoviská, ukážky zručnosti, semináre).</w:t>
      </w:r>
    </w:p>
    <w:p>
      <w:pPr>
        <w:pStyle w:val="Normal"/>
        <w:spacing w:before="12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odpovedá:  </w:t>
        <w:tab/>
        <w:t>Ing. Vlasta Púchovská</w:t>
        <w:tab/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polupráca: </w:t>
        <w:tab/>
        <w:t xml:space="preserve">zástupcovia OTM, KŠÚ, VUC, MŠVVaŠ SR,  zväzov, cechov, </w:t>
        <w:tab/>
        <w:tab/>
        <w:tab/>
        <w:t xml:space="preserve">NTC Bratislava, partneri z praxe </w:t>
        <w:tab/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ermín:</w:t>
        <w:tab/>
        <w:t>november 201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12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Národné súťaže v odborných vedomostiach a manuálnych zručnostiach Skills Slovakia v zameraní - florista, kuchár, čašník (víťazi postupujú na medzinárodnú súťaž EuroSkills).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odpovedá:</w:t>
        <w:tab/>
        <w:t>Ing. Vlasta Púchovská</w:t>
        <w:tab/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polupráca:</w:t>
        <w:tab/>
        <w:t xml:space="preserve">zástupcovia OTM,  PZ, SOŠ záhradnícka Piešťany, KMKaČ SR, </w:t>
        <w:tab/>
        <w:tab/>
        <w:t>partneri z praxe</w:t>
        <w:tab/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ermín:</w:t>
        <w:tab/>
        <w:t>január - september 201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íprava a organizácia 16. ročníka Medzinárodného veľtrhu cvičných firiem SR a 14. ročníka Celoslovenských súťaží cvičných firiem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.</w:t>
      </w:r>
    </w:p>
    <w:p>
      <w:pPr>
        <w:pStyle w:val="Normal"/>
        <w:spacing w:before="12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odpovedá:  </w:t>
        <w:tab/>
        <w:t>Ing. Gabriela Horecká</w:t>
        <w:tab/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polupráca: </w:t>
        <w:tab/>
        <w:t xml:space="preserve">Mgr. Marta Marušincová, Ing. Daniel Ňarjaš, NPPOVP, </w:t>
        <w:tab/>
        <w:tab/>
        <w:tab/>
        <w:t xml:space="preserve">zástupcovia Katedry pedagogiky NHF Ekonomickej univerzity </w:t>
        <w:tab/>
        <w:tab/>
        <w:t>v Bratislave, OA a SOŠ, zamestnávatelia a miestna správa</w:t>
        <w:tab/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ermín:</w:t>
        <w:tab/>
        <w:t>november 201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rganizácia 3. ročníka Celoslovenskej súťaže cvičných firiem o „Najlepší podnikateľský zámer“.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odpovedá:</w:t>
        <w:tab/>
        <w:t>Ing. Gabriela Horecká</w:t>
        <w:tab/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polupráca:</w:t>
        <w:tab/>
        <w:t xml:space="preserve">Mgr. Marta Marušincová, Ing. Daniel Ňarjaš, zástupcovia </w:t>
        <w:tab/>
        <w:tab/>
        <w:tab/>
        <w:t xml:space="preserve">Katedry pedagogiky NHF Ekonomickej univerzity v Bratislave, </w:t>
        <w:tab/>
        <w:tab/>
        <w:t xml:space="preserve">Združenie mladých podnikateľov Slovenska, Národná agentúra </w:t>
        <w:tab/>
        <w:tab/>
        <w:t>pre rozvoj malého a stredného podnikania, NPPOVP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ermín:</w:t>
        <w:tab/>
        <w:t>marec, október,  november 201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íprava a organizácia kontraktačných dní cvičných firiem pre západné, východné a stredné Slovensko a regionálnych veľtrhov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before="120" w:after="0"/>
        <w:ind w:left="709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odpovedá: </w:t>
        <w:tab/>
        <w:t xml:space="preserve">Ing. Gabriela Horecká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before="0" w:after="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polupráca:</w:t>
        <w:tab/>
        <w:t xml:space="preserve">Mgr. Marta Marušincová, Ing. Daniel Ňarjaš, </w:t>
        <w:tab/>
        <w:t xml:space="preserve">zástupcovia </w:t>
        <w:tab/>
        <w:tab/>
        <w:tab/>
        <w:tab/>
        <w:t xml:space="preserve">Katedry pedagogiky NHF Ekonomickej </w:t>
        <w:tab/>
        <w:t xml:space="preserve">univerzity v Bratislave, </w:t>
        <w:tab/>
        <w:tab/>
        <w:tab/>
        <w:t xml:space="preserve">OA a SOŠ, sociálni partneri, NPPOVP, zamestnávatelia </w:t>
        <w:tab/>
        <w:tab/>
        <w:tab/>
        <w:tab/>
        <w:t>a miestna správa</w:t>
        <w:tab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ermín:</w:t>
        <w:tab/>
        <w:t>február, marec, september, október 201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2. ročník motivačných odborných súťaží pre žiakov základných škôl a špeciálnych základných škôl „ Škola mojej profesie“ v rámci podujatia  JUVYR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before="120" w:after="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odpovedá:</w:t>
        <w:tab/>
        <w:t>Ing. Vlasta Púchovská</w:t>
        <w:tab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before="0" w:after="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polupráca:</w:t>
        <w:tab/>
        <w:t xml:space="preserve">zástupcovia OTM, PZ ZŠ, ŠZŠ a SOŠ odborní gestori z praxe, </w:t>
        <w:tab/>
        <w:tab/>
        <w:tab/>
        <w:t>NTC</w:t>
        <w:tab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ermín:</w:t>
        <w:tab/>
        <w:t xml:space="preserve">november 2013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Organizácia 12. ročníka Celoštátnej súťaže odborných vedomostí a zručností vo využívaní grafických systémov SŠ o najlepšiu školskú prácu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„IPM STUDENT AWARD“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before="120" w:after="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odpovedá:</w:t>
        <w:tab/>
        <w:t>Ing. Alena Galanová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polupráca:</w:t>
        <w:tab/>
        <w:t>zástupcovia Firmy IPM Solutions, s r.o., MŠVVaŠ SR,  SOŠ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ermín:</w:t>
        <w:tab/>
        <w:t xml:space="preserve">november 2013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eloštátna súťaž „Rodinný dom s podkrovím“ pre žiakov stavebných odborov SOŠ v SR“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840" w:leader="none"/>
        </w:tabs>
        <w:spacing w:before="120" w:after="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odpovedá:</w:t>
        <w:tab/>
        <w:t>Ing. Alena Galanová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840" w:leader="none"/>
        </w:tabs>
        <w:spacing w:before="0" w:after="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polupráca:</w:t>
        <w:tab/>
        <w:t>zástupcovia Firmy VELUX, s r.o., zamestnávatelia, SOŠ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840" w:leader="none"/>
        </w:tabs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ermín:</w:t>
        <w:tab/>
        <w:t>jún 201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240" w:after="0"/>
        <w:ind w:left="360" w:hanging="36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Edičná činnosť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840" w:leader="none"/>
          <w:tab w:val="left" w:pos="960" w:leader="none"/>
        </w:tabs>
        <w:spacing w:lineRule="auto" w:line="240" w:before="24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cs-CZ"/>
        </w:rPr>
        <w:t>Vypracovanie podkladov pre Edičný plán učebníc pre SOŠ na školský rok 2013/2014.</w:t>
      </w:r>
    </w:p>
    <w:p>
      <w:pPr>
        <w:pStyle w:val="Normal"/>
        <w:keepNext w:val="true"/>
        <w:spacing w:before="0" w:after="0"/>
        <w:ind w:left="107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úloha č. 9 PHÚ MŠVVaŠ SR pre rok 2013)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>Zodpovedá:</w:t>
        <w:tab/>
        <w:t xml:space="preserve">PhDr. Silvia Bielková </w:t>
        <w:tab/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ab/>
        <w:t>Spolupráca:</w:t>
        <w:tab/>
        <w:t>zástupcovia vydavateľstiev, zamestnanci odboru OVP, MŠVVŠ</w:t>
      </w:r>
    </w:p>
    <w:p>
      <w:pPr>
        <w:pStyle w:val="Normal"/>
        <w:tabs>
          <w:tab w:val="clear" w:pos="708"/>
          <w:tab w:val="left" w:pos="720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ab/>
        <w:t>Termín:</w:t>
        <w:tab/>
        <w:t>február 2013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840" w:leader="none"/>
        </w:tabs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oordinácia a usmerňovanie tvorby materiálnych a didaktických prostriedkov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ab/>
        <w:t xml:space="preserve">Zodpovedá:  </w:t>
        <w:tab/>
        <w:t xml:space="preserve"> PhDr. Silvia Bielková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ab/>
        <w:t xml:space="preserve">Spolupráca: </w:t>
        <w:tab/>
        <w:t xml:space="preserve"> pedagogickí zamestnanci SOŠ, zástupcovia vydavateľstiev, VŠ,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ab/>
        <w:t xml:space="preserve">                        MPC, profesijných a stavovských organizácií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>Termín :         priebežne v roku 2013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840" w:leader="none"/>
        </w:tabs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osudzovanie pedagogickej hodnoty učebníc a učebných zdrojov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ab/>
        <w:t xml:space="preserve">Zodpovedá:  </w:t>
        <w:tab/>
        <w:t xml:space="preserve">odborní zamestnanci odboru OVP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ab/>
        <w:t xml:space="preserve">Spolupráca: </w:t>
        <w:tab/>
        <w:t>zástupcovia MŠVVaŠ SR, vydavateľstiev, autori, recenzenti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ab/>
        <w:t>Termín:         priebežne v roku 2013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840" w:leader="none"/>
        </w:tabs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onitorovanie aktualizácie odborných učebníc, učebných zdrojov pre SOŠ, vypracovanie podkladov pre objednávkové konanie učebníc na školský rok 2013/2014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left="70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ab/>
        <w:t>Zodpovedá:</w:t>
        <w:tab/>
        <w:t>PhDr. Silvia Bielková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0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ab/>
        <w:t>Spolupráca:</w:t>
        <w:tab/>
        <w:t>zástupcovia vydavateľstiev, autori, zástupcovia  MŠVVaŠ SR,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ab/>
        <w:t xml:space="preserve">                        zamestnanci OVP</w:t>
      </w:r>
    </w:p>
    <w:p>
      <w:pPr>
        <w:pStyle w:val="Normal"/>
        <w:tabs>
          <w:tab w:val="clear" w:pos="708"/>
          <w:tab w:val="left" w:pos="720" w:leader="none"/>
        </w:tabs>
        <w:ind w:left="70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>Termín:</w:t>
        <w:tab/>
        <w:t>priebežne v roku 2013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840" w:leader="none"/>
        </w:tabs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videncia a aktualizácia fondu  učebníc, učebných textov, publikácií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left="709" w:hanging="0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ab/>
        <w:t xml:space="preserve">Zodpovedá:  </w:t>
        <w:tab/>
        <w:t xml:space="preserve"> PhDr. Silvia Bielková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0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ab/>
        <w:t xml:space="preserve">Spolupráca: </w:t>
        <w:tab/>
        <w:t xml:space="preserve"> zástupcovia MŠVVaŠ SR, vydavateľstiev</w:t>
      </w:r>
    </w:p>
    <w:p>
      <w:pPr>
        <w:pStyle w:val="Normal"/>
        <w:tabs>
          <w:tab w:val="clear" w:pos="708"/>
          <w:tab w:val="left" w:pos="720" w:leader="none"/>
        </w:tabs>
        <w:ind w:left="709" w:hanging="0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ab/>
        <w:t>Termín:          priebežne v roku 2013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840" w:leader="none"/>
        </w:tabs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sz w:val="24"/>
          <w:szCs w:val="24"/>
          <w:u w:val="single"/>
          <w:lang w:eastAsia="cs-CZ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cs-CZ"/>
        </w:rPr>
        <w:t>Iniciovanie výberových konaní na tvorbu učebníc, aktualizácia databázy recenzentov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left="70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ab/>
        <w:t>Zodpovedá:</w:t>
        <w:tab/>
        <w:t>PhDr. Silvia Bielková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09" w:hanging="0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ab/>
        <w:t>Spolupráca:</w:t>
        <w:tab/>
        <w:t xml:space="preserve">odborní zamestnanci odboru OVP, zástupcovia MŠVVaŠ SR, </w:t>
        <w:tab/>
        <w:tab/>
        <w:tab/>
        <w:tab/>
        <w:t>ŠŠI, KŠÚ, MPC, VŠ, stavovských a profesijných organizácií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0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>Termín:</w:t>
        <w:tab/>
        <w:t>priebežne v roku 2013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840" w:leader="none"/>
        </w:tabs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onitorovanie aktualizácie odborných učebníc, učebných zdrojov pre SOŠ pre skupinu odborov 34 Polygrafia a médiá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left="70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ab/>
        <w:t>Zodpovedá:</w:t>
        <w:tab/>
        <w:t>Ing. Kováč Ladislav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0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ab/>
        <w:t xml:space="preserve">Spolupráca: </w:t>
        <w:tab/>
        <w:t xml:space="preserve">pedagogickí zamestnanci SOŠ polygrafická, Bratislava, </w:t>
      </w:r>
      <w:r>
        <w:rPr>
          <w:rFonts w:cs="Times New Roman" w:ascii="Times New Roman" w:hAnsi="Times New Roman"/>
          <w:b/>
          <w:sz w:val="24"/>
          <w:szCs w:val="24"/>
        </w:rPr>
        <w:t xml:space="preserve">SOŠ </w:t>
        <w:tab/>
        <w:tab/>
        <w:tab/>
        <w:tab/>
        <w:t xml:space="preserve">obchodu a služieb Martin, SOŠ Ostrovského 1, Košice a Zväz </w:t>
        <w:tab/>
        <w:tab/>
        <w:tab/>
        <w:tab/>
        <w:t>polygrafie na Slovensku</w:t>
      </w: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709" w:hanging="0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ab/>
        <w:t xml:space="preserve">Termín: </w:t>
        <w:tab/>
        <w:t>priebežne v roku 2013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840" w:leader="none"/>
        </w:tabs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oskytovanie kontinuálneho vzdelávania učiteľov cvičných firiem na aktuálne témy v rámci podnikateľského vzdelávania a vydavateľská činnosť v rámci cvičných firiem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left="709" w:hanging="0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ab/>
        <w:t xml:space="preserve">Zodpovedá: </w:t>
        <w:tab/>
        <w:t xml:space="preserve">Ing. Gabriela Horecká </w:t>
        <w:tab/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0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ab/>
        <w:t xml:space="preserve">Spolupráca: </w:t>
        <w:tab/>
        <w:t xml:space="preserve">Mgr. Marta Marušincová, Ing. Daniel Ňarjaš, Katedra </w:t>
        <w:tab/>
        <w:tab/>
        <w:tab/>
        <w:tab/>
        <w:t xml:space="preserve">pedagogiky NHF EU v Bratislave, pedagógovia zo SOŠ, </w:t>
        <w:tab/>
        <w:tab/>
        <w:tab/>
        <w:tab/>
        <w:t>zamestnávatelia, NPPOVP</w:t>
        <w:tab/>
      </w:r>
    </w:p>
    <w:p>
      <w:pPr>
        <w:pStyle w:val="Normal"/>
        <w:tabs>
          <w:tab w:val="clear" w:pos="708"/>
          <w:tab w:val="left" w:pos="720" w:leader="none"/>
        </w:tabs>
        <w:ind w:left="709" w:hanging="0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ab/>
        <w:t xml:space="preserve">Termín: </w:t>
        <w:tab/>
        <w:t>priebežne v roku 2013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840" w:leader="none"/>
        </w:tabs>
        <w:spacing w:lineRule="auto" w:line="240" w:before="12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oskytovanie kontinuálneho vzdelávania pre učiteľov odborných predmetov a majstrov odbornej výchovy.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00" w:leader="none"/>
          <w:tab w:val="left" w:pos="840" w:leader="none"/>
          <w:tab w:val="left" w:pos="1200" w:leader="none"/>
        </w:tabs>
        <w:spacing w:lineRule="auto" w:line="240" w:before="120" w:after="0"/>
        <w:ind w:left="1200" w:hanging="480"/>
        <w:rPr/>
      </w:pPr>
      <w:r>
        <w:rPr>
          <w:rFonts w:cs="Times New Roman" w:ascii="Times New Roman" w:hAnsi="Times New Roman"/>
          <w:i/>
          <w:sz w:val="24"/>
          <w:szCs w:val="24"/>
        </w:rPr>
        <w:t>Modulárne vzdelávanie  a príprava,  tvorba  akreditovaných modulov - aktualizačné  vzdelávani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200" w:leader="none"/>
        </w:tabs>
        <w:spacing w:before="12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ab/>
        <w:t xml:space="preserve">Zodpovedá: </w:t>
        <w:tab/>
        <w:t>PaedDr. Mária Fartelová</w:t>
        <w:tab/>
        <w:t xml:space="preserve"> </w:t>
      </w:r>
    </w:p>
    <w:p>
      <w:pPr>
        <w:pStyle w:val="Normal"/>
        <w:tabs>
          <w:tab w:val="clear" w:pos="708"/>
          <w:tab w:val="left" w:pos="1200" w:leader="none"/>
        </w:tabs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ab/>
        <w:t xml:space="preserve">Spolupráca: </w:t>
        <w:tab/>
        <w:t>Ing. Gabriela Jakubová, Mgr. Alexandra Junášková</w:t>
        <w:tab/>
      </w:r>
    </w:p>
    <w:p>
      <w:pPr>
        <w:pStyle w:val="Normal"/>
        <w:tabs>
          <w:tab w:val="clear" w:pos="708"/>
          <w:tab w:val="left" w:pos="1200" w:leader="none"/>
        </w:tabs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ab/>
        <w:t xml:space="preserve">Termín: </w:t>
        <w:tab/>
        <w:tab/>
        <w:t>apríl - december 2013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00" w:leader="none"/>
          <w:tab w:val="left" w:pos="840" w:leader="none"/>
          <w:tab w:val="left" w:pos="1200" w:leader="none"/>
        </w:tabs>
        <w:spacing w:lineRule="auto" w:line="240" w:before="120" w:after="0"/>
        <w:ind w:left="1202" w:hanging="48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Využitie interaktívnych programov a nástrojov  v odbornom  vyučovaní – </w:t>
      </w:r>
    </w:p>
    <w:p>
      <w:pPr>
        <w:pStyle w:val="Normal"/>
        <w:tabs>
          <w:tab w:val="clear" w:pos="708"/>
          <w:tab w:val="left" w:pos="303" w:leader="none"/>
          <w:tab w:val="left" w:pos="453" w:leader="none"/>
          <w:tab w:val="left" w:pos="720" w:leader="none"/>
          <w:tab w:val="left" w:pos="1320" w:leader="none"/>
        </w:tabs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 </w:t>
      </w:r>
      <w:r>
        <w:rPr>
          <w:rFonts w:cs="Times New Roman" w:ascii="Times New Roman" w:hAnsi="Times New Roman"/>
          <w:i/>
          <w:sz w:val="24"/>
          <w:szCs w:val="24"/>
        </w:rPr>
        <w:t xml:space="preserve">aktualizačné  vzdelávanie  pre skupiny odborov: 23 Strojárstvo a ostatná   </w:t>
      </w:r>
    </w:p>
    <w:p>
      <w:pPr>
        <w:pStyle w:val="Normal"/>
        <w:tabs>
          <w:tab w:val="clear" w:pos="708"/>
          <w:tab w:val="left" w:pos="303" w:leader="none"/>
          <w:tab w:val="left" w:pos="453" w:leader="none"/>
          <w:tab w:val="left" w:pos="720" w:leader="none"/>
          <w:tab w:val="left" w:pos="1320" w:leader="none"/>
        </w:tabs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 </w:t>
      </w:r>
      <w:r>
        <w:rPr>
          <w:rFonts w:cs="Times New Roman" w:ascii="Times New Roman" w:hAnsi="Times New Roman"/>
          <w:i/>
          <w:sz w:val="24"/>
          <w:szCs w:val="24"/>
        </w:rPr>
        <w:t xml:space="preserve">kovospracúvacia  výroba, 36 Stavebníctvo, geodézia a kartografia, 33 </w:t>
      </w:r>
    </w:p>
    <w:p>
      <w:pPr>
        <w:pStyle w:val="Normal"/>
        <w:tabs>
          <w:tab w:val="clear" w:pos="708"/>
          <w:tab w:val="left" w:pos="303" w:leader="none"/>
          <w:tab w:val="left" w:pos="453" w:leader="none"/>
          <w:tab w:val="left" w:pos="720" w:leader="none"/>
          <w:tab w:val="left" w:pos="1320" w:leader="none"/>
        </w:tabs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 </w:t>
      </w:r>
      <w:r>
        <w:rPr>
          <w:rFonts w:cs="Times New Roman" w:ascii="Times New Roman" w:hAnsi="Times New Roman"/>
          <w:i/>
          <w:sz w:val="24"/>
          <w:szCs w:val="24"/>
        </w:rPr>
        <w:t xml:space="preserve">Spracúvanie dreva a výroba hudobných nástrojov, 37 Doprava,  pošty, </w:t>
      </w:r>
    </w:p>
    <w:p>
      <w:pPr>
        <w:pStyle w:val="Normal"/>
        <w:tabs>
          <w:tab w:val="clear" w:pos="708"/>
          <w:tab w:val="left" w:pos="720" w:leader="none"/>
          <w:tab w:val="left" w:pos="132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 </w:t>
      </w:r>
      <w:r>
        <w:rPr>
          <w:rFonts w:cs="Times New Roman" w:ascii="Times New Roman" w:hAnsi="Times New Roman"/>
          <w:i/>
          <w:sz w:val="24"/>
          <w:szCs w:val="24"/>
        </w:rPr>
        <w:t xml:space="preserve">a telekomunikácie, 63, 64 Ekonomika organizácia, obchod a služby.  </w:t>
      </w:r>
    </w:p>
    <w:p>
      <w:pPr>
        <w:pStyle w:val="Normal"/>
        <w:tabs>
          <w:tab w:val="clear" w:pos="708"/>
          <w:tab w:val="left" w:pos="120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ab/>
        <w:t xml:space="preserve">Zodpovedá: </w:t>
        <w:tab/>
        <w:t>PaedDr. Mária Fartelová</w:t>
        <w:tab/>
        <w:t xml:space="preserve"> </w:t>
      </w:r>
    </w:p>
    <w:p>
      <w:pPr>
        <w:pStyle w:val="Normal"/>
        <w:tabs>
          <w:tab w:val="clear" w:pos="708"/>
          <w:tab w:val="left" w:pos="1200" w:leader="none"/>
        </w:tabs>
        <w:spacing w:before="0" w:after="0"/>
        <w:ind w:left="2829" w:hanging="282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ab/>
        <w:t xml:space="preserve">Spolupráca: </w:t>
        <w:tab/>
        <w:t>Ing. Stanislav Slačka - Školské výpočtové stredisko Banská Bystrica</w:t>
        <w:tab/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ab/>
        <w:t xml:space="preserve">Termín: </w:t>
        <w:tab/>
        <w:tab/>
        <w:t>marec - december 2013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00" w:leader="none"/>
          <w:tab w:val="left" w:pos="840" w:leader="none"/>
          <w:tab w:val="left" w:pos="1200" w:leader="none"/>
        </w:tabs>
        <w:spacing w:lineRule="auto" w:line="240" w:before="120" w:after="0"/>
        <w:ind w:left="1202" w:hanging="48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Ako zvládnuť stres  za   katedrou, syndróm  vyhorenia -    </w:t>
      </w:r>
    </w:p>
    <w:p>
      <w:pPr>
        <w:pStyle w:val="Normal"/>
        <w:tabs>
          <w:tab w:val="clear" w:pos="708"/>
          <w:tab w:val="left" w:pos="720" w:leader="none"/>
        </w:tabs>
        <w:ind w:left="120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ktualizačné vzdelávanie.</w:t>
      </w:r>
    </w:p>
    <w:p>
      <w:pPr>
        <w:pStyle w:val="Normal"/>
        <w:tabs>
          <w:tab w:val="clear" w:pos="708"/>
          <w:tab w:val="left" w:pos="120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ab/>
        <w:t xml:space="preserve">Zodpovedá: </w:t>
        <w:tab/>
        <w:t>PaedDr. Mária Fartelová</w:t>
        <w:tab/>
        <w:t xml:space="preserve"> </w:t>
      </w:r>
    </w:p>
    <w:p>
      <w:pPr>
        <w:pStyle w:val="Normal"/>
        <w:tabs>
          <w:tab w:val="clear" w:pos="708"/>
          <w:tab w:val="left" w:pos="1200" w:leader="none"/>
        </w:tabs>
        <w:spacing w:before="0" w:after="0"/>
        <w:ind w:left="2829" w:hanging="282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ab/>
        <w:t xml:space="preserve">Spolupráca: </w:t>
        <w:tab/>
        <w:t>PhDr. Gabriela Herényiová, CSc., zástupcovia Katedry psychológie, FiFUK BA</w:t>
        <w:tab/>
      </w:r>
    </w:p>
    <w:p>
      <w:pPr>
        <w:pStyle w:val="Normal"/>
        <w:tabs>
          <w:tab w:val="clear" w:pos="708"/>
          <w:tab w:val="left" w:pos="1200" w:leader="none"/>
        </w:tabs>
        <w:ind w:left="708" w:hanging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ab/>
        <w:tab/>
        <w:t xml:space="preserve">Termín: </w:t>
        <w:tab/>
        <w:tab/>
        <w:t>marec - december 2013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00" w:leader="none"/>
          <w:tab w:val="left" w:pos="840" w:leader="none"/>
          <w:tab w:val="left" w:pos="1200" w:leader="none"/>
        </w:tabs>
        <w:spacing w:lineRule="auto" w:line="240" w:before="120" w:after="0"/>
        <w:ind w:left="1200" w:hanging="48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Tvorba učebníc a učebných  materiálov  vo   vyučovaní -                         aktualizačné vzdelávanie. </w:t>
      </w:r>
    </w:p>
    <w:p>
      <w:pPr>
        <w:pStyle w:val="Normal"/>
        <w:tabs>
          <w:tab w:val="clear" w:pos="708"/>
          <w:tab w:val="left" w:pos="1200" w:leader="none"/>
        </w:tabs>
        <w:spacing w:before="120" w:after="0"/>
        <w:ind w:left="1202" w:hanging="0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 xml:space="preserve">Zodpovedá: </w:t>
        <w:tab/>
        <w:t xml:space="preserve">PaedDr. Mária Fartelová  </w:t>
        <w:tab/>
        <w:t xml:space="preserve"> </w:t>
      </w:r>
    </w:p>
    <w:p>
      <w:pPr>
        <w:pStyle w:val="Normal"/>
        <w:tabs>
          <w:tab w:val="clear" w:pos="708"/>
          <w:tab w:val="left" w:pos="1200" w:leader="none"/>
        </w:tabs>
        <w:spacing w:before="0" w:after="0"/>
        <w:ind w:left="2835" w:hanging="1633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 xml:space="preserve">Spolupráca: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PhDr. Silvia Bielková, Ing. Ing. Slačka Stanislav Školské výpočtové  stredisko  B. Bystrica, RNDr. Veronika Zvončeková, externá redaktorka pre tvorbu učebníc, Združenie EUDUCO  </w:t>
      </w:r>
    </w:p>
    <w:p>
      <w:pPr>
        <w:pStyle w:val="Normal"/>
        <w:tabs>
          <w:tab w:val="clear" w:pos="708"/>
          <w:tab w:val="left" w:pos="1200" w:leader="none"/>
        </w:tabs>
        <w:ind w:left="12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 xml:space="preserve">Termín: </w:t>
        <w:tab/>
        <w:tab/>
        <w:t>apríl - december 2013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00" w:leader="none"/>
          <w:tab w:val="left" w:pos="840" w:leader="none"/>
          <w:tab w:val="left" w:pos="1200" w:leader="none"/>
        </w:tabs>
        <w:spacing w:lineRule="auto" w:line="240" w:before="120" w:after="0"/>
        <w:ind w:left="1200" w:hanging="48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Finančná gramotnosť v praxi - aktualizačné   vzdelávanie - príprava   vzdelávacieho programu k akreditácii.</w:t>
      </w:r>
    </w:p>
    <w:p>
      <w:pPr>
        <w:pStyle w:val="Normal"/>
        <w:tabs>
          <w:tab w:val="clear" w:pos="708"/>
          <w:tab w:val="left" w:pos="1200" w:leader="none"/>
        </w:tabs>
        <w:spacing w:before="120" w:after="0"/>
        <w:ind w:left="120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 xml:space="preserve">Zodpovedá: </w:t>
        <w:tab/>
        <w:t>PaedDr. Mária Fartelová</w:t>
        <w:tab/>
        <w:t xml:space="preserve"> </w:t>
      </w:r>
    </w:p>
    <w:p>
      <w:pPr>
        <w:pStyle w:val="Normal"/>
        <w:tabs>
          <w:tab w:val="clear" w:pos="708"/>
          <w:tab w:val="left" w:pos="1200" w:leader="none"/>
        </w:tabs>
        <w:spacing w:before="0" w:after="0"/>
        <w:ind w:left="120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 xml:space="preserve">Spolupráca: </w:t>
        <w:tab/>
        <w:t>Školské výpočtové stredisko Banská Bystrica</w:t>
        <w:tab/>
      </w:r>
    </w:p>
    <w:p>
      <w:pPr>
        <w:pStyle w:val="Normal"/>
        <w:tabs>
          <w:tab w:val="clear" w:pos="708"/>
          <w:tab w:val="left" w:pos="1200" w:leader="none"/>
        </w:tabs>
        <w:ind w:left="120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 xml:space="preserve">Termín: </w:t>
        <w:tab/>
        <w:tab/>
        <w:t>apríl - december 2013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840" w:leader="none"/>
        </w:tabs>
        <w:spacing w:lineRule="auto" w:line="240" w:before="12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oskytovanie kontinuálneho vzdelávania učiteľov OP a majstrov OV na aktuálne            témy - informačné a odborné semináre neakreditované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00" w:leader="none"/>
        </w:tabs>
        <w:spacing w:lineRule="auto" w:line="240" w:before="120" w:after="0"/>
        <w:ind w:left="1202" w:hanging="482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nomén sociálnych sietí  a jeho využitie vo vzdelávacom procese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00" w:leader="none"/>
        </w:tabs>
        <w:spacing w:lineRule="auto" w:line="240" w:before="0" w:after="0"/>
        <w:ind w:left="1200" w:hanging="48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ikipédia ako bezplatný nástroj pomoci pri tvorbe  ŠkVP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200" w:leader="none"/>
        </w:tabs>
        <w:spacing w:lineRule="auto" w:line="240" w:before="0" w:after="0"/>
        <w:ind w:left="1200" w:hanging="48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Odborné finančné vzdelávanie v sektore poisťovníctva</w:t>
      </w:r>
      <w:r>
        <w:rPr>
          <w:rFonts w:cs="Times New Roman" w:ascii="Times New Roman" w:hAnsi="Times New Roman"/>
          <w:sz w:val="24"/>
          <w:szCs w:val="24"/>
          <w:u w:val="single"/>
          <w:lang w:eastAsia="cs-CZ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00" w:leader="none"/>
        </w:tabs>
        <w:spacing w:lineRule="auto" w:line="240" w:before="0" w:after="0"/>
        <w:ind w:left="1200" w:hanging="48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ktuálne špecializácie v oblasti starostlivosti o vzhľad človeka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>Zodpovedá:</w:t>
        <w:tab/>
        <w:t>PaedDr. Mária Fartelová</w:t>
        <w:tab/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>Spolupráca:</w:t>
        <w:tab/>
        <w:t xml:space="preserve">odborní pracovníci príslušných inštitúcii (ŠVS B. Bystrica,                        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601" w:hanging="60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ab/>
        <w:t>SLASPO, Tascha, Medea, TU Bratislava,...)</w:t>
        <w:tab/>
      </w:r>
    </w:p>
    <w:p>
      <w:pPr>
        <w:pStyle w:val="Normal"/>
        <w:tabs>
          <w:tab w:val="clear" w:pos="708"/>
          <w:tab w:val="left" w:pos="720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>Termín:</w:t>
        <w:tab/>
        <w:t>február - december 2013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840" w:leader="none"/>
        </w:tabs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cs-CZ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eastAsia="cs-CZ"/>
        </w:rPr>
        <w:t>Príprava vzdelávacích programov na akreditáciu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00" w:leader="none"/>
        </w:tabs>
        <w:spacing w:lineRule="auto" w:line="240" w:before="120" w:after="0"/>
        <w:ind w:left="1202" w:hanging="482"/>
        <w:jc w:val="both"/>
        <w:rPr>
          <w:rFonts w:ascii="Times New Roman" w:hAnsi="Times New Roman" w:cs="Times New Roman"/>
          <w:bCs/>
          <w:sz w:val="24"/>
          <w:szCs w:val="24"/>
          <w:u w:val="single"/>
          <w:lang w:eastAsia="cs-CZ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eastAsia="cs-CZ"/>
        </w:rPr>
        <w:t>Tvorba digitálnych učebníc a učebných materiálov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00" w:leader="none"/>
        </w:tabs>
        <w:spacing w:lineRule="auto" w:line="240" w:before="0" w:after="0"/>
        <w:ind w:left="1200" w:hanging="480"/>
        <w:jc w:val="both"/>
        <w:rPr>
          <w:rFonts w:ascii="Times New Roman" w:hAnsi="Times New Roman" w:cs="Times New Roman"/>
          <w:bCs/>
          <w:sz w:val="24"/>
          <w:szCs w:val="24"/>
          <w:u w:val="single"/>
          <w:lang w:eastAsia="cs-CZ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eastAsia="cs-CZ"/>
        </w:rPr>
        <w:t xml:space="preserve">Prezentačné zručnosti. </w:t>
      </w:r>
    </w:p>
    <w:p>
      <w:pPr>
        <w:pStyle w:val="Normal"/>
        <w:tabs>
          <w:tab w:val="clear" w:pos="708"/>
          <w:tab w:val="left" w:pos="240" w:leader="none"/>
          <w:tab w:val="left" w:pos="720" w:leader="none"/>
        </w:tabs>
        <w:spacing w:before="12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>Zodpovedá:</w:t>
        <w:tab/>
        <w:t>PaedDr. Mária Fartelová</w:t>
        <w:tab/>
        <w:t xml:space="preserve"> </w:t>
      </w:r>
    </w:p>
    <w:p>
      <w:pPr>
        <w:pStyle w:val="Normal"/>
        <w:tabs>
          <w:tab w:val="clear" w:pos="708"/>
          <w:tab w:val="left" w:pos="240" w:leader="none"/>
          <w:tab w:val="left" w:pos="720" w:leader="none"/>
        </w:tabs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>Spolupráca:</w:t>
        <w:tab/>
        <w:t>odborní pracovníci príslušných inštitúcii</w:t>
        <w:tab/>
      </w:r>
    </w:p>
    <w:p>
      <w:pPr>
        <w:pStyle w:val="Normal"/>
        <w:tabs>
          <w:tab w:val="clear" w:pos="708"/>
          <w:tab w:val="left" w:pos="720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>Termín:</w:t>
        <w:tab/>
        <w:t>priebežne v roku 2013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840" w:leader="none"/>
        </w:tabs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Vydávanie elektronického Bulletinu ŠIOV. 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left="70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>Zodpovedá:</w:t>
        <w:tab/>
        <w:t>Ing. Vlasta Púchovská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0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ab/>
        <w:t>Spolupráca:</w:t>
        <w:tab/>
        <w:t xml:space="preserve">Eva Maďarová, Eva Bugajová, zástupcovia SOŠ SR, partneri, </w:t>
        <w:tab/>
        <w:tab/>
        <w:tab/>
        <w:t>zamestnanci ŠIOV-u</w:t>
      </w:r>
    </w:p>
    <w:p>
      <w:pPr>
        <w:pStyle w:val="Normal"/>
        <w:tabs>
          <w:tab w:val="clear" w:pos="708"/>
          <w:tab w:val="left" w:pos="720" w:leader="none"/>
        </w:tabs>
        <w:ind w:left="70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ab/>
        <w:t>Termín:</w:t>
        <w:tab/>
        <w:t>štvrťročne v roku 201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240" w:after="0"/>
        <w:ind w:left="360" w:hanging="36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Publikačná, odborná a iná činnosť</w:t>
      </w:r>
    </w:p>
    <w:p>
      <w:pPr>
        <w:pStyle w:val="Normal"/>
        <w:tabs>
          <w:tab w:val="clear" w:pos="708"/>
          <w:tab w:val="left" w:pos="360" w:leader="none"/>
        </w:tabs>
        <w:spacing w:before="240" w:after="20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dborné články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40" w:leader="none"/>
          <w:tab w:val="left" w:pos="1200" w:leader="none"/>
        </w:tabs>
        <w:spacing w:lineRule="auto" w:line="240" w:before="240" w:after="0"/>
        <w:ind w:left="107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dpovedá:</w:t>
        <w:tab/>
        <w:t>Ing. Vlasta Púchovská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spacing w:before="0" w:after="0"/>
        <w:ind w:left="720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Termín :        </w:t>
        <w:tab/>
        <w:t>priebežne v roku 201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spacing w:before="0" w:after="0"/>
        <w:ind w:left="2835" w:hanging="1633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polupráca:</w:t>
        <w:tab/>
        <w:t>Eva Bugajová a PZ SOŠ SR, členovia Slovenských komisií súťaž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  <w:tab w:val="left" w:pos="2520" w:leader="none"/>
        </w:tabs>
        <w:ind w:left="2835" w:hanging="1633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ýstup:</w:t>
        <w:tab/>
        <w:tab/>
        <w:t> </w:t>
        <w:tab/>
        <w:t xml:space="preserve">Články do Učiteľských novín - aktuálne informácie a odborné texty v súvislosti  s gestorovaním celoštátnych súťaží.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40" w:leader="none"/>
          <w:tab w:val="left" w:pos="1200" w:leader="none"/>
        </w:tabs>
        <w:spacing w:lineRule="auto" w:line="240" w:before="120" w:after="0"/>
        <w:ind w:left="107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dpovedá:</w:t>
        <w:tab/>
        <w:t>Projektoví manažéri národných projektov   </w:t>
      </w:r>
    </w:p>
    <w:p>
      <w:pPr>
        <w:pStyle w:val="Normal"/>
        <w:spacing w:before="0" w:after="0"/>
        <w:ind w:left="720" w:firstLine="482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>Termín:</w:t>
        <w:tab/>
        <w:tab/>
        <w:t xml:space="preserve">priebežne v roku 2013        </w:t>
      </w:r>
    </w:p>
    <w:p>
      <w:pPr>
        <w:pStyle w:val="Normal"/>
        <w:spacing w:before="0" w:after="0"/>
        <w:ind w:left="720" w:firstLine="482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>Spolupráca:</w:t>
        <w:tab/>
        <w:t xml:space="preserve">zamestnanci ŠIOV   </w:t>
      </w:r>
    </w:p>
    <w:p>
      <w:pPr>
        <w:pStyle w:val="Normal"/>
        <w:ind w:left="2832" w:hanging="1632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>Výstup:</w:t>
        <w:tab/>
        <w:t xml:space="preserve">Plnenie čiastkových aktivít a propagácia projektov v Učiteľských novinách. 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 </w:t>
      </w:r>
    </w:p>
    <w:p>
      <w:pPr>
        <w:pStyle w:val="Normal"/>
        <w:tabs>
          <w:tab w:val="clear" w:pos="708"/>
          <w:tab w:val="left" w:pos="360" w:leader="none"/>
        </w:tabs>
        <w:spacing w:before="240" w:after="20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ublikáci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40" w:leader="none"/>
          <w:tab w:val="left" w:pos="1200" w:leader="none"/>
        </w:tabs>
        <w:spacing w:lineRule="auto" w:line="240" w:before="240" w:after="0"/>
        <w:ind w:left="107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dpovedá:</w:t>
        <w:tab/>
        <w:t>Ing. Zita Šumichrastová</w:t>
      </w:r>
    </w:p>
    <w:p>
      <w:pPr>
        <w:pStyle w:val="Normal"/>
        <w:spacing w:before="0" w:after="0"/>
        <w:ind w:left="720" w:firstLine="482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>Termín:</w:t>
        <w:tab/>
        <w:tab/>
        <w:t>priebežne v roku 2013</w:t>
      </w:r>
    </w:p>
    <w:p>
      <w:pPr>
        <w:pStyle w:val="Normal"/>
        <w:ind w:left="720" w:firstLine="48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>Výstup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  <w:tab/>
        <w:tab/>
        <w:t>Poštová prevádzka 2 (učebnica)</w:t>
        <w:tab/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40" w:leader="none"/>
          <w:tab w:val="left" w:pos="1200" w:leader="none"/>
        </w:tabs>
        <w:spacing w:lineRule="auto" w:line="240" w:before="120" w:after="0"/>
        <w:ind w:left="107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dpovedá:   </w:t>
        <w:tab/>
        <w:t xml:space="preserve">Ing. Vlasta Púchovská, Eva Bugajová, PaedDr. </w:t>
        <w:tab/>
        <w:tab/>
        <w:tab/>
        <w:tab/>
        <w:tab/>
        <w:tab/>
        <w:t>Sandanusová, PhD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0" w:leader="none"/>
          <w:tab w:val="left" w:pos="2040" w:leader="none"/>
        </w:tabs>
        <w:spacing w:before="0" w:after="0"/>
        <w:ind w:left="720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>Termín:</w:t>
        <w:tab/>
        <w:tab/>
        <w:t xml:space="preserve">február  2013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0" w:leader="none"/>
          <w:tab w:val="left" w:pos="2040" w:leader="none"/>
        </w:tabs>
        <w:ind w:left="720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        </w:t>
      </w:r>
      <w:r>
        <w:rPr>
          <w:rFonts w:cs="Times New Roman" w:ascii="Times New Roman" w:hAnsi="Times New Roman"/>
          <w:b/>
          <w:bCs/>
          <w:sz w:val="24"/>
          <w:szCs w:val="24"/>
        </w:rPr>
        <w:t>Výstup:</w:t>
        <w:tab/>
        <w:tab/>
        <w:tab/>
        <w:t xml:space="preserve">Ako písať, prezentovať a obhajovať prácu Stredoškolskej </w:t>
        <w:tab/>
        <w:tab/>
        <w:tab/>
        <w:tab/>
        <w:t xml:space="preserve">odbornej činnosti. Metodická príručka určená žiakom </w:t>
        <w:tab/>
        <w:tab/>
        <w:tab/>
        <w:tab/>
        <w:tab/>
        <w:t xml:space="preserve">SŠ, PZ, metodikom, konzultantom, oponentom. </w:t>
        <w:tab/>
      </w:r>
    </w:p>
    <w:p>
      <w:pPr>
        <w:pStyle w:val="Normal"/>
        <w:tabs>
          <w:tab w:val="clear" w:pos="708"/>
          <w:tab w:val="left" w:pos="360" w:leader="none"/>
        </w:tabs>
        <w:spacing w:before="240" w:after="20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Vypracovanie odborných stanovísk k učebniciam a odborným materiálom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40" w:leader="none"/>
          <w:tab w:val="left" w:pos="1200" w:leader="none"/>
        </w:tabs>
        <w:spacing w:lineRule="auto" w:line="240" w:before="240" w:after="0"/>
        <w:ind w:left="107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dpovedá:</w:t>
        <w:tab/>
        <w:t>PhDr. Silvia Bielková   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spacing w:before="0" w:after="0"/>
        <w:ind w:left="720" w:firstLine="482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ín :</w:t>
        <w:tab/>
        <w:tab/>
        <w:t xml:space="preserve">priebežne v roku 2013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spacing w:before="0" w:after="0"/>
        <w:ind w:left="2835" w:hanging="1633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polupráca:   </w:t>
        <w:tab/>
        <w:t>odborní zamestnanci odboru OVP, VVP a VV, ďalší zamestnanci ŠIOV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ind w:left="720" w:firstLine="48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ýstup:    </w:t>
        <w:tab/>
        <w:t xml:space="preserve">odborné stanoviská </w:t>
      </w:r>
    </w:p>
    <w:p>
      <w:pPr>
        <w:pStyle w:val="Normal"/>
        <w:tabs>
          <w:tab w:val="clear" w:pos="708"/>
          <w:tab w:val="left" w:pos="360" w:leader="none"/>
        </w:tabs>
        <w:spacing w:before="240" w:after="20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Odborná lektorská činnosť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40" w:leader="none"/>
          <w:tab w:val="left" w:pos="1200" w:leader="none"/>
        </w:tabs>
        <w:spacing w:lineRule="auto" w:line="240" w:before="240" w:after="0"/>
        <w:ind w:left="107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dpovedá:  </w:t>
        <w:tab/>
        <w:t>Ing. Gabriela Horecká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0" w:leader="none"/>
          <w:tab w:val="left" w:pos="2040" w:leader="none"/>
        </w:tabs>
        <w:spacing w:before="0" w:after="0"/>
        <w:ind w:left="720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Termín:        </w:t>
        <w:tab/>
        <w:t xml:space="preserve">priebežne v roku 2013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0" w:leader="none"/>
          <w:tab w:val="left" w:pos="2040" w:leader="none"/>
        </w:tabs>
        <w:spacing w:before="0" w:after="0"/>
        <w:ind w:left="2829" w:hanging="2109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       </w:t>
      </w:r>
      <w:r>
        <w:rPr>
          <w:rFonts w:cs="Times New Roman" w:ascii="Times New Roman" w:hAnsi="Times New Roman"/>
          <w:b/>
          <w:bCs/>
          <w:sz w:val="24"/>
          <w:szCs w:val="24"/>
        </w:rPr>
        <w:t>Spolupráca:   </w:t>
        <w:tab/>
        <w:t>Mgr. Marta Marušincová, Ing. Daniel Ňarjaš, Katedra pedagogiky NHF EU v BA, EUROPEN PEN International, SOŠ, NPPOV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0" w:leader="none"/>
          <w:tab w:val="left" w:pos="2040" w:leader="none"/>
        </w:tabs>
        <w:ind w:left="2640" w:hanging="192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        </w:t>
      </w:r>
      <w:r>
        <w:rPr>
          <w:rFonts w:cs="Times New Roman" w:ascii="Times New Roman" w:hAnsi="Times New Roman"/>
          <w:b/>
          <w:bCs/>
          <w:sz w:val="24"/>
          <w:szCs w:val="24"/>
        </w:rPr>
        <w:t>Výstup: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>Podnikateľské vzdelávanie cestou cvičnej firmy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40" w:leader="none"/>
          <w:tab w:val="left" w:pos="1200" w:leader="none"/>
        </w:tabs>
        <w:spacing w:lineRule="auto" w:line="240" w:before="120" w:after="0"/>
        <w:ind w:left="107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dpovedá:</w:t>
        <w:tab/>
        <w:t>Ing. Vlasta Púchovská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0" w:leader="none"/>
          <w:tab w:val="left" w:pos="2040" w:leader="none"/>
        </w:tabs>
        <w:spacing w:before="0" w:after="0"/>
        <w:ind w:left="720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Termín:         </w:t>
        <w:tab/>
        <w:t>priebežne rok 201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0" w:leader="none"/>
          <w:tab w:val="left" w:pos="2040" w:leader="none"/>
        </w:tabs>
        <w:spacing w:before="0" w:after="0"/>
        <w:ind w:left="2829" w:hanging="2109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       </w:t>
      </w:r>
      <w:r>
        <w:rPr>
          <w:rFonts w:cs="Times New Roman" w:ascii="Times New Roman" w:hAnsi="Times New Roman"/>
          <w:b/>
          <w:bCs/>
          <w:sz w:val="24"/>
          <w:szCs w:val="24"/>
        </w:rPr>
        <w:t>Spolupráca:   </w:t>
      </w:r>
      <w:r>
        <w:rPr>
          <w:rFonts w:cs="Times New Roman" w:ascii="Times New Roman" w:hAnsi="Times New Roman"/>
          <w:b/>
          <w:sz w:val="24"/>
          <w:szCs w:val="24"/>
        </w:rPr>
        <w:tab/>
        <w:t>Eva Bugajová, členovia Ústrednej komisie SOČ,  OHK, UKF Nitr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0" w:leader="none"/>
          <w:tab w:val="left" w:pos="2040" w:leader="none"/>
        </w:tabs>
        <w:ind w:left="2832" w:hanging="2112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       </w:t>
      </w:r>
      <w:r>
        <w:rPr>
          <w:rFonts w:cs="Times New Roman" w:ascii="Times New Roman" w:hAnsi="Times New Roman"/>
          <w:b/>
          <w:bCs/>
          <w:sz w:val="24"/>
          <w:szCs w:val="24"/>
        </w:rPr>
        <w:t>Výstup:    </w:t>
      </w:r>
      <w:r>
        <w:rPr>
          <w:rFonts w:cs="Times New Roman" w:ascii="Times New Roman" w:hAnsi="Times New Roman"/>
          <w:b/>
          <w:sz w:val="24"/>
          <w:szCs w:val="24"/>
        </w:rPr>
        <w:t>    </w:t>
        <w:tab/>
        <w:t xml:space="preserve">Odborný seminár - školenie ( KV) „Metodik záujmovej odbornej činnosti“ PZ o práci s talentami a podpora OVP prostredníctvom odborných súťaží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40" w:leader="none"/>
          <w:tab w:val="left" w:pos="1200" w:leader="none"/>
        </w:tabs>
        <w:spacing w:lineRule="auto" w:line="240" w:before="120" w:after="0"/>
        <w:ind w:left="107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dpovedá:</w:t>
        <w:tab/>
        <w:t>Ing. Ladislav Šatk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0" w:leader="none"/>
          <w:tab w:val="left" w:pos="2040" w:leader="none"/>
        </w:tabs>
        <w:spacing w:before="0" w:after="0"/>
        <w:ind w:left="720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Termín:         </w:t>
        <w:tab/>
        <w:t>25. apríl 201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0" w:leader="none"/>
          <w:tab w:val="left" w:pos="2040" w:leader="none"/>
        </w:tabs>
        <w:spacing w:before="0" w:after="0"/>
        <w:ind w:left="2829" w:hanging="2109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       </w:t>
      </w:r>
      <w:r>
        <w:rPr>
          <w:rFonts w:cs="Times New Roman" w:ascii="Times New Roman" w:hAnsi="Times New Roman"/>
          <w:b/>
          <w:bCs/>
          <w:sz w:val="24"/>
          <w:szCs w:val="24"/>
        </w:rPr>
        <w:t>Spolupráca:   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Ing. Gabriela Jakubová, členovia organizačného výboru, zástupcovia MŠVVaŠ SR, Nemeckého veľvyslanectva v Bratislave, Slovenského veľvyslanectva v Nemecku, zástupcovia zamestnávateľov, komôr, stavovských a profesijných organizácií </w:t>
      </w:r>
    </w:p>
    <w:p>
      <w:pPr>
        <w:pStyle w:val="Normal"/>
        <w:widowControl w:val="false"/>
        <w:tabs>
          <w:tab w:val="clear" w:pos="708"/>
          <w:tab w:val="left" w:pos="2040" w:leader="none"/>
        </w:tabs>
        <w:autoSpaceDE w:val="false"/>
        <w:ind w:left="2520" w:hanging="18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       </w:t>
      </w:r>
      <w:r>
        <w:rPr>
          <w:rFonts w:cs="Times New Roman" w:ascii="Times New Roman" w:hAnsi="Times New Roman"/>
          <w:b/>
          <w:bCs/>
          <w:sz w:val="24"/>
          <w:szCs w:val="24"/>
        </w:rPr>
        <w:t>Výstup:    </w:t>
      </w:r>
      <w:r>
        <w:rPr>
          <w:rFonts w:cs="Times New Roman" w:ascii="Times New Roman" w:hAnsi="Times New Roman"/>
          <w:b/>
          <w:sz w:val="24"/>
          <w:szCs w:val="24"/>
        </w:rPr>
        <w:t>    </w:t>
        <w:tab/>
        <w:tab/>
        <w:t xml:space="preserve">Medzinárodná konferencia – implementácia prvkov </w:t>
        <w:tab/>
        <w:t xml:space="preserve">duálneho systému v podmienkach slovenského odborného </w:t>
        <w:tab/>
        <w:t>vzdelávania a prípravy.</w:t>
      </w:r>
    </w:p>
    <w:p>
      <w:pPr>
        <w:pStyle w:val="ListParagraph1"/>
        <w:keepNext w:val="true"/>
        <w:keepLines/>
        <w:numPr>
          <w:ilvl w:val="0"/>
          <w:numId w:val="11"/>
        </w:numPr>
        <w:tabs>
          <w:tab w:val="clear" w:pos="708"/>
          <w:tab w:val="left" w:pos="427" w:leader="none"/>
        </w:tabs>
        <w:spacing w:lineRule="auto" w:line="240" w:before="480" w:after="0"/>
        <w:ind w:left="357" w:hanging="357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sk-SK"/>
        </w:rPr>
        <w:t>Rozpočet organizácie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  <w:t>Rozpočet ŠIOV a jeho plnenie za rok 2013 je uvedený v Prílohe č. 7.</w:t>
      </w:r>
    </w:p>
    <w:p>
      <w:pPr>
        <w:pStyle w:val="Normal"/>
        <w:numPr>
          <w:ilvl w:val="0"/>
          <w:numId w:val="11"/>
        </w:numPr>
        <w:spacing w:lineRule="auto" w:line="240" w:before="480" w:after="0"/>
        <w:ind w:left="425" w:hanging="425"/>
        <w:rPr>
          <w:rFonts w:ascii="Times New Roman" w:hAnsi="Times New Roman" w:cs="Times New Roman"/>
          <w:b/>
          <w:b/>
          <w:sz w:val="24"/>
          <w:szCs w:val="24"/>
          <w:u w:val="single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sk-SK"/>
        </w:rPr>
        <w:t>Personálne otázky</w:t>
      </w:r>
    </w:p>
    <w:p>
      <w:pPr>
        <w:pStyle w:val="Normal"/>
        <w:keepNext w:val="true"/>
        <w:keepLines/>
        <w:numPr>
          <w:ilvl w:val="1"/>
          <w:numId w:val="11"/>
        </w:numPr>
        <w:spacing w:lineRule="auto" w:line="240" w:before="240" w:after="0"/>
        <w:ind w:left="425" w:hanging="425"/>
        <w:outlineLvl w:val="1"/>
        <w:rPr>
          <w:rFonts w:ascii="Times New Roman" w:hAnsi="Times New Roman" w:cs="Times New Roman"/>
          <w:sz w:val="24"/>
          <w:szCs w:val="24"/>
          <w:lang w:eastAsia="sk-SK"/>
        </w:rPr>
      </w:pPr>
      <w:bookmarkStart w:id="2" w:name="bookmark3"/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Evidenčný stav a kvalifikačná štruktúra v roku 201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3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Štátny inštitút odborného vzdelávania postupuje pri odmeňovaní svojich pracovníkov v zmysle zákona č. 553/2003 Z.z. o odmeňovaní niektorých zamestnancov pri výkone práce vo verejnom záujme a o zmene a doplnení niektorých zákonov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12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Stanovený počet zamestnancov pre rok 2013 – 39 osôb. Úpravou limitu počtu zamestnancov +164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12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emerný evidenčný počet zamestnancov prepočítaný k 31. 12. 2013 bol 224,9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120" w:after="0"/>
        <w:jc w:val="both"/>
        <w:outlineLvl w:val="1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</w:rPr>
        <w:t xml:space="preserve">Priemerný evidenčný počet zamestnancov vybraných skupín zamestnancov: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ozpočet 19 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skutočnosť k 31.12.2013 -  5 (pedagogickí)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skutočnosť k 31.12.2013 -  12 (vedeckí)</w:t>
      </w:r>
    </w:p>
    <w:p>
      <w:pPr>
        <w:pStyle w:val="TextBody"/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válený rozpočet mzdových prostriedkov na rok 2013 bol vo výške </w:t>
      </w:r>
      <w:r>
        <w:rPr>
          <w:rFonts w:cs="Times New Roman" w:ascii="Times New Roman" w:hAnsi="Times New Roman"/>
        </w:rPr>
        <w:t>344.619</w:t>
      </w:r>
      <w:r>
        <w:rPr>
          <w:rFonts w:cs="Times New Roman" w:ascii="Times New Roman" w:hAnsi="Times New Roman"/>
          <w:szCs w:val="24"/>
        </w:rPr>
        <w:t xml:space="preserve"> EUR. </w:t>
      </w:r>
    </w:p>
    <w:p>
      <w:pPr>
        <w:pStyle w:val="TextBody"/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emerný mesačný zárobok k 31.12.2013 bol vo výške 1.018,41 EUR. Vybraná skupina zamestnancov (pedagogickí) 1.482,33 EUR; (vedeckí) 1.775,83 EUR.</w:t>
      </w:r>
    </w:p>
    <w:p>
      <w:pPr>
        <w:pStyle w:val="TextBody"/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rganizácia na činnosť využíva aj ľudí pracujúcich a odmeňovaných na základe dohôd mimo pracovného pomeru. Títo boli odmeňovaní na podpoložke 637027. V rámci realizácie projektov došlo aj k refundácii nákladov a zníženiu v rámci účtovného čerpania.</w:t>
      </w:r>
    </w:p>
    <w:p>
      <w:pPr>
        <w:pStyle w:val="TextBody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250"/>
        <w:gridCol w:w="2259"/>
        <w:gridCol w:w="2243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očet osôb pracujúcich na dohodu o prácach vykonávaných mimo pracovného pomeru K 31.12.201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očet hodín odpracovaných osobami pracujúcimi na dohodu o prácach vykonávaných mimo pracovného pomeru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dmeny v eurách za práce poľa dohôd uzatvorených mimo pracovného pomeru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Za organizáciu celko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4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678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9.669,00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- z toho vlastí zamestnanc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</w:tbl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570" w:leader="none"/>
        </w:tabs>
        <w:spacing w:lineRule="auto" w:line="240" w:before="480" w:after="0"/>
        <w:ind w:left="425" w:hanging="425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sk-SK"/>
        </w:rPr>
        <w:t>Rozvoj ľudských zdrojov</w:t>
      </w:r>
    </w:p>
    <w:p>
      <w:pPr>
        <w:pStyle w:val="Normal"/>
        <w:spacing w:lineRule="exact" w:line="278" w:before="24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  <w:t>V rámci rozvoja ľudských zdrojov sa zabezpečovali aktivity najmä v oblasti ďalšieho vzdelávania zamestnancov podľa požiadaviek príslušných pozícií a osobných potrieb zamestnancov pre výkon ich funkcií. V roku 2013 sa vzdelávania zúčastnilo celkovo 5 zamestnancov, z toho 1 zamestatnec školenia „Koncoročná uzávierka a postup účtovania v rozpočtovej organizácii“, 2 zamestnanci školenia „Ochrana osobných údajov“,</w:t>
      </w:r>
      <w:r>
        <w:rPr>
          <w:rFonts w:cs="Times New Roman" w:ascii="Times New Roman" w:hAnsi="Times New Roman"/>
          <w:color w:val="FF0000"/>
          <w:sz w:val="24"/>
          <w:szCs w:val="24"/>
          <w:lang w:eastAsia="sk-SK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sk-SK"/>
        </w:rPr>
        <w:t xml:space="preserve">1 zamestnanec školenia </w:t>
      </w:r>
      <w:r>
        <w:rPr>
          <w:rFonts w:cs="Times New Roman" w:ascii="Times New Roman" w:hAnsi="Times New Roman"/>
          <w:color w:val="000000"/>
        </w:rPr>
        <w:t>k zákonu č. 502/2001 Z. z. o finančnej kontrole</w:t>
      </w:r>
      <w:r>
        <w:rPr>
          <w:rFonts w:cs="Times New Roman" w:ascii="Times New Roman" w:hAnsi="Times New Roman"/>
          <w:color w:val="000000"/>
          <w:sz w:val="24"/>
          <w:szCs w:val="24"/>
          <w:lang w:eastAsia="sk-SK"/>
        </w:rPr>
        <w:t xml:space="preserve"> a vnútornom audite a 1 zamestnanec školenia </w:t>
      </w:r>
      <w:r>
        <w:rPr>
          <w:rFonts w:cs="Times New Roman" w:ascii="Times New Roman" w:hAnsi="Times New Roman"/>
          <w:color w:val="000000"/>
        </w:rPr>
        <w:t xml:space="preserve">k zákonu 311/2001 Z. z. </w:t>
      </w:r>
    </w:p>
    <w:p>
      <w:pPr>
        <w:pStyle w:val="ListParagraph1"/>
        <w:numPr>
          <w:ilvl w:val="0"/>
          <w:numId w:val="13"/>
        </w:numPr>
        <w:spacing w:lineRule="exact" w:line="278" w:before="480" w:after="0"/>
        <w:ind w:left="425" w:hanging="425"/>
        <w:jc w:val="both"/>
        <w:rPr>
          <w:rFonts w:ascii="Times New Roman" w:hAnsi="Times New Roman" w:cs="Times New Roman"/>
          <w:sz w:val="24"/>
          <w:szCs w:val="24"/>
          <w:u w:val="single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sk-SK"/>
        </w:rPr>
        <w:t>Vývoj v personálnej oblasti</w:t>
      </w:r>
    </w:p>
    <w:p>
      <w:pPr>
        <w:pStyle w:val="Normal"/>
        <w:spacing w:lineRule="exact" w:line="274"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sk-SK"/>
        </w:rPr>
        <w:t>ŠIOV je jedinou organizáciou v rezorte školstva, ktorá plní a zabezpečuje komplexne úlohy celoštátneho charakteru v oblasti odborného vzdelávania, ktoré nevykonáva žiadna iná rezortná inštitúcia.</w:t>
      </w:r>
    </w:p>
    <w:p>
      <w:pPr>
        <w:pStyle w:val="Normal"/>
        <w:spacing w:lineRule="exact" w:line="278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sk-SK"/>
        </w:rPr>
        <w:t>Vzhľadom na zvyšujúce sa úlohy súvisiace s novými trendmi a reformou stredného odborného školstva, zvyšovaním kvalitatívnej úrovne vzdelávania a prípravy, stúpajú aj požiadavky a nároky na súčasný stav a prácu zamestnancov ŠIOV. Je preto nevyhnutné personálne posilniť predovšetkým oblasti tvorba a zabezpečovania kvality obsahovej náplne vzdelávacích programov, výskumu a vývoja odborného vzdelávania, tvorby učebníc, ďalšieho vzdelávania pedagogických a odborných zamestnancov odbornej zložky vzdelávania, merania a monitorovania výsledkov odbornej zložky vzdelávania a informačno-komunikačných technológií.</w:t>
      </w:r>
    </w:p>
    <w:p>
      <w:pPr>
        <w:pStyle w:val="Normal"/>
        <w:numPr>
          <w:ilvl w:val="0"/>
          <w:numId w:val="13"/>
        </w:numPr>
        <w:spacing w:lineRule="exact" w:line="278" w:before="480" w:after="0"/>
        <w:ind w:left="425" w:hanging="425"/>
        <w:jc w:val="both"/>
        <w:rPr>
          <w:rFonts w:ascii="Times New Roman" w:hAnsi="Times New Roman" w:cs="Times New Roman"/>
          <w:sz w:val="24"/>
          <w:szCs w:val="24"/>
          <w:u w:val="single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sk-SK"/>
        </w:rPr>
        <w:t>Analýza a hodnotenie vývoja organizácie</w:t>
      </w:r>
    </w:p>
    <w:p>
      <w:pPr>
        <w:pStyle w:val="Normal"/>
        <w:spacing w:lineRule="exact" w:line="278"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sk-SK"/>
        </w:rPr>
        <w:t>ŠIOV, ktorý má celospoločenské a celoštátne poslanie, plní úlohy štátu v oblasti      zabezpečovania školskej politiky v udržovaní a zvyšovaní vzdelanostnej úrovne obyvateľstva, najmä mládeže v stredoškolskom odbornom vzdelávaní, výchove a príprave absolventov pre trh práce, pracovný a osobný život, ako aj ďalšie vzdelávanie na vysokých školách v kontexte celoživotného vzdelávania.</w:t>
      </w:r>
    </w:p>
    <w:p>
      <w:pPr>
        <w:pStyle w:val="Normal"/>
        <w:spacing w:lineRule="exact" w:line="278" w:before="120" w:after="0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  <w:t>Výsledky činnosti ŠIOV, vecné plnenie Plánu hlavných úloh, ako aj čerpanie rozpočtu ŠIOV pravidelne hodnotí a predkladá vo Výročných správach ústrednému orgánu Ministerstvu školstva, vedy, výskumu a športu SR.</w:t>
      </w:r>
    </w:p>
    <w:p>
      <w:pPr>
        <w:pStyle w:val="Normal"/>
        <w:spacing w:lineRule="exact" w:line="278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sk-SK"/>
        </w:rPr>
        <w:t>ŠIOV venoval veľkú pozornosť novelizácií všeobecne záväzných právnych predpisov v oblasti odborného vzdelávania a prípravy, kde sa podieľal na vypracovaní prílohovej časti novely vyhlášky o stredných školách. Prioritne sa zameral na reformu štátnych vzdelávacích programov. Vytvorili sa Odborné komisie a pracovné skupiny ŠIOV, ktoré ako poradný orgán riaditeľa ŠIOV v širokospektrálnom zložení (pedagogickí zamestnanci SOŠ, zástupcovia stavovských a zamestnávateľských organizácií, priamo riadených organizácií MŠVVaŠ SR, zástupcovia zriaďovateľov, vysokých škôl a iný) participovali na reforme obsahu vzdelávania na jednotlivých stupňoch vzdelania. ŠIOV sa aktívne podieľa na práci pracovných skupín Rady vlády SR pre OVP, ktoré spolupracovali v oblasti všetkých reformných procesov. Kľúčovým bodom práce ŠIOV bolo aj vytvorenie Normatívov  materiálno-technického a priestorového zabezpečenia škôl pre 41 učebných a študijných odborov. Zamestnanci ŠIOV sa podieľajú na práci sektorových a regionálnych rád pre OVP.</w:t>
      </w:r>
    </w:p>
    <w:p>
      <w:pPr>
        <w:pStyle w:val="Normal"/>
        <w:spacing w:lineRule="exact" w:line="278" w:before="120" w:after="0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  <w:t>Ďalšou oblasťou, ktorej sa venovala zvýšená pozornosť a ktorá nadväzovala na úlohy z roku 2011 bola realizácia projekčných úloh, ktorých výstupy boli už čiastočne implementované do vzdelávacieho systému OVP.</w:t>
      </w:r>
    </w:p>
    <w:p>
      <w:pPr>
        <w:pStyle w:val="Normal"/>
        <w:keepNext w:val="true"/>
        <w:keepLines/>
        <w:numPr>
          <w:ilvl w:val="0"/>
          <w:numId w:val="6"/>
        </w:numPr>
        <w:spacing w:lineRule="auto" w:line="240" w:before="480" w:after="0"/>
        <w:ind w:left="425" w:hanging="425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sk-SK"/>
        </w:rPr>
        <w:t>Hlavné skupiny užívateľov výstupov organizácie</w:t>
      </w:r>
    </w:p>
    <w:p>
      <w:pPr>
        <w:pStyle w:val="Normal"/>
        <w:spacing w:lineRule="exact" w:line="278"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sk-SK"/>
        </w:rPr>
        <w:t>Činnosti, aktivity, služby, výstupy, ktoré ŠIOV zabezpečuje a vytvára vyplývajú predovšetkým z potrieb a požiadaviek ústredného orgánu MŠVVaŠ SR, stredných odborných škôl, ich zriaďovateľov a odberateľov absolventov stredných odborných škôl. Odberateľmi výstupov sú:</w:t>
      </w:r>
    </w:p>
    <w:p>
      <w:pPr>
        <w:pStyle w:val="ListParagraph1"/>
        <w:numPr>
          <w:ilvl w:val="0"/>
          <w:numId w:val="15"/>
        </w:numPr>
        <w:spacing w:lineRule="exact" w:line="278" w:before="120" w:after="0"/>
        <w:ind w:left="425" w:hanging="425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  <w:t>stredné odborné školy</w:t>
      </w:r>
    </w:p>
    <w:p>
      <w:pPr>
        <w:pStyle w:val="ListParagraph1"/>
        <w:numPr>
          <w:ilvl w:val="0"/>
          <w:numId w:val="15"/>
        </w:numPr>
        <w:spacing w:lineRule="exact" w:line="278" w:before="0" w:after="0"/>
        <w:ind w:left="425" w:hanging="425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  <w:t>odbory školstva krajských úradov v sídle kraja</w:t>
      </w:r>
    </w:p>
    <w:p>
      <w:pPr>
        <w:pStyle w:val="ListParagraph1"/>
        <w:numPr>
          <w:ilvl w:val="0"/>
          <w:numId w:val="15"/>
        </w:numPr>
        <w:spacing w:lineRule="exact" w:line="278" w:before="0" w:after="0"/>
        <w:ind w:left="425" w:hanging="425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  <w:t>školské orgány samosprávnych krajov</w:t>
      </w:r>
    </w:p>
    <w:p>
      <w:pPr>
        <w:pStyle w:val="ListParagraph1"/>
        <w:numPr>
          <w:ilvl w:val="0"/>
          <w:numId w:val="15"/>
        </w:numPr>
        <w:spacing w:lineRule="exact" w:line="278" w:before="0" w:after="0"/>
        <w:ind w:left="425" w:hanging="425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  <w:t>zriaďovatelia cirkevných škôl</w:t>
      </w:r>
    </w:p>
    <w:p>
      <w:pPr>
        <w:pStyle w:val="ListParagraph1"/>
        <w:numPr>
          <w:ilvl w:val="0"/>
          <w:numId w:val="15"/>
        </w:numPr>
        <w:spacing w:lineRule="exact" w:line="278" w:before="0" w:after="0"/>
        <w:ind w:left="425" w:hanging="425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  <w:t>Ministerstvo školstva, vedy, výskumu a športu SR</w:t>
      </w:r>
    </w:p>
    <w:p>
      <w:pPr>
        <w:pStyle w:val="ListParagraph1"/>
        <w:numPr>
          <w:ilvl w:val="0"/>
          <w:numId w:val="15"/>
        </w:numPr>
        <w:spacing w:lineRule="exact" w:line="278" w:before="0" w:after="0"/>
        <w:ind w:left="425" w:hanging="42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sk-SK"/>
        </w:rPr>
        <w:t>priamo riadené organizácie MŠVVaŠ SR</w:t>
      </w:r>
    </w:p>
    <w:p>
      <w:pPr>
        <w:pStyle w:val="ListParagraph1"/>
        <w:numPr>
          <w:ilvl w:val="0"/>
          <w:numId w:val="15"/>
        </w:numPr>
        <w:spacing w:lineRule="exact" w:line="278" w:before="0" w:after="0"/>
        <w:ind w:left="425" w:hanging="42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sk-SK"/>
        </w:rPr>
        <w:t xml:space="preserve">sociálni partneri - inštitúcie a organizácie trhu práce (stavovské a profesijné organizácia, komory, zamestnávateľské zväzy a združenia, družstvá, firmy a pod.) médiá (tlač, rozhlas, televízia) Národné observatórium pre stredné </w:t>
        <w:tab/>
        <w:t>odborné vzdelávanie UNESCO, CEDEFOP, Európska komisia.</w:t>
      </w:r>
    </w:p>
    <w:p>
      <w:pPr>
        <w:pStyle w:val="Normal"/>
        <w:spacing w:lineRule="exact" w:line="278" w:before="120" w:after="0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  <w:t>Okrem uvedených odberateľov ŠIOV poskytuje odborno-poradenské služby a konzultácie z oblasti stredného odborného vzdelávania pre odbornú i laickú verejnosť.</w:t>
      </w:r>
    </w:p>
    <w:p>
      <w:pPr>
        <w:pStyle w:val="Normal"/>
        <w:spacing w:lineRule="exact" w:line="278" w:before="0" w:after="0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  <w:t xml:space="preserve">Informácie o výstupoch a službách poskytovaných Štátnym inštitútom odborného vzdelávania je možné získať na webovej stránke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siov.sk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278" w:before="480" w:after="0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  <w:t>Bratislava 03. 04. 2013</w:t>
        <w:tab/>
        <w:tab/>
        <w:tab/>
        <w:tab/>
        <w:tab/>
        <w:t>Ing. Ivan Stankovský, CSc.</w:t>
      </w:r>
    </w:p>
    <w:p>
      <w:pPr>
        <w:pStyle w:val="Normal"/>
        <w:tabs>
          <w:tab w:val="clear" w:pos="708"/>
          <w:tab w:val="left" w:pos="526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  <w:tab/>
        <w:t>riaditeľ ŠIOV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</w:r>
    </w:p>
    <w:sectPr>
      <w:footerReference w:type="default" r:id="rId4"/>
      <w:type w:val="nextPage"/>
      <w:pgSz w:w="11906" w:h="16838"/>
      <w:pgMar w:left="1701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211"/>
        </w:tabs>
        <w:ind w:left="1211" w:hanging="360"/>
      </w:pPr>
      <w:rPr>
        <w:i w:val="false"/>
        <w:b w:val="false"/>
        <w:bCs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8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4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sz w:val="24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4"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sz w:val="24"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4"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sz w:val="24"/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1434" w:hanging="360"/>
      </w:pPr>
      <w:rPr>
        <w:b w:val="false"/>
      </w:rPr>
    </w:lvl>
  </w:abstractNum>
  <w:abstractNum w:abstractNumId="5">
    <w:lvl w:ilvl="0">
      <w:start w:val="30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1211"/>
        </w:tabs>
        <w:ind w:left="1211" w:hanging="360"/>
      </w:pPr>
      <w:rPr>
        <w:i w:val="false"/>
        <w:b w:val="false"/>
        <w:bCs w:val="false"/>
        <w:rFonts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bCs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20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bCs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30"/>
      <w:numFmt w:val="bullet"/>
      <w:lvlText w:val="-"/>
      <w:lvlJc w:val="left"/>
      <w:pPr>
        <w:tabs>
          <w:tab w:val="num" w:pos="0"/>
        </w:tabs>
        <w:ind w:left="1145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4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  <w:b w:val="false"/>
      <w:bCs w:val="false"/>
      <w:i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  <w:b w:val="false"/>
      <w:bCs w:val="false"/>
      <w:i w:val="false"/>
    </w:rPr>
  </w:style>
  <w:style w:type="character" w:styleId="WW8Num8z0">
    <w:name w:val="WW8Num8z0"/>
    <w:qFormat/>
    <w:rPr>
      <w:b/>
      <w:bCs w:val="false"/>
      <w:i w:val="false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bCs w:val="false"/>
      <w:i w:val="false"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Bookman Old Style" w:hAnsi="Bookman Old Style" w:cs="Times New Roman"/>
      <w:spacing w:val="20"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ruktradokumentuChar">
    <w:name w:val="Štruktúra dokumentu Char"/>
    <w:qFormat/>
    <w:rPr>
      <w:rFonts w:ascii="Tahoma" w:hAnsi="Tahoma" w:eastAsia="Times New Roman" w:cs="Tahoma"/>
      <w:shd w:fill="000080" w:val="clear"/>
    </w:rPr>
  </w:style>
  <w:style w:type="character" w:styleId="EmailStyle211">
    <w:name w:val="EmailStyle211"/>
    <w:qFormat/>
    <w:rPr>
      <w:color w:val="000000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eastAsia="Times New Roman"/>
    </w:rPr>
  </w:style>
  <w:style w:type="character" w:styleId="PredmetkomentraChar">
    <w:name w:val="Predmet komentára Char"/>
    <w:qFormat/>
    <w:rPr>
      <w:rFonts w:eastAsia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Bookman Old Style" w:hAnsi="Bookman Old Style" w:eastAsia="Calibri" w:cs="Bookman Old Style"/>
      <w:spacing w:val="2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ruktradokumentu">
    <w:name w:val="Štruktúra dokumentu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eastAsia="ja-JP" w:bidi="ar-SA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siov.sk" TargetMode="External"/><Relationship Id="rId3" Type="http://schemas.openxmlformats.org/officeDocument/2006/relationships/hyperlink" Target="http://www.siov.sk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45:00Z</dcterms:created>
  <dc:creator>uzivatel</dc:creator>
  <dc:description/>
  <cp:keywords/>
  <dc:language>en-US</dc:language>
  <cp:lastModifiedBy>User</cp:lastModifiedBy>
  <cp:lastPrinted>2013-05-07T13:19:00Z</cp:lastPrinted>
  <dcterms:modified xsi:type="dcterms:W3CDTF">2014-04-16T08:35:00Z</dcterms:modified>
  <cp:revision>6</cp:revision>
  <dc:subject/>
  <dc:title>VÝROČNÁ SPRÁVA ČINNOSTI</dc:title>
</cp:coreProperties>
</file>