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rPr>
          <w:sz w:val="24"/>
          <w:szCs w:val="24"/>
        </w:rPr>
      </w:pPr>
      <w:r>
        <w:rPr>
          <w:sz w:val="24"/>
          <w:szCs w:val="24"/>
        </w:rPr>
        <w:t>Príloha č. 1</w:t>
      </w:r>
    </w:p>
    <w:p>
      <w:pPr>
        <w:pStyle w:val="Heading"/>
        <w:spacing w:before="480" w:after="0"/>
        <w:rPr>
          <w:sz w:val="24"/>
          <w:szCs w:val="24"/>
        </w:rPr>
      </w:pPr>
      <w:r>
        <w:rPr>
          <w:sz w:val="24"/>
          <w:szCs w:val="24"/>
        </w:rPr>
        <w:t>KONTRA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vretý medz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inisterstvom školstva, vedy, výskumu a športu Slovenskej republik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tátnym inštitútom odborného vzdeláv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zabezpečenie úloh v roku 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szCs w:val="24"/>
        </w:rPr>
        <w:t>Tento kontrakt nie je zmluvou v zmysle právneho úkonu, ale plánovacím a organizačným aktom vymedzujúcim najmä finančné vzťahy medzi Ministerstvom školstva, vedy, výskumu a športu Slovenskej republiky a Štátnym inštitútom odborného vzdelávania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Heading4"/>
        <w:spacing w:before="12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účastníci  kontraktu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Zadávateľ:</w:t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Ministerstvo školstva, vedy, výskumu a športu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b/>
          <w:sz w:val="24"/>
          <w:szCs w:val="24"/>
        </w:rPr>
        <w:t>Slovenskej republ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ko ústredný orgán štátnej správy podľa zákona č. 575/2001 Z.z. </w:t>
      </w:r>
    </w:p>
    <w:p>
      <w:pPr>
        <w:pStyle w:val="Normal"/>
        <w:ind w:left="2832" w:hanging="0"/>
        <w:rPr/>
      </w:pPr>
      <w:r>
        <w:rPr>
          <w:sz w:val="24"/>
          <w:szCs w:val="24"/>
        </w:rPr>
        <w:t>o organizácii činnosti vlády a organizácii ústrednej štátnej správy v znení neskorších predpisov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Sídlo:</w:t>
        <w:tab/>
      </w:r>
      <w:r>
        <w:rPr>
          <w:sz w:val="24"/>
          <w:szCs w:val="24"/>
        </w:rPr>
        <w:tab/>
        <w:tab/>
        <w:tab/>
        <w:t>Stromová 1, 813 30  Bratislava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Štatutárny zástupca:</w:t>
      </w:r>
      <w:r>
        <w:rPr>
          <w:sz w:val="24"/>
          <w:szCs w:val="24"/>
        </w:rPr>
        <w:t xml:space="preserve"> </w:t>
        <w:tab/>
        <w:t xml:space="preserve">doc. PhDr. Dušan Čaplovič, Dr.Sc., minister školstva, vedy,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výskumu a športu Slovenskej republiky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Bankové spojenie:</w:t>
      </w:r>
      <w:r>
        <w:rPr>
          <w:sz w:val="24"/>
          <w:szCs w:val="24"/>
        </w:rPr>
        <w:tab/>
        <w:tab/>
        <w:t>Štátna pokladnic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BAN:</w:t>
      </w:r>
      <w:r>
        <w:rPr>
          <w:sz w:val="24"/>
          <w:szCs w:val="24"/>
        </w:rPr>
        <w:tab/>
        <w:tab/>
        <w:tab/>
        <w:tab/>
        <w:t xml:space="preserve">SK80 8180 0000 0070 0006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ČO:</w:t>
      </w:r>
      <w:r>
        <w:rPr>
          <w:sz w:val="24"/>
          <w:szCs w:val="24"/>
        </w:rPr>
        <w:tab/>
        <w:tab/>
        <w:tab/>
        <w:tab/>
        <w:t>0016438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(ďalej len „Zadávateľ“)</w:t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b/>
          <w:sz w:val="24"/>
          <w:szCs w:val="24"/>
        </w:rPr>
        <w:t>Realizátor: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Štátny inštitút odborného vzdelávani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ako rozpočtová organizácia MŠVVaŠ SR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>Sídlo:</w:t>
      </w:r>
      <w:r>
        <w:rPr>
          <w:sz w:val="24"/>
          <w:szCs w:val="24"/>
        </w:rPr>
        <w:tab/>
        <w:tab/>
        <w:tab/>
        <w:tab/>
        <w:t>Bellova 54/a, 833 63 Bratislava</w:t>
      </w:r>
    </w:p>
    <w:p>
      <w:pPr>
        <w:pStyle w:val="Normal"/>
        <w:spacing w:before="120" w:after="0"/>
        <w:ind w:left="2829" w:hanging="2829"/>
        <w:rPr>
          <w:sz w:val="24"/>
          <w:szCs w:val="24"/>
        </w:rPr>
      </w:pPr>
      <w:r>
        <w:rPr>
          <w:b/>
          <w:sz w:val="24"/>
          <w:szCs w:val="24"/>
        </w:rPr>
        <w:t>Štatutárny zástupca:</w:t>
      </w:r>
      <w:r>
        <w:rPr>
          <w:sz w:val="24"/>
          <w:szCs w:val="24"/>
        </w:rPr>
        <w:tab/>
        <w:t>Ing. Gabriela Jakubová, poverená zastupovaním riaditeľa Štátneho inštitútu odborného vzdelávania</w:t>
      </w:r>
    </w:p>
    <w:p>
      <w:pPr>
        <w:pStyle w:val="Normal"/>
        <w:ind w:left="2829" w:hanging="2829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fotokópia poverenia tvorí Prílohu tohto Kontraktu)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kové spojenie:</w:t>
        <w:tab/>
        <w:tab/>
      </w:r>
      <w:r>
        <w:rPr>
          <w:sz w:val="24"/>
          <w:szCs w:val="24"/>
        </w:rPr>
        <w:t>Štátna poklad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BAN </w:t>
        <w:tab/>
        <w:tab/>
        <w:tab/>
        <w:tab/>
      </w:r>
      <w:r>
        <w:rPr>
          <w:sz w:val="24"/>
          <w:szCs w:val="24"/>
        </w:rPr>
        <w:t xml:space="preserve">SK098 18 0000 0007 0000 65156 </w:t>
      </w:r>
    </w:p>
    <w:p>
      <w:pPr>
        <w:pStyle w:val="Normal"/>
        <w:rPr/>
      </w:pPr>
      <w:r>
        <w:rPr>
          <w:b/>
          <w:sz w:val="24"/>
          <w:szCs w:val="24"/>
        </w:rPr>
        <w:t>IČO:</w:t>
        <w:tab/>
        <w:tab/>
        <w:tab/>
        <w:tab/>
      </w:r>
      <w:r>
        <w:rPr>
          <w:sz w:val="24"/>
          <w:szCs w:val="24"/>
        </w:rPr>
        <w:t>173 148 5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IČ: </w:t>
        <w:tab/>
        <w:tab/>
        <w:tab/>
        <w:tab/>
      </w:r>
      <w:r>
        <w:rPr>
          <w:sz w:val="24"/>
          <w:szCs w:val="24"/>
        </w:rPr>
        <w:t>2020887715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(ďalej len „Realizátor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Heading4"/>
        <w:spacing w:before="12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rvanie  kontraktu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Kontrakt sa uzatvára na obdobie od 1. januára 2014 do 31. decembra 2014.</w:t>
      </w:r>
    </w:p>
    <w:p>
      <w:pPr>
        <w:pStyle w:val="Normal"/>
        <w:autoSpaceDE w:val="false"/>
        <w:spacing w:before="0" w:after="1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II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iCs/>
          <w:sz w:val="24"/>
          <w:szCs w:val="24"/>
        </w:rPr>
        <w:t>PREDMET KONTRAKTU</w:t>
      </w:r>
    </w:p>
    <w:p>
      <w:pPr>
        <w:pStyle w:val="Defaul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/>
        <w:t xml:space="preserve">Predmetom kontraktu sú úlohy, ktoré vychádzajú z Plánu hlavných úloh Realizátora  na rok 2014 a jeho štatútu, sú v súlade s krátkodobými i dlhodobými úlohami </w:t>
      </w:r>
      <w:r>
        <w:rPr>
          <w:bCs/>
          <w:iCs/>
        </w:rPr>
        <w:t xml:space="preserve">Zadávateľa </w:t>
      </w:r>
      <w:r>
        <w:rPr/>
        <w:t xml:space="preserve">obsiahnutými v Programovom vyhlásení vlády Slovenskej republiky ako aj v Národnom programe výchovy a vzdelávania v Slovenskej republike. </w:t>
      </w:r>
    </w:p>
    <w:p>
      <w:pPr>
        <w:pStyle w:val="Defaul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/>
        <w:t xml:space="preserve">Realizátor vykoná pre </w:t>
      </w:r>
      <w:r>
        <w:rPr>
          <w:bCs/>
          <w:iCs/>
        </w:rPr>
        <w:t>Zadávateľa</w:t>
      </w:r>
      <w:r>
        <w:rPr/>
        <w:t xml:space="preserve"> nasledujúce úlohy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jc w:val="both"/>
        <w:rPr>
          <w:b/>
          <w:b/>
        </w:rPr>
      </w:pPr>
      <w:r>
        <w:rPr>
          <w:b/>
        </w:rPr>
        <w:t>Organizácia a zabezpečovanie činnosti odborných komisií pre odbory vzdelávania na stredných odborných školách a konzervatóriách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Odôvodnenie úloh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Cieľom Realizátora je vytvoriť prostredie a podmienky pre tvorbu štátnych vzdelávacích programov pre odborné a všeobecné vzdelávanie v spolupráci so školami a sociálnymi partnermi.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Merateľné ukazovatel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 odborných komisií pre odborné vzdelávanie a prípravu (ďalej len „OVP“)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  <w:u w:val="single"/>
        </w:rPr>
        <w:t>Harmonogram realizác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0"/>
        <w:ind w:left="1418" w:hanging="425"/>
        <w:jc w:val="both"/>
        <w:rPr/>
      </w:pPr>
      <w:r>
        <w:rPr>
          <w:sz w:val="24"/>
          <w:szCs w:val="24"/>
        </w:rPr>
        <w:t>vytvorenie komisií – január až jún 201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</w:rPr>
        <w:t>koordinácia a metodické riadenie komisií  – jún až november  201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koordinácia a riadenie komisií  – jún až november 2014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Rozpočet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</w:rPr>
        <w:t>27 000 €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Zodpovedá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Ing. Irena Jankovičová</w:t>
      </w:r>
      <w:r>
        <w:rPr>
          <w:bCs/>
          <w:sz w:val="24"/>
          <w:szCs w:val="24"/>
        </w:rPr>
        <w:t>, vedúca odboru OVP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bezpečovanie účasti víťazov národných súťaží ako reprezentantov Slovenska na medzinárodných súťažiach odborných zručnosti.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Odôvodnenie úloh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Cieľom Realizátora je vytvoriť prostredie a podmienky na účasť víťazov národných súťaží v odborných zručnostiach a teoretických vedomostiach na medzinárodných súťažiach partnerských krajín. Zabezpečiť odbornú, jazykovú, metodickú a organizačnú prípravu súťažiacich. Súťaže sú zamerané na prezentáciu vedomostí, odborných zručností a sociálnych kompetencií,  podporu nadaných a talentovaných žiakov stredných škôl.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Merateľné ukazovatel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5 súťažiacich - víťazov súťaží zo Stredoškolskej odbornej činnosti (ďalej len „SOČ“) na ESI  (Medzinárodná Európska súťaž mladých vedcov „</w:t>
      </w:r>
      <w:r>
        <w:rPr>
          <w:bCs/>
          <w:i/>
          <w:sz w:val="24"/>
          <w:szCs w:val="24"/>
        </w:rPr>
        <w:t>Expo Sciences International“</w:t>
      </w:r>
      <w:r>
        <w:rPr>
          <w:bCs/>
          <w:sz w:val="24"/>
          <w:szCs w:val="24"/>
        </w:rPr>
        <w:t xml:space="preserve">) určená pre žiakov stredných škôl v 12 kategóriách pre vybrané oblasti vedy a techniky, 10 súťažiacich víťazov </w:t>
      </w:r>
      <w:r>
        <w:rPr>
          <w:bCs/>
          <w:i/>
          <w:sz w:val="24"/>
          <w:szCs w:val="24"/>
        </w:rPr>
        <w:t>Skills Slovakia</w:t>
      </w:r>
      <w:r>
        <w:rPr>
          <w:bCs/>
          <w:sz w:val="24"/>
          <w:szCs w:val="24"/>
        </w:rPr>
        <w:t xml:space="preserve"> v 7 kategóriách na </w:t>
      </w:r>
      <w:r>
        <w:rPr>
          <w:bCs/>
          <w:i/>
          <w:sz w:val="24"/>
          <w:szCs w:val="24"/>
        </w:rPr>
        <w:t>EURO SKILLS</w:t>
      </w:r>
      <w:r>
        <w:rPr>
          <w:bCs/>
          <w:sz w:val="24"/>
          <w:szCs w:val="24"/>
        </w:rPr>
        <w:t xml:space="preserve"> 2014 (Medzinárodná Európska súťaž v odborných zručnostiach) – prezentácia krajín Európskej únie a sveta v 54 profesiách pod gestorstvom expertov odbornej praxe so zameraním na prezentáciu praktických a teoretických vedomosti a  zručnosti žiakov stredných odborných škôl v Slovenskej republike.  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  <w:u w:val="single"/>
        </w:rPr>
        <w:t>Harmonogram realizác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120" w:after="0"/>
        <w:ind w:left="1426" w:hanging="433"/>
        <w:jc w:val="both"/>
        <w:rPr/>
      </w:pPr>
      <w:r>
        <w:rPr>
          <w:sz w:val="24"/>
          <w:szCs w:val="24"/>
        </w:rPr>
        <w:t>tvorba  prípravných tímov (gestori a hodnotitelia), rozdelenie zodpovednosti a úloh – január až apríl 201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26" w:hanging="433"/>
        <w:jc w:val="both"/>
        <w:rPr/>
      </w:pPr>
      <w:r>
        <w:rPr>
          <w:sz w:val="24"/>
          <w:szCs w:val="24"/>
        </w:rPr>
        <w:t>koordinácia a metodické riadenie odborných garantov a organizačno-technické zabezpečenie spojené s prípravou a realizáciou na medzinárodný výstup  – marec až september  201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26" w:hanging="433"/>
        <w:jc w:val="both"/>
        <w:rPr/>
      </w:pPr>
      <w:r>
        <w:rPr>
          <w:sz w:val="24"/>
          <w:szCs w:val="24"/>
        </w:rPr>
        <w:t>príprava a nácvik účastníkov na základe stanovených medzinárodných kritérií a propozícií, školenia a sústredenia,    marec – september 201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26" w:hanging="433"/>
        <w:jc w:val="both"/>
        <w:rPr/>
      </w:pPr>
      <w:r>
        <w:rPr>
          <w:sz w:val="24"/>
          <w:szCs w:val="24"/>
        </w:rPr>
        <w:t>zaslanie informačných a súťažných materiálov víťazom a hodnotiteľom – marec až september  201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26" w:hanging="433"/>
        <w:jc w:val="both"/>
        <w:rPr/>
      </w:pPr>
      <w:r>
        <w:rPr>
          <w:sz w:val="24"/>
          <w:szCs w:val="24"/>
        </w:rPr>
        <w:t>vyhodnotenie výsledkov z medzinárodných prezentácií – december 2014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Rozpočet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</w:rPr>
        <w:t>29 940 €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Zodpovedá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Ing. Vlasta Púchovská, vedúca odboru tvorivosti mládeže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jc w:val="both"/>
        <w:rPr/>
      </w:pPr>
      <w:r>
        <w:rPr>
          <w:b/>
          <w:color w:val="000000"/>
        </w:rPr>
        <w:t xml:space="preserve">Tvorba normatívov materiálno-technického a priestorového zabezpečenia.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Odôvodnenie úloh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</w:rPr>
        <w:t>Úloha vyplýva z časti 3.4 Školstvo, veda, mládež a šport Programového vyhlásenia vlády Slovenskej republiky na obdobie rokov 2010 – 2014. Je potrebné postupne aktualizovať alebo vytvoriť normatívy pre 569 študijných a učebných odborov. Tvorba normatívov je potrebná pre zabezpečenie komplexného výchovno-vzdelávacieho procesu, sledovania vývoja ekonomiky, výrobných technológií, nových kvalifikačných požiadaviek povolania s ich dopadmi na OVP. V roku 2011 bolo vytvorených 41 normatívov, v roku 2012 bolo vytvorených 50 normatívov materiálno-technického a priestorového zabezpečenia. Za rok 2014 sa predkladá Zadávateľovi vytvorených 45  normatívov  a v roku 2014 sa plánuje vytvoriť ďalších 45 normatívov materiálno-technického a priestorového zabezpečenia učebných a študijných odborov SOŠ v SR. Na tvorbe sa zúčastnia odborní zamestnanci Realizátora, Štátneho pedagogického ústavu, pedagogickí zamestnanci stredných odborných škôl, zamestnávatelia, zástupcovia vecne príslušnej stavovskej alebo profesijnej organizácie, rezortných ministerstiev, orgánov štátnej správy a ďalší sociálni partneri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  <w:u w:val="single"/>
        </w:rPr>
        <w:t>Merateľné ukazovatel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>
          <w:sz w:val="24"/>
          <w:szCs w:val="24"/>
        </w:rPr>
      </w:pPr>
      <w:r>
        <w:rPr>
          <w:sz w:val="24"/>
          <w:szCs w:val="24"/>
        </w:rPr>
        <w:t>V roku 2014 sa vypracuje 45 normatívov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  <w:u w:val="single"/>
        </w:rPr>
        <w:t>Harmonogram realizáci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before="120" w:after="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tvorba pracovných skupín, rozdelenie zodpovednosti a úloh – január až marec 201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tvorba normatívov podľa schválenej štruktúry – marec až október 201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finalizácia, posúdenie a revízia – november 201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zaslanie normatívov Zadávateľovi na schválenie  - december 2014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  <w:u w:val="single"/>
        </w:rPr>
        <w:t>Rozpočet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</w:rPr>
        <w:t xml:space="preserve">50 865 €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/>
      </w:pPr>
      <w:r>
        <w:rPr>
          <w:sz w:val="24"/>
          <w:szCs w:val="24"/>
          <w:u w:val="single"/>
        </w:rPr>
        <w:t>Zodpovedá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Alena Galanová, gestor úlohy </w:t>
      </w:r>
      <w:r>
        <w:br w:type="page"/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ind w:left="992" w:hanging="567"/>
        <w:jc w:val="both"/>
        <w:rPr>
          <w:b/>
          <w:b/>
        </w:rPr>
      </w:pPr>
      <w:r>
        <w:rPr>
          <w:b/>
        </w:rPr>
        <w:t>Priebežné a záverečné vyhodnocovanie experimentálne overovaných učebných a študijných odborov a odborných zameraní v štátnych, súkromných a cirkevných stredných odborných školách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Odôvodnenie úloh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Úloha vyplýva z Programového vyhlásenia vlády Slovenskej republiky na roky 2012 - 2016. Je potrebné v súlade regionálnymi plánmi rozvoja vytvárať nové učebné a študijné odbory, v ktorých sa budú absolventi vzdelávacích programov pripravovať pre budúce povolanie a získajú zodpovedajúcu kvalifikáciu podľa potrieb a požiadaviek zamestnávateľov. V roku 2012 bolo experimentálne overovaných 32 učebných a študijných odborov, z toho 29 študijných odborov a 3 učebné odbory. V roku 2014 bolo experimentálne overovaných 32 učebných a študijných odborov. V roku 2014 bude experimentálne overovanie pre tieto odbory štúdia pokračovať a rozšíri sa na celkový počet 53 učebných a študijných odborov. Realizátor je gestorom experimentálneho overovania pre väčšinu študijných a učebných odborov. Uzatvára so školami dohodu o experimentálnom overovaní, vykonáva dotazníkový prieskum o zabezpečení kvality experimentálneho vzdelávacieho programu, komunikuje so školami, robí poradenský servis, vykonáva odborné pracovné stretnutia so školami a sociálnymi partnermi. Na experimentálnom overovaní participujú zamestnanci </w:t>
      </w:r>
      <w:r>
        <w:rPr>
          <w:sz w:val="24"/>
          <w:szCs w:val="24"/>
        </w:rPr>
        <w:t xml:space="preserve">Realizátora, Štátneho pedagogického ústavu, pedagogickí zamestnanci stredných odborných škôl, </w:t>
      </w:r>
      <w:r>
        <w:rPr>
          <w:bCs/>
          <w:sz w:val="24"/>
          <w:szCs w:val="24"/>
        </w:rPr>
        <w:t xml:space="preserve">vybraní zamestnávatelia, zástupcovia vecne príslušnej stavovskej alebo profesijnej organizácie, rezortných ministerstiev, orgánov štátnej samosprávy a ďalší sociálni partneri.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Merateľné ukazovatel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V roku 2014 sa bude experimentálne overovať 53 učebných a študijných odborov. </w:t>
      </w:r>
      <w:r>
        <w:rPr>
          <w:sz w:val="24"/>
          <w:szCs w:val="24"/>
        </w:rPr>
        <w:t>Z toho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1 študijných odborov s odbornou praxou,</w:t>
      </w:r>
    </w:p>
    <w:p>
      <w:pPr>
        <w:pStyle w:val="Normal"/>
        <w:tabs>
          <w:tab w:val="clear" w:pos="708"/>
          <w:tab w:val="left" w:pos="2520" w:leader="none"/>
        </w:tabs>
        <w:ind w:left="99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študijných odborov s rozšíreným počtom hodín praktického vyučovania,</w:t>
      </w:r>
    </w:p>
    <w:p>
      <w:pPr>
        <w:pStyle w:val="Normal"/>
        <w:tabs>
          <w:tab w:val="clear" w:pos="708"/>
          <w:tab w:val="left" w:pos="2520" w:leader="none"/>
        </w:tabs>
        <w:ind w:left="99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učebné odbory trojročné,</w:t>
      </w:r>
    </w:p>
    <w:p>
      <w:pPr>
        <w:pStyle w:val="Normal"/>
        <w:tabs>
          <w:tab w:val="clear" w:pos="708"/>
          <w:tab w:val="left" w:pos="2520" w:leader="none"/>
        </w:tabs>
        <w:ind w:left="99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učebné odbory na špeciálnych školách,</w:t>
      </w:r>
    </w:p>
    <w:p>
      <w:pPr>
        <w:pStyle w:val="Normal"/>
        <w:tabs>
          <w:tab w:val="clear" w:pos="708"/>
          <w:tab w:val="left" w:pos="2520" w:leader="none"/>
        </w:tabs>
        <w:ind w:left="99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učebný odbor dvojročný,</w:t>
      </w:r>
    </w:p>
    <w:p>
      <w:pPr>
        <w:pStyle w:val="Normal"/>
        <w:tabs>
          <w:tab w:val="clear" w:pos="708"/>
          <w:tab w:val="left" w:pos="2520" w:leader="none"/>
        </w:tabs>
        <w:ind w:left="992" w:hanging="0"/>
        <w:jc w:val="both"/>
        <w:rPr/>
      </w:pPr>
      <w:r>
        <w:rPr>
          <w:sz w:val="24"/>
          <w:szCs w:val="24"/>
        </w:rPr>
        <w:t>11 študijných odborov na konzervatóriách,</w:t>
      </w:r>
    </w:p>
    <w:p>
      <w:pPr>
        <w:pStyle w:val="Normal"/>
        <w:tabs>
          <w:tab w:val="clear" w:pos="708"/>
          <w:tab w:val="left" w:pos="2520" w:leader="none"/>
        </w:tabs>
        <w:ind w:left="99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 študijných odborov v pomaturitnom štúdiu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993" w:hanging="0"/>
        <w:jc w:val="both"/>
        <w:rPr/>
      </w:pPr>
      <w:r>
        <w:rPr>
          <w:sz w:val="24"/>
          <w:szCs w:val="24"/>
          <w:u w:val="single"/>
        </w:rPr>
        <w:t>Harmonogram realizác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120" w:after="0"/>
        <w:ind w:left="1418" w:hanging="425"/>
        <w:jc w:val="both"/>
        <w:rPr/>
      </w:pPr>
      <w:r>
        <w:rPr>
          <w:sz w:val="24"/>
          <w:szCs w:val="24"/>
        </w:rPr>
        <w:t>experimentálne overovanie - v priebehu roka 201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</w:rPr>
        <w:t>dotazníkový prieskum – jún 2014 (priebežná správa), september 2014 (záverečné hodnote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</w:rPr>
        <w:t>tvorba priebežnej správy  – august 201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</w:rPr>
        <w:t>záverečná správa v rozsahu asi 10 strán – november 201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</w:rPr>
        <w:t>zaslanie správy Zadávateľovi – november 2014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840" w:firstLine="153"/>
        <w:jc w:val="both"/>
        <w:rPr/>
      </w:pPr>
      <w:r>
        <w:rPr>
          <w:sz w:val="24"/>
          <w:szCs w:val="24"/>
          <w:u w:val="single"/>
        </w:rPr>
        <w:t>Rozpočet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840" w:firstLine="153"/>
        <w:jc w:val="both"/>
        <w:rPr/>
      </w:pPr>
      <w:r>
        <w:rPr>
          <w:sz w:val="24"/>
          <w:szCs w:val="24"/>
        </w:rPr>
        <w:t>2 430 €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840" w:firstLine="153"/>
        <w:jc w:val="both"/>
        <w:rPr/>
      </w:pPr>
      <w:r>
        <w:rPr>
          <w:sz w:val="24"/>
          <w:szCs w:val="24"/>
          <w:u w:val="single"/>
        </w:rPr>
        <w:t>Zodpovedá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840" w:firstLine="153"/>
        <w:jc w:val="both"/>
        <w:rPr>
          <w:sz w:val="24"/>
          <w:szCs w:val="24"/>
        </w:rPr>
      </w:pPr>
      <w:r>
        <w:rPr>
          <w:sz w:val="24"/>
          <w:szCs w:val="24"/>
        </w:rPr>
        <w:t>Ing. Peter Špičan, gestor úlohy</w:t>
      </w:r>
    </w:p>
    <w:p>
      <w:pPr>
        <w:pStyle w:val="Defaul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/>
        <w:t xml:space="preserve">Na vybrané úlohy bude viesť Realizátor analytickú evidenciu vo svojom účtovníctve. 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V.</w:t>
      </w:r>
    </w:p>
    <w:p>
      <w:pPr>
        <w:pStyle w:val="Normal"/>
        <w:autoSpaceDE w:val="false"/>
        <w:spacing w:before="120" w:after="1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PLATOBNÉ PODMIEN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120" w:after="0"/>
        <w:ind w:left="425" w:hanging="425"/>
        <w:jc w:val="both"/>
        <w:rPr/>
      </w:pPr>
      <w:r>
        <w:rPr>
          <w:bCs/>
          <w:iCs/>
          <w:sz w:val="24"/>
          <w:szCs w:val="24"/>
        </w:rPr>
        <w:t>Objem prostriedkov je stanovený na základe schváleného rozpočtu kapitoly Zadávateľa na rok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bCs/>
          <w:iCs/>
          <w:sz w:val="24"/>
          <w:szCs w:val="24"/>
        </w:rPr>
        <w:t>Celkový objem prostriedkov potrebných na vykonanie kontraktom dohodnutých úloh je 110 235 €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bCs/>
          <w:iCs/>
          <w:sz w:val="24"/>
          <w:szCs w:val="24"/>
        </w:rPr>
        <w:t>Zadávateľ si vyhradzuje právo znížiť sumu uvedenú v čl. IV v bode 2 až o 10%. Desaťpercentná suma predstavuje rezervu Zadávateľa, ktorú môže použiť na pokrytie zníženia sumy rozpočtovanej vládou pre riešiteľa v dôsledku regulačných opatre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bCs/>
          <w:iCs/>
          <w:sz w:val="24"/>
          <w:szCs w:val="24"/>
        </w:rPr>
        <w:t>V prípade, ak zníženie sumy uvedenej v čl. IV v bode 2 bude predstavovať menej ako 5% dohodnutej ceny prác na dobu trvania kontraktu, riešiteľ bude riešiť úlohy bez zmeny plánu. Ak bude zníženie uvedenej sumy vyššie ako 5%, účastnícke strany vypracujú dodatok tohto kontraktu pozmeňujúci rozsah predmetu činnosti stanovený v čl. III kontra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bCs/>
          <w:iCs/>
          <w:sz w:val="24"/>
          <w:szCs w:val="24"/>
        </w:rPr>
        <w:t>Zadávateľ sa zaväzuje poskytnúť riešiteľovi pravidelné štvrťročné zálohy vo výške ¼ celkového ročného objemu príspevku stanoveného v čl. IV bodu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rganizácia zapojená do systému Štátnej pokladnice bude postupovať v zmysle zákona č. 291/2002 Z. z. o Štátnej pokladnici a o zmene a doplnení niektorých zákonov znení neskorších predpisov.</w:t>
      </w:r>
    </w:p>
    <w:p>
      <w:pPr>
        <w:pStyle w:val="Normal"/>
        <w:autoSpaceDE w:val="false"/>
        <w:spacing w:before="240" w:after="1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V.</w:t>
      </w:r>
    </w:p>
    <w:p>
      <w:pPr>
        <w:pStyle w:val="Normal"/>
        <w:autoSpaceDE w:val="false"/>
        <w:spacing w:before="120" w:after="1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SPÔSOB A TERMÍN VYHODNOTENIA KONTRA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120" w:after="0"/>
        <w:ind w:left="425" w:hanging="425"/>
        <w:jc w:val="both"/>
        <w:rPr/>
      </w:pPr>
      <w:r>
        <w:rPr>
          <w:bCs/>
          <w:iCs/>
          <w:sz w:val="24"/>
          <w:szCs w:val="24"/>
        </w:rPr>
        <w:t>Priebežné hodnotenia plnenia úloh kontraktu sa uskutočnia formou vyhodnotenia v štvrťročných rozboroch, najneskôr do 25. dňa nasledujúceho mesiaca po uplynutí príslušného polroku za prítomnosti zástupcov Zadávateľ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lnenie úloh vyplývajúcich z kontraktu sa vyhodnotí po uplynutí doby trvania kontraktu v apríli nasledujúceho ro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bCs/>
          <w:iCs/>
          <w:sz w:val="24"/>
          <w:szCs w:val="24"/>
        </w:rPr>
        <w:t>Celkové plnenie kontraktu sa vyhodnotí počas kontrolného dňa, zvolaného najneskôr 15. apríla 2015 za účasti zástupcov Zadávateľa a Realizátora. Z vyhodnotenia plnenia úloh kontraktu sa vypracuje písomný záznam „Záverečné vyhodnotenie kontraktu“.</w:t>
      </w:r>
    </w:p>
    <w:p>
      <w:pPr>
        <w:pStyle w:val="Normal"/>
        <w:autoSpaceDE w:val="false"/>
        <w:spacing w:before="240" w:after="1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VI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iCs/>
          <w:sz w:val="24"/>
          <w:szCs w:val="24"/>
        </w:rPr>
        <w:t>PRÁVA A POVINNOSTI ZÚ</w:t>
      </w:r>
      <w:r>
        <w:rPr>
          <w:bCs/>
          <w:iCs/>
          <w:sz w:val="24"/>
          <w:szCs w:val="24"/>
        </w:rPr>
        <w:t>Č</w:t>
      </w:r>
      <w:r>
        <w:rPr>
          <w:b/>
          <w:iCs/>
          <w:sz w:val="24"/>
          <w:szCs w:val="24"/>
        </w:rPr>
        <w:t>ASTNENÝCH STRÁ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120" w:after="0"/>
        <w:ind w:left="357" w:hanging="357"/>
        <w:jc w:val="both"/>
        <w:rPr/>
      </w:pPr>
      <w:r>
        <w:rPr>
          <w:bCs/>
          <w:iCs/>
          <w:sz w:val="24"/>
          <w:szCs w:val="24"/>
        </w:rPr>
        <w:t>Zadávateľ sa zaväzuj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425"/>
        <w:jc w:val="both"/>
        <w:rPr/>
      </w:pPr>
      <w:r>
        <w:rPr>
          <w:bCs/>
          <w:iCs/>
          <w:sz w:val="24"/>
          <w:szCs w:val="24"/>
        </w:rPr>
        <w:t>zabezpečiť financovanie predmetu činnosti uvedeného v čl. III tohto kontrak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  <w:iCs/>
          <w:sz w:val="24"/>
          <w:szCs w:val="24"/>
        </w:rPr>
        <w:t>v prípade potreby poskytnúť odbornú pomoc, informácie a štatistické údaje, ktorými disponuje Zadávateľ na riešenie úlo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5535" w:leader="none"/>
        </w:tabs>
        <w:autoSpaceDE w:val="false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čas informovať riešiteľa o zmenách v zadaní úloh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120" w:after="0"/>
        <w:ind w:left="851" w:hanging="851"/>
        <w:jc w:val="both"/>
        <w:rPr/>
      </w:pPr>
      <w:r>
        <w:rPr>
          <w:bCs/>
          <w:iCs/>
          <w:sz w:val="24"/>
          <w:szCs w:val="24"/>
        </w:rPr>
        <w:t>Zadávateľ má práv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ykonávať priebežné kontroly plnenia úloh dohodnutých v kontrakt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účastňovať sa priebežného hodnotenia úloh prostredníctvom svojho zástupcu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851" w:hanging="851"/>
        <w:jc w:val="both"/>
        <w:rPr/>
      </w:pPr>
      <w:r>
        <w:rPr>
          <w:bCs/>
          <w:iCs/>
          <w:sz w:val="24"/>
          <w:szCs w:val="24"/>
        </w:rPr>
        <w:t>Realizátor sa zaväzuj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riadne a v požadovanej kvalite a termíne odovzdať výsledky riešenia úlo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dodržať dohodnutý celoročný rozpočet dohodnutý kontraktom a neprekročiť náklady stanovené na riešenie jednotlivých úlo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  <w:iCs/>
          <w:sz w:val="24"/>
          <w:szCs w:val="24"/>
        </w:rPr>
        <w:t>včas informovať Zadávateľa o problémoch, ktoré sa vyskytli v priebehu riešenia úlo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120" w:after="0"/>
        <w:ind w:left="851" w:hanging="851"/>
        <w:jc w:val="both"/>
        <w:rPr/>
      </w:pPr>
      <w:r>
        <w:rPr>
          <w:bCs/>
          <w:iCs/>
          <w:sz w:val="24"/>
          <w:szCs w:val="24"/>
        </w:rPr>
        <w:t>Realizátor má práv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before="120" w:after="0"/>
        <w:ind w:left="850" w:hanging="425"/>
        <w:jc w:val="both"/>
        <w:rPr/>
      </w:pPr>
      <w:r>
        <w:rPr>
          <w:bCs/>
          <w:iCs/>
          <w:sz w:val="24"/>
          <w:szCs w:val="24"/>
        </w:rPr>
        <w:t>získať od Zadávateľa údaje potrebné na riešenie alebo overenie výsledkov riešenia jednotlivých úloh, ktorými disponuje Zadávateľ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  <w:iCs/>
          <w:sz w:val="24"/>
          <w:szCs w:val="24"/>
        </w:rPr>
        <w:t>požadovať od Zadávateľa, aby na prezentáciu a realizáciu získaných výsledkov vytvoril v rámci možností vyplývajúcich z výšky rozpočtových finančných prostriedkov primerané podmien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4"/>
          <w:szCs w:val="24"/>
        </w:rPr>
        <w:t>Priebežné hodnotenia plnenia úloh kontraktu sa uskutočnia písomnou formou a formou  kontrolného dňa 4 krát do roka, vždy po štvrťročnej účtovnej závierke, najneskôr do 30. dňa nasledujúceho mesiaca hodnoteného obdobia za účasti zodpovedných zástupcov Zadávateľa a Realizá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Dokumentáciu o kontrolných dňoch tvoria protokoly o výsledkoch za príslušné kontrolované obdobie, resp. zápisnice z kontrolných dní. V rámci programu kontrolného dňa sú rokovania o plnení jednotlivých úloh kontra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4"/>
          <w:szCs w:val="24"/>
        </w:rPr>
        <w:t>Dokumentácia o vyhodnotení kontraktu bude pozostávať z čiastkových hodnotení (3 štvormesačné cykly)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spacing w:before="240" w:after="1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VII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iCs/>
          <w:sz w:val="24"/>
          <w:szCs w:val="24"/>
        </w:rPr>
        <w:t>ZVEREJNENIE KONTRAKTU A VEREJNÝ ODPO</w:t>
      </w:r>
      <w:r>
        <w:rPr>
          <w:bCs/>
          <w:iCs/>
          <w:sz w:val="24"/>
          <w:szCs w:val="24"/>
        </w:rPr>
        <w:t>Č</w:t>
      </w:r>
      <w:r>
        <w:rPr>
          <w:b/>
          <w:iCs/>
          <w:sz w:val="24"/>
          <w:szCs w:val="24"/>
        </w:rPr>
        <w:t>ET</w:t>
      </w:r>
    </w:p>
    <w:p>
      <w:pPr>
        <w:pStyle w:val="TextBody"/>
        <w:numPr>
          <w:ilvl w:val="0"/>
          <w:numId w:val="4"/>
        </w:numPr>
        <w:spacing w:before="120" w:after="0"/>
        <w:ind w:left="425" w:hanging="425"/>
        <w:rPr/>
      </w:pPr>
      <w:r>
        <w:rPr>
          <w:szCs w:val="24"/>
        </w:rPr>
        <w:t>Tento kontrakt zverejnia zúčastnené strany na webových sídlach Zadávateľa a Realizátora do 28. februára 2014. Výročnú správu za uplynulý rok predkladá Realizátor Zadávateľovi v termíne do 30. apríla 2015, ktorú Zadávateľ aj Realizátor zverejnia na svojich webových sídl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erejný odpočet plnenia úloh za uplynulý rok sa uskutoční po zverejnení Výročnej správy na internetových stránkach Zadávateľa a Realizátora a predložení zákonom stanovenej záverečnej správy o hospodárení Realizá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Kontrakt nadobúda platnosť dňom podpísania kontraktu. </w:t>
      </w:r>
    </w:p>
    <w:p>
      <w:pPr>
        <w:pStyle w:val="Normal"/>
        <w:autoSpaceDE w:val="false"/>
        <w:spacing w:before="480" w:after="0"/>
        <w:jc w:val="both"/>
        <w:rPr/>
      </w:pPr>
      <w:r>
        <w:rPr>
          <w:iCs/>
          <w:sz w:val="24"/>
          <w:szCs w:val="24"/>
        </w:rPr>
        <w:t xml:space="preserve">V Bratislave </w:t>
        <w:tab/>
        <w:tab/>
        <w:tab/>
        <w:tab/>
        <w:tab/>
        <w:tab/>
        <w:tab/>
        <w:tab/>
        <w:t xml:space="preserve">        V Bratislave</w:t>
      </w:r>
    </w:p>
    <w:p>
      <w:pPr>
        <w:pStyle w:val="Normal"/>
        <w:autoSpaceDE w:val="false"/>
        <w:spacing w:before="24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ňa </w:t>
        <w:tab/>
        <w:tab/>
        <w:tab/>
        <w:tab/>
        <w:tab/>
        <w:tab/>
        <w:tab/>
        <w:tab/>
        <w:tab/>
        <w:t xml:space="preserve">        dňa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</w:rPr>
        <w:t xml:space="preserve">za Zadávateľa: </w:t>
        <w:tab/>
        <w:tab/>
        <w:tab/>
        <w:tab/>
        <w:tab/>
        <w:tab/>
        <w:tab/>
        <w:t xml:space="preserve">        za Realizátora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.......................................................</w:t>
        <w:tab/>
        <w:tab/>
        <w:tab/>
        <w:tab/>
        <w:t xml:space="preserve">       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c. PhDr. Dušan Čaplovič, Dr.Sc.</w:t>
        <w:tab/>
        <w:tab/>
        <w:tab/>
        <w:tab/>
        <w:tab/>
        <w:t> Ing. Gabriela Jakubov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inister školstva, vedy, </w:t>
        <w:tab/>
        <w:tab/>
        <w:tab/>
        <w:tab/>
        <w:tab/>
        <w:t xml:space="preserve">            poverená zastupovaním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ýskumu a športu SR</w:t>
        <w:tab/>
        <w:tab/>
        <w:tab/>
        <w:tab/>
        <w:tab/>
        <w:tab/>
        <w:t xml:space="preserve">     riaditeľa ŠI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6"/>
        </w:tabs>
        <w:ind w:left="142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WW8Num1z0">
    <w:name w:val="WW8Num1z0"/>
    <w:qFormat/>
    <w:rPr>
      <w:rFonts w:cs="Times New Roman"/>
      <w:b/>
      <w:bCs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/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ja-JP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9:00Z</dcterms:created>
  <dc:creator>UCT</dc:creator>
  <dc:description/>
  <cp:keywords/>
  <dc:language>en-US</dc:language>
  <cp:lastModifiedBy>User</cp:lastModifiedBy>
  <cp:lastPrinted>2014-01-29T09:12:00Z</cp:lastPrinted>
  <dcterms:modified xsi:type="dcterms:W3CDTF">2014-04-07T06:33:00Z</dcterms:modified>
  <cp:revision>7</cp:revision>
  <dc:subject/>
  <dc:title>KONTRAKT</dc:title>
</cp:coreProperties>
</file>