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dentifikácia organizácie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112"/>
        <w:jc w:val="both"/>
        <w:rPr/>
      </w:pPr>
      <w:r>
        <w:rPr/>
        <w:t xml:space="preserve">Názov organizácie: </w:t>
        <w:tab/>
      </w:r>
      <w:r>
        <w:rPr>
          <w:b/>
        </w:rPr>
        <w:t xml:space="preserve">Štátny inštitút odborného vzdelávania (ďalej len ŠIOV)   </w:t>
      </w:r>
    </w:p>
    <w:p>
      <w:pPr>
        <w:pStyle w:val="Normal"/>
        <w:spacing w:lineRule="auto" w:line="360"/>
        <w:ind w:left="2832" w:hanging="2112"/>
        <w:jc w:val="both"/>
        <w:rPr/>
      </w:pPr>
      <w:r>
        <w:rPr/>
        <w:t xml:space="preserve">Sídlo organizácie:  </w:t>
        <w:tab/>
      </w:r>
      <w:r>
        <w:rPr>
          <w:b/>
        </w:rPr>
        <w:t xml:space="preserve">Bellova 54/a, 837 67 Bratislava  </w:t>
      </w:r>
    </w:p>
    <w:p>
      <w:pPr>
        <w:pStyle w:val="Normal"/>
        <w:spacing w:lineRule="auto" w:line="360"/>
        <w:ind w:left="2832" w:hanging="2112"/>
        <w:jc w:val="both"/>
        <w:rPr/>
      </w:pPr>
      <w:r>
        <w:rPr/>
        <w:t xml:space="preserve">Rezort/Zriaďovateľ: </w:t>
        <w:tab/>
      </w:r>
      <w:r>
        <w:rPr>
          <w:b/>
        </w:rPr>
        <w:t>Ministerstvo školstva, vedy, výskumu a športu SR</w:t>
      </w:r>
    </w:p>
    <w:p>
      <w:pPr>
        <w:pStyle w:val="Normal"/>
        <w:spacing w:lineRule="auto" w:line="360"/>
        <w:ind w:left="2832" w:hanging="2112"/>
        <w:jc w:val="both"/>
        <w:rPr/>
      </w:pPr>
      <w:r>
        <w:rPr/>
        <w:t xml:space="preserve">Kontakt: </w:t>
        <w:tab/>
      </w:r>
      <w:r>
        <w:rPr>
          <w:b/>
        </w:rPr>
        <w:t>Telefón /fax: 54 77 67 74</w:t>
      </w:r>
    </w:p>
    <w:p>
      <w:pPr>
        <w:pStyle w:val="Normal"/>
        <w:spacing w:lineRule="auto" w:line="360"/>
        <w:ind w:left="2832" w:hanging="2112"/>
        <w:jc w:val="both"/>
        <w:rPr>
          <w:b/>
          <w:b/>
        </w:rPr>
      </w:pPr>
      <w:r>
        <w:rPr/>
        <w:tab/>
      </w:r>
      <w:r>
        <w:rPr>
          <w:b/>
        </w:rPr>
        <w:t xml:space="preserve">e-mail: </w:t>
      </w:r>
      <w:hyperlink r:id="rId2">
        <w:r>
          <w:rPr>
            <w:rStyle w:val="InternetLink"/>
            <w:b/>
          </w:rPr>
          <w:t>siov@siov.sk</w:t>
        </w:r>
      </w:hyperlink>
    </w:p>
    <w:p>
      <w:pPr>
        <w:pStyle w:val="Normal"/>
        <w:spacing w:lineRule="auto" w:line="360"/>
        <w:ind w:left="2832" w:hanging="2112"/>
        <w:jc w:val="both"/>
        <w:rPr/>
      </w:pPr>
      <w:r>
        <w:rPr/>
        <w:t xml:space="preserve">Riaditeľ: </w:t>
        <w:tab/>
      </w:r>
      <w:r>
        <w:rPr>
          <w:b/>
        </w:rPr>
        <w:t xml:space="preserve">Ing. Ivan Stankovský, CSc. </w:t>
      </w:r>
    </w:p>
    <w:p>
      <w:pPr>
        <w:pStyle w:val="Normal"/>
        <w:spacing w:lineRule="auto" w:line="360"/>
        <w:ind w:left="2832" w:hanging="2112"/>
        <w:jc w:val="both"/>
        <w:rPr/>
      </w:pPr>
      <w:r>
        <w:rPr/>
        <w:t xml:space="preserve">Zástupkyňa riaditeľa: </w:t>
      </w:r>
      <w:r>
        <w:rPr>
          <w:b/>
        </w:rPr>
        <w:t>Ing. Gabriela Jakubová</w:t>
      </w:r>
      <w:r>
        <w:rPr/>
        <w:t xml:space="preserve"> </w:t>
      </w:r>
    </w:p>
    <w:p>
      <w:pPr>
        <w:pStyle w:val="Normal"/>
        <w:spacing w:lineRule="auto" w:line="360"/>
        <w:ind w:left="2832" w:hanging="2112"/>
        <w:jc w:val="both"/>
        <w:rPr/>
      </w:pPr>
      <w:r>
        <w:rPr/>
        <w:t xml:space="preserve">Zástupca riaditeľa: </w:t>
        <w:tab/>
      </w:r>
      <w:r>
        <w:rPr>
          <w:b/>
        </w:rPr>
        <w:t>Ing. Ján Rusnák</w:t>
      </w:r>
      <w:r>
        <w:rPr/>
        <w:t xml:space="preserve"> </w:t>
      </w:r>
    </w:p>
    <w:p>
      <w:pPr>
        <w:pStyle w:val="Normal"/>
        <w:spacing w:lineRule="auto" w:line="360"/>
        <w:ind w:left="2832" w:hanging="2832"/>
        <w:jc w:val="both"/>
        <w:rPr/>
      </w:pPr>
      <w:r>
        <w:rPr/>
      </w:r>
    </w:p>
    <w:p>
      <w:pPr>
        <w:pStyle w:val="Normal"/>
        <w:spacing w:lineRule="auto" w:line="360"/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oslanie a strednodobý výhľad organizácie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1. Poslanie organizácie </w:t>
      </w:r>
    </w:p>
    <w:p>
      <w:pPr>
        <w:pStyle w:val="Normal"/>
        <w:tabs>
          <w:tab w:val="clear" w:pos="708"/>
          <w:tab w:val="left" w:pos="1440" w:leader="none"/>
        </w:tabs>
        <w:ind w:left="840" w:hanging="0"/>
        <w:jc w:val="both"/>
        <w:rPr/>
      </w:pPr>
      <w:r>
        <w:rPr/>
        <w:t>ŠIOV pôsobí podľa svojho štatútu ako pedagogicko-poradenská, vzdelávacia, výskumno-vývojová, informačná, odborno-metodická, koordinačná a riadiaca organizácia</w:t>
      </w:r>
      <w:r>
        <w:rPr>
          <w:b/>
          <w:sz w:val="28"/>
          <w:szCs w:val="28"/>
        </w:rPr>
        <w:t xml:space="preserve"> </w:t>
      </w:r>
      <w:r>
        <w:rPr/>
        <w:t>pre celú sieť stredných odborných škôl v Slovenskej republike.</w:t>
      </w:r>
    </w:p>
    <w:p>
      <w:pPr>
        <w:pStyle w:val="Normal"/>
        <w:tabs>
          <w:tab w:val="clear" w:pos="708"/>
          <w:tab w:val="left" w:pos="2520" w:leader="none"/>
        </w:tabs>
        <w:ind w:left="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840" w:hanging="0"/>
        <w:jc w:val="both"/>
        <w:rPr/>
      </w:pPr>
      <w:r>
        <w:rPr/>
        <w:t xml:space="preserve">Hlavný poslaním inštitúcie je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20" w:leader="none"/>
        </w:tabs>
        <w:jc w:val="both"/>
        <w:rPr/>
      </w:pPr>
      <w:r>
        <w:rPr/>
        <w:t>odborné a metodické riadenie stredného odborného školstva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20" w:leader="none"/>
        </w:tabs>
        <w:jc w:val="both"/>
        <w:rPr>
          <w:b/>
          <w:b/>
          <w:sz w:val="28"/>
          <w:szCs w:val="28"/>
        </w:rPr>
      </w:pPr>
      <w:r>
        <w:rPr/>
        <w:t>tvorba štátnych vzdelávacích programov a ich inovácia, tvorba vzdelávacích projektov aj so zahraničnou účasťou, zabezpečovanie tvorby učebníc a učebných prostriedkov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520" w:leader="none"/>
        </w:tabs>
        <w:jc w:val="both"/>
        <w:rPr>
          <w:b/>
          <w:b/>
          <w:sz w:val="28"/>
          <w:szCs w:val="28"/>
        </w:rPr>
      </w:pPr>
      <w:r>
        <w:rPr/>
        <w:t>zabezpečovanie odborno-metodických, vzdelávacích a poradenských činností pri riešení otázok stredoškolského odborného vzdelávania a prípravy na povolanie v celej sieti stredných</w:t>
      </w:r>
      <w:r>
        <w:rPr>
          <w:b/>
          <w:sz w:val="28"/>
          <w:szCs w:val="28"/>
        </w:rPr>
        <w:t xml:space="preserve"> </w:t>
      </w:r>
      <w:r>
        <w:rPr/>
        <w:t>odborných škôl a školských zariadení, v kontexte celoživotného vzdelávania, vrátane ďalšieho vzdelávania pedagogických zamestnancov a odborných zamestnancov škôl a školských zariadení.</w:t>
      </w:r>
    </w:p>
    <w:p>
      <w:pPr>
        <w:pStyle w:val="Normal"/>
        <w:tabs>
          <w:tab w:val="clear" w:pos="708"/>
          <w:tab w:val="left" w:pos="2520" w:leader="none"/>
        </w:tabs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/>
        <w:t xml:space="preserve">ŠIOV zabezpečuje úlohy celoštátneho jedinečného charakteru, ktoré komplexne nezabezpečuje žiadna iná rezortná alebo mimorezortná </w:t>
      </w:r>
      <w:r>
        <w:rPr>
          <w:b/>
          <w:sz w:val="28"/>
          <w:szCs w:val="28"/>
        </w:rPr>
        <w:t xml:space="preserve"> </w:t>
      </w:r>
      <w:r>
        <w:rPr/>
        <w:t>inštitúcia pre 501 stredných odborných škôl (z toho 389 verejných, 92 súkromných a 20 cirkevných), kde sa vzdeláva a pripravuje 191 540 žiakov v 28 skupinách učebných a študijných odborov a odborných zameraní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ŠIOV sa podieľa na tvorbe štátnych vzdelávacích programov, vzdelávacích projektov a pedagogických dokumentov v spolupráci s viacerými subjektmi. Sú to krajské školské úrady, samosprávne kraje, odborné školy, príslušné rezorty a ich inštitúcie, inštitúcie a organizácie trhu práce, zriaďovatelia cirkevných a súkromných škôl, vysoké školy, kde ich zástupcovia pracujú v komisiách, alebo iných podujatiach a aktivitách ŠIOV. Vykonáva činnosť sekretariátu Rady vlády SR pre odborné vzdelávanie a prípravu v zmysle zákona č. 184/2009 Z.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trednodobý výhľad organizácie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ind w:left="1200" w:hanging="240"/>
        <w:jc w:val="both"/>
        <w:rPr/>
      </w:pPr>
      <w:r>
        <w:rPr/>
        <w:t xml:space="preserve">a) prehlbovanie   a zdokonaľovanie  obsahovej   prestavby  výchovy  a vzdelávania  v strednom odbornom školstve 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               </w:t>
      </w:r>
      <w:r>
        <w:rPr/>
        <w:t>b)  aktualizáciu    štátnych    vzdelávacích    programov     pre    skupiny    učebných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                     </w:t>
      </w:r>
      <w:r>
        <w:rPr/>
        <w:t xml:space="preserve">a študijných  odborov v procese ich overovania a adaptácie v súlade s potrebami  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                     </w:t>
      </w:r>
      <w:r>
        <w:rPr/>
        <w:t>prax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jc w:val="both"/>
        <w:rPr/>
      </w:pPr>
      <w:r>
        <w:rPr/>
        <w:t>gestorovanie a koordináciu nových koncepcií projektovania výskumnej, overovacej a expertíznej činnosti v strednom odbornom školstv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jc w:val="both"/>
        <w:rPr/>
      </w:pPr>
      <w:r>
        <w:rPr/>
        <w:t xml:space="preserve">riešenie  úloh  súvisiacich s evaluáciou  výchovy a vzdelávania, zabezpečovaním           </w:t>
      </w:r>
    </w:p>
    <w:p>
      <w:pPr>
        <w:pStyle w:val="Normal"/>
        <w:tabs>
          <w:tab w:val="clear" w:pos="708"/>
          <w:tab w:val="left" w:pos="2520" w:leader="none"/>
        </w:tabs>
        <w:ind w:left="1260" w:hanging="0"/>
        <w:jc w:val="both"/>
        <w:rPr/>
      </w:pPr>
      <w:r>
        <w:rPr/>
        <w:t>merania a monitorovania vzdelávacích výsledk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jc w:val="both"/>
        <w:rPr/>
      </w:pPr>
      <w:r>
        <w:rPr/>
        <w:t>zavádzanie a rozširovanie nových foriem a metód vzdelávania (štandardizácia vzdelávania, modularizácia vzdelávacieho procesu, simulácia vzdelávania k podnikaniu a pod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jc w:val="both"/>
        <w:rPr/>
      </w:pPr>
      <w:r>
        <w:rPr/>
        <w:t>širšie zapájanie ŠIOV do činnosti európskych centier v oblasti stredného odborného vzdelávania, ako je EUROPEN, Cedefop a pod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jc w:val="both"/>
        <w:rPr/>
      </w:pPr>
      <w:r>
        <w:rPr/>
        <w:t>rozširovanie a prehlbovanie spolupráce so zahraničnými inštitúciami v oblasti stredného odborného vzdeláva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jc w:val="both"/>
        <w:rPr/>
      </w:pPr>
      <w:r>
        <w:rPr/>
        <w:t>rozvíjanie poradenskej a konzultačnej činnosti pre učiteľov a majstrov odbornej výchovy, riadiacich a metodických zamestnancov v školstve, ako aj pre štátne, verejné a mimovládne inštitúcie a organizácie a tiež pre občiansku verejnosť, rozširovaním publikačnej, propagačnej a informačnej činnosti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            </w:t>
      </w:r>
      <w:r>
        <w:rPr/>
        <w:t>ch)    postupná tvorba normatívov priestorovej a materiálovej vybavenosti SOŠ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jc w:val="both"/>
        <w:rPr/>
      </w:pPr>
      <w:r>
        <w:rPr/>
        <w:t xml:space="preserve">koordinácia tvorby učebných pomôcok pre SOŠ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jc w:val="both"/>
        <w:rPr/>
      </w:pPr>
      <w:r>
        <w:rPr/>
        <w:t xml:space="preserve">príprava podkladov k tvorbe novely zákona o OVP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jc w:val="both"/>
        <w:rPr/>
      </w:pPr>
      <w:r>
        <w:rPr/>
        <w:t xml:space="preserve">realizácia projektu ESF 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</w:tabs>
        <w:jc w:val="both"/>
        <w:rPr/>
      </w:pPr>
      <w:r>
        <w:rPr>
          <w:b/>
          <w:sz w:val="26"/>
          <w:szCs w:val="26"/>
        </w:rPr>
        <w:t>Kontrakt organizácie s ústredným orgánom – Ministerstvo školstva, vedy, výskumu a športu SR a plnenie kontraktu za rok 2010 je uvedený v prílohe č. 1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20" w:leader="none"/>
        </w:tabs>
        <w:ind w:left="720" w:hanging="0"/>
        <w:jc w:val="both"/>
        <w:rPr/>
      </w:pPr>
      <w:r>
        <w:rPr/>
        <w:t xml:space="preserve">Kontrakt Štátneho inštitútu odborného vzdelávania s jeho ústredným orgánom – Ministerstvom školstva, vedy, výskumu a športu SR a plnenie kontraktu za rok 2010 je uvedený v prílohe č. 1. 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Činnosti/produkty organizácie 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320" w:leader="none"/>
        </w:tabs>
        <w:ind w:left="720" w:hanging="0"/>
        <w:jc w:val="both"/>
        <w:rPr/>
      </w:pPr>
      <w:r>
        <w:rPr/>
        <w:t xml:space="preserve">ŠIOV zabezpečoval činnosti v roku 2010 podľa plánu hlavných úloh, ktoré boli členené na 6 prioritných oblastí, a to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720" w:hanging="9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900" w:hanging="900"/>
        <w:rPr>
          <w:b/>
          <w:b/>
        </w:rPr>
      </w:pPr>
      <w:r>
        <w:rPr/>
        <w:t xml:space="preserve">          </w:t>
      </w:r>
      <w:r>
        <w:rPr>
          <w:b/>
        </w:rPr>
        <w:t xml:space="preserve">I.  Tvorba, inovácia a aktualizácia vzdelávacích programov </w:t>
      </w:r>
    </w:p>
    <w:p>
      <w:pPr>
        <w:pStyle w:val="Normal"/>
        <w:tabs>
          <w:tab w:val="clear" w:pos="708"/>
          <w:tab w:val="left" w:pos="2520" w:leader="none"/>
        </w:tabs>
        <w:ind w:left="90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90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jc w:val="both"/>
        <w:rPr>
          <w:b/>
          <w:b/>
        </w:rPr>
      </w:pPr>
      <w:r>
        <w:rPr>
          <w:b/>
        </w:rPr>
        <w:t xml:space="preserve">Revízia a aktualizácia ŠVP na základe požiadaviek trhu práce, zamestnávateľov, MŠ VVŠ SR, regiónov a návrhov škôl, pre jednotlivé stupne vzdelania (ISCED 2C, ISCED 3C, ISCED 3A, ISCED 4A, ISCED 5B) pre 23 skupín odborov 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/>
      </w:pPr>
      <w:r>
        <w:rPr>
          <w:b/>
        </w:rPr>
        <w:t>Výstup:</w:t>
      </w:r>
      <w:r>
        <w:rPr/>
        <w:t xml:space="preserve"> Revidované a aktualizované ŠVP </w:t>
      </w:r>
    </w:p>
    <w:p>
      <w:pPr>
        <w:pStyle w:val="Normal"/>
        <w:tabs>
          <w:tab w:val="clear" w:pos="708"/>
          <w:tab w:val="left" w:pos="2520" w:leader="none"/>
        </w:tabs>
        <w:ind w:left="8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jc w:val="both"/>
        <w:rPr>
          <w:b/>
          <w:b/>
        </w:rPr>
      </w:pPr>
      <w:r>
        <w:rPr>
          <w:b/>
        </w:rPr>
        <w:t>Priebežné a záverečné hodnotenie experimentálneho overovania nových vzdelávacích programov študijných a učebných odborov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/>
      </w:pPr>
      <w:r>
        <w:rPr>
          <w:b/>
        </w:rPr>
        <w:t>Výstup:</w:t>
      </w:r>
      <w:r>
        <w:rPr/>
        <w:t xml:space="preserve"> Správa o priebežnom hodnotení a správa o záverečnom hodnotení </w:t>
      </w:r>
    </w:p>
    <w:p>
      <w:pPr>
        <w:pStyle w:val="Normal"/>
        <w:tabs>
          <w:tab w:val="clear" w:pos="708"/>
          <w:tab w:val="left" w:pos="2520" w:leader="none"/>
        </w:tabs>
        <w:ind w:left="8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jc w:val="both"/>
        <w:rPr>
          <w:b/>
          <w:b/>
        </w:rPr>
      </w:pPr>
      <w:r>
        <w:rPr>
          <w:b/>
        </w:rPr>
        <w:t>Spolupráca pri tvorbe nových vzdelávacích programov pre experimentálne overovanie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/>
      </w:pPr>
      <w:r>
        <w:rPr>
          <w:b/>
        </w:rPr>
        <w:t>Výstup:</w:t>
      </w:r>
      <w:r>
        <w:rPr/>
        <w:t xml:space="preserve"> 18 projektov experimentálneho overovania nových študijných/učebných odborov 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jc w:val="both"/>
        <w:rPr/>
      </w:pPr>
      <w:r>
        <w:rPr>
          <w:b/>
        </w:rPr>
        <w:t xml:space="preserve">Posudzovanie personálnej a materiálno-technickej vybavenosti škôl pre zavádzaní nových ŠO a UO a odborných zameraní v rámci jednotlivých skupín odborov 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/>
      </w:pPr>
      <w:r>
        <w:rPr>
          <w:b/>
        </w:rPr>
        <w:t>Výstup:</w:t>
      </w:r>
      <w:r>
        <w:rPr/>
        <w:t xml:space="preserve"> Nebola žiadna požiadavka na posúdenie 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jc w:val="both"/>
        <w:rPr>
          <w:b/>
          <w:b/>
        </w:rPr>
      </w:pPr>
      <w:r>
        <w:rPr>
          <w:b/>
        </w:rPr>
        <w:t xml:space="preserve">Národný plán výchovy k ľudským právam: Uplatňovanie výkonových, obsahových štandartov a kľúčových kompetencii vymedzených v ŠVP, zameraných na ľudské práva, v školských vzdelávancích programoch skupín odborov 68 Právne vedy, 75 Pedagogické vedy, 76 Učiteľstvo 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/>
      </w:pPr>
      <w:r>
        <w:rPr>
          <w:b/>
        </w:rPr>
        <w:t>Výstup:</w:t>
      </w:r>
      <w:r>
        <w:rPr/>
        <w:t xml:space="preserve"> Správa 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Kontinuálne (aktualizačné a inovačné ) vzdelávanie učiteľov cvičných firiem podľa § 60 ods. 1 zákona č. 317/2009 Z.z</w:t>
      </w:r>
      <w:r>
        <w:rPr/>
        <w:t>.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/>
      </w:pPr>
      <w:r>
        <w:rPr/>
        <w:t xml:space="preserve">Výstup: Zrealizované semináre 13. – 14. September 2010 aplikácie Europen,      16. – 17. September 2010 Eshop cvičných firiem. Učitelia získali certifikáty a kredity 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Metodické riadenie cvičných firiem Slovenským centrom cvičných firiem 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jc w:val="both"/>
        <w:rPr/>
      </w:pPr>
      <w:r>
        <w:rPr>
          <w:b/>
        </w:rPr>
        <w:t>Výstup:</w:t>
      </w:r>
      <w:r>
        <w:rPr/>
        <w:t xml:space="preserve"> Zrealizované semináre, vypracované metodické materiály- 13. Máj 2010 trendy cvičných firiem v Ostrave, 3. November 2010 SkolForum v Stockholme. Výstupy zverejnené na www stránkach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II.   Projektová činnosť </w:t>
      </w:r>
    </w:p>
    <w:p>
      <w:pPr>
        <w:pStyle w:val="Normal"/>
        <w:tabs>
          <w:tab w:val="clear" w:pos="708"/>
          <w:tab w:val="left" w:pos="2520" w:leader="none"/>
        </w:tabs>
        <w:ind w:left="1260" w:hanging="9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ind w:left="1260" w:hanging="9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 xml:space="preserve">Realizácia národného sociálneho projektu ESF „Vzdelávanie učiteľov v súvislosti s tvorbou školských vzdelávacích programov“ pod kódom ITMS:26140130015 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>
          <w:b/>
        </w:rPr>
        <w:t>Výstup:</w:t>
      </w:r>
      <w:r>
        <w:rPr/>
        <w:t xml:space="preserve"> Priebežné a dištančné vzdelávanie pedagogických zamestnancov, vzdelávacie CD a DVD, pracovný seminár a workshop, vydávanie UN 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>Národný projekt „Tvorba nových vzdelávacích programov v odbornom vzdelávaní pre potreby automobilového priemyslu 2“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>
          <w:b/>
        </w:rPr>
        <w:t>Výstup:</w:t>
      </w:r>
      <w:r>
        <w:rPr/>
        <w:t xml:space="preserve"> MŠ VVŠ SR odstúpilo od zmluvy v apríli 2010 a projekt sa zrušil 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 xml:space="preserve">Projekt Leonardo da Vinci „VoLanT – Odborné vzdelávanie v cudzom jazyku pre žiakov SOŠ v učebnom odbore 2487 2 auto opravár 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>
          <w:b/>
        </w:rPr>
        <w:t>Výstup:</w:t>
      </w:r>
      <w:r>
        <w:rPr/>
        <w:t xml:space="preserve"> Výstupy projektu ukončené – vytvorené vzdelávacie materiály, vzdelávací portál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 xml:space="preserve">Pilotný projekt Leonardo da Vinci „CREDCHEM“ – Tvorba a overenie kreditného systému pre zlepšenie mobility v chemickom priemysle 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>
          <w:b/>
        </w:rPr>
        <w:t xml:space="preserve">Výstup: </w:t>
      </w:r>
      <w:r>
        <w:rPr/>
        <w:t xml:space="preserve">Vypracované vzdelávacie jednotky pre povolanie chemický laborant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III.   Tvorivosť mládeže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jc w:val="both"/>
        <w:rPr>
          <w:b/>
          <w:b/>
        </w:rPr>
      </w:pPr>
      <w:r>
        <w:rPr>
          <w:b/>
        </w:rPr>
        <w:t xml:space="preserve">Spolupráca v rámci garancie za jednotlivé skupiny ŠO a UO v súťažiach organizovaných ŠIOV – 9. ročník Celoštátnej súťaže odborných vedomostí a zručností vo využívaní grafických systémov SŠ o najlepšiu školskú „IMP STUDENT AWARD“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b/>
        </w:rPr>
        <w:t>Výstup:</w:t>
      </w:r>
      <w:r>
        <w:rPr/>
        <w:t xml:space="preserve"> Organizácia a práca v celoštátnej hodnotiacej komisii, slávnostné vyhodnotenie vo Vyhniach, zverejnenie výsledkov víťazných prác na webe a bulletine ŠIOV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20" w:leader="none"/>
        </w:tabs>
        <w:jc w:val="both"/>
        <w:rPr>
          <w:b/>
          <w:b/>
        </w:rPr>
      </w:pPr>
      <w:r>
        <w:rPr>
          <w:b/>
        </w:rPr>
        <w:t>Súťaž ZENIT v programovaní, elektronike a strojárstve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b/>
        </w:rPr>
        <w:t>Výstup:</w:t>
      </w:r>
      <w:r>
        <w:rPr/>
        <w:t xml:space="preserve"> 26. ročník súťaže v programovaní a elektronike a 11. ročník v strojárstve na SOŠ Námestovo, SSŠP EDUCO Námestovo. Súťaží sa zúčastnilo 140 účastníkov – 94 žiakov a 25 členov odbornej hodnotiacej komisie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Účasť mladých stredoškolákov – víťazov SOŠ – na Európskej súťaži mladých vedcov ESE 2010 v Moskve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b/>
        </w:rPr>
        <w:t>Výstup:</w:t>
      </w:r>
      <w:r>
        <w:rPr/>
        <w:t xml:space="preserve"> Prezentácia odborných prác žiakov v anglickom jazyku. Súťaží sa zúčastnilo 19 účastníkov – 16 žiakov a 3 pedagogickí zamestnanci. Výsledky zverejnené na www stránkach. ŠIOV sa stal oficiálnym partnerom MILSET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Súťaž o mlieku –„Mladý ekofarmár“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b/>
        </w:rPr>
        <w:t xml:space="preserve">Výstup: </w:t>
      </w:r>
      <w:r>
        <w:rPr/>
        <w:t>11. ročník súťaže na SOŠ veterinárnej v Nitre a RD RADAR v Zbehoch. Prezentácia prác žiakov. Súťaží sa zúčastnilo 50 účastníkov – 25 žiakov, 17 členov Slovenskej komisie a odbornej hodnotiacej komisie. Výsledky zverejnené na www stránkach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Stredoškolská odborná činnosť – súťaž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b/>
        </w:rPr>
        <w:t xml:space="preserve">Výstup: </w:t>
      </w:r>
      <w:r>
        <w:rPr/>
        <w:t>32. ročník SOČ na SOŠ železničnej Košice. Súťaží sa zúčastnilo 340 účastníkov – 272 žiakov, 80 členov ústrednej hodnotiacej komisie. Víťazi pokračovali na medzinárodnej úrovni v Moskve. Výsledky zverejenené na www stránkach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Medzinárodný veľtrh cvičných firiem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b/>
        </w:rPr>
        <w:t>Výstup:</w:t>
      </w:r>
      <w:r>
        <w:rPr/>
        <w:t xml:space="preserve"> 13. ročník veľtrhu v Parku kultúry a oddychu v Bratislave. Zúčastnilo sa 85 cvičných firiem zo 71 SOŠ – 54 zo Slovenskej republiky a 31 zo zahraničia. Výsledky zverejnené na www stránkach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Zahraničný veľtrh cvičných firiem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b/>
        </w:rPr>
        <w:t>Výstup:</w:t>
      </w:r>
      <w:r>
        <w:rPr/>
        <w:t xml:space="preserve"> 16. ročník medzinárodnej výstavy cvičných firiem – 24.- 25 marec 2010 Praha, 12. – 13. máj 2010 Ostrava. Veľtrhu sa zúčastnili 3 cvičné firmy v Prahe, 8 cvičných firiem v Ostrave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Európska súťaž EUROSKILLS 2010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b/>
        </w:rPr>
        <w:t>Výstup:</w:t>
      </w:r>
      <w:r>
        <w:rPr/>
        <w:t xml:space="preserve"> 2. ročník súťaže. Zúčastnili sa 9 žiaci SOŠ v 6 kategóriách – florista, kaderník, elektrotechnik, kuchár, čašník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Celoslovenská prezentačná výstava výrobkov a služieb žiakov SOŠ – JUVYR 2010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b/>
        </w:rPr>
        <w:t>Výstup:</w:t>
      </w:r>
      <w:r>
        <w:rPr/>
        <w:t xml:space="preserve"> 19. ročník výstavy. Zúčastnilo sa 51 SOŠ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Súťaže v odborných, teoretických a manuálnych zručnostiach – SKILLS SLOVAKIA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b/>
        </w:rPr>
        <w:t>Výstup:</w:t>
      </w:r>
      <w:r>
        <w:rPr/>
        <w:t xml:space="preserve"> Boli zrealizované súťaže – Hair Cup so zameraním na kaderníka v Inchebe Bratislava, Gastro junior v Inchebe Bratislava so zameraním na kuchára a súťaž floristov vo Victoria Régia Piešťany. Víťazi sa zúčastnili súťaže v Lisabone – Euroskills 5. – 13. december 2010. Výsledky zverejnené na www stránkach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Celoštátna súťaž „Mladý elektronik“ Skills Slovakia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b/>
        </w:rPr>
        <w:t xml:space="preserve">Výstup: </w:t>
      </w:r>
      <w:r>
        <w:rPr/>
        <w:t xml:space="preserve">1. ročník súťaže. Zúčastnilo sa 12 dvojčlenných tímov žiakov SOŠ. 2 víťazi boli nominovaní na súťaž Euroskills do Lisabonu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2. ročník súťaže SLOVENSKO, KRAJINA V SRDCI EURÓPY 2010, 2. ročník celoslovenskej výtvarnej súťaže a prehliadky pre žiakov ZŠ a SŠ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b/>
        </w:rPr>
        <w:t>Výstup:</w:t>
      </w:r>
      <w:r>
        <w:rPr/>
        <w:t xml:space="preserve"> Výstava prác a odmeňovanie víťazov vo Dvorane Ministerstva kultúry SR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Celoštátna súťaž ENERSOL SK „Využitie alternatívnych zdrojov energie“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b/>
        </w:rPr>
        <w:t>Výstup:</w:t>
      </w:r>
      <w:r>
        <w:rPr/>
        <w:t xml:space="preserve"> 1. ročník súťaže na SOŠ Senica. Súťaží sa zúčastnilo 49 žiakov </w:t>
      </w:r>
    </w:p>
    <w:p>
      <w:pPr>
        <w:pStyle w:val="Normal"/>
        <w:tabs>
          <w:tab w:val="clear" w:pos="708"/>
          <w:tab w:val="left" w:pos="252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900" w:hanging="90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 xml:space="preserve">Spolupráca na úseku vzdelávania a potrieb trhu práce s inštitúciami a organizáciami rezortov a regiónov </w:t>
      </w:r>
    </w:p>
    <w:p>
      <w:pPr>
        <w:pStyle w:val="Normal"/>
        <w:tabs>
          <w:tab w:val="clear" w:pos="708"/>
          <w:tab w:val="left" w:pos="25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>Úlohy vyplývajúce zo zákona 184/2009 Z. z. o odbornom vzdelávaní a príprave a o zmene a doplnení niektorých zákonov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b/>
        </w:rPr>
        <w:t>Výstup:</w:t>
      </w:r>
      <w:r>
        <w:rPr/>
        <w:t xml:space="preserve"> Podklady pre jednotlivé Sektorové rady pre odborné vzdelávanie a prípravu (OVP)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Úlohy súvisiace so zabezpečením činnosti Rady vlády SR pre odborné vzdelávanie a prípravu (v zmysle Štatútu RV SR pre OVP 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b/>
        </w:rPr>
        <w:t>Výstup:</w:t>
      </w:r>
      <w:r>
        <w:rPr/>
        <w:t xml:space="preserve"> Vypracovanie návrhu Plánu propagácie OVP, Tvorba zoznamu ŠO a UO, ktoré sú nad rámec potrieb trhu práce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 xml:space="preserve">Slovenské národné observatórium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 xml:space="preserve">Analýza informácií o systéme a vývoji v SR </w:t>
      </w:r>
    </w:p>
    <w:p>
      <w:pPr>
        <w:pStyle w:val="Normal"/>
        <w:tabs>
          <w:tab w:val="clear" w:pos="708"/>
          <w:tab w:val="left" w:pos="1080" w:leader="none"/>
        </w:tabs>
        <w:ind w:left="1065" w:hanging="0"/>
        <w:rPr/>
      </w:pPr>
      <w:r>
        <w:rPr>
          <w:b/>
        </w:rPr>
        <w:t>Výstup:</w:t>
      </w:r>
      <w:r>
        <w:rPr/>
        <w:t xml:space="preserve"> Národná správa o OVP v SR za rok 2010 </w:t>
      </w:r>
    </w:p>
    <w:p>
      <w:pPr>
        <w:pStyle w:val="Normal"/>
        <w:tabs>
          <w:tab w:val="clear" w:pos="708"/>
          <w:tab w:val="left" w:pos="1080" w:leader="none"/>
        </w:tabs>
        <w:ind w:left="1065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nalýza plnenia cieľov európskej spolupráce v OVP ( tzv. kodanský proces )</w:t>
      </w:r>
    </w:p>
    <w:p>
      <w:pPr>
        <w:pStyle w:val="Normal"/>
        <w:tabs>
          <w:tab w:val="clear" w:pos="708"/>
          <w:tab w:val="left" w:pos="1080" w:leader="none"/>
        </w:tabs>
        <w:ind w:left="1065" w:hanging="0"/>
        <w:rPr/>
      </w:pPr>
      <w:r>
        <w:rPr>
          <w:b/>
        </w:rPr>
        <w:t>Výstup:</w:t>
      </w:r>
      <w:r>
        <w:rPr/>
        <w:t xml:space="preserve"> Národná správa o politike OVP v SR za roky 2002 – 2010 </w:t>
      </w:r>
    </w:p>
    <w:p>
      <w:pPr>
        <w:pStyle w:val="Normal"/>
        <w:tabs>
          <w:tab w:val="clear" w:pos="708"/>
          <w:tab w:val="left" w:pos="1080" w:leader="none"/>
        </w:tabs>
        <w:ind w:left="1065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65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b/>
        </w:rPr>
        <w:t>Ďalšie úloh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720" w:hanging="0"/>
        <w:rPr>
          <w:b/>
          <w:b/>
        </w:rPr>
      </w:pPr>
      <w:r>
        <w:rPr>
          <w:b/>
        </w:rPr>
        <w:t xml:space="preserve">Posudzovanie rukopisov učebníc odborných predmetov jednotlivých ŠO a UO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b/>
        </w:rPr>
        <w:t xml:space="preserve">Výstup: </w:t>
      </w:r>
      <w:r>
        <w:rPr/>
        <w:t xml:space="preserve">Schvaľovacie protokoly učebníc. Odborné stanoviská k učebným pomôckam, výstupy z konkurzov na materiálne didaktické prostriedky, postup tvorby vydávania učebníc – podklady pre MŠVVŠ SR, ponukové listy – podklady pre MŠ VVŠ SR, tvorba edičného plánu – podklady, ročný výkaz o neperiodických publikáciách – Slovenská národná knižnica Martin, databáza lektorov učebníc – podklady pre MŠ VVŠ SR, aktualizácia učebníc – podklady pre MŠ VVŠ SR, podklady k odborným učebniciam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720" w:hanging="0"/>
        <w:rPr>
          <w:b/>
          <w:b/>
        </w:rPr>
      </w:pPr>
      <w:r>
        <w:rPr>
          <w:b/>
        </w:rPr>
        <w:t xml:space="preserve">Tvorba normatívov priestorovej, materiálnej a prístrojovej vybavenosti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</w:rPr>
        <w:tab/>
        <w:t xml:space="preserve">Výstup: </w:t>
      </w:r>
      <w:r>
        <w:rPr/>
        <w:t>Štruktúra normatívov 3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  <w:t xml:space="preserve">Vypracovanie návrhu štruktúry normatívov, Február – marec 2010 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  <w:t>Vypracovanie Plánu tvorby normatívov, Február – marec 2010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  <w:t>Rokovania pracovnej skupiny pre tvorbu štruktúry normatívu, Jún 2010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  <w:tab w:val="left" w:pos="1920" w:leader="none"/>
        </w:tabs>
        <w:ind w:left="1080" w:hanging="360"/>
        <w:rPr>
          <w:b/>
          <w:b/>
        </w:rPr>
      </w:pPr>
      <w:r>
        <w:rPr>
          <w:b/>
        </w:rPr>
        <w:t xml:space="preserve">Návrh projektu v rámci švajčiarskeho finančného mechanizmu „Odborné vzdelávanie a príprava pre trh práce“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b/>
        </w:rPr>
        <w:t xml:space="preserve">Výstup: </w:t>
      </w:r>
      <w:r>
        <w:rPr/>
        <w:t>Vypracovanie návrhu projektu, jeho prezentácia na MŠ VVŠ SR, Úrade vlády a vo SFIVET-e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720" w:hanging="0"/>
        <w:rPr>
          <w:b/>
          <w:b/>
        </w:rPr>
      </w:pPr>
      <w:r>
        <w:rPr>
          <w:b/>
        </w:rPr>
        <w:t xml:space="preserve">Národný program podpory zdravia za roky 2006 – 2010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b/>
        </w:rPr>
        <w:t>Výstup:</w:t>
      </w:r>
      <w:r>
        <w:rPr/>
        <w:t xml:space="preserve"> Odpočet úloh plnenia úloh Národného programu podpory zdravia za roky 2006 – 2010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720" w:hanging="0"/>
        <w:rPr>
          <w:b/>
          <w:b/>
        </w:rPr>
      </w:pPr>
      <w:r>
        <w:rPr>
          <w:b/>
        </w:rPr>
        <w:t xml:space="preserve">Integrované vzdelávanie Rómov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b/>
        </w:rPr>
        <w:tab/>
        <w:t>Výstup:</w:t>
      </w:r>
      <w:r>
        <w:rPr/>
        <w:t xml:space="preserve"> Podklady k otázkam Výboru OSN pre ľudské práva – pre MŠ VVŠ SR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360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5.   Rozpočet organizácie</w:t>
      </w:r>
    </w:p>
    <w:p>
      <w:pPr>
        <w:pStyle w:val="Normal"/>
        <w:tabs>
          <w:tab w:val="clear" w:pos="708"/>
          <w:tab w:val="left" w:pos="2520" w:leader="none"/>
        </w:tabs>
        <w:ind w:left="90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1080" w:hanging="240"/>
        <w:rPr/>
      </w:pPr>
      <w:r>
        <w:rPr/>
        <w:t>Rozpočet ŠIOV a jeho plnenie za rok 2010 je uvedený v prílohe č. 2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3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ersonálne otázky 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320" w:leader="none"/>
        </w:tabs>
        <w:jc w:val="both"/>
        <w:rPr>
          <w:b/>
          <w:b/>
        </w:rPr>
      </w:pPr>
      <w:r>
        <w:rPr>
          <w:b/>
        </w:rPr>
        <w:t>Evidenčný stav a kvalifikačná štruktúra v roku 2010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ind w:left="840" w:hanging="0"/>
        <w:jc w:val="both"/>
        <w:rPr/>
      </w:pPr>
      <w:r>
        <w:rPr/>
        <w:t xml:space="preserve">Priemerný evidenčný počet zamestnancov vo fyzických osobách bol 51 zamestnancov. </w:t>
      </w:r>
    </w:p>
    <w:p>
      <w:pPr>
        <w:pStyle w:val="Normal"/>
        <w:tabs>
          <w:tab w:val="clear" w:pos="708"/>
          <w:tab w:val="left" w:pos="1320" w:leader="none"/>
        </w:tabs>
        <w:ind w:left="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Tabuľka č. 1: Vzdelanostná štruktúra zamestnancov k 31.12. 2010</w:t>
      </w:r>
    </w:p>
    <w:tbl>
      <w:tblPr>
        <w:tblW w:w="6480" w:type="dxa"/>
        <w:jc w:val="left"/>
        <w:tblInd w:w="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1920"/>
        <w:gridCol w:w="2140"/>
      </w:tblGrid>
      <w:tr>
        <w:trPr>
          <w:trHeight w:val="255" w:hRule="atLeast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yp dosiahnutého vzdelania 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čet zamestnancov 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ercentuálne vyjadrenie počtu zamestnancov 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okoškolské vzdelanie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4%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plné stredné odborné vzdelanie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8%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čňovské vzdelanie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%</w:t>
            </w:r>
          </w:p>
        </w:tc>
      </w:tr>
      <w:tr>
        <w:trPr>
          <w:trHeight w:val="270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edné odborné vzdelanie 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5%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ind w:left="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ind w:left="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Tabuľka č. 2 : Veková štruktúra zamestnancov k 31.12. 2010</w:t>
      </w:r>
    </w:p>
    <w:tbl>
      <w:tblPr>
        <w:tblW w:w="6480" w:type="dxa"/>
        <w:jc w:val="left"/>
        <w:tblInd w:w="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1920"/>
        <w:gridCol w:w="2140"/>
      </w:tblGrid>
      <w:tr>
        <w:trPr>
          <w:trHeight w:val="645" w:hRule="atLeast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k od - do 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čet zamestnancov 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ercentuálne vyjadrenie počtu zamestnancov 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- 30 rokov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2%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- 40 rokov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6%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- 50 rokov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8%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- 60 rokov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8%</w:t>
            </w:r>
          </w:p>
        </w:tc>
      </w:tr>
      <w:tr>
        <w:trPr>
          <w:trHeight w:val="270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d 61 rokov 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4%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ind w:left="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ind w:left="840" w:hanging="0"/>
        <w:jc w:val="both"/>
        <w:rPr/>
      </w:pPr>
      <w:r>
        <w:rPr/>
        <w:t xml:space="preserve">Z celkového fyzického stavu 51 zamestnancov je 14 výskumno-vývojových, 8 pedagogických, 19 odborných a 10 prevádzkovo-ekonomických. </w:t>
      </w:r>
    </w:p>
    <w:p>
      <w:pPr>
        <w:pStyle w:val="Normal"/>
        <w:tabs>
          <w:tab w:val="clear" w:pos="708"/>
          <w:tab w:val="left" w:pos="1320" w:leader="none"/>
        </w:tabs>
        <w:ind w:left="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ind w:left="840" w:hanging="0"/>
        <w:jc w:val="both"/>
        <w:rPr/>
      </w:pPr>
      <w:r>
        <w:rPr/>
        <w:t xml:space="preserve">Týždenný pracovný čas organizácie v roku 2010 dosiahol 37,5 hodiny. Priemerná hrubá mzda zamestnancov v roku 2010 dosiahla sumu 878,73 €. </w:t>
      </w:r>
    </w:p>
    <w:p>
      <w:pPr>
        <w:pStyle w:val="Normal"/>
        <w:tabs>
          <w:tab w:val="clear" w:pos="708"/>
          <w:tab w:val="left" w:pos="1320" w:leader="none"/>
        </w:tabs>
        <w:ind w:left="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ind w:left="840" w:hanging="0"/>
        <w:jc w:val="both"/>
        <w:rPr/>
      </w:pPr>
      <w:r>
        <w:rPr/>
        <w:t xml:space="preserve">Pre Štátny inštitút odborného vzdelávania pracovali na dohody o Vykonaní práce aj ďalší zamestnanci podľa potrieb, pretože stav stálych zamestnancov je dlhotrvajúco poddimenzovaný. </w:t>
      </w:r>
    </w:p>
    <w:p>
      <w:pPr>
        <w:pStyle w:val="Normal"/>
        <w:tabs>
          <w:tab w:val="clear" w:pos="708"/>
          <w:tab w:val="left" w:pos="1320" w:leader="none"/>
        </w:tabs>
        <w:ind w:left="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ind w:left="840" w:hanging="0"/>
        <w:jc w:val="both"/>
        <w:rPr/>
      </w:pPr>
      <w:r>
        <w:rPr/>
        <w:t xml:space="preserve">Aj keď sa priemerný evidenčný počet zamestnancov vo fyzických osobách oproti roku 2009 zvýšil o 13 zamestnancov v dôsledku zvýšenia výskumných a overovacích činností a rozšírenia projektových činností, stav zamestnancov nie je postačujúci.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320" w:leader="none"/>
        </w:tabs>
        <w:jc w:val="both"/>
        <w:rPr>
          <w:b/>
          <w:b/>
        </w:rPr>
      </w:pPr>
      <w:r>
        <w:rPr>
          <w:b/>
        </w:rPr>
        <w:t xml:space="preserve">Rozvoj ľudských zdrojov 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ind w:left="840" w:hanging="0"/>
        <w:jc w:val="both"/>
        <w:rPr/>
      </w:pPr>
      <w:r>
        <w:rPr/>
        <w:t xml:space="preserve">Pre rozvoj ľudských zdrojov sa zabezpečovali aktivity, najmä v oblasti ďalšieho vzdelávania zamestnancov podľa požiadaviek príslušných pozícií a osobných potrieb zamestnancov pre výkon funkcií. 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320" w:leader="none"/>
        </w:tabs>
        <w:jc w:val="both"/>
        <w:rPr>
          <w:b/>
          <w:b/>
        </w:rPr>
      </w:pPr>
      <w:r>
        <w:rPr>
          <w:b/>
        </w:rPr>
        <w:t xml:space="preserve">Vývoj v personálnej oblasti 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ind w:left="840" w:hanging="0"/>
        <w:jc w:val="both"/>
        <w:rPr/>
      </w:pPr>
      <w:r>
        <w:rPr/>
        <w:t xml:space="preserve">Štátny inštitút odborného vzdelávania je jednou personálne z najmenších priamoriadených organizácií rezortu školstva, ktorá plní a zabezpečuje úlohy celoštátneho charakteru v oblasti odborného vzdelávania, ktoré nezabezpečuje žiadna iná rezortná inštitúcia. 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ind w:left="840" w:hanging="0"/>
        <w:jc w:val="both"/>
        <w:rPr/>
      </w:pPr>
      <w:r>
        <w:rPr/>
        <w:t xml:space="preserve">Vzhľadom na zvyšujúce sa úlohy súvisiace s novými trendmi stredného odborného školstva, zvyšovaním kvalitatívnej úrovne vzdelávania a prípravy, stúpajú požiadavky a nároky na súčasný stav a prácu zamestnancov ŠIOV. Je nevyhnutné personálne posilniť predovšetkým oblasti vzdelávacích programov, vzdelávacích projektov, tvorby učebníc, výskumu a vývoja, ďalšieho vzdelávania pedagogických zamestnancov odbornej zložky vzdelávania, merania a monitorovania výsledkov odbornej zložky vzdelávania a informačno-komunikačných technológií.  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3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iele a prehľad ich plnenia 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320" w:leader="none"/>
        </w:tabs>
        <w:ind w:firstLine="840"/>
        <w:jc w:val="both"/>
        <w:rPr/>
      </w:pPr>
      <w:r>
        <w:rPr/>
        <w:t xml:space="preserve">Ciele činnosti ŠIOV boli zamerané na tieto strategické oblasti: 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20" w:leader="none"/>
        </w:tabs>
        <w:jc w:val="both"/>
        <w:rPr/>
      </w:pPr>
      <w:r>
        <w:rPr/>
        <w:t xml:space="preserve">Tvorba, inovácia a aktualizácia vzdelávacích programov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20" w:leader="none"/>
        </w:tabs>
        <w:jc w:val="both"/>
        <w:rPr/>
      </w:pPr>
      <w:r>
        <w:rPr/>
        <w:t xml:space="preserve">Projektová činnosť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20" w:leader="none"/>
        </w:tabs>
        <w:jc w:val="both"/>
        <w:rPr/>
      </w:pPr>
      <w:r>
        <w:rPr/>
        <w:t xml:space="preserve">Tvorivosť mládeže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20" w:leader="none"/>
        </w:tabs>
        <w:jc w:val="both"/>
        <w:rPr/>
      </w:pPr>
      <w:r>
        <w:rPr/>
        <w:t xml:space="preserve">Spolupráca  na úseku vzdelávania a potrieb trhu práce s inštitúciami a organizáciami rezortu a regiónov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20" w:leader="none"/>
        </w:tabs>
        <w:jc w:val="both"/>
        <w:rPr/>
      </w:pPr>
      <w:r>
        <w:rPr/>
        <w:t xml:space="preserve">Ostatné úlohy 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ind w:firstLine="36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lnenie hlavných cieľov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20" w:leader="none"/>
        </w:tabs>
        <w:jc w:val="both"/>
        <w:rPr>
          <w:b/>
          <w:b/>
        </w:rPr>
      </w:pPr>
      <w:r>
        <w:rPr>
          <w:b/>
        </w:rPr>
        <w:t xml:space="preserve">Tvorba inovácií a aktualizácia vzdelávacích programov 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ind w:left="720" w:hanging="0"/>
        <w:jc w:val="both"/>
        <w:rPr/>
      </w:pPr>
      <w:r>
        <w:rPr/>
        <w:t xml:space="preserve">V oblasti tvorby, inovácie a aktualizácie vzdelávacích programov bola uskutočnená revízia a aktualizácia ŠVP podľa požiadaviek trhu práce, zamestnávateľov, MŠ VVŠ SR, regiónov a návrhov škôl pre jednotlivé stupne vzdelávania (ISCED 2C, 3C, 3A, 4A,5B) pre 23 skupín odborov. Zabezpečovalo sa experimentálne overovanie vzdelávacích programov nových učebných a študijných odborov v 18 projektoch. V rámci Národného plánu výchovy k ľudským právam sa zabezpečilo uplatňovanie výkonových a obsahových štandardov a kľúčových kompetencií vymedzených v ŠVP zameraných na ľudské práva v školských vzdelávacích programoch skupín odborov 68 Právne vedy, 75 Pedagogické vedy, 76 Učiteľstvo. Uskutočňovalo sa Kontinuálne (aktualizačné a inovačné) vzdelávanie učiteľov cvičných firiem. 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20" w:leader="none"/>
        </w:tabs>
        <w:jc w:val="both"/>
        <w:rPr>
          <w:b/>
          <w:b/>
        </w:rPr>
      </w:pPr>
      <w:r>
        <w:rPr>
          <w:b/>
        </w:rPr>
        <w:t xml:space="preserve">Projektová činnosť 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ind w:left="720" w:hanging="0"/>
        <w:jc w:val="both"/>
        <w:rPr/>
      </w:pPr>
      <w:r>
        <w:rPr/>
        <w:t xml:space="preserve">V oblasti projektovej činnosti sa zabezpečoval Národný projekt ESF </w:t>
      </w:r>
      <w:r>
        <w:rPr>
          <w:b/>
          <w:i/>
        </w:rPr>
        <w:t>„Vzdelávanie učiteľov v súvislosti s tvorbou školských vzdelávacích programov“</w:t>
      </w:r>
      <w:r>
        <w:rPr/>
        <w:t xml:space="preserve"> . Národný projekt </w:t>
      </w:r>
      <w:r>
        <w:rPr>
          <w:b/>
          <w:i/>
        </w:rPr>
        <w:t>„Tvorba nových vzdelávacích programov v odbornom vzdelávaní pre potreby automobilového priemyslu II.“</w:t>
      </w:r>
      <w:r>
        <w:rPr/>
        <w:t xml:space="preserve"> sa zrušil po odstúpení MŠ VVŠ SR od zmluvy projektu. </w:t>
      </w:r>
    </w:p>
    <w:p>
      <w:pPr>
        <w:pStyle w:val="Normal"/>
        <w:tabs>
          <w:tab w:val="clear" w:pos="708"/>
          <w:tab w:val="left" w:pos="1320" w:leader="none"/>
        </w:tabs>
        <w:ind w:left="720" w:hanging="0"/>
        <w:jc w:val="both"/>
        <w:rPr/>
      </w:pPr>
      <w:r>
        <w:rPr/>
        <w:t xml:space="preserve">Okrem toho sa v roku 2010 sa v rámci programu Leonarda Da Vinci zabezpečovali 2 projekty, a to projekt </w:t>
      </w:r>
      <w:r>
        <w:rPr>
          <w:b/>
          <w:i/>
        </w:rPr>
        <w:t>„VOLANT“</w:t>
      </w:r>
      <w:r>
        <w:rPr/>
        <w:t xml:space="preserve"> – Odborné vzdelávanie v cudzom jazyku pre SOŠ v učebnom odbore 2487 2 autoopravár. Projekt je ukončený vytvorením vzdelávacieho materiálu a vzdelávacieho portálu. Ďalším projektom je </w:t>
      </w:r>
      <w:r>
        <w:rPr>
          <w:b/>
          <w:i/>
        </w:rPr>
        <w:t>„CREDCHEM“</w:t>
      </w:r>
      <w:r>
        <w:rPr/>
        <w:t xml:space="preserve"> – Tvorba a overenie kreditného systému pre zlepšenie mobility v chemickom sektore. 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20" w:leader="none"/>
        </w:tabs>
        <w:jc w:val="both"/>
        <w:rPr>
          <w:b/>
          <w:b/>
        </w:rPr>
      </w:pPr>
      <w:r>
        <w:rPr>
          <w:b/>
        </w:rPr>
        <w:t xml:space="preserve">Rozvíjanie tvorivosti mládeže 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ind w:left="720" w:hanging="0"/>
        <w:jc w:val="both"/>
        <w:rPr/>
      </w:pPr>
      <w:r>
        <w:rPr/>
        <w:t xml:space="preserve">V oblasti tvorivosti mládeže ŠIOV zabezpečoval 10 národných a 3 medzinárodné podujatia. Ide predovšetkým o súťaže žiakov stredných odborných škôl a to: </w:t>
      </w:r>
    </w:p>
    <w:p>
      <w:pPr>
        <w:pStyle w:val="Normal"/>
        <w:tabs>
          <w:tab w:val="clear" w:pos="708"/>
          <w:tab w:val="left" w:pos="13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20" w:leader="none"/>
        </w:tabs>
        <w:spacing w:lineRule="auto" w:line="360"/>
        <w:jc w:val="both"/>
        <w:rPr/>
      </w:pPr>
      <w:r>
        <w:rPr>
          <w:b/>
          <w:i/>
        </w:rPr>
        <w:t>„</w:t>
      </w:r>
      <w:r>
        <w:rPr>
          <w:b/>
          <w:i/>
        </w:rPr>
        <w:t>IPM STUDENT AVARD“</w:t>
      </w:r>
      <w:r>
        <w:rPr/>
        <w:t xml:space="preserve"> – 9. ročník Celoštátnej súťaže odborných vedomostí a zručností vo využívaní grafických systémov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20" w:leader="none"/>
        </w:tabs>
        <w:spacing w:lineRule="auto" w:line="360"/>
        <w:jc w:val="both"/>
        <w:rPr/>
      </w:pPr>
      <w:r>
        <w:rPr>
          <w:b/>
          <w:i/>
        </w:rPr>
        <w:t>„</w:t>
      </w:r>
      <w:r>
        <w:rPr>
          <w:b/>
          <w:i/>
        </w:rPr>
        <w:t>ZENIT“</w:t>
      </w:r>
      <w:r>
        <w:rPr/>
        <w:t xml:space="preserve"> – súťaž v programovaní, elektronike a strojárstv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20" w:leader="none"/>
        </w:tabs>
        <w:spacing w:lineRule="auto" w:line="360"/>
        <w:jc w:val="both"/>
        <w:rPr/>
      </w:pPr>
      <w:r>
        <w:rPr>
          <w:b/>
          <w:i/>
        </w:rPr>
        <w:t>„</w:t>
      </w:r>
      <w:r>
        <w:rPr>
          <w:b/>
          <w:i/>
        </w:rPr>
        <w:t>Mladý ekofarmár“</w:t>
      </w:r>
      <w:r>
        <w:rPr/>
        <w:t xml:space="preserve"> – súťaž o mlieku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20" w:leader="none"/>
        </w:tabs>
        <w:spacing w:lineRule="auto" w:line="360"/>
        <w:jc w:val="both"/>
        <w:rPr/>
      </w:pPr>
      <w:r>
        <w:rPr>
          <w:b/>
          <w:i/>
        </w:rPr>
        <w:t>„</w:t>
      </w:r>
      <w:r>
        <w:rPr>
          <w:b/>
          <w:i/>
        </w:rPr>
        <w:t>Stredoškolská odborná činnosť“</w:t>
      </w:r>
      <w:r>
        <w:rPr/>
        <w:t xml:space="preserve"> tzv. SOČ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20" w:leader="none"/>
        </w:tabs>
        <w:spacing w:lineRule="auto" w:line="360"/>
        <w:jc w:val="both"/>
        <w:rPr/>
      </w:pPr>
      <w:r>
        <w:rPr>
          <w:b/>
          <w:i/>
        </w:rPr>
        <w:t>„</w:t>
      </w:r>
      <w:r>
        <w:rPr>
          <w:b/>
          <w:i/>
        </w:rPr>
        <w:t>Slovensko, krajina v srdci Európy“</w:t>
      </w:r>
      <w:r>
        <w:rPr/>
        <w:t xml:space="preserve"> – výtvarná súťaž a prehliadka prác pre žiakov SŠ a ZŠ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20" w:leader="none"/>
        </w:tabs>
        <w:spacing w:lineRule="auto" w:line="360"/>
        <w:jc w:val="both"/>
        <w:rPr/>
      </w:pPr>
      <w:r>
        <w:rPr>
          <w:b/>
          <w:i/>
        </w:rPr>
        <w:t>„</w:t>
      </w:r>
      <w:r>
        <w:rPr>
          <w:b/>
          <w:i/>
        </w:rPr>
        <w:t>ENERSOL“</w:t>
      </w:r>
      <w:r>
        <w:rPr/>
        <w:t xml:space="preserve"> – využívanie alternatívnych zdrojov energi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20" w:leader="none"/>
        </w:tabs>
        <w:spacing w:lineRule="auto" w:line="360"/>
        <w:jc w:val="both"/>
        <w:rPr/>
      </w:pPr>
      <w:r>
        <w:rPr>
          <w:b/>
          <w:i/>
        </w:rPr>
        <w:t>„</w:t>
      </w:r>
      <w:r>
        <w:rPr>
          <w:b/>
          <w:i/>
        </w:rPr>
        <w:t>SKILLS SLOVAKIA“</w:t>
      </w:r>
      <w:r>
        <w:rPr/>
        <w:t xml:space="preserve"> – súťaž v odborných, teoretických a praktických zručnostiach so zameraním na odbory: kaderník, kuchár a florist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20" w:leader="none"/>
        </w:tabs>
        <w:spacing w:lineRule="auto" w:line="360"/>
        <w:jc w:val="both"/>
        <w:rPr/>
      </w:pPr>
      <w:r>
        <w:rPr>
          <w:b/>
          <w:i/>
        </w:rPr>
        <w:t>„</w:t>
      </w:r>
      <w:r>
        <w:rPr>
          <w:b/>
          <w:i/>
        </w:rPr>
        <w:t>JUVYR 2010“</w:t>
      </w:r>
      <w:r>
        <w:rPr/>
        <w:t xml:space="preserve"> – prezentácia a výstava výrobkov žiakov SOŠ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20" w:leader="none"/>
        </w:tabs>
        <w:spacing w:lineRule="auto" w:line="360"/>
        <w:jc w:val="both"/>
        <w:rPr/>
      </w:pPr>
      <w:r>
        <w:rPr>
          <w:b/>
          <w:i/>
        </w:rPr>
        <w:t>„</w:t>
      </w:r>
      <w:r>
        <w:rPr>
          <w:b/>
          <w:i/>
        </w:rPr>
        <w:t>EUROSKILLS 2010“</w:t>
      </w:r>
      <w:r>
        <w:rPr/>
        <w:t xml:space="preserve"> – na tejto súťaži sa zúčastnilo 9 žiakov, ktorí súťažili v 5 kategóriách a to: florista, kaderník, elektrotechnik, kuchár, čašník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20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Účasť mladých stredoškolákov, (ktorí zvíťazili na SOŠ) na Európskej súťaži mladých vedcov </w:t>
      </w:r>
      <w:r>
        <w:rPr>
          <w:b/>
          <w:i/>
        </w:rPr>
        <w:t>„ESE 2010“</w:t>
      </w:r>
      <w:r>
        <w:rPr/>
        <w:t xml:space="preserve"> v Moskve. Prezentácia odborných prác žiakov v anglickom jazyku. Zo SR sa na súťaži zúčastnilo 16 súťažiacich. ŠIOV sa stal oficiálnym partnerom MILSE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20" w:leader="none"/>
        </w:tabs>
        <w:spacing w:lineRule="auto" w:line="360"/>
        <w:jc w:val="both"/>
        <w:rPr/>
      </w:pPr>
      <w:r>
        <w:rPr/>
        <w:t xml:space="preserve">zabezpečenie medzinárodného veľtrhu Cvičných firiem v SR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20" w:leader="none"/>
        </w:tabs>
        <w:spacing w:lineRule="auto" w:line="360"/>
        <w:jc w:val="both"/>
        <w:rPr/>
      </w:pPr>
      <w:r>
        <w:rPr/>
        <w:t xml:space="preserve">účasť na zahraničnom veľtrhu Cvičných firiem v Ostrave. SR reprezentovalo 8 Cvičných firiem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20" w:leader="none"/>
        </w:tabs>
        <w:spacing w:lineRule="auto" w:line="360"/>
        <w:jc w:val="both"/>
        <w:rPr/>
      </w:pPr>
      <w:r>
        <w:rPr/>
        <w:t>účasť na zahraničnom veľtrhu Cvičných firiem v Prahe, kde sa zúčastnili 3 Cvičné firmy zo S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20" w:leader="none"/>
        </w:tabs>
        <w:jc w:val="both"/>
        <w:rPr>
          <w:b/>
          <w:b/>
        </w:rPr>
      </w:pPr>
      <w:r>
        <w:rPr>
          <w:b/>
        </w:rPr>
        <w:t>Spolupráca  na úseku vzdelávania a potrieb trhu práce s inštitúciami a organizáciami rezortu a regiónov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ind w:left="720" w:hanging="0"/>
        <w:jc w:val="both"/>
        <w:rPr/>
      </w:pPr>
      <w:r>
        <w:rPr/>
        <w:t xml:space="preserve">Na úseku spolupráce odborného vzdelávania a potrieb trhu práce s inštitúciami a organizáciami rezortov a regiónov sa zabezpečovali úlohy vyplývajúce zo zákona 184/2009 Z. z. o odbornom vzdelávaní a príprave a o zmene a doplnení niektorých zákonov. Vypracovávali sa podklady pre jednotlivé Sektorové rady pre odborné vzdelávanie a prípravu. Okrem toho sa zabezpečovali úlohy súvisiace so zabezpečovaním činnosti Rady vlády SR pre odborné vzdelávanie a prípravu. 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20" w:leader="none"/>
        </w:tabs>
        <w:jc w:val="both"/>
        <w:rPr>
          <w:b/>
          <w:b/>
        </w:rPr>
      </w:pPr>
      <w:r>
        <w:rPr>
          <w:b/>
        </w:rPr>
        <w:t xml:space="preserve">Ostatné úlohy </w:t>
      </w:r>
    </w:p>
    <w:p>
      <w:pPr>
        <w:pStyle w:val="Normal"/>
        <w:tabs>
          <w:tab w:val="clear" w:pos="708"/>
          <w:tab w:val="left" w:pos="132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ind w:left="720" w:hanging="0"/>
        <w:jc w:val="both"/>
        <w:rPr/>
      </w:pPr>
      <w:r>
        <w:rPr/>
        <w:t xml:space="preserve">Výskumní a pedagogickí zamestnanci ŠIOV posudzovali rukopisy učebníc odborných predmetov pre jednotlivé učebné a študijné odbory a vypracúvali schvaľovacie protokoly pre nové učebnice. Taktiež vypracovávali návrhy a plány normatívov priestorovej, materiálnej a prístrojovej vybavenosti učebných a študijných odborov. Vypracovaný bol návrh projektu  v rámci švajčiarskeho finančného mechanizmu odborného vzdelávania a prípravy a podklady k otázkam výboru OSN pre ľudské práva pre MŠ VVŠ SR. 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3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nalýza a hodnotenie vývoja organizácie 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320" w:leader="none"/>
        </w:tabs>
        <w:ind w:left="720" w:hanging="0"/>
        <w:jc w:val="both"/>
        <w:rPr/>
      </w:pPr>
      <w:r>
        <w:rPr/>
        <w:t xml:space="preserve">ŠIOV, ktorý má celospoločenské a celoštátne poslanie plní úlohy štátu v oblasti zabezpečovania školskej politiky v udržovaní a zvyšovaní vzdelanostnej úrovne obyvateľstva, najmä mládeže v stredoškolskom odbornom vzdelávaní, výchove a príprave absolventov pre trh práce, pracovný a osobný život ako aj ďalšie vzdelávanie na vysokých školách v kontexte celoživotného vzdelávania. 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ind w:left="720" w:hanging="0"/>
        <w:jc w:val="both"/>
        <w:rPr/>
      </w:pPr>
      <w:r>
        <w:rPr/>
        <w:t xml:space="preserve">Výsledky činnosti ŠIOV, vecné plnenie plánu hlavných úloh, ako aj čerpanie rozpočtu ŠIOV pravidelne hodnotí a predkladá vo výročných správach ústrednému orgánu Ministerstvu školstvu, vedy, výskumu a športu SR. 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ind w:left="720" w:hanging="0"/>
        <w:jc w:val="both"/>
        <w:rPr/>
      </w:pPr>
      <w:r>
        <w:rPr/>
        <w:t xml:space="preserve">Rok 2010 sa vyznačoval širším rozvitím výskumnej činnosti, ktorá v predošlých rokoch zaostávala. Vypracovali sa viaceré odborné metodické materiály ako napríklad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320" w:leader="none"/>
        </w:tabs>
        <w:jc w:val="both"/>
        <w:rPr/>
      </w:pPr>
      <w:r>
        <w:rPr/>
        <w:t>„</w:t>
      </w:r>
      <w:r>
        <w:rPr/>
        <w:t xml:space="preserve">Ako študovať na strednej odbornej škole“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320" w:leader="none"/>
        </w:tabs>
        <w:jc w:val="both"/>
        <w:rPr/>
      </w:pPr>
      <w:r>
        <w:rPr/>
        <w:t>„</w:t>
      </w:r>
      <w:r>
        <w:rPr/>
        <w:t xml:space="preserve">Kvalita strednej odbornej školy“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320" w:leader="none"/>
        </w:tabs>
        <w:jc w:val="both"/>
        <w:rPr/>
      </w:pPr>
      <w:r>
        <w:rPr/>
        <w:t>„</w:t>
      </w:r>
      <w:r>
        <w:rPr/>
        <w:t xml:space="preserve">Prístup k tvorbe výchovných a vzdelávacích stratégií“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320" w:leader="none"/>
        </w:tabs>
        <w:jc w:val="both"/>
        <w:rPr/>
      </w:pPr>
      <w:r>
        <w:rPr/>
        <w:t>„</w:t>
      </w:r>
      <w:r>
        <w:rPr/>
        <w:t xml:space="preserve">Ukončenie štúdia maturitnou skúškou“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320" w:leader="none"/>
        </w:tabs>
        <w:jc w:val="both"/>
        <w:rPr/>
      </w:pPr>
      <w:r>
        <w:rPr/>
        <w:t>„</w:t>
      </w:r>
      <w:r>
        <w:rPr/>
        <w:t xml:space="preserve">Tvorba systému hodnotenia“ 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ind w:left="720" w:hanging="0"/>
        <w:jc w:val="both"/>
        <w:rPr/>
      </w:pPr>
      <w:r>
        <w:rPr/>
        <w:t xml:space="preserve">Okrem toho sa vypracovala „Odvetvová analýza potrieb zamestnávateľov a pripravenosti absolventov SOŠ pre vstup absolventov na trh práce“. 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ind w:left="720" w:hanging="0"/>
        <w:jc w:val="both"/>
        <w:rPr/>
      </w:pPr>
      <w:r>
        <w:rPr/>
        <w:t xml:space="preserve">ŠIOV venoval veľkú pozornosť uplatňovaniu nového zákona o odbornom vzdelávaní a príprave, najmä rozvíjaním úzkej spolupráce so stavovskými a profesnými orgánmi, organizáciami a inštitúciami v oblastiach trhu práce. ŠIOV sa aktívne podieľa na práci Rady vlády SR pre OVP, tvorbe sektorových a regionálnych rád pre OVP. Pedagogickí a výskumní zamestnanci ŠIOV ako členovia aktívne pracujú v odvetvových a regionálnych radách a iných inštitúciách.  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ind w:left="720" w:hanging="0"/>
        <w:jc w:val="both"/>
        <w:rPr/>
      </w:pPr>
      <w:r>
        <w:rPr/>
        <w:t xml:space="preserve">Ďalšia oblasť, ktorá si vyžadovala zvýšenú pozornosť a ktorá nadväzovala na úlohy z roku 2009, bola realizácia 2 vzdelávacích projektov podporovaných z ESF „Projekt vzdelávania učiteľov v súvislosti s tvorbou vzdelávacích programov“, ktorý pokračuje aj v roku 2011 a „Projekt tvorby vzdelávacích programov v odbornom vzdelávaní pre potreby automobilového priemyslu II“, ktorý bol v roku 2010 MŠ VVŠ SR zrušený.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3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Hlavné skupiny užívateľov výstupov organizácie 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320" w:leader="none"/>
        </w:tabs>
        <w:ind w:left="720" w:hanging="0"/>
        <w:jc w:val="both"/>
        <w:rPr/>
      </w:pPr>
      <w:r>
        <w:rPr/>
        <w:t xml:space="preserve">Činnosti, aktivity, služby, výstupy, ktoré ŠIOV zabezpečuje a vytvára vyplývajú predovšetkým z potrieb a požiadaviek ústredného orgánu MŠ VVŠ SR, stredných odborných škôl, ich zriaďovateľov a odberateľov absolventov stredných odborných škôl. </w:t>
      </w:r>
    </w:p>
    <w:p>
      <w:pPr>
        <w:pStyle w:val="Normal"/>
        <w:tabs>
          <w:tab w:val="clear" w:pos="708"/>
          <w:tab w:val="left" w:pos="1320" w:leader="none"/>
        </w:tabs>
        <w:ind w:left="720" w:hanging="0"/>
        <w:jc w:val="both"/>
        <w:rPr/>
      </w:pPr>
      <w:r>
        <w:rPr/>
        <w:t xml:space="preserve">Odberateľmi výstupov sú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320" w:leader="none"/>
        </w:tabs>
        <w:jc w:val="both"/>
        <w:rPr/>
      </w:pPr>
      <w:r>
        <w:rPr/>
        <w:t>stredné odborné škol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320" w:leader="none"/>
        </w:tabs>
        <w:jc w:val="both"/>
        <w:rPr/>
      </w:pPr>
      <w:r>
        <w:rPr/>
        <w:t>krajské školské úrad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320" w:leader="none"/>
        </w:tabs>
        <w:jc w:val="both"/>
        <w:rPr/>
      </w:pPr>
      <w:r>
        <w:rPr/>
        <w:t xml:space="preserve">školské orgány samosprávnych krajov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320" w:leader="none"/>
        </w:tabs>
        <w:jc w:val="both"/>
        <w:rPr/>
      </w:pPr>
      <w:r>
        <w:rPr/>
        <w:t xml:space="preserve">zriaďovatelia cirkevných škôl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320" w:leader="none"/>
        </w:tabs>
        <w:jc w:val="both"/>
        <w:rPr/>
      </w:pPr>
      <w:r>
        <w:rPr/>
        <w:t xml:space="preserve">Ministerstvo školstva, vedy, výskumu a športu SR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320" w:leader="none"/>
        </w:tabs>
        <w:jc w:val="both"/>
        <w:rPr/>
      </w:pPr>
      <w:r>
        <w:rPr/>
        <w:t xml:space="preserve">priamo riadené organizácie MŠ VVŠ SR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320" w:leader="none"/>
        </w:tabs>
        <w:jc w:val="both"/>
        <w:rPr/>
      </w:pPr>
      <w:r>
        <w:rPr/>
        <w:t>sociálni partneri – inštitúcie a organizácie trhu práce (profesné komory, zamestnávateľské zväzy a združenia, družstvá, firmy a pod. 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320" w:leader="none"/>
        </w:tabs>
        <w:jc w:val="both"/>
        <w:rPr/>
      </w:pPr>
      <w:r>
        <w:rPr/>
        <w:t xml:space="preserve">médiá (tlač, rozhlas, televízia)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320" w:leader="none"/>
        </w:tabs>
        <w:jc w:val="both"/>
        <w:rPr/>
      </w:pPr>
      <w:r>
        <w:rPr/>
        <w:t xml:space="preserve">Národné observatórium pre stredné odborné vzdelávanie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320" w:leader="none"/>
        </w:tabs>
        <w:jc w:val="both"/>
        <w:rPr/>
      </w:pPr>
      <w:r>
        <w:rPr/>
        <w:t xml:space="preserve">UNESCO 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ind w:left="720" w:hanging="0"/>
        <w:jc w:val="both"/>
        <w:rPr/>
      </w:pPr>
      <w:r>
        <w:rPr/>
        <w:t xml:space="preserve">Okrem uvedených odberateľov ŠIOV poskytuje odborno-poradenské služby a konzultácie z oblasti stredného odborného vzdelávania pre odbornú i laickú verejnosť. 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ind w:left="720" w:hanging="0"/>
        <w:jc w:val="both"/>
        <w:rPr/>
      </w:pPr>
      <w:r>
        <w:rPr/>
        <w:t xml:space="preserve">Informácie o výstupoch a službách poskytovaných Štátnym inštitútom odborného vzdelávania je možné získať na webovej stránke: </w:t>
      </w:r>
      <w:hyperlink r:id="rId3">
        <w:r>
          <w:rPr>
            <w:rStyle w:val="InternetLink"/>
          </w:rPr>
          <w:t>www.siov.sk</w:t>
        </w:r>
      </w:hyperlink>
      <w:r>
        <w:rPr/>
        <w:t xml:space="preserve"> . 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/>
      </w:pPr>
      <w:r>
        <w:rPr/>
        <w:t xml:space="preserve">Bratislava 28. 4. 2011 </w:t>
        <w:tab/>
        <w:tab/>
        <w:tab/>
        <w:tab/>
        <w:tab/>
        <w:t xml:space="preserve">Ing. Ivan Stankovský, CSc. 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riaditeľ ŠIOV 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960"/>
        </w:tabs>
        <w:ind w:left="96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;Symbol" w:hAnsi="Wingdings;Symbol" w:cs="Wingdings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ov@siov.sk" TargetMode="External"/><Relationship Id="rId3" Type="http://schemas.openxmlformats.org/officeDocument/2006/relationships/hyperlink" Target="http://www.siov.s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33:00Z</dcterms:created>
  <dc:creator>SIOV</dc:creator>
  <dc:description/>
  <dc:language>en-US</dc:language>
  <cp:lastModifiedBy>František Priesol</cp:lastModifiedBy>
  <cp:lastPrinted>2011-04-29T11:46:00Z</cp:lastPrinted>
  <dcterms:modified xsi:type="dcterms:W3CDTF">2011-05-10T11:33:00Z</dcterms:modified>
  <cp:revision>2</cp:revision>
  <dc:subject/>
  <dc:title>1</dc:title>
</cp:coreProperties>
</file>