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ýzva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na predkladanie žiadostí o poskytnutie dotácie v oblasti športu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. 2013-13 - „Opatrenia osobitného významu“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inisterstvo školstva, vedy, výskumu a športu Slovenskej republiky (ďalej len „ministerstvo“) podľa zákona č. 300/2008 Z. z. o organizácii a podpore športu a o zmene a doplnení niektorých zákonov v znení neskorších predpisov zverejňuje túto výzvu na predkladanie žiadostí o poskytnutie dotácie prostredníctvom rozpočtu ministerstva v roku 2013 (ďalej len „výzva“)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1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šeobecné podmienky výzvy</w:t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Účel výzvy, výška finančných prostriedkov určených na rozdelenie v rámci tejto výzvy, najvyššia a najnižšia dotácia jednému žiadateľovi, spolufinancovanie preukázateľne inými prostriedkami ako je poskytnutá dotácia podľa tejto výzvy a okruh oprávnených žiadateľov sú uvedené v článku 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 Výberové kritériá a  spôsob výpočtu dotácií jednotlivým žiadateľom sú uvedené v článku 4. Dotácia pre jedného žiadateľa je limitovaná výškou ním požadovanej dotáci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 Dátum ukončenia predkladania žiadostí je určený v článku 3</w:t>
      </w:r>
      <w:r>
        <w:rPr>
          <w:rFonts w:cs="Arial" w:ascii="Arial" w:hAnsi="Arial"/>
          <w:sz w:val="21"/>
          <w:szCs w:val="21"/>
          <w:lang w:eastAsia="sk-SK"/>
        </w:rPr>
        <w:t>,</w:t>
      </w:r>
      <w:r>
        <w:rPr>
          <w:rFonts w:cs="Arial" w:ascii="Arial" w:hAnsi="Arial"/>
          <w:sz w:val="21"/>
          <w:szCs w:val="21"/>
        </w:rPr>
        <w:t xml:space="preserve"> pričom rozhodujúci je dátum pečiatky odosielajúcej pošty na obálke, v ktorej je ministerstvu doručená žiadosť, alebo dátum prijatia žiadosti v podateľni ministerstva.</w:t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 xml:space="preserve">(4) Adresou elektronického predloženia žiadosti je </w:t>
      </w:r>
      <w:r>
        <w:rPr>
          <w:rFonts w:cs="Arial" w:ascii="Arial" w:hAnsi="Arial"/>
          <w:b/>
          <w:sz w:val="21"/>
          <w:szCs w:val="21"/>
        </w:rPr>
        <w:t>ziadosti.sport@minedu.sk</w:t>
      </w:r>
      <w:r>
        <w:rPr>
          <w:rFonts w:cs="Arial" w:ascii="Arial" w:hAnsi="Arial"/>
          <w:sz w:val="21"/>
          <w:szCs w:val="21"/>
        </w:rPr>
        <w:t>. Do predmetu elektronickej pošty je potrebné napísať číslo a názov výzvy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5) Adresou písomného predloženia žiadosti je </w:t>
      </w:r>
      <w:r>
        <w:rPr>
          <w:rFonts w:cs="Arial" w:ascii="Arial" w:hAnsi="Arial"/>
          <w:b/>
          <w:sz w:val="21"/>
          <w:szCs w:val="21"/>
        </w:rPr>
        <w:t>Ministerstvo školstva, vedy, výskumu a športu Slovenskej republiky, Sekcia štátnej starostlivosti o šport a mládež, Stromová 1, 813 30 Bratislava 1</w:t>
      </w:r>
      <w:r>
        <w:rPr>
          <w:rFonts w:cs="Arial" w:ascii="Arial" w:hAnsi="Arial"/>
          <w:sz w:val="21"/>
          <w:szCs w:val="21"/>
        </w:rPr>
        <w:t>. Na obálku vľavo hore je potrebné napísať číslo a názov výzvy. Nie je potrebné zaslať doporučene. Písomnú žiadosť je možné doručiť aj osobne v podateľni ministerstva na adrese písomného predloženia žiadosti v čase pondelok - piatok 8:00 - 14:00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6) Formulár žiadosti v elektronickej forme (MS Excel 2003) je zverejnený na webovom sídle ministerstva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7) Znenia predložených žiadostí, zoznam žiadateľov, ktorým sa schválila dotácia, sumu dotácie a zoznam žiadateľov, ktorým sa neschválila dotácia s uvedením dôvodu jej neposkytnutia, zverejní ministerstvo na svojom webovom sídle v termíne určenom v článku 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8) So žiadateľmi, ktorým sa schváli dotácia, ministerstvo uzatvorí zmluvu o poskytnutí dotáci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9) Podmienky použitia dotácie budú presne stanovené v zmluve o poskytnutí dotácie a v jej prílohe. Vzor zmluvy a jej prílohy sa nachádzajú na webovom sídle ministerstva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0) Zmluva uzatvorená medzi ministerstvom a žiadateľmi o dotáciu bude zverejnená v centrálnom registri zmlúv Úradu vlády SR a v centrálnom registri projektov Úradu vlády SR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1) Po obojstrannom podpise zmluvy a jej zverejnení ministerstvo poukáže prijímateľovi dotácie finančné prostriedky na osobitný účet vedený pre dotácie zo štátneho rozpočtu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2) Prijímateľ dotácie vyúčtuje spolu s poskytnutou dotáciou aj spolufinancovanie, minimálne však vo výške stanovenej v tejto výzve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3) Finančné vyčíslenie dobrovoľnej práce v prospech účelu dotácie ani neoprávnené náklady nie je možné započítať do spolufinancovania predmetu žiadosti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2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Spôsob predloženia žiadosti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Žiadateľ vyplní elektronický formulár zverejnený na webovom sídle ministerstva a zašle ho elektronickou poštou na adresu elektronického predloženia žiadosti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2) Žiadateľ na adresu písomného predloženia žiadosti zašle alebo doručí žiadosť vygenerovanú elektronickým formulárom, obsahujúcu zákonom definované čestné vyhlásenia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>, vytlačenú a podpísanú osobou oprávnenou vykonávať právne úkony v mene žiadateľa a nasledovné dokumenty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) kópiu stanov/zriaďovacej listiny žiadateľa v aktuálnom znení (bez potreby overenia notárom)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 kópiu zmluvy o zriadení účtu pre dotácie zo štátneho rozpočtu (bez potreby overenia notárom)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 potvrdeni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3"/>
      </w:r>
      <w:r>
        <w:rPr>
          <w:rFonts w:cs="Arial" w:ascii="Arial" w:hAnsi="Arial"/>
          <w:sz w:val="21"/>
          <w:szCs w:val="21"/>
        </w:rPr>
        <w:t xml:space="preserve"> miestne príslušného správcu dane, nie staršie ako tri mesiace, že žiadateľ nemá daňové nedoplatky,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4"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príslušného konkurzného súdu, nie staršie ako tri mesiace, že voči žiadateľovi nie je vedené konkurzné konanie, nie je v konkurze, v reštrukturalizácii a nebol proti nemu zamietnutý návrh na vyhlásenie konkurzu pre nedostatok majetku,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5"/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e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Sociálnej poisťovne a potvrdenia každej zdravotnej poisťovne v Slovenskej republike (DÔVERA zdravotná poisťovňa, a. s., Všeobecná zdravotná poisťovňa, a. s., Union zdravotná poisťovňa, a. s.), t. j. spolu 4 potvrdenia, nie staršie ako tri mesiace, že žiadateľ nemá evidované nedoplatky poistného na zdravotné poistenie, sociálne poistenie a príspevkov na starobné dôchodkové sporenie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6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f) potvrdenie</w:t>
      </w:r>
      <w:r>
        <w:rPr>
          <w:rFonts w:cs="Arial" w:ascii="Arial" w:hAnsi="Arial"/>
          <w:sz w:val="21"/>
          <w:szCs w:val="21"/>
          <w:vertAlign w:val="superscript"/>
        </w:rPr>
        <w:t>3</w:t>
      </w:r>
      <w:r>
        <w:rPr>
          <w:rFonts w:cs="Arial" w:ascii="Arial" w:hAnsi="Arial"/>
          <w:sz w:val="21"/>
          <w:szCs w:val="21"/>
        </w:rPr>
        <w:t xml:space="preserve"> príslušného inšpektorátu práce, nie staršie ako tri mesiace, že žiadateľ neporušil v predchádzajúcich troch rokoch zákaz nelegálneho zamestnávania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7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)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oklad preukazujúci vlastnícke právo k pozemku alebo k stavbe pri účele uvedenom v Čl. 3 bod 1 písm. b)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8"/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h) osobitné náležitosti uvedené v článku 3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3) Náležitosti podľa bodu 2 písm. a) a b) sa nepredkladajú, ak ich žiadateľ predložil poskytovateľovi v rámci inej žiadosti o poskytnutie dotácie na rok 2013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4) Náležitosti podľa bodu 2 písm. c) až h) sa predkladajú ako originály v jednom vyhotovení. </w:t>
      </w:r>
      <w:r>
        <w:rPr>
          <w:rFonts w:cs="Arial" w:ascii="Arial" w:hAnsi="Arial"/>
          <w:b/>
          <w:sz w:val="21"/>
          <w:szCs w:val="21"/>
        </w:rPr>
        <w:t>V prípade, ak žiadateľ predložil sekcii štátnej starostlivosti o šport a mládež ministerstva originály náležitostí podľa bodu 2 písm. c) až f) v rámci inej žiadosti, a zároveň je zachovaná trojmesačná platnosť príslušných potvrdení v čase predloženia žiadosti podľa tejto výzvy, náležitosti podľa bodu 2 písm. c) až f) žiadateľ predkladá ako kópie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5) Žiadateľ všetky dokumenty podľa bodu 2 pripraví vo forme usporiadaných voľných hárkov papiera formátu A4, nepreložených a vložených do obálky formátu A4, v poradí uvedenom v bodu 2 podľa písm. a) až h). Hárky papiera nemajú byť zviazané, zopnuté, medzi prílohami nemajú byť voľné strany, ani strany oddeľujúce prílohy od seba, ani prázdne strany s nadpismi jednotlivých častí, materiál nemá byť zviazaný žiadnou väzbou a nemá byť uložený do tvrdých dosiek, nemá obsahovať rôzne plastové fólie a pod. Toto ustanovenie nebude mať vplyv na posudzovanie či vyradenie žiadosti, výrazne však uľahčí administratívne spracovanie žiadostí a urýchli celý proces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6) Žiadateľ je povinný v žiadosti a priložených dokumentoch uviesť výlučne pravdivé údaje. V prípade uvedenia nepravdivých údajov sa okrem iného vystavuje riziku spáchania trestného činu subvenčného podvodu podľa § 225 zákona č. 300/2005 Z. z. Trestný zákon. V prípade akejkoľvek zmeny alebo chybného uvedenia údajov (napr. adresa sídla,  štatutárny zástupca, číslo účtu, telefónne číslo, e-mailová adresa) je žiadateľ povinný bez zbytočného odkladu nahlásiť opravu poskytovateľovi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Čl. 3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Osobitné podmienky výzvy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Prostriedky podľa tejto výzvy sú určené na zabezpečenie športovej reprezentácie SR a na výstavbu, rekonštrukciu a modernizáciu športovej infraštruktúry osobitného významu.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9"/>
      </w:r>
      <w:r>
        <w:rPr>
          <w:rFonts w:cs="Arial" w:ascii="Arial" w:hAnsi="Arial"/>
          <w:sz w:val="21"/>
          <w:szCs w:val="21"/>
        </w:rPr>
        <w:t xml:space="preserve"> Účelom výzvy j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 oprava strechy na strelnici Národného biatlonového centra v Osrblí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 dobudovanie športového objektu hokejovej školy Zdena Cígera v Bratislave.</w:t>
      </w:r>
    </w:p>
    <w:p>
      <w:pPr>
        <w:pStyle w:val="Normal"/>
        <w:ind w:first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2) Finančné prostriedky na rozdelenie v rámci tejto výzvy sú vo výške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) </w:t>
      </w:r>
      <w:r>
        <w:rPr>
          <w:rFonts w:cs="Arial" w:ascii="Arial" w:hAnsi="Arial"/>
          <w:b/>
          <w:sz w:val="21"/>
          <w:szCs w:val="21"/>
        </w:rPr>
        <w:t>15 000 eur</w:t>
      </w:r>
      <w:r>
        <w:rPr>
          <w:rFonts w:cs="Arial" w:ascii="Arial" w:hAnsi="Arial"/>
          <w:sz w:val="21"/>
          <w:szCs w:val="21"/>
        </w:rPr>
        <w:t xml:space="preserve"> na účel podľa bodu 1 písm. a),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b) </w:t>
      </w:r>
      <w:r>
        <w:rPr>
          <w:rFonts w:cs="Arial" w:ascii="Arial" w:hAnsi="Arial"/>
          <w:b/>
          <w:sz w:val="21"/>
          <w:szCs w:val="21"/>
        </w:rPr>
        <w:t>40 000 eur</w:t>
      </w:r>
      <w:r>
        <w:rPr>
          <w:rFonts w:cs="Arial" w:ascii="Arial" w:hAnsi="Arial"/>
          <w:sz w:val="21"/>
          <w:szCs w:val="21"/>
        </w:rPr>
        <w:t xml:space="preserve"> na účel podľa bodu 1 písm. b)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3) Najvyššia dotácia pre jedného žiadateľa je totožná so sumami uvedenými v bode 2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4) Najnižšia dotácia pre jedného žiadateľa je </w:t>
      </w:r>
      <w:r>
        <w:rPr>
          <w:rFonts w:cs="Arial" w:ascii="Arial" w:hAnsi="Arial"/>
          <w:b/>
          <w:sz w:val="21"/>
          <w:szCs w:val="21"/>
        </w:rPr>
        <w:t>0 eu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5) Oprávneným žiadateľom je právnická osoba typu občianske združeni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6) Spolufinancovanie predmetu dotácie inými prostriedkami, ako prostriedkami štátneho rozpočtu, je najmenej 15% sumy finančných prostriedkov potrebných na jeho realizáciu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 xml:space="preserve">(7) Dátum ukončenia predkladania žiadostí je </w:t>
      </w:r>
      <w:r>
        <w:rPr>
          <w:rFonts w:cs="Arial" w:ascii="Arial" w:hAnsi="Arial"/>
          <w:b/>
          <w:sz w:val="21"/>
          <w:szCs w:val="21"/>
        </w:rPr>
        <w:t>1. december 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(8) Ministerstvo zverejní rozhodnutie o schválení, resp. neschválení dotácií na svojom webovom sídle do </w:t>
      </w:r>
      <w:r>
        <w:rPr>
          <w:rFonts w:cs="Arial" w:ascii="Arial" w:hAnsi="Arial"/>
          <w:b/>
          <w:sz w:val="21"/>
          <w:szCs w:val="21"/>
        </w:rPr>
        <w:t>20. decembra 201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1"/>
          <w:szCs w:val="21"/>
        </w:rPr>
        <w:t>(9) Osobitné podmienky použitia dotácie: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a) termín použitia dotácie je od 1.1.2013 do 31.12.2013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) termín predloženia vyúčtovania dotácie je do 15.2.2014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) termín poukázania výnosov z dotácie je do 15.2.2014,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) oprávnené výdavky: všetky výdavky prijímateľa, alebo priameho realizátora, ktoré sú preukázateľne viazané na účel tejto výzvy, a ktoré budú špecifikované v zmluve o poskytnutí dotácie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0) K žiadosti je potrebné predložiť projekt, rozpočet a harmonogram plánovaných prác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Čl. 4</w:t>
      </w:r>
    </w:p>
    <w:p>
      <w:pPr>
        <w:pStyle w:val="Normal"/>
        <w:jc w:val="center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  <w:t>Výberové kritériá a spôsob výpočtu dotácie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color w:val="365F91"/>
          <w:sz w:val="21"/>
          <w:szCs w:val="21"/>
        </w:rPr>
      </w:pPr>
      <w:r>
        <w:rPr>
          <w:rFonts w:cs="Arial" w:ascii="Arial" w:hAnsi="Arial"/>
          <w:b/>
          <w:color w:val="365F91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1) Predložené žiadosti posúdi osobitná komisia, ktorú pre tento účel zriadi ministerstvo, a ktorej zasadnutia, návrhy a odporúčania budú verejne prístupné.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firstLine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 C H V Á L E N I E   V Ý Z V Y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</w:rPr>
        <w:t>Schvaľujem výzvu č. 2013-13 - „Opatrenia osobitného významu“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ňa: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doc. PhDr. Dušan Čaplovič, DrSc.,</w:t>
      </w:r>
    </w:p>
    <w:p>
      <w:pPr>
        <w:pStyle w:val="Normal"/>
        <w:jc w:val="center"/>
        <w:rPr/>
      </w:pPr>
      <w:r>
        <w:rPr>
          <w:rFonts w:cs="Arial" w:ascii="Arial" w:hAnsi="Arial"/>
          <w:sz w:val="21"/>
          <w:szCs w:val="21"/>
        </w:rPr>
        <w:t>minister školstva, vedy, výskumu a športu Slovenskej republik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426" w:top="1702" w:footer="703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703"/>
        <w:tab w:val="clear" w:pos="9406"/>
        <w:tab w:val="right" w:pos="9072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4703"/>
        <w:tab w:val="clear" w:pos="9406"/>
        <w:tab w:val="right" w:pos="9072" w:leader="none"/>
      </w:tabs>
      <w:ind w:right="360" w:hanging="0"/>
      <w:jc w:val="center"/>
      <w:rPr/>
    </w:pPr>
    <w:r>
      <w:rPr>
        <w:rFonts w:cs="Arial" w:ascii="Arial" w:hAnsi="Arial"/>
        <w:i/>
        <w:sz w:val="16"/>
        <w:szCs w:val="16"/>
      </w:rPr>
      <w:t>Výzva na predkladanie žiadostí o poskytnutie dotácie v oblasti športu v roku 2013</w:t>
      <w:tab/>
      <w:t xml:space="preserve">strana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>/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á a) a c) zákona č. 523/2004 Z. z. o rozpočtových pravidlách verejnej správy a o zmene a doplnení niektorých zákonov v znení neskorších predpisov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podľa § 8a ods. 6 zákona č. 523/2004 Z. z. o rozpočtových pravidlách verejnej správy a o zmene a doplnení niektorých zákonov v znení neskorších predpisov, sú subjekty verejnej správy povinné na požiadanie vydať potvrdenia uvedené v § 8a ods. 5 toho istého zákona bezplatne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a) zákona č. 523/2004 Z. z. o rozpočtových pravidlách verejnej správy a o zmene a doplnení niektorých zákonov v znení neskorších predpisov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b) zákona č. 523/2004 Z. z. o rozpočtových pravidlách verejnej správy a o zmene a doplnení niektorých zákonov v znení neskorších predpisov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e) zákona č. 523/2004 Z. z. o rozpočtových pravidlách verejnej správy a o zmene a doplnení niektorých zákonov v znení neskorších predpisov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8a ods. 5 písmeno d) zákona č. 523/2004 Z. z. o rozpočtových pravidlách verejnej správy a o zmene a doplnení niektorých zákonov v znení neskorších predpisov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žiadateľ  nemusí byť  majiteľom nehnuteľností, ale ide o preukázanie skutočných vlastníckych vzťahov</w:t>
      </w:r>
    </w:p>
    <w:p>
      <w:pPr>
        <w:pStyle w:val="Footnote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§ 11, ods. 1 zákona č. 300/2008 Z. z. o organizácii a podpore športu a o zmene a doplnení niektorých zákonov v znení neskorších predpisov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7"/>
      <w:rPr>
        <w:rFonts w:ascii="Arial" w:hAnsi="Arial" w:cs="Arial"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939165</wp:posOffset>
          </wp:positionH>
          <wp:positionV relativeFrom="page">
            <wp:posOffset>283210</wp:posOffset>
          </wp:positionV>
          <wp:extent cx="253365" cy="301625"/>
          <wp:effectExtent l="0" t="0" r="0" b="0"/>
          <wp:wrapNone/>
          <wp:docPr id="1" name="Obrázok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6" r="-5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53365" cy="301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szCs w:val="16"/>
      </w:rPr>
      <w:t>Ministerstvo školstva,</w:t>
    </w:r>
  </w:p>
  <w:p>
    <w:pPr>
      <w:pStyle w:val="Normal"/>
      <w:ind w:firstLine="567"/>
      <w:rPr/>
    </w:pPr>
    <w:r>
      <w:rPr>
        <w:rFonts w:cs="Arial" w:ascii="Arial" w:hAnsi="Arial"/>
        <w:sz w:val="16"/>
        <w:szCs w:val="16"/>
      </w:rPr>
      <w:t>vedy, výskumu a športu</w:t>
    </w:r>
  </w:p>
  <w:p>
    <w:pPr>
      <w:pStyle w:val="Normal"/>
      <w:pBdr>
        <w:bottom w:val="single" w:sz="4" w:space="1" w:color="000000"/>
      </w:pBdr>
      <w:ind w:firstLine="56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lovenskej republiky</w:t>
    </w:r>
  </w:p>
  <w:p>
    <w:pPr>
      <w:pStyle w:val="Normal"/>
      <w:pBdr>
        <w:bottom w:val="single" w:sz="4" w:space="1" w:color="000000"/>
      </w:pBdr>
      <w:ind w:firstLine="567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120"/>
      <w:jc w:val="center"/>
      <w:outlineLvl w:val="0"/>
    </w:pPr>
    <w:rPr>
      <w:rFonts w:eastAsia="Times New Roman"/>
      <w:b/>
      <w:bCs/>
      <w:color w:val="00000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5z1">
    <w:name w:val="WW8Num15z1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eastAsia="Times New Roman" w:cs="Arial"/>
      <w:b/>
      <w:bCs/>
      <w:color w:val="000000"/>
      <w:sz w:val="28"/>
      <w:szCs w:val="28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B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kladnystyl">
    <w:name w:val="Zakladny sty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" w:hAnsi="Arial" w:eastAsia="Times New Roman" w:cs="Arial"/>
      <w:sz w:val="18"/>
      <w:szCs w:val="18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9:53:00Z</dcterms:created>
  <dc:creator>branislav.strecansky</dc:creator>
  <dc:description/>
  <dc:language>en-US</dc:language>
  <cp:lastModifiedBy>Katarína Mravíková</cp:lastModifiedBy>
  <cp:lastPrinted>2013-11-04T10:19:00Z</cp:lastPrinted>
  <dcterms:modified xsi:type="dcterms:W3CDTF">2013-11-04T09:53:00Z</dcterms:modified>
  <cp:revision>2</cp:revision>
  <dc:subject/>
  <dc:title>Usmernenie</dc:title>
</cp:coreProperties>
</file>