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ýzv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na predkladanie žiadostí o poskytnutie dotácie v oblasti športu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. 2013-12 - „Futbalové štadióny“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nisterstvo školstva, vedy, výskumu a športu Slovenskej republiky (ďalej len „ministerstvo“) podľa zákona č. 300/2008 Z. z. o organizácii a podpore športu a o zmene a doplnení niektorých zákonov v znení neskorších predpisov zverejňuje túto výzvu na predkladanie žiadostí o poskytnutie dotácie prostredníctvom rozpočtu ministerstva v roku 2013 (ďalej len „výzva“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1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šeobecné podmienky výzvy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Účel výzvy, výška finančných prostriedkov určených na rozdelenie v rámci tejto výzvy, najvyššia a najnižšia dotácia jednému žiadateľovi, spolufinancovanie preukázateľne inými prostriedkami ako je poskytnutá dotácia podľa tejto výzvy a okruh oprávnených žiadateľov sú uvedené v článku 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 Výberové kritériá a  spôsob výpočtu dotácií jednotlivým žiadateľom sú uvedené v článku 4. Dotácia pre jedného žiadateľa je limitovaná výškou ním požadovanej dotáci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 Dátum ukončenia predkladania žiadostí je určený v článku 3</w:t>
      </w:r>
      <w:r>
        <w:rPr>
          <w:rFonts w:cs="Arial" w:ascii="Arial" w:hAnsi="Arial"/>
          <w:sz w:val="21"/>
          <w:szCs w:val="21"/>
          <w:lang w:eastAsia="sk-SK"/>
        </w:rPr>
        <w:t>,</w:t>
      </w:r>
      <w:r>
        <w:rPr>
          <w:rFonts w:cs="Arial" w:ascii="Arial" w:hAnsi="Arial"/>
          <w:sz w:val="21"/>
          <w:szCs w:val="21"/>
        </w:rPr>
        <w:t xml:space="preserve"> pričom rozhodujúci je dátum pečiatky odosielajúcej pošty na obálke, v ktorej je ministerstvu doručená žiadosť, alebo dátum prijatia žiadosti v podateľni ministerstva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 xml:space="preserve">(4) Adresou elektronického predloženia žiadosti je </w:t>
      </w:r>
      <w:r>
        <w:rPr>
          <w:rFonts w:cs="Arial" w:ascii="Arial" w:hAnsi="Arial"/>
          <w:b/>
          <w:sz w:val="21"/>
          <w:szCs w:val="21"/>
        </w:rPr>
        <w:t>ziadosti.sport@minedu.sk</w:t>
      </w:r>
      <w:r>
        <w:rPr>
          <w:rFonts w:cs="Arial" w:ascii="Arial" w:hAnsi="Arial"/>
          <w:sz w:val="21"/>
          <w:szCs w:val="21"/>
        </w:rPr>
        <w:t>. Do predmetu elektronickej pošty je potrebné napísať číslo a názov výzvy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5) Adresou písomného predloženia žiadosti je </w:t>
      </w:r>
      <w:r>
        <w:rPr>
          <w:rFonts w:cs="Arial" w:ascii="Arial" w:hAnsi="Arial"/>
          <w:b/>
          <w:sz w:val="21"/>
          <w:szCs w:val="21"/>
        </w:rPr>
        <w:t>Ministerstvo školstva, vedy, výskumu a športu Slovenskej republiky, Sekcia štátnej starostlivosti o šport a mládež, Stromová 1, 813 30 Bratislava 1</w:t>
      </w:r>
      <w:r>
        <w:rPr>
          <w:rFonts w:cs="Arial" w:ascii="Arial" w:hAnsi="Arial"/>
          <w:sz w:val="21"/>
          <w:szCs w:val="21"/>
        </w:rPr>
        <w:t>. Na obálku vľavo hore je potrebné napísať číslo a názov výzvy. Nie je potrebné zaslať doporučene. Písomnú žiadosť je možné doručiť aj osobne v podateľni ministerstva na adrese písomného predloženia žiadosti v čase pondelok - piatok 8:00 - 14:00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6) Formulár žiadosti v elektronickej forme (MS Excel 2003) je zverejnený na webovom sídle ministerstva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7) Znenia predložených žiadostí, zoznam žiadateľov, ktorým sa schválila dotácia, sumu dotácie a zoznam žiadateľov, ktorým sa neschválila dotácia s uvedením dôvodu jej neposkytnutia, zverejní ministerstvo na svojom webovom sídle v termíne určenom v článku 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8) So žiadateľmi, ktorým sa schváli dotácia, ministerstvo uzatvorí zmluvu o poskytnutí dotáci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9) Podmienky použitia dotácie budú presne stanovené v zmluve o poskytnutí dotácie a v jej prílohe. Vzor zmluvy a jej prílohy sa nachádzajú na webovom sídle ministerstva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0) Zmluva uzatvorená medzi ministerstvom a žiadateľmi o dotáciu bude zverejnená v centrálnom registri zmlúv Úradu vlády SR a v centrálnom registri projektov Úradu vlády SR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1) Po obojstrannom podpise zmluvy a jej zverejnení ministerstvo poukáže prijímateľovi dotácie finančné prostriedky na osobitný účet vedený pre dotácie zo štátneho rozpočtu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2) Prijímateľ dotácie vyúčtuje spolu s poskytnutou dotáciou aj spolufinancovanie, minimálne však vo výške stanovenej v tejto výzv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3) Finančné vyčíslenie dobrovoľnej práce v prospech účelu dotácie ani neoprávnené náklady nie je možné započítať do spolufinancovania predmetu žiadosti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2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Spôsob predloženia žiadosti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Žiadateľ vyplní elektronický formulár zverejnený na webovom sídle ministerstva a zašle ho elektronickou poštou na adresu elektronického predloženia žiadosti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2) Žiadateľ na adresu písomného predloženia žiadosti zašle alebo doručí žiadosť vygenerovanú elektronickým formulárom, obsahujúcu zákonom definované čestné vyhlásenia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, vytlačenú a podpísanú osobou oprávnenou vykonávať právne úkony v mene žiadateľa a nasledovné dokumenty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) kópiu stanov/zriaďovacej listiny žiadateľa v aktuálnom znení (bez potreby overenia notárom)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 kópiu zmluvy o zriadení účtu pre dotácie zo štátneho rozpočtu (bez potreby overenia notárom)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 potvrd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3"/>
      </w:r>
      <w:r>
        <w:rPr>
          <w:rFonts w:cs="Arial" w:ascii="Arial" w:hAnsi="Arial"/>
          <w:sz w:val="21"/>
          <w:szCs w:val="21"/>
        </w:rPr>
        <w:t xml:space="preserve"> miestne príslušného správcu dane, nie staršie ako tri mesiace, že žiadateľ nemá daňové nedoplatky,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4"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príslušného konkurzného súdu, nie staršie ako tri mesiace, že voči žiadateľovi nie je vedené konkurzné konanie, nie je v konkurze, v reštrukturalizácii a nebol proti nemu zamietnutý návrh na vyhlásenie konkurzu pre nedostatok majetku,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5"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e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Sociálnej poisťovne a potvrdenia každej zdravotnej poisťovne v Slovenskej republike (DÔVERA zdravotná poisťovňa, a. s., Všeobecná zdravotná poisťovňa, a. s., Union zdravotná poisťovňa, a. s.), t. j. spolu 4 potvrdenia, nie staršie ako tri mesiace, že žiadateľ nemá evidované nedoplatky poistného na zdravotné poistenie, sociálne poistenie a príspevkov na starobné dôchodkové spor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6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f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príslušného inšpektorátu práce, nie staršie ako tri mesiace, že žiadateľ neporušil v predchádzajúcich troch rokoch zákaz nelegálneho zamestnávania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7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g) osobitné náležitosti uvedené v článku 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 Náležitosti podľa bodu 2 písm. a) a b) sa nepredkladajú, ak ich žiadateľ predložil poskytovateľovi v rámci inej žiadosti o poskytnutie dotácie na rok 201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4) Náležitosti podľa bodu 2 písm. c) až g) sa predkladajú ako originály v jednom vyhotovení. </w:t>
      </w:r>
      <w:r>
        <w:rPr>
          <w:rFonts w:cs="Arial" w:ascii="Arial" w:hAnsi="Arial"/>
          <w:b/>
          <w:sz w:val="21"/>
          <w:szCs w:val="21"/>
        </w:rPr>
        <w:t>V prípade, ak žiadateľ predložil sekcii štátnej starostlivosti o šport a mládež ministerstva originály náležitostí podľa bodu 2 písm. c) až f) v rámci inej žiadosti, a zároveň je zachovaná trojmesačná platnosť príslušných potvrdení v čase predloženia žiadosti podľa tejto výzvy, náležitosti podľa bodu 2 písm. c) až f) žiadateľ predkladá ako kópi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5) Žiadateľ všetky dokumenty podľa bodu 2 pripraví vo forme usporiadaných voľných hárkov papiera formátu A4, nepreložených a vložených do obálky formátu A4, v poradí uvedenom v bodu 2 podľa písm. a) až g). Hárky papiera nemajú byť zviazané, zopnuté, medzi prílohami nemajú byť voľné strany, ani strany oddeľujúce prílohy od seba, ani prázdne strany s nadpismi jednotlivých častí, materiál nemá byť zviazaný žiadnou väzbou a nemá byť uložený do tvrdých dosiek, nemá obsahovať rôzne plastové fólie a pod. Toto ustanovenie nebude mať vplyv na posudzovanie či vyradenie žiadosti, výrazne však uľahčí administratívne spracovanie žiadostí a urýchli celý proce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6) Žiadateľ je povinný v žiadosti a priložených dokumentoch uviesť výlučne pravdivé údaje. V prípade uvedenia nepravdivých údajov sa okrem iného vystavuje riziku spáchania trestného činu subvenčného podvodu podľa § 225 zákona č. 300/2005 Z. z. Trestný zákon. V prípade akejkoľvek zmeny alebo chybného uvedenia údajov (napr. adresa sídla,  štatutárny zástupca, číslo účtu, telefónne číslo, e-mailová adresa) je žiadateľ povinný bez zbytočného odkladu nahlásiť opravu prijímateľov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3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Osobitné podmienky výzvy</w:t>
      </w:r>
    </w:p>
    <w:p>
      <w:pPr>
        <w:pStyle w:val="Normal"/>
        <w:jc w:val="both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Prostriedky tejto výzvy sú určené na výstavbu, rekonštrukciu a modernizáciu športovej infraštruktúry osobitného významu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8"/>
      </w:r>
      <w:r>
        <w:rPr>
          <w:rFonts w:cs="Arial" w:ascii="Arial" w:hAnsi="Arial"/>
          <w:sz w:val="21"/>
          <w:szCs w:val="21"/>
        </w:rPr>
        <w:t xml:space="preserve"> Účelom výzvy je rekonštrukcia, modernizácia a budovanie futbalových štadiónov.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2) Finančné prostriedky na rozdelenie v rámci tejto výzvy sú vo výške </w:t>
      </w:r>
      <w:r>
        <w:rPr>
          <w:rFonts w:cs="Arial" w:ascii="Arial" w:hAnsi="Arial"/>
          <w:b/>
          <w:sz w:val="21"/>
          <w:szCs w:val="21"/>
        </w:rPr>
        <w:t>4 500 000 eu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3) Najvyššia dotácia pre jedného žiadateľa je </w:t>
      </w:r>
      <w:r>
        <w:rPr>
          <w:rFonts w:cs="Arial" w:ascii="Arial" w:hAnsi="Arial"/>
          <w:b/>
          <w:sz w:val="21"/>
          <w:szCs w:val="21"/>
        </w:rPr>
        <w:t>4 500 000 eu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4) Najnižšia dotácia pre jedného žiadateľa je </w:t>
      </w:r>
      <w:r>
        <w:rPr>
          <w:rFonts w:cs="Arial" w:ascii="Arial" w:hAnsi="Arial"/>
          <w:b/>
          <w:sz w:val="21"/>
          <w:szCs w:val="21"/>
        </w:rPr>
        <w:t>0 eu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5) Oprávneným žiadateľom j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 právnická osoba, ktorá je realizátorom účelu výzvy podľa uznesenia vlády Slovenskej republiky č. 115 z 27. februára 2013 Financovanie rekonštrukcie, modernizácie a budovania futbalových štadiónov na roky 2013-2022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b) právnická osoba, ktorá je realizátorom účelu výzvy, a ktorá sa preukáže súhlasom oprávneného žiadateľa podľa uznesenia vlády č. 402 z 10. júla 2013 k návrhu na zmenu uznesenia vlády Slovenskej republiky č. 115 z 27. februára 2013 Financovanie rekonštrukcie, modernizácie a budovania futbalových štadiónov na roky 2013-2022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6) Spolufinancovanie predmetu dotácie inými prostriedkami, ako prostriedkami štátneho rozpočtu, je najmenej 40% sumy finančných prostriedkov potrebných na jeho realizáciu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 xml:space="preserve">(7) Dátum ukončenia predkladania žiadostí je </w:t>
      </w:r>
      <w:r>
        <w:rPr>
          <w:rFonts w:cs="Arial" w:ascii="Arial" w:hAnsi="Arial"/>
          <w:b/>
          <w:sz w:val="21"/>
          <w:szCs w:val="21"/>
        </w:rPr>
        <w:t>1. november 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8) Ministerstvo zverejní rozhodnutie o schválení, resp. neschválení dotácií na svojom webovom sídle do </w:t>
      </w:r>
      <w:r>
        <w:rPr>
          <w:rFonts w:cs="Arial" w:ascii="Arial" w:hAnsi="Arial"/>
          <w:b/>
          <w:sz w:val="21"/>
          <w:szCs w:val="21"/>
        </w:rPr>
        <w:t>1. januára 2014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9) Osobitné podmienky použitia dotácie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termín použitia dotácie je od 1.1.2013 do 31.12.2014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termín predloženia vyúčtovania dotácie je do 31.12.2014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 termín poukázania výnosov z dotácie je do 31.12.2014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 oprávnené výdavky: všetky výdavky prijímateľa, alebo priameho realizátora, ktoré sú preukázateľne viazané na účel tejto výzvy, a ktoré budú špecifikované v zmluve o poskytnutí dotáci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0) K žiadosti je potrebné predložiť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 zoznam futbalových štadiónov, na ktoré žiadateľ plánuje použiť dotáciu podľa tejto výzvy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b) pre každý futbalový štadión podľa písmena a) projekt, rozpočet a harmonogram plánovaných prác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4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ýberové kritériá a spôsob výpočtu dotácie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Predložené žiadosti posúdi osobitná komisia, ktorú pre tento účel zriadi ministerstvo, a ktorej zasadnutia, návrhy a odporúčania budú verejne prístupné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 C H V Á L E N I E   V Ý Z V 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Schvaľujem výzvu č. 2013-12 - „Futbalové štadióny“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ňa: 30.9.2013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doc. PhDr. Dušan Čaplovič, DrSc.,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nister školstva, vedy, výskumu a športu Slovenskej republiky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 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702" w:footer="70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703"/>
        <w:tab w:val="clear" w:pos="9406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703"/>
        <w:tab w:val="clear" w:pos="9406"/>
        <w:tab w:val="right" w:pos="9072" w:leader="none"/>
      </w:tabs>
      <w:ind w:right="360" w:hanging="0"/>
      <w:jc w:val="center"/>
      <w:rPr/>
    </w:pPr>
    <w:r>
      <w:rPr>
        <w:rFonts w:cs="Arial" w:ascii="Arial" w:hAnsi="Arial"/>
        <w:i/>
        <w:sz w:val="16"/>
        <w:szCs w:val="16"/>
      </w:rPr>
      <w:t>Výzva na predkladanie žiadostí o poskytnutie dotácie v oblasti športu v roku 2013</w:t>
      <w:tab/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>/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á a) a c) zákona č. 523/2004 Z. z. o rozpočtových pravidlách verejnej správy a o zmene a doplnení niektorých zákonov v znení neskorších predpis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podľa § 8a ods. 6 zákona č. 523/2004 Z. z. o rozpočtových pravidlách verejnej správy a o zmene a doplnení niektorých zákonov v znení neskorších predpisov, sú subjekty verejnej správy povinné na požiadanie vydať potvrdenia uvedené v § 8a ods. 5 toho istého zákona bezplat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a) zákona č. 523/2004 Z. z. o rozpočtových pravidlách verejnej správy a o zmene a doplnení niektorých zákonov v znení neskorších predpisov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b) zákona č. 523/2004 Z. z. o rozpočtových pravidlách verejnej správy a o zmene a doplnení niektorých zákonov v znení neskorších predpisov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e) zákona č. 523/2004 Z. z. o rozpočtových pravidlách verejnej správy a o zmene a doplnení niektorých zákonov v znení neskorších predpisov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d) zákona č. 523/2004 Z. z. o rozpočtových pravidlách verejnej správy a o zmene a doplnení niektorých zákonov v znení neskorších predpisov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11, ods. 1 zákona č. 300/2008 Z. z. o organizácii a podpore športu a o zmene a doplnení niektorých zákonov v 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39165</wp:posOffset>
          </wp:positionH>
          <wp:positionV relativeFrom="page">
            <wp:posOffset>283210</wp:posOffset>
          </wp:positionV>
          <wp:extent cx="253365" cy="301625"/>
          <wp:effectExtent l="0" t="0" r="0" b="0"/>
          <wp:wrapNone/>
          <wp:docPr id="1" name="Obrázo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6" r="-5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5336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Ministerstvo školstva,</w:t>
    </w:r>
  </w:p>
  <w:p>
    <w:pPr>
      <w:pStyle w:val="Normal"/>
      <w:ind w:firstLine="567"/>
      <w:rPr/>
    </w:pPr>
    <w:r>
      <w:rPr>
        <w:rFonts w:cs="Arial" w:ascii="Arial" w:hAnsi="Arial"/>
        <w:sz w:val="16"/>
        <w:szCs w:val="16"/>
      </w:rPr>
      <w:t>vedy, výskumu a športu</w:t>
    </w:r>
  </w:p>
  <w:p>
    <w:pPr>
      <w:pStyle w:val="Normal"/>
      <w:pBdr>
        <w:bottom w:val="single" w:sz="4" w:space="1" w:color="000000"/>
      </w:pBdr>
      <w:ind w:firstLine="56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lovenskej republiky</w:t>
    </w:r>
  </w:p>
  <w:p>
    <w:pPr>
      <w:pStyle w:val="Normal"/>
      <w:pBdr>
        <w:bottom w:val="single" w:sz="4" w:space="1" w:color="000000"/>
      </w:pBdr>
      <w:ind w:firstLine="56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1">
    <w:name w:val="WW8Num15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Times New Roman" w:cs="Arial"/>
      <w:b/>
      <w:bCs/>
      <w:color w:val="000000"/>
      <w:sz w:val="28"/>
      <w:szCs w:val="28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B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41:00Z</dcterms:created>
  <dc:creator>branislav.strecansky</dc:creator>
  <dc:description/>
  <cp:keywords/>
  <dc:language>en-US</dc:language>
  <cp:lastModifiedBy>Branislav Strečanský</cp:lastModifiedBy>
  <cp:lastPrinted>2013-09-27T12:30:00Z</cp:lastPrinted>
  <dcterms:modified xsi:type="dcterms:W3CDTF">2013-10-01T07:12:00Z</dcterms:modified>
  <cp:revision>145</cp:revision>
  <dc:subject/>
  <dc:title>Usmernenie</dc:title>
</cp:coreProperties>
</file>