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t>Projekt Phare – Zlepšenie podmienok sebarealizácie Rómov vo vzdelávacom systéme – SK0002.01</w:t>
      </w:r>
    </w:p>
    <w:p>
      <w:pPr>
        <w:pStyle w:val="Normal"/>
        <w:rPr>
          <w:b/>
          <w:b/>
          <w:lang w:val="sk-SK"/>
        </w:rPr>
      </w:pPr>
      <w:r>
        <w:rPr>
          <w:b/>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lang w:val="sk-SK"/>
        </w:rPr>
      </w:pPr>
      <w:r>
        <w:rPr>
          <w:sz w:val="44"/>
          <w:lang w:val="sk-SK"/>
        </w:rPr>
        <w:t>História Rómov na Slovensku</w:t>
      </w:r>
    </w:p>
    <w:p>
      <w:pPr>
        <w:pStyle w:val="Normal"/>
        <w:rPr>
          <w:sz w:val="44"/>
          <w:lang w:val="sk-SK"/>
        </w:rPr>
      </w:pPr>
      <w:r>
        <w:rPr>
          <w:sz w:val="44"/>
          <w:lang w:val="sk-SK"/>
        </w:rPr>
      </w:r>
    </w:p>
    <w:p>
      <w:pPr>
        <w:pStyle w:val="Normal"/>
        <w:rPr/>
      </w:pPr>
      <w:r>
        <w:rPr/>
      </w:r>
    </w:p>
    <w:p>
      <w:pPr>
        <w:pStyle w:val="TextBodyIndent"/>
        <w:jc w:val="center"/>
        <w:rPr>
          <w:lang w:val="sk-SK"/>
        </w:rPr>
      </w:pPr>
      <w:r>
        <w:rPr>
          <w:lang w:val="sk-SK"/>
        </w:rPr>
        <w:t xml:space="preserve">(II. vzdelávací modul pre asistentov učiteľov na základných školách v oblastiach s vysokou koncentráciou rómskeho obyvateľstva) </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start="38"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 Namiesto úvodu</w:t>
            <w:tab/>
          </w:r>
          <w:hyperlink w:anchor="__RefHeading___Toc54859277">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859278">
            <w:r>
              <w:rPr>
                <w:rStyle w:val="IndexLink"/>
                <w:lang w:val="en-US" w:eastAsia="en-US"/>
              </w:rPr>
              <w:t>4</w:t>
            </w:r>
          </w:hyperlink>
        </w:p>
        <w:p>
          <w:pPr>
            <w:pStyle w:val="Contents1"/>
            <w:tabs>
              <w:tab w:val="clear" w:pos="708"/>
              <w:tab w:val="left" w:pos="720" w:leader="none"/>
              <w:tab w:val="right" w:pos="9060"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Osnovy seminára</w:t>
            <w:tab/>
          </w:r>
          <w:hyperlink w:anchor="__RefHeading___Toc54859279">
            <w:r>
              <w:rPr>
                <w:rStyle w:val="IndexLink"/>
                <w:lang w:val="en-US" w:eastAsia="en-US"/>
              </w:rPr>
              <w:t>6</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História Rómov na Slovensku</w:t>
            <w:tab/>
          </w:r>
          <w:hyperlink w:anchor="__RefHeading___Toc54859280">
            <w:r>
              <w:rPr>
                <w:rStyle w:val="IndexLink"/>
                <w:lang w:val="en-US" w:eastAsia="en-US"/>
              </w:rPr>
              <w:t>6</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História Rómov</w:t>
            <w:tab/>
          </w:r>
          <w:hyperlink w:anchor="__RefHeading___Toc54859281">
            <w:r>
              <w:rPr>
                <w:rStyle w:val="IndexLink"/>
                <w:lang w:val="en-US" w:eastAsia="en-US"/>
              </w:rPr>
              <w:t>6</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Zvyky a obyčaje Rómov</w:t>
            <w:tab/>
          </w:r>
          <w:hyperlink w:anchor="__RefHeading___Toc54859282">
            <w:r>
              <w:rPr>
                <w:rStyle w:val="IndexLink"/>
                <w:lang w:val="en-US" w:eastAsia="en-US"/>
              </w:rPr>
              <w:t>8</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Romisti v Čechách a na Slovensku</w:t>
            <w:tab/>
          </w:r>
          <w:hyperlink w:anchor="__RefHeading___Toc54859283">
            <w:r>
              <w:rPr>
                <w:rStyle w:val="IndexLink"/>
                <w:lang w:val="en-US" w:eastAsia="en-US"/>
              </w:rPr>
              <w:t>11</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Rómske remeslá</w:t>
            <w:tab/>
          </w:r>
          <w:hyperlink w:anchor="__RefHeading___Toc54859284">
            <w:r>
              <w:rPr>
                <w:rStyle w:val="IndexLink"/>
                <w:lang w:val="en-US" w:eastAsia="en-US"/>
              </w:rPr>
              <w:t>2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Úvod</w:t>
            <w:tab/>
          </w:r>
          <w:hyperlink w:anchor="__RefHeading___Toc54859285">
            <w:r>
              <w:rPr>
                <w:rStyle w:val="IndexLink"/>
                <w:lang w:val="en-US" w:eastAsia="en-US"/>
              </w:rPr>
              <w:t>2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Práca s kovom</w:t>
            <w:tab/>
          </w:r>
          <w:hyperlink w:anchor="__RefHeading___Toc54859286">
            <w:r>
              <w:rPr>
                <w:rStyle w:val="IndexLink"/>
                <w:lang w:val="en-US" w:eastAsia="en-US"/>
              </w:rPr>
              <w:t>2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Práca s drevom</w:t>
            <w:tab/>
          </w:r>
          <w:hyperlink w:anchor="__RefHeading___Toc54859287">
            <w:r>
              <w:rPr>
                <w:rStyle w:val="IndexLink"/>
                <w:lang w:val="en-US" w:eastAsia="en-US"/>
              </w:rPr>
              <w:t>3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ráca s hlinou</w:t>
            <w:tab/>
          </w:r>
          <w:hyperlink w:anchor="__RefHeading___Toc54859288">
            <w:r>
              <w:rPr>
                <w:rStyle w:val="IndexLink"/>
                <w:lang w:val="en-US" w:eastAsia="en-US"/>
              </w:rPr>
              <w:t>34</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Textilná výroba</w:t>
            <w:tab/>
          </w:r>
          <w:hyperlink w:anchor="__RefHeading___Toc54859289">
            <w:r>
              <w:rPr>
                <w:rStyle w:val="IndexLink"/>
                <w:lang w:val="en-US" w:eastAsia="en-US"/>
              </w:rPr>
              <w:t>35</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Stavba domov – murárske, tesárske a maliarske práce</w:t>
            <w:tab/>
          </w:r>
          <w:hyperlink w:anchor="__RefHeading___Toc54859290">
            <w:r>
              <w:rPr>
                <w:rStyle w:val="IndexLink"/>
                <w:lang w:val="en-US" w:eastAsia="en-US"/>
              </w:rPr>
              <w:t>36</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Liečiteľstvo</w:t>
            <w:tab/>
          </w:r>
          <w:hyperlink w:anchor="__RefHeading___Toc54859291">
            <w:r>
              <w:rPr>
                <w:rStyle w:val="IndexLink"/>
                <w:lang w:val="en-US" w:eastAsia="en-US"/>
              </w:rPr>
              <w:t>3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Iné zdroje obživy</w:t>
            <w:tab/>
          </w:r>
          <w:hyperlink w:anchor="__RefHeading___Toc54859292">
            <w:r>
              <w:rPr>
                <w:rStyle w:val="IndexLink"/>
                <w:lang w:val="en-US" w:eastAsia="en-US"/>
              </w:rPr>
              <w:t>39</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859293">
            <w:r>
              <w:rPr>
                <w:rStyle w:val="IndexLink"/>
                <w:lang w:val="en-US" w:eastAsia="en-US"/>
              </w:rPr>
              <w:t>41</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859294">
            <w:r>
              <w:rPr>
                <w:rStyle w:val="IndexLink"/>
                <w:lang w:val="en-US" w:eastAsia="en-US"/>
              </w:rPr>
              <w:t>42</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859295">
            <w:r>
              <w:rPr>
                <w:rStyle w:val="IndexLink"/>
                <w:lang w:val="en-US" w:eastAsia="en-US"/>
              </w:rPr>
              <w:t>43</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B</w:t>
            <w:tab/>
          </w:r>
          <w:hyperlink w:anchor="__RefHeading___Toc54859296">
            <w:r>
              <w:rPr>
                <w:rStyle w:val="IndexLink"/>
                <w:lang w:val="en-US" w:eastAsia="en-US"/>
              </w:rPr>
              <w:t>44</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C</w:t>
            <w:tab/>
          </w:r>
          <w:hyperlink w:anchor="__RefHeading___Toc54859297">
            <w:r>
              <w:rPr>
                <w:rStyle w:val="IndexLink"/>
                <w:b w:val="false"/>
                <w:bCs w:val="false"/>
                <w:caps w:val="false"/>
                <w:smallCaps w:val="false"/>
                <w:lang w:val="en-US" w:eastAsia="en-US"/>
              </w:rPr>
              <w:t>45</w:t>
            </w:r>
          </w:hyperlink>
          <w:r>
            <w:rPr>
              <w:rStyle w:val="IndexLink"/>
              <w:smallCaps w:val="false"/>
              <w:caps w:val="false"/>
              <w:b w:val="false"/>
              <w:bCs w:val="false"/>
              <w:lang w:val="en-US" w:eastAsia="en-US"/>
            </w:rPr>
            <w:fldChar w:fldCharType="end"/>
          </w:r>
        </w:p>
      </w:sdtContent>
    </w:sdt>
    <w:p>
      <w:pPr>
        <w:pStyle w:val="TEXTEDU"/>
        <w:rPr>
          <w:b/>
          <w:b/>
          <w:bCs/>
          <w:caps/>
          <w:sz w:val="24"/>
          <w:szCs w:val="24"/>
          <w:lang w:val="en-US" w:eastAsia="en-US"/>
        </w:rPr>
      </w:pPr>
      <w:r>
        <w:rPr>
          <w:b/>
          <w:bCs/>
          <w:caps/>
          <w:sz w:val="24"/>
          <w:szCs w:val="24"/>
          <w:lang w:val="en-US" w:eastAsia="en-US"/>
        </w:rPr>
      </w:r>
      <w:r>
        <w:br w:type="page"/>
      </w:r>
    </w:p>
    <w:p>
      <w:pPr>
        <w:pStyle w:val="TEXTEDU"/>
        <w:rPr/>
      </w:pPr>
      <w:r>
        <w:rPr/>
      </w:r>
    </w:p>
    <w:p>
      <w:pPr>
        <w:pStyle w:val="GENERALHEADINGEDU"/>
        <w:rPr/>
      </w:pPr>
      <w:bookmarkStart w:id="0" w:name="__RefHeading___Toc54859277"/>
      <w:bookmarkEnd w:id="0"/>
      <w:r>
        <w:rPr/>
        <w:t>I. Namiesto úvodu</w:t>
      </w:r>
    </w:p>
    <w:p>
      <w:pPr>
        <w:pStyle w:val="TEXTEDU"/>
        <w:rPr/>
      </w:pPr>
      <w:r>
        <w:rPr/>
        <w:t xml:space="preserve">Keď do zeme zasejeme ružové semienko, uvedomujeme si, že je malé. Nekritizujeme ho za to, že ešte nemá korene ani stonku. Staráme sa oň tak, ako sa treba starať o semienko: dávame mu potrebnú vodu a výživu. </w:t>
      </w:r>
    </w:p>
    <w:p>
      <w:pPr>
        <w:pStyle w:val="TEXTEDU"/>
        <w:rPr/>
      </w:pPr>
      <w:r>
        <w:rPr/>
        <w:t>Keď po prvýkrát vyženie výhonok zo zeme, neodsudzujeme ho za to, že je nezrelý a nerozvinutý. A keď sa objavia púčiky, nekritizujeme ich za to, že sa neotvorili. Stojíme v obdive pred procesom, ktorý sa pred nami odohráva a venujeme rastlinke v každom štádiu jej rozvoja starostlivosť, ktorú potrebuje.</w:t>
      </w:r>
    </w:p>
    <w:p>
      <w:pPr>
        <w:pStyle w:val="TEXTEDU"/>
        <w:rPr/>
      </w:pPr>
      <w:r>
        <w:rPr/>
        <w:t>Ruža je ružou od chvíle, keď sa stane semienkom, až do chvíle, kým nevyhynie. A po celý ten čas obsahuje celý svoj potenciál. Od počiatku prechádza neustálym procesom zmeny, ale v každom štádiu, v každej chvíli je v úplnom poriadku, presne taká, aká má byť.</w:t>
      </w:r>
      <w:r>
        <w:br w:type="page"/>
      </w:r>
    </w:p>
    <w:p>
      <w:pPr>
        <w:pStyle w:val="TEXTEDU"/>
        <w:rPr/>
      </w:pPr>
      <w:r>
        <w:rPr/>
      </w:r>
    </w:p>
    <w:p>
      <w:pPr>
        <w:pStyle w:val="GENERALHEADINGEDU"/>
        <w:rPr/>
      </w:pPr>
      <w:bookmarkStart w:id="1" w:name="__RefHeading___Toc54859278"/>
      <w:bookmarkEnd w:id="1"/>
      <w:r>
        <w:rPr/>
        <w:t>II.</w:t>
        <w:tab/>
        <w:t>Obsah seminára</w:t>
      </w:r>
    </w:p>
    <w:p>
      <w:pPr>
        <w:pStyle w:val="HEADING4EDU"/>
        <w:rPr/>
      </w:pPr>
      <w:r>
        <w:rPr/>
        <w:t>Náplň seminára:</w:t>
      </w:r>
    </w:p>
    <w:p>
      <w:pPr>
        <w:pStyle w:val="NUMBEREDU"/>
        <w:numPr>
          <w:ilvl w:val="0"/>
          <w:numId w:val="2"/>
        </w:numPr>
        <w:rPr/>
      </w:pPr>
      <w:r>
        <w:rPr/>
        <w:t>História Rómov na Slovensku</w:t>
      </w:r>
    </w:p>
    <w:p>
      <w:pPr>
        <w:pStyle w:val="NUMBEREDU"/>
        <w:numPr>
          <w:ilvl w:val="0"/>
          <w:numId w:val="2"/>
        </w:numPr>
        <w:rPr/>
      </w:pPr>
      <w:r>
        <w:rPr/>
        <w:t>Rómske remeslá</w:t>
      </w:r>
    </w:p>
    <w:p>
      <w:pPr>
        <w:pStyle w:val="HEADING4EDU"/>
        <w:rPr/>
      </w:pPr>
      <w:r>
        <w:rPr/>
        <w:t>Ciele:</w:t>
      </w:r>
    </w:p>
    <w:p>
      <w:pPr>
        <w:pStyle w:val="BULLETS1EDU"/>
        <w:numPr>
          <w:ilvl w:val="0"/>
          <w:numId w:val="3"/>
        </w:numPr>
        <w:ind w:left="1264" w:hanging="357"/>
        <w:rPr/>
      </w:pPr>
      <w:r>
        <w:rPr/>
        <w:t>získať základné informácie o histórii, kultúre, etnografii a sociológii rómskeho etnika v širšom kontexte, ako i z aspektu lokálnych osobitostí;</w:t>
      </w:r>
    </w:p>
    <w:p>
      <w:pPr>
        <w:pStyle w:val="BULLETS1EDU"/>
        <w:numPr>
          <w:ilvl w:val="0"/>
          <w:numId w:val="3"/>
        </w:numPr>
        <w:ind w:left="1264" w:hanging="357"/>
        <w:rPr/>
      </w:pPr>
      <w:r>
        <w:rPr/>
        <w:t>získať prehľad o niektorých technikách a metódach poznávania lokálnej kultúry rómskeho etnika a o možnostiach využitia takto získaných poznatkov vo výchove a vzdelávaní rómskych detí;</w:t>
      </w:r>
    </w:p>
    <w:p>
      <w:pPr>
        <w:pStyle w:val="BULLETS1EDU"/>
        <w:numPr>
          <w:ilvl w:val="0"/>
          <w:numId w:val="3"/>
        </w:numPr>
        <w:ind w:left="1264" w:hanging="357"/>
        <w:rPr/>
      </w:pPr>
      <w:r>
        <w:rPr/>
        <w:t>rozvíjať schopnosti asistentov učiteľov pre chápanie a interpretáciu znakov, prejavov a významov iných kultúr v kultúrnych artefaktoch a v komunikácii druhých ľudí;</w:t>
      </w:r>
    </w:p>
    <w:p>
      <w:pPr>
        <w:pStyle w:val="BULLETS1EDU"/>
        <w:numPr>
          <w:ilvl w:val="0"/>
          <w:numId w:val="3"/>
        </w:numPr>
        <w:ind w:left="1264" w:hanging="357"/>
        <w:rPr/>
      </w:pPr>
      <w:r>
        <w:rPr/>
        <w:t>rozvíjať interkultúrne kompetencie asistentov učiteľov;</w:t>
      </w:r>
    </w:p>
    <w:p>
      <w:pPr>
        <w:pStyle w:val="BULLETS1EDU"/>
        <w:numPr>
          <w:ilvl w:val="0"/>
          <w:numId w:val="3"/>
        </w:numPr>
        <w:ind w:left="1264" w:hanging="357"/>
        <w:rPr/>
      </w:pPr>
      <w:r>
        <w:rPr/>
        <w:t>podporovať vzájomnú toleranciu a chápanie odlišností každého jedinca a sociálnych skupín;</w:t>
      </w:r>
    </w:p>
    <w:p>
      <w:pPr>
        <w:pStyle w:val="BULLETS1EDU"/>
        <w:numPr>
          <w:ilvl w:val="0"/>
          <w:numId w:val="3"/>
        </w:numPr>
        <w:ind w:left="1264" w:hanging="357"/>
        <w:rPr/>
      </w:pPr>
      <w:r>
        <w:rPr/>
        <w:t>podporovať akceptovanie kultúrnych a etnických zvláštností rómskeho etnika;</w:t>
      </w:r>
    </w:p>
    <w:p>
      <w:pPr>
        <w:pStyle w:val="BULLETS1EDU"/>
        <w:numPr>
          <w:ilvl w:val="0"/>
          <w:numId w:val="3"/>
        </w:numPr>
        <w:ind w:left="1264" w:hanging="357"/>
        <w:rPr/>
      </w:pPr>
      <w:r>
        <w:rPr/>
        <w:t>rozvíjať pedagogické poznanie a myslenie asistentov učiteľov, prehĺbiť, zdokonaliť a rozšíriť ich odborné pedagogické spôsobilosti tak, aby adekvátne vedeli zabezpečiť výchovu a vzdelávanie rómskych detí v súlade s demokratickými princípmi;</w:t>
      </w:r>
    </w:p>
    <w:p>
      <w:pPr>
        <w:pStyle w:val="BULLETS1EDU"/>
        <w:numPr>
          <w:ilvl w:val="0"/>
          <w:numId w:val="3"/>
        </w:numPr>
        <w:ind w:left="1264" w:hanging="357"/>
        <w:rPr/>
      </w:pPr>
      <w:r>
        <w:rPr/>
        <w:t>pripraviť účastníkov na aplikáciu novozískaných vyučovacích stratégií vo vlastnom vyučovacom procese.</w:t>
      </w:r>
    </w:p>
    <w:p>
      <w:pPr>
        <w:pStyle w:val="HEADING4EDU"/>
        <w:rPr/>
      </w:pPr>
      <w:r>
        <w:rPr/>
        <w:t>Predpokladané výsledky:</w:t>
      </w:r>
    </w:p>
    <w:p>
      <w:pPr>
        <w:pStyle w:val="BULLETS1EDU"/>
        <w:numPr>
          <w:ilvl w:val="0"/>
          <w:numId w:val="3"/>
        </w:numPr>
        <w:ind w:left="1264" w:hanging="357"/>
        <w:rPr/>
      </w:pPr>
      <w:r>
        <w:rPr/>
        <w:t>získané interkultúrne kompetencie asistentov učiteľov;</w:t>
      </w:r>
    </w:p>
    <w:p>
      <w:pPr>
        <w:pStyle w:val="BULLETS1EDU"/>
        <w:numPr>
          <w:ilvl w:val="0"/>
          <w:numId w:val="3"/>
        </w:numPr>
        <w:ind w:left="1264" w:hanging="357"/>
        <w:rPr/>
      </w:pPr>
      <w:r>
        <w:rPr/>
        <w:t>vzájomná tolerancia a chápanie odlišností každého jedinca a sociálnych skupín;</w:t>
      </w:r>
    </w:p>
    <w:p>
      <w:pPr>
        <w:pStyle w:val="BULLETS1EDU"/>
        <w:numPr>
          <w:ilvl w:val="0"/>
          <w:numId w:val="3"/>
        </w:numPr>
        <w:ind w:left="1264" w:hanging="357"/>
        <w:rPr/>
      </w:pPr>
      <w:r>
        <w:rPr/>
        <w:t>akceptovanie kultúrnych a etnických zvláštností rómskeho etnika;</w:t>
      </w:r>
    </w:p>
    <w:p>
      <w:pPr>
        <w:pStyle w:val="BULLETS1EDU"/>
        <w:numPr>
          <w:ilvl w:val="0"/>
          <w:numId w:val="3"/>
        </w:numPr>
        <w:ind w:left="1264" w:hanging="357"/>
        <w:rPr/>
      </w:pPr>
      <w:r>
        <w:rPr/>
        <w:t>pedagogické poznanie a myslenie asistentov učiteľov, prehĺbené, zdokonalené a rozšírené odborné pedagogické spôsobilosti tak, že adekvátne vedia zabezpečiť výchovu a vzdelávanie rómskych detí v súlade s demokratickými princípmi;</w:t>
      </w:r>
    </w:p>
    <w:p>
      <w:pPr>
        <w:pStyle w:val="BULLETS1EDU"/>
        <w:numPr>
          <w:ilvl w:val="0"/>
          <w:numId w:val="3"/>
        </w:numPr>
        <w:ind w:left="1264" w:hanging="357"/>
        <w:rPr/>
      </w:pPr>
      <w:r>
        <w:rPr/>
        <w:t>schopnosť účastníkov aplikovať novozískané vyučovacie stratégie vo vlastnom vyučovacom procese;</w:t>
      </w:r>
    </w:p>
    <w:p>
      <w:pPr>
        <w:pStyle w:val="BULLETS1EDU"/>
        <w:numPr>
          <w:ilvl w:val="0"/>
          <w:numId w:val="3"/>
        </w:numPr>
        <w:ind w:left="1264" w:hanging="357"/>
        <w:rPr/>
      </w:pPr>
      <w:r>
        <w:rPr/>
        <w:t>rozvoj pedagogického myslenia asistentov učiteľov tak, že sú schopní rozvíjať osobnosť každého dieťaťa ako nezávislú, identickú, autonómnu a zodpovednú osobnosť, ktorá si vie nájsť primerané sebauplatnenie a je schopná akceptovať iných v súlade s morálkou danej kultúry;</w:t>
      </w:r>
    </w:p>
    <w:p>
      <w:pPr>
        <w:pStyle w:val="BULLETS1EDU"/>
        <w:numPr>
          <w:ilvl w:val="0"/>
          <w:numId w:val="3"/>
        </w:numPr>
        <w:ind w:left="1264" w:hanging="357"/>
        <w:rPr/>
      </w:pPr>
      <w:r>
        <w:rPr/>
        <w:t>akceptovanie etnicko-kultúrnych špecifík žiakov v triede;</w:t>
      </w:r>
    </w:p>
    <w:p>
      <w:pPr>
        <w:pStyle w:val="BULLETS1EDU"/>
        <w:numPr>
          <w:ilvl w:val="0"/>
          <w:numId w:val="3"/>
        </w:numPr>
        <w:ind w:left="1264" w:hanging="357"/>
        <w:rPr/>
      </w:pPr>
      <w:r>
        <w:rPr/>
        <w:t>poznanie dejín rómskeho etnika od najstarších čias po súčasnosť;</w:t>
      </w:r>
    </w:p>
    <w:p>
      <w:pPr>
        <w:pStyle w:val="BULLETS1EDU"/>
        <w:numPr>
          <w:ilvl w:val="0"/>
          <w:numId w:val="3"/>
        </w:numPr>
        <w:ind w:left="1264" w:hanging="357"/>
        <w:rPr/>
      </w:pPr>
      <w:r>
        <w:rPr/>
        <w:t>poznanie etnografie a sociológie rómskeho etnika na Slovensku – spoločné znaky, regionálne a lokálne osobitosti;</w:t>
      </w:r>
    </w:p>
    <w:p>
      <w:pPr>
        <w:pStyle w:val="BULLETS1EDU"/>
        <w:numPr>
          <w:ilvl w:val="0"/>
          <w:numId w:val="3"/>
        </w:numPr>
        <w:ind w:left="1264" w:hanging="357"/>
        <w:rPr/>
      </w:pPr>
      <w:r>
        <w:rPr/>
        <w:t>využívanie vedomostí a informácií z dejín, etnografie a sociológie Rómov na vyučovaní a v mimovyučovacej vzdelávacej a osvetovej práci.</w:t>
      </w:r>
    </w:p>
    <w:p>
      <w:pPr>
        <w:pStyle w:val="HEADING4EDU"/>
        <w:rPr/>
      </w:pPr>
      <w:r>
        <w:rPr/>
        <w:t>Literatúra</w:t>
      </w:r>
    </w:p>
    <w:p>
      <w:pPr>
        <w:pStyle w:val="BULLETS1EDU"/>
        <w:numPr>
          <w:ilvl w:val="0"/>
          <w:numId w:val="3"/>
        </w:numPr>
        <w:ind w:left="1264" w:hanging="357"/>
        <w:rPr/>
      </w:pPr>
      <w:r>
        <w:rPr/>
        <w:t>BÁRSONY, M..: Tradícia rómskych remesiel. Bratislava, WSA 1993.</w:t>
      </w:r>
    </w:p>
    <w:p>
      <w:pPr>
        <w:pStyle w:val="BULLETS1EDU"/>
        <w:numPr>
          <w:ilvl w:val="0"/>
          <w:numId w:val="3"/>
        </w:numPr>
        <w:ind w:left="1264" w:hanging="357"/>
        <w:rPr/>
      </w:pPr>
      <w:r>
        <w:rPr/>
        <w:t xml:space="preserve">DAVIDOVÁ, E.: Bez kolíb a šiatrov. Košice, Východoslovenské vydavateľstvo 1965.  </w:t>
      </w:r>
    </w:p>
    <w:p>
      <w:pPr>
        <w:pStyle w:val="BULLETS1EDU"/>
        <w:numPr>
          <w:ilvl w:val="0"/>
          <w:numId w:val="3"/>
        </w:numPr>
        <w:ind w:left="1264" w:hanging="357"/>
        <w:rPr/>
      </w:pPr>
      <w:r>
        <w:rPr/>
        <w:t>HORVÁTHOVÁ, E.: Cigáni na Slovensku. Bratislava, SAV 1964.</w:t>
      </w:r>
    </w:p>
    <w:p>
      <w:pPr>
        <w:pStyle w:val="BULLETS1EDU"/>
        <w:numPr>
          <w:ilvl w:val="0"/>
          <w:numId w:val="3"/>
        </w:numPr>
        <w:ind w:left="1264" w:hanging="357"/>
        <w:rPr/>
      </w:pPr>
      <w:r>
        <w:rPr/>
        <w:t>JANOTKA, M. – LINHART, K.: Zapomenutá řemesla. Praha, Svoboda 1987.</w:t>
      </w:r>
    </w:p>
    <w:p>
      <w:pPr>
        <w:pStyle w:val="BULLETS1EDU"/>
        <w:numPr>
          <w:ilvl w:val="0"/>
          <w:numId w:val="3"/>
        </w:numPr>
        <w:ind w:left="1264" w:hanging="357"/>
        <w:rPr/>
      </w:pPr>
      <w:r>
        <w:rPr/>
        <w:t>JANOTKA, M.- LINHART, K.: Řemesla našich předků. Praha, Svoboda 1987.</w:t>
      </w:r>
    </w:p>
    <w:p>
      <w:pPr>
        <w:pStyle w:val="BULLETS1EDU"/>
        <w:numPr>
          <w:ilvl w:val="0"/>
          <w:numId w:val="3"/>
        </w:numPr>
        <w:ind w:left="1264" w:hanging="357"/>
        <w:rPr/>
      </w:pPr>
      <w:r>
        <w:rPr/>
        <w:t>LIÉGEOIS, J.P.: Rómovia, Cigáni, kočovníci. Bratislava. Informačné a dokumentačné stredisko o Rade Európy. 1995.</w:t>
      </w:r>
    </w:p>
    <w:p>
      <w:pPr>
        <w:pStyle w:val="BULLETS1EDU"/>
        <w:numPr>
          <w:ilvl w:val="0"/>
          <w:numId w:val="3"/>
        </w:numPr>
        <w:ind w:left="1264" w:hanging="357"/>
        <w:rPr/>
      </w:pPr>
      <w:r>
        <w:rPr/>
        <w:t>MANN, A.B.: Neznámi Rómovia. Bratislava, Ister science press 1992.</w:t>
      </w:r>
    </w:p>
    <w:p>
      <w:pPr>
        <w:pStyle w:val="BULLETS1EDU"/>
        <w:numPr>
          <w:ilvl w:val="0"/>
          <w:numId w:val="3"/>
        </w:numPr>
        <w:ind w:left="1264" w:hanging="357"/>
        <w:rPr/>
      </w:pPr>
      <w:r>
        <w:rPr/>
        <w:t>PETRASOVÁ, A.: Práca s náučným textom na 1. stupni ZŠ. Kto, ak nie ja? Kedy, ak nie teraz? Prešov, Mercury – Smékal 2003.</w:t>
      </w:r>
    </w:p>
    <w:p>
      <w:pPr>
        <w:pStyle w:val="BULLETS1EDU"/>
        <w:numPr>
          <w:ilvl w:val="0"/>
          <w:numId w:val="3"/>
        </w:numPr>
        <w:ind w:left="1264" w:hanging="357"/>
        <w:rPr/>
      </w:pPr>
      <w:r>
        <w:rPr/>
        <w:t>PETRASOVÁ, A.: Využitie stratégie EUR ako prostriedku eliminácie funkčnej negramotnosti rómskych žiakov. Prešov, MPC 2003.</w:t>
      </w:r>
    </w:p>
    <w:p>
      <w:pPr>
        <w:pStyle w:val="BULLETS1EDU"/>
        <w:numPr>
          <w:ilvl w:val="0"/>
          <w:numId w:val="3"/>
        </w:numPr>
        <w:ind w:left="1264" w:hanging="357"/>
        <w:rPr/>
      </w:pPr>
      <w:r>
        <w:rPr/>
        <w:t>STEELE, J. L. – MEREDITH, K. S. – TEMPLE, Ch.: Rámec pre kritické myslenie vo vyučovaní. Príručka I. Združenie Orava Pre demokraciu vo vzdelávaní, Bratislava 1998.</w:t>
      </w:r>
    </w:p>
    <w:p>
      <w:pPr>
        <w:pStyle w:val="BULLETS1EDU"/>
        <w:numPr>
          <w:ilvl w:val="0"/>
          <w:numId w:val="3"/>
        </w:numPr>
        <w:ind w:left="1264" w:hanging="357"/>
        <w:rPr/>
      </w:pPr>
      <w:r>
        <w:rPr/>
        <w:t>STEELE, J.L – MEREDITH, K. S. – TEMPLE, CH.: Rámec pre kritické myslenie vo vyučovaní. Príručka II. Združenie Orava Pre demokraciu vo vzdelávaní, Bratislava 1998.</w:t>
      </w:r>
    </w:p>
    <w:p>
      <w:pPr>
        <w:pStyle w:val="BULLETS1EDU"/>
        <w:numPr>
          <w:ilvl w:val="0"/>
          <w:numId w:val="3"/>
        </w:numPr>
        <w:ind w:left="1264" w:hanging="357"/>
        <w:rPr/>
      </w:pPr>
      <w:r>
        <w:rPr/>
        <w:t xml:space="preserve">STEELE, J. L. – MEREDITH, K. S. – TEMPLE, CH. – WALTER, S.: Jak se děti učí? Čtením a psaním ke kritickému myšlení. Příručka. 1997. </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p>
    <w:p>
      <w:pPr>
        <w:pStyle w:val="TEXTEDU"/>
        <w:rPr/>
      </w:pPr>
      <w:r>
        <w:rPr/>
        <w:t>Na základe výsledkov z hodnotenia neustále zlepšovať projekty budúcich seminárov.</w:t>
      </w:r>
      <w:r>
        <w:br w:type="page"/>
      </w:r>
    </w:p>
    <w:p>
      <w:pPr>
        <w:pStyle w:val="TEXTEDU"/>
        <w:rPr/>
      </w:pPr>
      <w:r>
        <w:rPr/>
      </w:r>
    </w:p>
    <w:p>
      <w:pPr>
        <w:pStyle w:val="GENERALHEADINGEDU"/>
        <w:rPr/>
      </w:pPr>
      <w:bookmarkStart w:id="2" w:name="__RefHeading___Toc54859279"/>
      <w:bookmarkEnd w:id="2"/>
      <w:r>
        <w:rPr/>
        <w:t>III.</w:t>
        <w:tab/>
        <w:t>Osnovy seminára</w:t>
      </w:r>
    </w:p>
    <w:p>
      <w:pPr>
        <w:pStyle w:val="HEADING1EDU"/>
        <w:numPr>
          <w:ilvl w:val="0"/>
          <w:numId w:val="4"/>
        </w:numPr>
        <w:ind w:left="907" w:hanging="907"/>
        <w:rPr/>
      </w:pPr>
      <w:bookmarkStart w:id="3" w:name="__RefHeading___Toc54859280"/>
      <w:bookmarkEnd w:id="3"/>
      <w:r>
        <w:rPr/>
        <w:t>História Rómov na Slovensku</w:t>
      </w:r>
    </w:p>
    <w:p>
      <w:pPr>
        <w:pStyle w:val="HEADING2EDU"/>
        <w:numPr>
          <w:ilvl w:val="1"/>
          <w:numId w:val="4"/>
        </w:numPr>
        <w:ind w:left="907" w:hanging="907"/>
        <w:rPr/>
      </w:pPr>
      <w:bookmarkStart w:id="4" w:name="__RefHeading___Toc54859281"/>
      <w:r>
        <w:rPr/>
        <w:t>História Rómov</w:t>
      </w:r>
      <w:bookmarkEnd w:id="4"/>
      <w:r>
        <w:rPr/>
        <w:t xml:space="preserve"> </w:t>
      </w:r>
    </w:p>
    <w:p>
      <w:pPr>
        <w:pStyle w:val="TEXTEDU"/>
        <w:rPr/>
      </w:pPr>
      <w:r>
        <w:rPr/>
        <w:t xml:space="preserve">(Zdroj: Mann, A. B.: Rómovia na Slovensku. http//www.inforoma.sk/romnask.htm) </w:t>
      </w:r>
    </w:p>
    <w:p>
      <w:pPr>
        <w:pStyle w:val="TEXTEDU"/>
        <w:rPr/>
      </w:pPr>
      <w:r>
        <w:rPr/>
        <w:t>V Európe už od stredoveku žije etnické spoločenstvo, ktoré sa vždy od ostatných obyvateľov líšilo tmavšou farbou pokožky, osobitnými formami spôsobu života, vlastným jazykom, temperamentom, neochotou podriaďovať sa tlaku majoritného obyvateľstva.</w:t>
      </w:r>
    </w:p>
    <w:p>
      <w:pPr>
        <w:pStyle w:val="TEXTEDU"/>
        <w:rPr/>
      </w:pPr>
      <w:r>
        <w:rPr/>
        <w:t xml:space="preserve">Keď v </w:t>
      </w:r>
      <w:r>
        <w:rPr>
          <w:b/>
        </w:rPr>
        <w:t>14. – 15. storočí</w:t>
      </w:r>
      <w:r>
        <w:rPr/>
        <w:t xml:space="preserve"> prechádzali európskym kontinentom, predstavovali sa ako pútnici z Malého Egypta, v niektorých krajinách ich pomenovali podľa tohto domnelého pôvodu (Egyptanos, Gitanos, Gypsies). Na Balkáne ich pomenovali termínom, určeným pôvodne pre manichejskú sektu Athiganoi – Atsiganos, z čoho vznikla ďalšia skupina pomenovaní (Zingaro, Thigane, Zigeuner, Cigáni). Sami príslušníci tohto etnika väčšinou neprijali tieto označenia a používajú vlastný etnonym Rómovia. Pre používanie tohto termínu sa rozhodla aj vrcholná rómska organizácia International Romani Union, založená v roku 1971 v Londýne. </w:t>
      </w:r>
    </w:p>
    <w:p>
      <w:pPr>
        <w:pStyle w:val="TEXTEDU"/>
        <w:rPr/>
      </w:pPr>
      <w:r>
        <w:rPr>
          <w:b/>
        </w:rPr>
        <w:t xml:space="preserve">Predkovia dnešných Rómov </w:t>
      </w:r>
      <w:r>
        <w:rPr/>
        <w:t xml:space="preserve">opúšťali svoju indickú pravlasť v priebehu 9.-10. storočia. Jednotlivé skupiny prechádzali cez Perziu, Arméniu a Malú Áziu. V 11. storočí sa objavili na európskom kontinente. Väčšina kočovníkov prechádzala územím Balkánu a Dunajskej kotliny, čo vysvetľuje dodnes najväčšiu koncentráciu Rómov v štátoch tejto oblasti. </w:t>
      </w:r>
      <w:r>
        <w:rPr>
          <w:b/>
        </w:rPr>
        <w:t xml:space="preserve">Najstaršia zmienka </w:t>
      </w:r>
      <w:r>
        <w:rPr/>
        <w:t xml:space="preserve">o ich pobyte </w:t>
      </w:r>
      <w:r>
        <w:rPr>
          <w:b/>
        </w:rPr>
        <w:t>na Slovensku je z roku 1322 z okolia Spišskej Novej Vsi</w:t>
      </w:r>
      <w:r>
        <w:rPr/>
        <w:t>. V rokoch 1377 a 1381 sa spomínajú na východnom Slovensku v Zemplínskej župe. Väčšina skupín prechádzala juhozápadným Slovenskom, cez české zeme ďalej do západnej a juhozápadnej Európy. Jedna z takých skupín, vedená kráľom Sindelom, vojvodami Panuelom, Michalom a Ondrejom prechádzala v roku 1417 územím Slovenska cez Košice, Levice a Bratislavu ďalej na západ. Inej skupine, vedenej vojvodom Ladislavom, vystavil ochranný list cisár Žigmund Luxemburský 17. apríla 1423 na Spišskom hrade.</w:t>
      </w:r>
    </w:p>
    <w:p>
      <w:pPr>
        <w:pStyle w:val="TEXTEDU"/>
        <w:rPr/>
      </w:pPr>
      <w:r>
        <w:rPr/>
        <w:t xml:space="preserve">Európske obyvateľstvo bolo ku kočovníkom spočiatku zhovievavé, prijímalo ich ako kajúcnych kresťanských pútnikov, za ktorých sa vydávali. </w:t>
      </w:r>
      <w:r>
        <w:rPr>
          <w:b/>
        </w:rPr>
        <w:t>Po roku 1427</w:t>
      </w:r>
      <w:r>
        <w:rPr/>
        <w:t>, kedy ich parížsky arcibiskup exkomunikoval z cirkvi, sa postoj obyvateľstva k nim radikálne zmenil: začali štyri a pol storočia krutej diskriminácie. Vlády jednotlivých európskych krajín vydávali nariadenia, ktorými ich zo svojich krajín vykazovali: pri dolapení boli vystavení mučeniu, zmrzačeniu tela a následnej poprave. Zabitie Cigána nebolo považované za zločin.</w:t>
      </w:r>
    </w:p>
    <w:p>
      <w:pPr>
        <w:pStyle w:val="TEXTEDU"/>
        <w:rPr/>
      </w:pPr>
      <w:r>
        <w:rPr>
          <w:b/>
        </w:rPr>
        <w:t xml:space="preserve">V strednej a juhovýchodnej Európe </w:t>
      </w:r>
      <w:r>
        <w:rPr/>
        <w:t xml:space="preserve">bola iná situácia: turecká expanzia, ktorá rozšírila hranice Osmanskej ríše v 16. a 17. storočí až na územie južného Slovenska, vytvorila situáciu, kedy obidve bojujúce strany využívali rôzne služby domáceho obyvateľstva, medzi nimi aj rómskeho (okrem opevňovacích a stavebných prác najmä služby rómskych kováčov). Z druhej polovice 16. storočia máme správy o tom, že niektoré mestá dovoľovali usadiť sa rodinám rómskych kováčov. Rodiny kováčov a súčasne nadaných hudobníkov usadzovali hudbymilovní uhorskí feudáli na svojich pozemkoch. Na Slovensku sa takto utvorili základy kontinuitného usadlého spôsobu života rómskeho obyvateľstva. Významný posun v prístupe k Rómom predstavovali </w:t>
      </w:r>
      <w:r>
        <w:rPr>
          <w:b/>
        </w:rPr>
        <w:t xml:space="preserve">nariadenia cisárovnej Márie Terézie </w:t>
      </w:r>
      <w:r>
        <w:rPr/>
        <w:t>v 18. storočí: aj keď boli zamerané na dôslednú asimiláciu tohto etnika (zákazy kočovania, používanie vlastného jazyka, uzatváranie vzájomných sobášov a pod.), počítali s ním však ako s reálne existujúcou zložkou obyvateľstva krajiny. Nariadenia panovníka Jozefa II. boli zamerané na vzdelávanie a christianizáciu Rómov, v čom tento panovník predbehol viacerých "riešiteľov rómskeho problému" v 20. storočí. Nariadenia Márie Terézie a Jozefa II. sa stali vzorom pre legislatívu ďalších európskych krajín.</w:t>
      </w:r>
    </w:p>
    <w:p>
      <w:pPr>
        <w:pStyle w:val="TEXTEDU"/>
        <w:rPr/>
      </w:pPr>
      <w:r>
        <w:rPr/>
        <w:t xml:space="preserve">Dejiny Rómov sú poznamenané mnohým </w:t>
      </w:r>
      <w:r>
        <w:rPr>
          <w:b/>
        </w:rPr>
        <w:t>tragédiami</w:t>
      </w:r>
      <w:r>
        <w:rPr/>
        <w:t xml:space="preserve">. V roku 1782 sa na Slovensku odohral tzv. </w:t>
      </w:r>
      <w:r>
        <w:rPr>
          <w:b/>
        </w:rPr>
        <w:t>Hontiansky proces</w:t>
      </w:r>
      <w:r>
        <w:rPr/>
        <w:t xml:space="preserve">, kedy bola skupina Rómov obvinená z kanibalizmu a následne bolo drastickým spôsobom popravených 40 nevinných ľudí. V roku 1928 bol v obci Pobedim uskutočnený na Rómov pogrom, pri ktorom zahynulo 6 ľudí. Svetovú pozornosť vyvolal v roku 1929 súdny </w:t>
      </w:r>
      <w:r>
        <w:rPr>
          <w:b/>
        </w:rPr>
        <w:t xml:space="preserve">monster proces </w:t>
      </w:r>
      <w:r>
        <w:rPr/>
        <w:t xml:space="preserve">v meste Košice, v ktorom sa opäť hovorilo o rómskom kanibalizme. Aj keď túto skutočnosť súd vyvrátil, celá udalosť mala negatívny dopad na verejnú mienku a zhoršila vzťahy majoritného obyvateľstva k Rómom: z viacerých obcí „svojich“ dávno usadených Rómov vyháňali. Najväčšou tragédiou európskych Rómov bola </w:t>
      </w:r>
      <w:r>
        <w:rPr>
          <w:b/>
        </w:rPr>
        <w:t>druhá svetová vojna</w:t>
      </w:r>
      <w:r>
        <w:rPr/>
        <w:t>, kedy boli podľa nacistickej rasovej teórie považovaní – podobne ako Židia – za menejcennú rasu. Z jednotlivých krajín boli transportovaní do špeciálneho koncentračného tábora v Osvienčime-Brzezinke, kde zahynulo takmer 20 tisíc európskych Rómov. Aj keď Rómovia zo Slovenska neboli transportovaní do koncentračných táborov, podliehali viacerým diskriminačným opatreniam: nesmeli cestovať verejnými dopravnými prostriedkami, do miest a obcí smeli vstupovať len vo vymedzených dňoch a hodinách, pre mužov boli zriaďované špeciálne pracovné tábory. Po obsadení Slovenska nemeckou okupačnou armádou v septembri l944 prišlo na viacerých miestach k masovým popravám rómskeho obyvateľstva.</w:t>
      </w:r>
    </w:p>
    <w:p>
      <w:pPr>
        <w:pStyle w:val="TEXTEDU"/>
        <w:rPr/>
      </w:pPr>
      <w:r>
        <w:rPr>
          <w:b/>
        </w:rPr>
        <w:t xml:space="preserve">Po skončení 2. svetovej vojny </w:t>
      </w:r>
      <w:r>
        <w:rPr/>
        <w:t>sa štátna politika voči Rómom orientovala na skrytú či otvorenú asimiláciu. V roku 1958 bol vydaný zákon "</w:t>
      </w:r>
      <w:r>
        <w:rPr>
          <w:b/>
        </w:rPr>
        <w:t>o trvalom usídlení kočovných osôb</w:t>
      </w:r>
      <w:r>
        <w:rPr/>
        <w:t xml:space="preserve">", podľa ktorého sa násilne zamedzil pohyb tej časti rómskeho obyvateľstva (olašskí Rómovia), ktorá dovtedy kočovala. V pseudovedeckej argumentácii sa poukazovalo na to, že Rómovia vo svojej indickej pravlasti pravdepodobne netvorili jednu etnickú skupinu, že ich jazyk je iba na úrovni slangu, že nemajú vlastnú kultúru a pod., z čoho sa následne vyvodzovalo, že nemajú nárok na vlastnú etnickú existenciu: nesmeli zakladať rómske folklórne súbory, športové kluby, nesmela vychádzať žiadna rómska tlač. V štátnej politike sa k Rómom pristupovalo ako k sociálne zaostalej skupine obyvateľstva: opatrenia štátu sa orientovali na likvidáciu rómskych osídlení (osád) a rôzne formy sociálnej podpory. Štátna politika presadzovala od polovice 70-tych rokov </w:t>
      </w:r>
      <w:r>
        <w:rPr>
          <w:b/>
        </w:rPr>
        <w:t>projekt "znižovania vysokého podielu nezdravej populácie"</w:t>
      </w:r>
      <w:r>
        <w:rPr/>
        <w:t>, na základe ktorého boli výrazne finančne zvýhodnené ženy, ktoré súhlasili so sterilizáciou.</w:t>
      </w:r>
    </w:p>
    <w:p>
      <w:pPr>
        <w:pStyle w:val="TEXTEDU"/>
        <w:rPr/>
      </w:pPr>
      <w:r>
        <w:rPr>
          <w:b/>
        </w:rPr>
        <w:t xml:space="preserve">Po novembri 1989 </w:t>
      </w:r>
      <w:r>
        <w:rPr/>
        <w:t xml:space="preserve">sa v živote Rómov mnohé zmenilo: vznikli viaceré politické strany, vo volebnom období 1990 – 1992 mali Rómovia svojich zástupcov i vo federálnom i národnom parlamente. Vláda Slovenskej republiky prijala </w:t>
      </w:r>
      <w:r>
        <w:rPr>
          <w:b/>
        </w:rPr>
        <w:t>9. apríla 1991 Zásady prístupu k Rómom</w:t>
      </w:r>
      <w:r>
        <w:rPr/>
        <w:t>, čím ich zrovnoprávnila s ostatnými etnickými minoritami žijúcimi v Slovenskej republike a zaručila im podporu v rozvoji vlastnej kultúry, v oblasti školstva a vzdelávania. Začali vychádzať rómske periodiká, pôvodné diela rómskych literátov, v roku 1991 vzniklo v Košiciach profesionálne rómske divadlo Romathan, na Vysokej škole v Nitre pôsobí Katedra rómskej kultúry, na ktorej sa pripravujú rómski študenti – budúci učitelia rómskych detí. Ponovembrové zmeny majú pre život Rómov aj iný rozmer: je ním vysoká nezamestnanosť, strata sociálnych istôt, v chudobných rómskych osadách vzrastá bieda, s pocitom beznádeje a neschopnosti riešiť vlastné existenčné problémy narastá alkoholizmus, kriminalita, vyhrocujú sa vzťahy medzi Rómmi a majoritným obyvateľstvom.</w:t>
      </w:r>
    </w:p>
    <w:p>
      <w:pPr>
        <w:pStyle w:val="TEXTEDU"/>
        <w:rPr/>
      </w:pPr>
      <w:r>
        <w:rPr/>
        <w:t>Pri sčítaní ľudu v roku 1991 mali Rómovia možnosť prvý raz po šesťdesiatich rokoch prihlásiť sa ku svojej etnickej príslušnosti. Využilo ju necelých 81 000 ľudí. Pritom súpisy mestských a obecných úradov štátnej správy, ktoré sa vykazovali každoročne do roku 1989 a zaznamenávali len sociálne odkázaných Rómov, uvádzali viac ako trojnásobok tohto počtu. Táto skutočnosť je spôsobená viacerými príčinami, medzi iným nedostatočnou rozvinutosťou rómskeho etnického vedomia, nízkym stupňom vnútroetnickej integrácie, nedostatočnou pripravenosťou a názorovou nejednotnosťou Rómskych politických a kultúrnych subjektov.</w:t>
      </w:r>
    </w:p>
    <w:p>
      <w:pPr>
        <w:pStyle w:val="HEADING2EDU"/>
        <w:numPr>
          <w:ilvl w:val="1"/>
          <w:numId w:val="4"/>
        </w:numPr>
        <w:ind w:left="907" w:hanging="907"/>
        <w:rPr/>
      </w:pPr>
      <w:bookmarkStart w:id="5" w:name="__RefHeading___Toc54859282"/>
      <w:bookmarkEnd w:id="5"/>
      <w:r>
        <w:rPr/>
        <w:t>Zvyky a obyčaje Rómov</w:t>
      </w:r>
    </w:p>
    <w:p>
      <w:pPr>
        <w:pStyle w:val="TEXTITALICSEDU"/>
        <w:rPr/>
      </w:pPr>
      <w:r>
        <w:rPr/>
        <w:t>(Zdroj: Mann, A. B.: Rómovia na Slovensku. http//www.inforoma.sk/romnask.htm)</w:t>
      </w:r>
    </w:p>
    <w:p>
      <w:pPr>
        <w:pStyle w:val="TEXTEDU"/>
        <w:rPr/>
      </w:pPr>
      <w:r>
        <w:rPr/>
        <w:t xml:space="preserve">Možno reálne predpokladať, že na Slovensku žije v súčasnosti 300 tisíc rómskych obyvateľov (podľa oficiálnej tlače je ich odhadom 600 tisíc – poznámka expertov). Rozdeliť ich možno do </w:t>
      </w:r>
      <w:r>
        <w:rPr>
          <w:b/>
        </w:rPr>
        <w:t>dvoch základných skupín</w:t>
      </w:r>
      <w:r>
        <w:rPr/>
        <w:t xml:space="preserve">: </w:t>
      </w:r>
    </w:p>
    <w:p>
      <w:pPr>
        <w:pStyle w:val="TEXTEDU"/>
        <w:rPr/>
      </w:pPr>
      <w:r>
        <w:rPr/>
        <w:t xml:space="preserve">Najpočetnejšou (asi 90 – 95 %) sú </w:t>
      </w:r>
      <w:r>
        <w:rPr>
          <w:b/>
        </w:rPr>
        <w:t>starousadlí Rómovia</w:t>
      </w:r>
      <w:r>
        <w:rPr/>
        <w:t xml:space="preserve">, ktorí žijú usadlým spôsobom od 16.-18. storočia. Podľa jazykového prostredia, v ktorom žijú, možno medzi nimi rozlišovať slovenských Rómov a maďarských Rómov (žijúcich najmä v oblasti južného Slovenska), čo sa prejavuje hlavne vo vplyve týchto jazykov na vlastný jazyk. Ich kultúra je v podstate rovnaká. Základnou formou ich obživy bola príležitostná poľnohospodárska práca u roľníkov. Najvýznamnejším remeslom bolo kováčstvo, ktorého znalosť si priniesli pravdepodobne už z Indie. Pracovali archaickým spôsobom (v podrepe či posediačky na zemi) a orientovali sa na spracúvanie už použitého materiálu, čím sa stali potrebnými hlavne pre sociálne slabšie vrstvy majoritného obyvateľstva (vyrábali klince, podkovy, reťaze, motyky, rôzne kovania). Je zaujímavé, že medzi rómskymi a nerómskymi kováčmi nedošlo ku konkurencii, ale v dôsledku prirodzenej deľby práce sa navzájom dopĺňali. Dnes sa kováčstvu venuje už len niekoľko Rómov, zameriavajú sa na výrobu umeleckých kovaní, mreží, svietnikov a pod. K ďalším remeslám patrili výroba metiel, dreveného uhlia, košov, tehál z nepálenej hliny. Ženy chodili sedliakom vymazávať pece a dlážky, zo svinskej srsti vyrábali štetky, na primitívnych krosienkach tkali špeciálne tkanice. Vyrobený tovar chodili ponúkať podomovým obchodom, vymieňali ho zväčša za potraviny, alebo oblečenie. Významným zdrojom obživy starousadlých Rómov bolo hudobníctvo: v prostredí rómskych sláčikových hudieb vyrástlo viacero vynikajúcich interpretov, ktorí účinkovali na šľachtických i kráľovských dvoroch. Na prelome 19. a 20. storočia hudobníci vytvorili špeciálnu sociálnu vrstvu mestských kaviarenských hudobníkov. Väčšina starousadlých Rómov, ktorí po roku 1989 nestratili zamestnanie, pracuje v nekvalifikovaných robotníckych profesiách, v stavebníctve, pri ťažbe dreva, na železnici, pri rôznych výkopových prácach, alebo pri očiste miest. </w:t>
      </w:r>
    </w:p>
    <w:p>
      <w:pPr>
        <w:pStyle w:val="TEXTEDU"/>
        <w:rPr/>
      </w:pPr>
      <w:r>
        <w:rPr/>
        <w:t xml:space="preserve">Druhú skupinu Rómov tvoria tzv. </w:t>
      </w:r>
      <w:r>
        <w:rPr>
          <w:b/>
        </w:rPr>
        <w:t xml:space="preserve">olašskí Rómovia </w:t>
      </w:r>
      <w:r>
        <w:rPr/>
        <w:t xml:space="preserve">(vlachike roma). Na Slovensko prišli v druhej polovici 19. storočia ako kočovníci z oblasti dnešného Rumunska. Niektorí žili už v medzivojnovom období polousadlým spôsobom života, ostatní kočovali až do roku 1958–1959 , kedy boli násilne usadení. Antropologicky sa vyznačujú svetlejšou pleťou, obľubujú pestré farby odevov a zlaté šperky. K tradičným formám ich obživy patrilo priekupníctvo s koňmi, kováčstvo, výroba korýt a kotlíkov. Napriek tomu, že do 50. rokov patrili medzi sociálne najslabšie vrstvy obyvateľstva, dnes v dôsledku aktualizovaných foriem obchodovania a priekupníctva patria medzi najbohatšie vrstvy Rómov. Obývajú prevažne mestá a bohatšie obce južného Slovenska. Kontakty medzi starousadlými a olašskými Rómmi sú minimálne. </w:t>
      </w:r>
    </w:p>
    <w:p>
      <w:pPr>
        <w:pStyle w:val="TEXTEDU"/>
        <w:rPr/>
      </w:pPr>
      <w:r>
        <w:rPr/>
        <w:t xml:space="preserve">Život Rómov v minulosti a čiastočne aj dnes sa odohráva v osobitných sídelných jednotkách – osadách. Tieto sa nachádzali takmer pri každej obci, najmä na východnom Slovensku, dodnes ich možno nájsť asi tristo. Ešte v 50. rokoch tu prežívali primitívne obydlia zapustené do zeme – zemnice, dnes prevládajú jednopriestorové domčeky z dreva, alebo nepálených tehál s veľmi skromným vybavením, v noci tu líha na postele a na matrace 10 – 15 ľudí. V najbiednejších osadách často chýba pitná voda, kanalizácia, často aj elektrina. Vo viacerých osadách si Rómovia v posledných desaťročiach postavili vlastné rodinné domy. Početné rodiny boli v rámci programu likvidovania Rómskych osád prevezené do mestských panelových bytov. </w:t>
      </w:r>
    </w:p>
    <w:p>
      <w:pPr>
        <w:pStyle w:val="TEXTEDU"/>
        <w:rPr/>
      </w:pPr>
      <w:r>
        <w:rPr/>
        <w:t xml:space="preserve">Spoločenský život každej skupiny vyžaduje vytvorenie a rešpektovanie </w:t>
      </w:r>
      <w:r>
        <w:rPr>
          <w:b/>
        </w:rPr>
        <w:t>systému noriem spoločenských vzťahov a správania</w:t>
      </w:r>
      <w:r>
        <w:rPr/>
        <w:t xml:space="preserve">. Takýto systém je dodnes zachovaný prevažne u olašských Rómov, na čele spoločenstva stojí </w:t>
      </w:r>
      <w:r>
        <w:rPr>
          <w:b/>
        </w:rPr>
        <w:t>vajda (mujalo)</w:t>
      </w:r>
      <w:r>
        <w:rPr/>
        <w:t>, ktorý disponuje veľkou rozhodovacou mocou. V minulosti jeho postavenie prezentovali aj vesta so striebornými gombíkmi, zlatá retiazka, palica s magickými symbolmi, prípadne strieborný pohár, z ktorého okrem neho smeli piť iba muži. V prostredí starousadlých Rómov býval na čele všeobecne vážený a rešpektovaný muž – čhibalo, ktorý bdel nad dodržiavaním etických noriem, poriadku, často býval aj obradníkom, ktorý uzatváral manželstvá, lúčil sa pri pohreboch a pod. S rozpadom spoločenských väzieb v posledných desaťročiach jeho autorita upadá. Základom spoločenstva naďalej zostáva rodina, v ktorej rozhodovacie právo má väčšinou muž, zabezpečenie chodu domácnosti však prenecháva svojej žene. Náboženským vyznaním sa väčšina Rómov hlási k rímskym katolíkom. Ich skutočná viera je však zaujímavou symbiózou kresťanskej ideológie, vlastných poverových predstáv (ktorých korene možno predpokladať ešte v Indii) a obyčajných úkonov – prejavov ľudovej viery, ktoré prevzali od majoritného obyvateľstva, v prostredí ktorého niekoľko storočí žili a prispôsobili ho vlastným potrebám.</w:t>
      </w:r>
    </w:p>
    <w:p>
      <w:pPr>
        <w:pStyle w:val="TEXTEDU"/>
        <w:rPr/>
      </w:pPr>
      <w:r>
        <w:rPr/>
        <w:t xml:space="preserve">K tomu, aby mladí ľudia mohli spolu žiť a založiť si rodinu, bolo potrebné uskutočniť obrad </w:t>
      </w:r>
      <w:r>
        <w:rPr>
          <w:b/>
        </w:rPr>
        <w:t>mangavipen (pytačky)</w:t>
      </w:r>
      <w:r>
        <w:rPr/>
        <w:t xml:space="preserve">. Obaja mladí si v sprievode svojich rodičov a pred ďalšími svedkami sľúbia vzájomnú vernosť. Obradník – najčastejšie čhibalo (vajda) – mladým zviazal ruky šatkou, do dlaní nalial víno alebo pálenku, ktoré si oni vzájomne z dlaní vypili. Dnes sa väčšinou už ruky nezväzujú, iba prekrížia, novomanželia si vypijú vzájomne obsah partnerovho pohárika a pobozkajú sa. Od tejto chvíle sú rómskym spoločenstvom považovaní za manželov, občiansky alebo cirkevný sobáš uzatvárajú až po niekoľkých rokoch, keď už majú spolu jedno - dve deti. Ak sa v takomto spolužití nenarodilo dieťa, partneri sa mohli rozísť. Vo vyspelejšom rómskom prostredí mangavipen chápu ako zásnuby, ktoré neoprávňujú mladých k spolužitiu. Podobným spôsobom sa manželstvo uzatvára aj u olašských Rómov, tu však otec ženícha svojmu synovi nevestu kupuje, pričom vyššiu cenu má nevesta, ktorá doposiaľ nemala pohlavný styk. </w:t>
      </w:r>
    </w:p>
    <w:p>
      <w:pPr>
        <w:pStyle w:val="TEXTEDU"/>
        <w:rPr/>
      </w:pPr>
      <w:r>
        <w:rPr/>
        <w:t>V rómskych rodinách si ako dosiaľ prvorodé dieťa želajú väčšinou chlapca. Telesné vady novonarodeného dieťaťa sa kládli za vinu matke, pretože tehotná žena bola vystavená mnohým obmedzeniam: nesmela sa pozerať na telesne postihnutých ľudí, na neznáme zvieratá (najmä plazy), ani na mŕtveho, pretože dieťa by mohlo mať ich podobu. Až do krstu je novorodenec vystavený pôsobeniu zlej sily – strigy, ktorá sa ho pokúša vymeniť za škaredé dieťa. Na ochranu pred touto výmenou kladú dodnes rómske mamičky na východnom Slovensku do postieľky pod perinu dieťaťa rôzne ochranné predmety. Proti urieknutiu uväzujú deťom na zápästie červenú stužku, dieťa, ktoré niekto uriekol umývajú špeciálne pripravenou uhlíkovou vodou. Začiatkom nášho storočia nebolo zriedkavé, že jedna matka porodila desať až dvanásť detí, s rastom životnej úrovne prirodzene klesá počet detí v rodine. V súčasnosti majú zaostalejšie rómske rodiny 5–6 detí, vyspelejšie 3 – 4 deti, klesá aj počet detí narodených pred sobášom rodičov. Vážnym problémom ostáva nízky vek prvorodičiek – v najzaostalejších rómskych komunitách sa stretávame aj so šestnásťročnými mamičkami.</w:t>
      </w:r>
    </w:p>
    <w:p>
      <w:pPr>
        <w:pStyle w:val="TEXTEDU"/>
        <w:rPr/>
      </w:pPr>
      <w:r>
        <w:rPr/>
        <w:t xml:space="preserve">Rómska rodina jedla v minulosti iba raz denne: vždy predpoludním sa vybrala matka s nejakou nádobou a obchádzala rodiny sedliakov (najčastejšie takých, ktorým chodili pomáhať), jedlo, ktoré od gazdiny dostala, tvorilo hlavné a často jediné jedlo celej rodiny v ten deň. Základom rómskych jedál boli menejhodnotné druhy masa (vnútornosti). Za svoje národné jedlo dodnes považujú zemiakmi, krúpami alebo ryžou plnené bravčové hrubé črevo, ktoré uvaria, prípadne upečú (gója) a ktoré zajedajú plackami (marikľa) pripravenými z múky, vody a soli upečením priamo na rozžeravenej platni sporáka. </w:t>
      </w:r>
    </w:p>
    <w:p>
      <w:pPr>
        <w:pStyle w:val="TEXTEDU"/>
        <w:rPr/>
      </w:pPr>
      <w:r>
        <w:rPr/>
        <w:t xml:space="preserve">V letných mesiacoch sa život v rómskej osade odohráva vonku: ženy varia na sporákoch, ktoré vyniesli pred dom, sem vynesú aj stôl, vonku jedia i perú, vonku poriadajú rôzne oslavy a zábavy. Tu si možno vypočuť aj rómske piesne: jedny, v ktorých vyjadrujú svoj žiaľ nad úmrtím matky, chudobou, ale aj ľúbostné city, druhé naopak temperamentné piesne v čardášovom rytme. V súčasnosti je medzi Rómmi rozšírená aj tvorba vlastných piesní, ktoré nadväzujú na tradičný rómsky folklór. Duchovné bohatstvo Rómov je uchované v archaických rozprávkach i v prísloviach, kde sa vyjadruje životná skúsenosť, etické normy a vlastná filozofia: prenášajú sa z generácie na generáciu ústnou formou. </w:t>
      </w:r>
    </w:p>
    <w:p>
      <w:pPr>
        <w:pStyle w:val="TEXTEDU"/>
        <w:rPr/>
      </w:pPr>
      <w:r>
        <w:rPr/>
        <w:t xml:space="preserve">Mimoriadnu pozornosť venujú Rómovia </w:t>
      </w:r>
      <w:r>
        <w:rPr>
          <w:b/>
        </w:rPr>
        <w:t>obyčajám pri úmrtí človeka</w:t>
      </w:r>
      <w:r>
        <w:rPr/>
        <w:t xml:space="preserve">. Dodnes je u nich zachovaná predstava, že pre zomierajúceho človeka si prichádza niekto z dávnejšie zosnulých príslušníkov z vlastnej rodiny, ktorý pri ňom zostáva až do pohrebu a odvádza ho na druhý svet. Do truhly vkladajú mŕtvemu jeho odevné súčiastky aj osobné predmety, aj keď sú väčšej finančnej hodnoty: prstene, náušnice, hodinky, husle, gitaru, ale i fajku, cigarety, okuliare, fľaštičku s alkoholom, karty, ak bol veriaci, tak aj modlitebnú knižku a ruženec. Do ruky alebo do vrecka vložia mŕtvemu peniaze - najčastejšie drobné mince. Od chvíle skonu až do pohrebu pri ňom bdejú – vartujú. Správanie pri vartovaní má ustálené pravidlá: hrajú sa karty, rozprávajú sa príhody zo života zosnulého, starodávne rozprávky: nesmie sa spievať, tancovať ani štrngať pohármi. Každý pred vypitím svojho pohára odleje najprv trochu na zem – na pamiatku zosnulého. Nejaký čas po pohrebe navštívi mŕtvy pozostalých, aby dal najavo, aký bol spokojný s pohrebom: svoju prítomnosť prejavuje rôznymi znameniami, zvukmi, zjavuje sa vo sne. Ak mu niečo zabudli dať do truhly, napr. hodinky, a mŕtvy si ich pýta, na druhý deň ich zanesú na cintorín a vložia do hrobu. Pohreby Rómov bývajú nákladné a okázalé. Hlavne u olašských Rómov sa môžeme stretnúť s truhlou s preskleným vrchnákom, hrobovou jamou vystlatou vzácnymi kobercami a pod. Prirodzenou túžbou rómskej minority je dosiahnuť akceptovanie majoritnou spoločnosťou. </w:t>
      </w:r>
    </w:p>
    <w:p>
      <w:pPr>
        <w:pStyle w:val="TEXTEDU"/>
        <w:rPr/>
      </w:pPr>
      <w:r>
        <w:rPr/>
        <w:t xml:space="preserve">Rómovia boli ostatným obyvateľstvom často vnímaní ako parazitujúca skupina, ako asociálna vrstva spoločnosti (Cigán – Róm, cigán – klamár, luhár). Mnohí, ktorí sa chceli vymaniť zo zaostalého prostredia a vyrovnať sa spôsobom života majoritnému obyvateľstvu, volili cestu vedomého dištancovania sa od etnického pôvodu, čo sa miestami prejavilo tak, že rodičia vedome nenaučili svoje deti rómsky jazyk. Snažia sa napodobniť spôsob života majoritného obyvateľstva jednak navonok (spôsobom bývania, oblečenia, stravy), ale aj tak, že sa demonštratívne dištancujú od tradičných rómskych zvykov, ktoré považujú za prejavy už prekonaného zaostalého spôsobu života. Ďalšou z ciest prekonávania handicapu vlastnej minulosti a hľadania možnosti sociálneho a kultúrneho vyrovnávania sa s majoritnou spoločnosťou je cesta pozitívnej etnickej identifikácie, uvedomovanie si hodnôt vlastného jazyka a kultúry. Keď si uvedomíme, že verejná mienka na Slovensku nie je Rómom veľmi naklonená, že sprievodnými znakmi rómskej nezamestnanosti je nielen sociálny, ale i morálny úpadok, pochopíme, že tento proces bude dlhodobý a zložitý. </w:t>
      </w:r>
      <w:r>
        <w:br w:type="page"/>
      </w:r>
    </w:p>
    <w:p>
      <w:pPr>
        <w:pStyle w:val="TEXTEDU"/>
        <w:rPr/>
      </w:pPr>
      <w:r>
        <w:rPr/>
      </w:r>
    </w:p>
    <w:p>
      <w:pPr>
        <w:pStyle w:val="HEADING2EDU"/>
        <w:numPr>
          <w:ilvl w:val="1"/>
          <w:numId w:val="4"/>
        </w:numPr>
        <w:ind w:left="907" w:hanging="907"/>
        <w:rPr/>
      </w:pPr>
      <w:bookmarkStart w:id="6" w:name="__RefHeading___Toc54859283"/>
      <w:bookmarkEnd w:id="6"/>
      <w:r>
        <w:rPr/>
        <w:t>Romisti v Čechách a na Slovensku</w:t>
      </w:r>
    </w:p>
    <w:p>
      <w:pPr>
        <w:pStyle w:val="TEXTITALICSEDU"/>
        <w:rPr/>
      </w:pPr>
      <w:r>
        <w:rPr/>
        <w:t>(Zdroj: www.inforoma.sk)</w:t>
      </w:r>
    </w:p>
    <w:p>
      <w:pPr>
        <w:pStyle w:val="HEADING4EDU"/>
        <w:rPr/>
      </w:pPr>
      <w:r>
        <w:rPr/>
        <w:t xml:space="preserve">1 Bartoloměj Daniel </w:t>
      </w:r>
    </w:p>
    <w:p>
      <w:pPr>
        <w:pStyle w:val="TEXTEDU"/>
        <w:rPr/>
      </w:pPr>
      <w:r>
        <w:rPr/>
        <w:t>Narodil sa v početnej kováčskej rodine – mal sedem súrodencov. Jeho otec neskôr pracoval ako zamestnanec obce, matka slúžila u bohatých sedliačok. V roku 1936 postúpil na tzv. mešťanku, čo bolo v tej dobe pre rómsku komunitu výnimočné. V roku 1942 jeho otec zomrel na tuberkulózu a mladý Bartoloměj musel po ňom prevziať prácu obecného zamestnanca z existenčných dôvodov. Počas výkonu vojenskej základnej služby sa zoznámil s učiteľskou rodinou, ktorá ho podporovala v jeho snahe ďalej sa vzdelávať a osobnostne napredovať.</w:t>
      </w:r>
    </w:p>
    <w:p>
      <w:pPr>
        <w:pStyle w:val="TEXTEDU"/>
        <w:rPr/>
      </w:pPr>
      <w:r>
        <w:rPr/>
        <w:t>Po skončení vojenčiny nastúpil na Štátne majetky v Prahe, kde bol navrhnutý na štúdium na tzv. Prípravke pre pracujúci dorast na vysoké školy. Po maturite v roku 1950 začal študovať históriu na Vysokej škole politických a hospodárskych vied. Promoval v roku 1955. Potom pracoval ako archivár, knihovník, učiteľ i ako robotník. K jeho skutočnej odbornej realizácii však došlo až v rokoch 1969 – 1973, keď bol činný vo Zväze Cigánov - Rómov.</w:t>
      </w:r>
    </w:p>
    <w:p>
      <w:pPr>
        <w:pStyle w:val="TEXTEDU"/>
        <w:rPr/>
      </w:pPr>
      <w:r>
        <w:rPr/>
        <w:t>Zbieral tradičné výrobky rómskych majstrov a zhromažďoval mnoho materiálov pre vybudovanie múzea rómskej kultúry. Bol autorom niekoľkých odborných štúdií a usporiadal výstavu o kováčoch Rómoch.</w:t>
      </w:r>
    </w:p>
    <w:p>
      <w:pPr>
        <w:pStyle w:val="TEXTEDU"/>
        <w:rPr/>
      </w:pPr>
      <w:r>
        <w:rPr/>
        <w:t>Jeho odbornú prácu i snahu a nadšenie však na dlhý čas pozastavilo rozhodnutie vtedajších ústredných orgánov o rozpustení Zväzu. Na ďalšiu možnosť odborne pracovať musel čakať až do roku 1990, kedy nastúpil ako odborný pracovník do Muzea romské kultury v Brne. Tu začal opäť intenzívne publikovať, okrem odborných štúdií aj poéziu v západoslovenskom rómskom dialekte.</w:t>
      </w:r>
    </w:p>
    <w:p>
      <w:pPr>
        <w:pStyle w:val="HEADING4EDU"/>
        <w:rPr/>
      </w:pPr>
      <w:r>
        <w:rPr/>
        <w:t xml:space="preserve">Publikačná činnosť </w:t>
      </w:r>
    </w:p>
    <w:p>
      <w:pPr>
        <w:pStyle w:val="BULLETS1EDU"/>
        <w:numPr>
          <w:ilvl w:val="0"/>
          <w:numId w:val="3"/>
        </w:numPr>
        <w:ind w:left="1264" w:hanging="357"/>
        <w:rPr/>
      </w:pPr>
      <w:r>
        <w:rPr/>
        <w:t xml:space="preserve">Miro dživipen – Môj život. In: Romano džaniben, č. 1/ 1994, str. 30-34. </w:t>
      </w:r>
    </w:p>
    <w:p>
      <w:pPr>
        <w:pStyle w:val="BULLETS1EDU"/>
        <w:numPr>
          <w:ilvl w:val="0"/>
          <w:numId w:val="3"/>
        </w:numPr>
        <w:ind w:left="1264" w:hanging="357"/>
        <w:rPr/>
      </w:pPr>
      <w:r>
        <w:rPr/>
        <w:t xml:space="preserve">Kije historia Romengri - Poznámka k rómskym dejinám. In: Romano džaniben, č. 1/ 1994, str. 34-37. </w:t>
      </w:r>
    </w:p>
    <w:p>
      <w:pPr>
        <w:pStyle w:val="BULLETS1EDU"/>
        <w:numPr>
          <w:ilvl w:val="0"/>
          <w:numId w:val="3"/>
        </w:numPr>
        <w:ind w:left="1264" w:hanging="357"/>
        <w:rPr/>
      </w:pPr>
      <w:r>
        <w:rPr/>
        <w:t xml:space="preserve">Pal o thagar Romengero - Rómsky kráľ. In: Romano džaniben, č. 1-2/ 1997, str. 21-23. </w:t>
      </w:r>
    </w:p>
    <w:p>
      <w:pPr>
        <w:pStyle w:val="BULLETS1EDU"/>
        <w:numPr>
          <w:ilvl w:val="0"/>
          <w:numId w:val="3"/>
        </w:numPr>
        <w:ind w:left="1264" w:hanging="357"/>
        <w:rPr/>
      </w:pPr>
      <w:r>
        <w:rPr/>
        <w:t xml:space="preserve">Romská píseň v Máchových Cikánech. In: Česká literatura, č. 1/1997, str. 85-89. </w:t>
      </w:r>
    </w:p>
    <w:p>
      <w:pPr>
        <w:pStyle w:val="BULLETS1EDU"/>
        <w:numPr>
          <w:ilvl w:val="0"/>
          <w:numId w:val="3"/>
        </w:numPr>
        <w:ind w:left="1264" w:hanging="357"/>
        <w:rPr/>
      </w:pPr>
      <w:r>
        <w:rPr/>
        <w:t xml:space="preserve">Dějiny Romů. Olomouc, Pedagogická fakulta Univerzity Palackého 1994. </w:t>
      </w:r>
    </w:p>
    <w:p>
      <w:pPr>
        <w:pStyle w:val="HEADING4EDU"/>
        <w:rPr/>
      </w:pPr>
      <w:r>
        <w:rPr/>
        <w:t>2 Eva Davidová</w:t>
      </w:r>
    </w:p>
    <w:p>
      <w:pPr>
        <w:pStyle w:val="TEXTEDU"/>
        <w:rPr/>
      </w:pPr>
      <w:r>
        <w:rPr/>
        <w:t>Študovala na Filozofickej fakulte Karlovej Univerzity v Prahe, promovala v roku 1957 z odborov etnografia a dejiny umenia. O Rómov sa zaujímala už ako poslucháčka druhého ročníka vysokej školy. Ako diplomovú prácu spracovala z hľadiska historicko-etnografického početnú komunitu Rómov z Trebišova. Počas štúdia sa naučila rómsky, zbierala najmä piesne – má jednu z najväčších zbierok piesňového folklóru v Čechách, rozprávky a iný etnografický materiál.</w:t>
      </w:r>
    </w:p>
    <w:p>
      <w:pPr>
        <w:pStyle w:val="TEXTEDU"/>
        <w:rPr/>
      </w:pPr>
      <w:r>
        <w:rPr/>
        <w:t>Po ukončení štúdia pracovala na stredočeskom Krajskom národnom výbore, odkiaľ v roku 1960 odišla pracovať na Východoslovenský KNV v Košiciach, v pôsobnosti ktorého žilo najviac Rómov. V roku 1962 tu usporiadala veľkú výstavu „Cigáni východného Slovenska kedysi, dnes a zajtra“.</w:t>
      </w:r>
    </w:p>
    <w:p>
      <w:pPr>
        <w:pStyle w:val="TEXTEDU"/>
        <w:rPr/>
      </w:pPr>
      <w:r>
        <w:rPr/>
        <w:t>Neskôr pôsobila v Osvetovom ústave v Prahe, kde sa však romistike už nevenovala.</w:t>
      </w:r>
    </w:p>
    <w:p>
      <w:pPr>
        <w:pStyle w:val="TEXTEDU"/>
        <w:rPr/>
      </w:pPr>
      <w:r>
        <w:rPr/>
        <w:t>V júni 1968 bola prijatá do Sociologického ústavu ČSAV, kde spolupracovala na výskume sociálnej situácie Rómov.</w:t>
      </w:r>
    </w:p>
    <w:p>
      <w:pPr>
        <w:pStyle w:val="TEXTEDU"/>
        <w:rPr/>
      </w:pPr>
      <w:r>
        <w:rPr/>
        <w:t>V roku 1976 odišla do Českého Krumlova, kde pracovala ako samostatný etnograf v Okresnom vlastivednom múzeu až do roku 1990. Venovala sa o. i. problematike migrácie Rómov po druhej svetovej vojne, ich sociálnemu postaveniu, kultúre.… Je spoluzakladateľkou Muzea romské kultury, kde dodnes pracuje. Prednáša aj na Jihočeské univerzitě v Českých Budějoviciach, Univerzite Palackého v Olomouci a zúčastňuje sa mnohých medzinárodných romistických konferencií. Je dlhoročnou členkou romistickej spoločnosti „Gypsy Lore Society“, od roku 1995 je členkou jej správnej rady. Aktívne pôsobí aj v IRU, je členkou jej encyklopedickej komisie.</w:t>
      </w:r>
    </w:p>
    <w:p>
      <w:pPr>
        <w:pStyle w:val="HEADING4EDU"/>
        <w:rPr/>
      </w:pPr>
      <w:r>
        <w:rPr/>
        <w:t xml:space="preserve">Publikačná činnosť </w:t>
      </w:r>
    </w:p>
    <w:p>
      <w:pPr>
        <w:pStyle w:val="BULLETS1EDU"/>
        <w:numPr>
          <w:ilvl w:val="0"/>
          <w:numId w:val="3"/>
        </w:numPr>
        <w:ind w:left="1264" w:hanging="357"/>
        <w:rPr/>
      </w:pPr>
      <w:r>
        <w:rPr/>
        <w:t xml:space="preserve">Způsob života a kultura cik. obyvatelstva v Trebišově (dipl. práca) Praha, 1957. </w:t>
      </w:r>
    </w:p>
    <w:p>
      <w:pPr>
        <w:pStyle w:val="BULLETS1EDU"/>
        <w:numPr>
          <w:ilvl w:val="0"/>
          <w:numId w:val="3"/>
        </w:numPr>
        <w:ind w:left="1264" w:hanging="357"/>
        <w:rPr/>
      </w:pPr>
      <w:r>
        <w:rPr/>
        <w:t xml:space="preserve">Bez kolíb a šiatrov. Košice, 1965. </w:t>
      </w:r>
    </w:p>
    <w:p>
      <w:pPr>
        <w:pStyle w:val="BULLETS1EDU"/>
        <w:numPr>
          <w:ilvl w:val="0"/>
          <w:numId w:val="3"/>
        </w:numPr>
        <w:ind w:left="1264" w:hanging="357"/>
        <w:rPr/>
      </w:pPr>
      <w:r>
        <w:rPr/>
        <w:t xml:space="preserve">Cikánské-romské etnikum v Ostravě (interná publikácia) VÚVA. Praha, 1970. </w:t>
      </w:r>
    </w:p>
    <w:p>
      <w:pPr>
        <w:pStyle w:val="BULLETS1EDU"/>
        <w:numPr>
          <w:ilvl w:val="0"/>
          <w:numId w:val="3"/>
        </w:numPr>
        <w:ind w:left="1264" w:hanging="357"/>
        <w:rPr/>
      </w:pPr>
      <w:r>
        <w:rPr/>
        <w:t xml:space="preserve">Romane giľa – antológia (LP platňa a brožúra). Praha, Supraphon 1974. </w:t>
      </w:r>
    </w:p>
    <w:p>
      <w:pPr>
        <w:pStyle w:val="BULLETS1EDU"/>
        <w:numPr>
          <w:ilvl w:val="0"/>
          <w:numId w:val="3"/>
        </w:numPr>
        <w:ind w:left="1264" w:hanging="357"/>
        <w:rPr/>
      </w:pPr>
      <w:r>
        <w:rPr/>
        <w:t xml:space="preserve">Ke společenské problematice Cikánů v ČSSR (interná publikácia) ÚFS ČSAV. Praha, 1975. </w:t>
      </w:r>
    </w:p>
    <w:p>
      <w:pPr>
        <w:pStyle w:val="BULLETS1EDU"/>
        <w:numPr>
          <w:ilvl w:val="0"/>
          <w:numId w:val="3"/>
        </w:numPr>
        <w:ind w:left="1264" w:hanging="357"/>
        <w:rPr/>
      </w:pPr>
      <w:r>
        <w:rPr/>
        <w:t xml:space="preserve">Folks Music of the Sedentary Gypsies of Czechoslovakia. Budapešť, 1991. </w:t>
      </w:r>
    </w:p>
    <w:p>
      <w:pPr>
        <w:pStyle w:val="BULLETS1EDU"/>
        <w:numPr>
          <w:ilvl w:val="0"/>
          <w:numId w:val="3"/>
        </w:numPr>
        <w:ind w:left="1264" w:hanging="357"/>
        <w:rPr/>
      </w:pPr>
      <w:r>
        <w:rPr/>
        <w:t xml:space="preserve">Cesty Romů – Romano drom. Olomuoc, 1995. </w:t>
      </w:r>
    </w:p>
    <w:p>
      <w:pPr>
        <w:pStyle w:val="HEADING4EDU"/>
        <w:rPr/>
      </w:pPr>
      <w:r>
        <w:rPr/>
        <w:t xml:space="preserve">3 Emília Horváthová </w:t>
      </w:r>
    </w:p>
    <w:p>
      <w:pPr>
        <w:pStyle w:val="TEXTEDU"/>
        <w:rPr/>
      </w:pPr>
      <w:r>
        <w:rPr/>
        <w:t>Doc. PhDr. Emília Horváthová, DrSc. Je právom považovaná za zakladateľku romistiky na Slovensku.</w:t>
      </w:r>
    </w:p>
    <w:p>
      <w:pPr>
        <w:pStyle w:val="TEXTEDU"/>
        <w:rPr/>
      </w:pPr>
      <w:r>
        <w:rPr/>
        <w:t>Vyštudovala národopis, archeológiu a dejiny umenia na Filozofickej fakulte UK v Bratislave. Pôvodne sa chcela venovať štúdiu niektorých neprebádaných oblastí Afriky, no politická situácia u nás jej to neumožnila.</w:t>
      </w:r>
    </w:p>
    <w:p>
      <w:pPr>
        <w:pStyle w:val="TEXTEDU"/>
        <w:rPr/>
      </w:pPr>
      <w:r>
        <w:rPr/>
        <w:t xml:space="preserve">A tak sa vtedy ešte len 21-ročná študentka rozhodla venovať pozornosť dovtedy len málo prebádanému spoločenstvu žijúcemu na Slovensku. V roku 1952 začala navštevovať rómske osady, preštudovala našu i zahraničnú literatúru. V tom istom roku začala aj publikovať. Osobitnú pozornosť venovala obci Rožkovany na východe Slovenska. Výsledkom bola prvá ucelená štúdia „Život a kultúra rožkovianskych Cigáňov“. </w:t>
      </w:r>
    </w:p>
    <w:p>
      <w:pPr>
        <w:pStyle w:val="TEXTEDU"/>
        <w:rPr/>
      </w:pPr>
      <w:r>
        <w:rPr/>
        <w:t>V roku 1954 zorganizovala prvý kolektívny výskum tradičného i súčasného života v rómskych osadách. Pri výskume jej o.i. pomáhali aj Eva Davidová a dvaja Rómovia – MUDr. Ján Cibuľa a JUDr. Gustáv Karika. V nasledujúcich rokoch sa výskumy rozšírili. V rokoch 1952- 1958 absolvovala výskum v 45 lokalitách. Výsledkom jej dlhoročnej práce bola nesporne najvýznamnejšia práca svojho druhu v celosvetovom meradle, etnografickohistorické dielo Cigáni na Slovensku. Vyšlo v roku 1964 v období násilnej asimilácie.</w:t>
      </w:r>
    </w:p>
    <w:p>
      <w:pPr>
        <w:pStyle w:val="TEXTEDU"/>
        <w:rPr/>
      </w:pPr>
      <w:r>
        <w:rPr/>
        <w:t>Horváthová pôsobila aj v Komisii vlády SSR pre otázky cigánskych obyvateľov, vedecky sa romistike venovala už len okrajovo. Pôsobila ako vedúca katedry etnológie FiFUK.</w:t>
      </w:r>
    </w:p>
    <w:p>
      <w:pPr>
        <w:pStyle w:val="TEXTEDU"/>
        <w:rPr/>
      </w:pPr>
      <w:r>
        <w:rPr/>
        <w:t>Doc. Horváthová svojou prácou podporovala politiku KSČ. Vedecky odôvodňovala nevyhnutnosť asimilácie Rómov. K markantnejším zmenám v jej názoroch nedošlo ani po r. 1989. Nikdy neprijala etnonym Róm, Rómovia, zostala presvedčená o správnosti politiky totalitného režimu, hoci z materiálov v jej pozostalosti je zrejmé, že bez výhrad ju neprijala. Bez jej romistických štúdií sa však ani dnes nijaký autor, bádateľ nezaobíde. Naopak, musí z jej práce čerpať, vychádzať. Emília Horváthová zostane bezosporu najvýznamnejšou osobnosťou slovenskej romistiky, no i etnológie ako takej.</w:t>
      </w:r>
    </w:p>
    <w:p>
      <w:pPr>
        <w:pStyle w:val="HEADING4EDU"/>
        <w:rPr/>
      </w:pPr>
      <w:r>
        <w:rPr/>
        <w:t xml:space="preserve">Publikačná činnosť </w:t>
      </w:r>
    </w:p>
    <w:p>
      <w:pPr>
        <w:pStyle w:val="BULLETS1EDU"/>
        <w:numPr>
          <w:ilvl w:val="0"/>
          <w:numId w:val="3"/>
        </w:numPr>
        <w:ind w:left="1264" w:hanging="357"/>
        <w:rPr/>
      </w:pPr>
      <w:r>
        <w:rPr/>
        <w:t xml:space="preserve">Zpráva o výskume života a kultúry Cigáňov na Slovensku. In: Národopisný zborník 11/1952 str. 398. </w:t>
      </w:r>
    </w:p>
    <w:p>
      <w:pPr>
        <w:pStyle w:val="BULLETS1EDU"/>
        <w:numPr>
          <w:ilvl w:val="0"/>
          <w:numId w:val="3"/>
        </w:numPr>
        <w:ind w:left="1264" w:hanging="357"/>
        <w:rPr/>
      </w:pPr>
      <w:r>
        <w:rPr/>
        <w:t xml:space="preserve">Život a kultúra rožkovianskych Cigáňov. In: Slovenský národopis, 2/1954 str. 149, č.3-4 str. 285. </w:t>
      </w:r>
    </w:p>
    <w:p>
      <w:pPr>
        <w:pStyle w:val="BULLETS1EDU"/>
        <w:numPr>
          <w:ilvl w:val="0"/>
          <w:numId w:val="3"/>
        </w:numPr>
        <w:ind w:left="1264" w:hanging="357"/>
        <w:rPr/>
      </w:pPr>
      <w:r>
        <w:rPr/>
        <w:t xml:space="preserve">Staré zvyky kočovných Cigáňov. In: Príroda a spoločnosť, 3, č. 7/ 1954 str. 331. </w:t>
      </w:r>
    </w:p>
    <w:p>
      <w:pPr>
        <w:pStyle w:val="BULLETS1EDU"/>
        <w:numPr>
          <w:ilvl w:val="0"/>
          <w:numId w:val="3"/>
        </w:numPr>
        <w:ind w:left="1264" w:hanging="357"/>
        <w:rPr/>
      </w:pPr>
      <w:r>
        <w:rPr/>
        <w:t xml:space="preserve">Prvý kolektívny výskum života a kultúry Cigáňov na Slovensku. in: Slovenský národopis, 1/1955 str. 123. Tieto práce publikovala za slobodna ako Čajánková. </w:t>
      </w:r>
    </w:p>
    <w:p>
      <w:pPr>
        <w:pStyle w:val="BULLETS1EDU"/>
        <w:numPr>
          <w:ilvl w:val="0"/>
          <w:numId w:val="3"/>
        </w:numPr>
        <w:ind w:left="1264" w:hanging="357"/>
        <w:rPr/>
      </w:pPr>
      <w:r>
        <w:rPr/>
        <w:t xml:space="preserve">Doplnkový výskum Cigánov v Košickom kraji. In: Slovenský národopis, 1/1959 str. 162. </w:t>
      </w:r>
    </w:p>
    <w:p>
      <w:pPr>
        <w:pStyle w:val="BULLETS1EDU"/>
        <w:numPr>
          <w:ilvl w:val="0"/>
          <w:numId w:val="3"/>
        </w:numPr>
        <w:ind w:left="1264" w:hanging="357"/>
        <w:rPr/>
      </w:pPr>
      <w:r>
        <w:rPr/>
        <w:t xml:space="preserve">Niektoré historicko-etnografické problémy pri riešení cigánskej otázky po r. 1945. In: Slovenský národopis, 2/1960 str. 240. </w:t>
      </w:r>
    </w:p>
    <w:p>
      <w:pPr>
        <w:pStyle w:val="BULLETS1EDU"/>
        <w:numPr>
          <w:ilvl w:val="0"/>
          <w:numId w:val="3"/>
        </w:numPr>
        <w:ind w:left="1264" w:hanging="357"/>
        <w:rPr/>
      </w:pPr>
      <w:r>
        <w:rPr/>
        <w:t xml:space="preserve">Cigáni pred príchodom do Európy. In: Slovenský národopis, 1/1961, str. 3. </w:t>
      </w:r>
    </w:p>
    <w:p>
      <w:pPr>
        <w:pStyle w:val="BULLETS1EDU"/>
        <w:numPr>
          <w:ilvl w:val="0"/>
          <w:numId w:val="3"/>
        </w:numPr>
        <w:ind w:left="1264" w:hanging="357"/>
        <w:rPr/>
      </w:pPr>
      <w:r>
        <w:rPr/>
        <w:t>Kráľovia primášov. In: Príroda a spoločnosť, 22/1962, str. 32.</w:t>
      </w:r>
    </w:p>
    <w:p>
      <w:pPr>
        <w:pStyle w:val="BULLETS1EDU"/>
        <w:numPr>
          <w:ilvl w:val="0"/>
          <w:numId w:val="3"/>
        </w:numPr>
        <w:ind w:left="1264" w:hanging="357"/>
        <w:rPr/>
      </w:pPr>
      <w:r>
        <w:rPr/>
        <w:t xml:space="preserve">Cigáni po príchode do Európy. In: Slovenský národopis, 2/1962, str. 210. </w:t>
      </w:r>
    </w:p>
    <w:p>
      <w:pPr>
        <w:pStyle w:val="BULLETS1EDU"/>
        <w:numPr>
          <w:ilvl w:val="0"/>
          <w:numId w:val="3"/>
        </w:numPr>
        <w:ind w:left="1264" w:hanging="357"/>
        <w:rPr/>
      </w:pPr>
      <w:r>
        <w:rPr/>
        <w:t xml:space="preserve">Cigáni na Slovensku. Bratislava, SAV 1964. </w:t>
      </w:r>
    </w:p>
    <w:p>
      <w:pPr>
        <w:pStyle w:val="BULLETS1EDU"/>
        <w:numPr>
          <w:ilvl w:val="0"/>
          <w:numId w:val="3"/>
        </w:numPr>
        <w:ind w:left="1264" w:hanging="357"/>
        <w:rPr/>
      </w:pPr>
      <w:r>
        <w:rPr/>
        <w:t xml:space="preserve">K otázke etnokultúrneho vývoja a etnickej klasifikácie Cigánov. In: Slovenský národopis, 1/1974, str. 3. </w:t>
      </w:r>
    </w:p>
    <w:p>
      <w:pPr>
        <w:pStyle w:val="BULLETS1EDU"/>
        <w:numPr>
          <w:ilvl w:val="0"/>
          <w:numId w:val="3"/>
        </w:numPr>
        <w:ind w:left="1264" w:hanging="357"/>
        <w:rPr/>
      </w:pPr>
      <w:r>
        <w:rPr/>
        <w:t xml:space="preserve">K etnosociálnej a migračnej dynamike Cigánov. In: Slovenský národopis, 1/1988 str. 10. </w:t>
      </w:r>
    </w:p>
    <w:p>
      <w:pPr>
        <w:pStyle w:val="BULLETS1EDU"/>
        <w:numPr>
          <w:ilvl w:val="0"/>
          <w:numId w:val="3"/>
        </w:numPr>
        <w:ind w:left="1264" w:hanging="357"/>
        <w:rPr/>
      </w:pPr>
      <w:r>
        <w:rPr/>
        <w:t xml:space="preserve">Charakteristika Cigánov z hľadiska etnických vývojových kategórií. In: Národopisné informácie, 3/1980 str. 284. </w:t>
      </w:r>
    </w:p>
    <w:p>
      <w:pPr>
        <w:pStyle w:val="BULLETS1EDU"/>
        <w:numPr>
          <w:ilvl w:val="0"/>
          <w:numId w:val="3"/>
        </w:numPr>
        <w:ind w:left="1264" w:hanging="357"/>
        <w:rPr/>
      </w:pPr>
      <w:r>
        <w:rPr/>
        <w:t xml:space="preserve">Špecifické črty tradičného spôsobu života Cigánov. Bratislava, Krajské osvetové stredisko 1989. </w:t>
      </w:r>
    </w:p>
    <w:p>
      <w:pPr>
        <w:pStyle w:val="BULLETS1EDU"/>
        <w:numPr>
          <w:ilvl w:val="0"/>
          <w:numId w:val="3"/>
        </w:numPr>
        <w:ind w:left="1264" w:hanging="357"/>
        <w:rPr/>
      </w:pPr>
      <w:r>
        <w:rPr/>
        <w:t xml:space="preserve">Zvláštnosti stravovania cigánskeho obyvateľstva. In: Výživa a zdravie, 1/1990 str. 18. </w:t>
      </w:r>
    </w:p>
    <w:p>
      <w:pPr>
        <w:pStyle w:val="BULLETS1EDU"/>
        <w:numPr>
          <w:ilvl w:val="0"/>
          <w:numId w:val="3"/>
        </w:numPr>
        <w:ind w:left="1264" w:hanging="357"/>
        <w:rPr/>
      </w:pPr>
      <w:r>
        <w:rPr/>
        <w:t xml:space="preserve">Z dejín Cigánov. In: Roma, č.:1,2,3,5,7/1991. </w:t>
      </w:r>
    </w:p>
    <w:p>
      <w:pPr>
        <w:pStyle w:val="HEADING4EDU"/>
        <w:rPr/>
      </w:pPr>
      <w:r>
        <w:rPr/>
        <w:t>4 Jana Horváthová</w:t>
      </w:r>
    </w:p>
    <w:p>
      <w:pPr>
        <w:pStyle w:val="TEXTEDU"/>
        <w:rPr/>
      </w:pPr>
      <w:r>
        <w:rPr/>
        <w:t>Po maturite v roku 1985 vyštudovala históriu na Filozofickej fakulte Masarykovej univerzity v Brne.</w:t>
      </w:r>
    </w:p>
    <w:p>
      <w:pPr>
        <w:pStyle w:val="TEXTEDU"/>
        <w:rPr/>
      </w:pPr>
      <w:r>
        <w:rPr/>
        <w:t>Nastúpila ako lektorka v Muzeu mesta Brno. Zároveň spolupracovala s ROI Brno. V roku 1990 pracovala ako tajomníčka pre kultúru a školstvo na ÚV ROI. Krátko nato sa však vrátila do Brna a pracovala ako historička v Muzeu romské kultury. Roku 1994 začala študovať muzeológiu, štúdium úspešne ukončila v roku 1997. Zaoberá sa výskumom histórie a kultúry Rómov, zaznamenáva spomienky Rómov na holokaust, spolupracuje s Českou televíziou, usporadúva výstavy a prednášky.</w:t>
      </w:r>
    </w:p>
    <w:p>
      <w:pPr>
        <w:pStyle w:val="HEADING4EDU"/>
        <w:rPr/>
      </w:pPr>
      <w:r>
        <w:rPr/>
        <w:t xml:space="preserve">Publikačná činnosť </w:t>
      </w:r>
    </w:p>
    <w:p>
      <w:pPr>
        <w:pStyle w:val="BULLETS1EDU"/>
        <w:numPr>
          <w:ilvl w:val="0"/>
          <w:numId w:val="3"/>
        </w:numPr>
        <w:ind w:left="1264" w:hanging="357"/>
        <w:rPr/>
      </w:pPr>
      <w:r>
        <w:rPr/>
        <w:t xml:space="preserve">Integrace a asimilace svatobořických Romů, dipl. práca – nepublikovaná. </w:t>
      </w:r>
    </w:p>
    <w:p>
      <w:pPr>
        <w:pStyle w:val="BULLETS1EDU"/>
        <w:numPr>
          <w:ilvl w:val="0"/>
          <w:numId w:val="3"/>
        </w:numPr>
        <w:ind w:left="1264" w:hanging="357"/>
        <w:rPr/>
      </w:pPr>
      <w:r>
        <w:rPr/>
        <w:t xml:space="preserve">Vznik, vývoj a současný stav muzeálního myšlení v romském myšlení u nás,dipl. práca. </w:t>
      </w:r>
    </w:p>
    <w:p>
      <w:pPr>
        <w:pStyle w:val="BULLETS1EDU"/>
        <w:numPr>
          <w:ilvl w:val="0"/>
          <w:numId w:val="3"/>
        </w:numPr>
        <w:ind w:left="1264" w:hanging="357"/>
        <w:rPr/>
      </w:pPr>
      <w:r>
        <w:rPr/>
        <w:t xml:space="preserve">E luma romane jakhenca – Svet očami Rómov. Katalóg výstavy. Brno, 1997. </w:t>
      </w:r>
    </w:p>
    <w:p>
      <w:pPr>
        <w:pStyle w:val="BULLETS1EDU"/>
        <w:numPr>
          <w:ilvl w:val="0"/>
          <w:numId w:val="3"/>
        </w:numPr>
        <w:ind w:left="1264" w:hanging="357"/>
        <w:rPr/>
      </w:pPr>
      <w:r>
        <w:rPr/>
        <w:t xml:space="preserve">O vzdálené pravlasti. In: Rovnost, 23. marca 1990. </w:t>
      </w:r>
    </w:p>
    <w:p>
      <w:pPr>
        <w:pStyle w:val="BULLETS1EDU"/>
        <w:numPr>
          <w:ilvl w:val="0"/>
          <w:numId w:val="3"/>
        </w:numPr>
        <w:ind w:left="1264" w:hanging="357"/>
        <w:rPr/>
      </w:pPr>
      <w:r>
        <w:rPr/>
        <w:t xml:space="preserve">O veliké cestě. In: Rovnost, 13. apríla 1990. </w:t>
      </w:r>
    </w:p>
    <w:p>
      <w:pPr>
        <w:pStyle w:val="BULLETS1EDU"/>
        <w:numPr>
          <w:ilvl w:val="0"/>
          <w:numId w:val="3"/>
        </w:numPr>
        <w:ind w:left="1264" w:hanging="357"/>
        <w:rPr/>
      </w:pPr>
      <w:r>
        <w:rPr/>
        <w:t xml:space="preserve">Cikáni a gádžové. In: Rovnost, 11. mája 1990. </w:t>
      </w:r>
    </w:p>
    <w:p>
      <w:pPr>
        <w:pStyle w:val="BULLETS1EDU"/>
        <w:numPr>
          <w:ilvl w:val="0"/>
          <w:numId w:val="3"/>
        </w:numPr>
        <w:ind w:left="1264" w:hanging="357"/>
        <w:rPr/>
      </w:pPr>
      <w:r>
        <w:rPr/>
        <w:t xml:space="preserve">Nástin vývoje moravských Romů. Bulletin Muzea romské kultury, 2/1993. </w:t>
      </w:r>
    </w:p>
    <w:p>
      <w:pPr>
        <w:pStyle w:val="BULLETS1EDU"/>
        <w:numPr>
          <w:ilvl w:val="0"/>
          <w:numId w:val="3"/>
        </w:numPr>
        <w:ind w:left="1264" w:hanging="357"/>
        <w:rPr/>
      </w:pPr>
      <w:r>
        <w:rPr/>
        <w:t xml:space="preserve">Možnosti integrace na příkladu moravských Romů. Romano Džaniben, 1/1994. </w:t>
      </w:r>
    </w:p>
    <w:p>
      <w:pPr>
        <w:pStyle w:val="HEADING4EDU"/>
        <w:rPr/>
      </w:pPr>
      <w:r>
        <w:rPr/>
        <w:t xml:space="preserve">5 Milena Hübschmannová </w:t>
      </w:r>
    </w:p>
    <w:p>
      <w:pPr>
        <w:pStyle w:val="TEXTEDU"/>
        <w:rPr/>
      </w:pPr>
      <w:r>
        <w:rPr/>
        <w:t>Maturovala v roku 1951 na anglickom gymnáziu v Prahe. Už počas stredoškolského štúdia navštevovala kurzy hindštiny, bengálčiny a urdčiny v Orientalistickom ústave. Promovala v roku 1956 na tedajšej Filologickej (dnes Filozofickej) fakulte Karlovej univerzity práve z uvedených jazykov. Keďže spomínané jazyky prakticky ovládala už pri prijatí na školu, začala sa zaoberať ďalším indickým jazykom – rómčinou. Jazyk sa učila priamo od Rómov žijúcich najmä vo východoslovenskom regióne. Zapisovala texty piesní, rozprávky, príslovia, hádanky.</w:t>
      </w:r>
    </w:p>
    <w:p>
      <w:pPr>
        <w:pStyle w:val="TEXTEDU"/>
        <w:rPr/>
      </w:pPr>
      <w:r>
        <w:rPr/>
        <w:t>Po ukončení štúdia pracovala v literárnej redakcii Čs. rozhlasu, kde sa snažila propagovať indickú literatúru a rómsky folklór. V roku 1962 odišla dobrovoľne pracovať na povrchové lomy Bohumíra Šmerala ako robotníčka.</w:t>
      </w:r>
    </w:p>
    <w:p>
      <w:pPr>
        <w:pStyle w:val="TEXTEDU"/>
        <w:rPr/>
      </w:pPr>
      <w:r>
        <w:rPr/>
        <w:t>Pracovala tam deväť mesiacov a pobyt ju inšpiroval na napísanie veľmi krásnej knižky „Spokojení lidé“. Tá bola odmenená cenou literárneho fondu.</w:t>
      </w:r>
    </w:p>
    <w:p>
      <w:pPr>
        <w:pStyle w:val="TEXTEDU"/>
        <w:rPr/>
      </w:pPr>
      <w:r>
        <w:rPr/>
        <w:t>V rokoch 1967-68 pracovala v Orientálnom ústave ČSAV, potom bola prijatá do Ústavu pre filozofiu a sociológiu ČSAV, kde sa mal uskutočniť výskum sociálnej situácie Rómov.</w:t>
      </w:r>
    </w:p>
    <w:p>
      <w:pPr>
        <w:pStyle w:val="TEXTEDU"/>
        <w:rPr/>
      </w:pPr>
      <w:r>
        <w:rPr/>
        <w:t>Od októbra 1968 do februára 1969 bývala v rómskej osade Rakúsy pri Kežmarku, kde zbierala nový materiál k štúdiu jazyka a kultúry Rómov. Potom odišla na polročný pobyt v Indii, Austrálii a Libanone.</w:t>
      </w:r>
    </w:p>
    <w:p>
      <w:pPr>
        <w:pStyle w:val="TEXTEDU"/>
        <w:rPr/>
      </w:pPr>
      <w:r>
        <w:rPr/>
        <w:t>Pracovala aj vo Zväze Cigánov – Rómov, bola predsedníčkou jeho spoločenskovednej komisie. Dočasne bola zamestnaná na katedre biológie Pedagogickej fakulty v Prahe. Tu sa spolupodieľala na antropologických výskumoch rómskej mládeže. Vzhľadom k protiasimilačným názorom však zostala načas bez práce.</w:t>
      </w:r>
    </w:p>
    <w:p>
      <w:pPr>
        <w:pStyle w:val="TEXTEDU"/>
        <w:rPr/>
      </w:pPr>
      <w:r>
        <w:rPr/>
        <w:t>V roku 1976 zaviedla kurz rómčiny na jazykovej škole a externe v ňom vyučovala. Od roku 1982 bola jej internou zamestnankyňou. V roku 1991 bola rómčina a romistika zavedená ako univerzitný odbor a vyučuje sa na Indologickom ústave Filozofickej fakulty Karlovej univerzity. Počas tohto obdobia stále zbierala folklór a rozprávania Rómov o druhej svetovej vojne. Sama neúnavne podporovala k literárnej tvorbe mnohých, dnes už pomerne známych autorov. Jej zásluhou sa rómčina stáva literárnym jazykom. Ustanovila pravopis rómčiny na Slovensku, spolupracovala s Rómami pri zakladaní redakcií novovzniknutých redakcií, politických strán...</w:t>
      </w:r>
    </w:p>
    <w:p>
      <w:pPr>
        <w:pStyle w:val="TEXTEDU"/>
        <w:rPr/>
      </w:pPr>
      <w:r>
        <w:rPr/>
        <w:t>Dnes je Milena Hübschmannová jednou z najväčších vedeckých autorít v odbore romistika, no jej práca s Rómami nebola nikdy striktne vedecká. Hübschmannová sa nikdy netajila tým, že má Rómov rada, o čom svedčí neprekonateľné množstvo práce, ktorú pre nich vynaložila.</w:t>
      </w:r>
    </w:p>
    <w:p>
      <w:pPr>
        <w:pStyle w:val="HEADING4EDU"/>
        <w:rPr/>
      </w:pPr>
      <w:r>
        <w:rPr/>
        <w:t xml:space="preserve">Publikačná činnosť </w:t>
      </w:r>
    </w:p>
    <w:p>
      <w:pPr>
        <w:pStyle w:val="BULLETS1EDU"/>
        <w:numPr>
          <w:ilvl w:val="0"/>
          <w:numId w:val="3"/>
        </w:numPr>
        <w:ind w:left="1264" w:hanging="357"/>
        <w:rPr/>
      </w:pPr>
      <w:r>
        <w:rPr/>
        <w:t xml:space="preserve">Základy romštiny. Praha, 1973. </w:t>
      </w:r>
    </w:p>
    <w:p>
      <w:pPr>
        <w:pStyle w:val="BULLETS1EDU"/>
        <w:numPr>
          <w:ilvl w:val="0"/>
          <w:numId w:val="3"/>
        </w:numPr>
        <w:ind w:left="1264" w:hanging="357"/>
        <w:rPr/>
      </w:pPr>
      <w:r>
        <w:rPr/>
        <w:t xml:space="preserve">Abstrakta odborné literatury o Cikánech v ČSSR. Praha, ČSAV 1974 </w:t>
      </w:r>
    </w:p>
    <w:p>
      <w:pPr>
        <w:pStyle w:val="BULLETS1EDU"/>
        <w:numPr>
          <w:ilvl w:val="0"/>
          <w:numId w:val="3"/>
        </w:numPr>
        <w:ind w:left="1264" w:hanging="357"/>
        <w:rPr/>
      </w:pPr>
      <w:r>
        <w:rPr/>
        <w:t xml:space="preserve">Zigeunermärchen aus aller Welt. Lipsko, 1983-84 (IV zväzky). </w:t>
      </w:r>
    </w:p>
    <w:p>
      <w:pPr>
        <w:pStyle w:val="BULLETS1EDU"/>
        <w:numPr>
          <w:ilvl w:val="0"/>
          <w:numId w:val="3"/>
        </w:numPr>
        <w:ind w:left="1264" w:hanging="357"/>
        <w:rPr/>
      </w:pPr>
      <w:r>
        <w:rPr/>
        <w:t xml:space="preserve">Romsko český a česko romský kapesní slovník. Praha, SPN 1991. </w:t>
      </w:r>
    </w:p>
    <w:p>
      <w:pPr>
        <w:pStyle w:val="BULLETS1EDU"/>
        <w:numPr>
          <w:ilvl w:val="0"/>
          <w:numId w:val="3"/>
        </w:numPr>
        <w:ind w:left="1264" w:hanging="357"/>
        <w:rPr/>
      </w:pPr>
      <w:r>
        <w:rPr/>
        <w:t xml:space="preserve">Sar upre avka the tele. Paríž, 1991. </w:t>
      </w:r>
    </w:p>
    <w:p>
      <w:pPr>
        <w:pStyle w:val="BULLETS1EDU"/>
        <w:numPr>
          <w:ilvl w:val="0"/>
          <w:numId w:val="3"/>
        </w:numPr>
        <w:ind w:left="1264" w:hanging="357"/>
        <w:rPr/>
      </w:pPr>
      <w:r>
        <w:rPr/>
        <w:t>Šaj pes doakeras. Olomouc, 1994 .</w:t>
      </w:r>
    </w:p>
    <w:p>
      <w:pPr>
        <w:pStyle w:val="BULLETS1EDU"/>
        <w:numPr>
          <w:ilvl w:val="0"/>
          <w:numId w:val="3"/>
        </w:numPr>
        <w:ind w:left="1264" w:hanging="357"/>
        <w:rPr/>
      </w:pPr>
      <w:r>
        <w:rPr/>
        <w:t xml:space="preserve">Amari abeceda. Bratislava, 1995. </w:t>
      </w:r>
    </w:p>
    <w:p>
      <w:pPr>
        <w:pStyle w:val="BULLETS1EDU"/>
        <w:numPr>
          <w:ilvl w:val="0"/>
          <w:numId w:val="3"/>
        </w:numPr>
        <w:ind w:left="1264" w:hanging="357"/>
        <w:rPr/>
      </w:pPr>
      <w:r>
        <w:rPr/>
        <w:t xml:space="preserve">Cikánské písně. Praha, Mladá fronta 1960 – preklad. </w:t>
      </w:r>
    </w:p>
    <w:p>
      <w:pPr>
        <w:pStyle w:val="BULLETS1EDU"/>
        <w:numPr>
          <w:ilvl w:val="0"/>
          <w:numId w:val="3"/>
        </w:numPr>
        <w:ind w:left="1264" w:hanging="357"/>
        <w:rPr/>
      </w:pPr>
      <w:r>
        <w:rPr/>
        <w:t xml:space="preserve">Romské pohádky. Praha, 1973, 1999 – preklad. </w:t>
      </w:r>
    </w:p>
    <w:p>
      <w:pPr>
        <w:pStyle w:val="BULLETS1EDU"/>
        <w:numPr>
          <w:ilvl w:val="0"/>
          <w:numId w:val="3"/>
        </w:numPr>
        <w:ind w:left="1264" w:hanging="357"/>
        <w:rPr/>
      </w:pPr>
      <w:r>
        <w:rPr/>
        <w:t xml:space="preserve">Romane giľa. Praha, 1979. </w:t>
      </w:r>
    </w:p>
    <w:p>
      <w:pPr>
        <w:pStyle w:val="BULLETS1EDU"/>
        <w:numPr>
          <w:ilvl w:val="0"/>
          <w:numId w:val="3"/>
        </w:numPr>
        <w:ind w:left="1264" w:hanging="357"/>
        <w:rPr/>
      </w:pPr>
      <w:r>
        <w:rPr/>
        <w:t xml:space="preserve">Lačho lav sar maro. Praha, 1985. </w:t>
      </w:r>
    </w:p>
    <w:p>
      <w:pPr>
        <w:pStyle w:val="BULLETS1EDU"/>
        <w:numPr>
          <w:ilvl w:val="0"/>
          <w:numId w:val="3"/>
        </w:numPr>
        <w:ind w:left="1264" w:hanging="357"/>
        <w:rPr/>
      </w:pPr>
      <w:r>
        <w:rPr/>
        <w:t>So hin pro svetos jekhbuter. Praha, 1987 .</w:t>
      </w:r>
    </w:p>
    <w:p>
      <w:pPr>
        <w:pStyle w:val="BULLETS1EDU"/>
        <w:numPr>
          <w:ilvl w:val="0"/>
          <w:numId w:val="3"/>
        </w:numPr>
        <w:ind w:left="1264" w:hanging="357"/>
        <w:rPr/>
      </w:pPr>
      <w:r>
        <w:rPr/>
        <w:t>Kale ruži. Hradec Králové, 1990 .</w:t>
      </w:r>
    </w:p>
    <w:p>
      <w:pPr>
        <w:pStyle w:val="BULLETS1EDU"/>
        <w:numPr>
          <w:ilvl w:val="0"/>
          <w:numId w:val="3"/>
        </w:numPr>
        <w:ind w:left="1264" w:hanging="357"/>
        <w:rPr/>
      </w:pPr>
      <w:r>
        <w:rPr/>
        <w:t xml:space="preserve">Čavargoš. Praha, 1992 – preklad. </w:t>
      </w:r>
    </w:p>
    <w:p>
      <w:pPr>
        <w:pStyle w:val="BULLETS1EDU"/>
        <w:numPr>
          <w:ilvl w:val="0"/>
          <w:numId w:val="3"/>
        </w:numPr>
        <w:ind w:left="1264" w:hanging="357"/>
        <w:rPr/>
      </w:pPr>
      <w:r>
        <w:rPr/>
        <w:t>Sar me phiravas andre škola. Brno, České Budějovice, 1992 - preklad .</w:t>
      </w:r>
    </w:p>
    <w:p>
      <w:pPr>
        <w:pStyle w:val="BULLETS1EDU"/>
        <w:numPr>
          <w:ilvl w:val="0"/>
          <w:numId w:val="3"/>
        </w:numPr>
        <w:ind w:left="1264" w:hanging="357"/>
        <w:rPr/>
      </w:pPr>
      <w:r>
        <w:rPr/>
        <w:t xml:space="preserve">Goďarver lava phure Romendar. Praha, 1992. </w:t>
      </w:r>
    </w:p>
    <w:p>
      <w:pPr>
        <w:pStyle w:val="BULLETS1EDU"/>
        <w:numPr>
          <w:ilvl w:val="0"/>
          <w:numId w:val="3"/>
        </w:numPr>
        <w:ind w:left="1264" w:hanging="357"/>
        <w:rPr/>
      </w:pPr>
      <w:r>
        <w:rPr/>
        <w:t xml:space="preserve">Narodila jsem se pod šťastnou hvězdou. Praha , 1997 – preklad. </w:t>
      </w:r>
    </w:p>
    <w:p>
      <w:pPr>
        <w:pStyle w:val="BULLETS1EDU"/>
        <w:numPr>
          <w:ilvl w:val="0"/>
          <w:numId w:val="3"/>
        </w:numPr>
        <w:ind w:left="1264" w:hanging="357"/>
        <w:rPr/>
      </w:pPr>
      <w:r>
        <w:rPr/>
        <w:t xml:space="preserve">Co je tzv. cikánská otázka. In: Sociologický časopis, 2/1970. </w:t>
      </w:r>
    </w:p>
    <w:p>
      <w:pPr>
        <w:pStyle w:val="BULLETS1EDU"/>
        <w:numPr>
          <w:ilvl w:val="0"/>
          <w:numId w:val="3"/>
        </w:numPr>
        <w:ind w:left="1264" w:hanging="357"/>
        <w:rPr/>
      </w:pPr>
      <w:r>
        <w:rPr/>
        <w:t>Etnikum a komunikace. In: Sociologický časopis 6/1970.</w:t>
      </w:r>
    </w:p>
    <w:p>
      <w:pPr>
        <w:pStyle w:val="BULLETS1EDU"/>
        <w:numPr>
          <w:ilvl w:val="0"/>
          <w:numId w:val="3"/>
        </w:numPr>
        <w:ind w:left="1264" w:hanging="357"/>
        <w:rPr/>
      </w:pPr>
      <w:r>
        <w:rPr/>
        <w:t xml:space="preserve">Společenská problematika Romů v ČSSR. In: Demografie, 3/1970. </w:t>
      </w:r>
    </w:p>
    <w:p>
      <w:pPr>
        <w:pStyle w:val="BULLETS1EDU"/>
        <w:numPr>
          <w:ilvl w:val="0"/>
          <w:numId w:val="3"/>
        </w:numPr>
        <w:ind w:left="1264" w:hanging="357"/>
        <w:rPr/>
      </w:pPr>
      <w:r>
        <w:rPr/>
        <w:t xml:space="preserve">Základní díla romistické literatury. In: Sociologický časopis, 5/1972. </w:t>
      </w:r>
    </w:p>
    <w:p>
      <w:pPr>
        <w:pStyle w:val="BULLETS1EDU"/>
        <w:numPr>
          <w:ilvl w:val="0"/>
          <w:numId w:val="3"/>
        </w:numPr>
        <w:ind w:left="1264" w:hanging="357"/>
        <w:rPr/>
      </w:pPr>
      <w:r>
        <w:rPr/>
        <w:t xml:space="preserve">Jazyková politika Sovětského svazu. In: Sociologický časopis, 3/1973. </w:t>
      </w:r>
    </w:p>
    <w:p>
      <w:pPr>
        <w:pStyle w:val="HEADING4EDU"/>
        <w:rPr/>
      </w:pPr>
      <w:r>
        <w:rPr/>
        <w:t>6 Josef Ješina</w:t>
      </w:r>
    </w:p>
    <w:p>
      <w:pPr>
        <w:pStyle w:val="TEXTEDU"/>
        <w:rPr/>
      </w:pPr>
      <w:r>
        <w:rPr/>
        <w:t>V roku 1850 bol vysvätený na kňaza a farnosť mal v Rožďaloviciach. V roku 1869 bol preložený do farnosti Zlaté Olešnice, kde sa spolu s pátrom Františkom Ulrichom začali zaoberať jazykom Rómov.</w:t>
      </w:r>
    </w:p>
    <w:p>
      <w:pPr>
        <w:pStyle w:val="TEXTEDU"/>
        <w:rPr/>
      </w:pPr>
      <w:r>
        <w:rPr/>
        <w:t>Dielo Romáňi čib prináša krátky historický úvod, náčrt fonetiky, podrobný gramatický prehľad, slovník, bájky, piesne, poviedky a básne.</w:t>
      </w:r>
    </w:p>
    <w:p>
      <w:pPr>
        <w:pStyle w:val="TEXTEDU"/>
        <w:rPr/>
      </w:pPr>
      <w:r>
        <w:rPr/>
        <w:t>Slovník česko-cikánský a cikánsko-český obsahuje okrem toho aj veršovanú bájku, modlitby a oddávaciu reč, ktorou Ješina sobášil rómsky pár.</w:t>
      </w:r>
    </w:p>
    <w:p>
      <w:pPr>
        <w:pStyle w:val="HEADING4EDU"/>
        <w:rPr/>
      </w:pPr>
      <w:r>
        <w:rPr/>
        <w:t xml:space="preserve">Publikačná činnosť </w:t>
      </w:r>
    </w:p>
    <w:p>
      <w:pPr>
        <w:pStyle w:val="BULLETS1EDU"/>
        <w:numPr>
          <w:ilvl w:val="0"/>
          <w:numId w:val="3"/>
        </w:numPr>
        <w:ind w:left="1264" w:hanging="357"/>
        <w:rPr/>
      </w:pPr>
      <w:r>
        <w:rPr/>
        <w:t xml:space="preserve">Slovník česko-cikánský a cikánsko-český, jakož i cikánsko-české pohádky a povídky. Kutná Hora, 1889. </w:t>
      </w:r>
    </w:p>
    <w:p>
      <w:pPr>
        <w:pStyle w:val="BULLETS1EDU"/>
        <w:numPr>
          <w:ilvl w:val="0"/>
          <w:numId w:val="3"/>
        </w:numPr>
        <w:ind w:left="1264" w:hanging="357"/>
        <w:rPr/>
      </w:pPr>
      <w:r>
        <w:rPr/>
        <w:t xml:space="preserve">Romáňi čibčili – Jazyk cikánský. Praha, 1882. </w:t>
      </w:r>
    </w:p>
    <w:p>
      <w:pPr>
        <w:pStyle w:val="HEADING4EDU"/>
        <w:rPr/>
      </w:pPr>
      <w:r>
        <w:rPr/>
        <w:t>7 Ctibor Nečas</w:t>
      </w:r>
    </w:p>
    <w:p>
      <w:pPr>
        <w:pStyle w:val="TEXTEDU"/>
        <w:rPr/>
      </w:pPr>
      <w:r>
        <w:rPr/>
        <w:t>V rokoch 1952-1957 absolvoval štúdium dejepisu a češtiny na Filozofickej fakulte brnenskej univerzity. V ďalších rokoch dosiahol vedeckú hodnosť CSc. a PhDr. V období 1988-1989 absolvoval postgraduál na Jagellonskej univerzite v Krakove. Pracoval ako učiteľ, odborný asistent všeobecných dejín na pedagogických inštitútoch v Brne a Ostrave.</w:t>
      </w:r>
    </w:p>
    <w:p>
      <w:pPr>
        <w:pStyle w:val="TEXTEDU"/>
        <w:rPr/>
      </w:pPr>
      <w:r>
        <w:rPr/>
        <w:t>V roku 1990 sa stal docentom a v 1992 profesorom na FF MU v Brne.</w:t>
      </w:r>
    </w:p>
    <w:p>
      <w:pPr>
        <w:pStyle w:val="TEXTEDU"/>
        <w:rPr/>
      </w:pPr>
      <w:r>
        <w:rPr/>
        <w:t>Vedecky sa orientoval na súčasné dejiny, z romistiky sa venoval holocaustu počas 2. svetovej vojny. Je českým najuznávanejším odborníkom na túto tému. Prenasledovanie Rómov počas vojny spracoval najucelenejšie, najkomplexnejšie, so zreteľom na osudy iných národov počas holocaustu.</w:t>
      </w:r>
    </w:p>
    <w:p>
      <w:pPr>
        <w:pStyle w:val="HEADING4EDU"/>
        <w:rPr/>
      </w:pPr>
      <w:r>
        <w:rPr/>
        <w:t xml:space="preserve">Publikačná činnosť </w:t>
      </w:r>
    </w:p>
    <w:p>
      <w:pPr>
        <w:pStyle w:val="BULLETS1EDU"/>
        <w:numPr>
          <w:ilvl w:val="0"/>
          <w:numId w:val="3"/>
        </w:numPr>
        <w:ind w:left="1264" w:hanging="357"/>
        <w:rPr/>
      </w:pPr>
      <w:r>
        <w:rPr/>
        <w:t xml:space="preserve">Nad osudem českých a slovenských Cikánů v letech 1939-1945. Brno, 1981. </w:t>
      </w:r>
    </w:p>
    <w:p>
      <w:pPr>
        <w:pStyle w:val="BULLETS1EDU"/>
        <w:numPr>
          <w:ilvl w:val="0"/>
          <w:numId w:val="3"/>
        </w:numPr>
        <w:ind w:left="1264" w:hanging="357"/>
        <w:rPr/>
      </w:pPr>
      <w:r>
        <w:rPr/>
        <w:t xml:space="preserve">Andr´oda taboris. Brno, 1987. </w:t>
      </w:r>
    </w:p>
    <w:p>
      <w:pPr>
        <w:pStyle w:val="BULLETS1EDU"/>
        <w:numPr>
          <w:ilvl w:val="0"/>
          <w:numId w:val="3"/>
        </w:numPr>
        <w:ind w:left="1264" w:hanging="357"/>
        <w:rPr/>
      </w:pPr>
      <w:r>
        <w:rPr/>
        <w:t xml:space="preserve">Společenská problematika Romů v minulosti a přítomnosti. Brno, 1991,1992. </w:t>
      </w:r>
    </w:p>
    <w:p>
      <w:pPr>
        <w:pStyle w:val="BULLETS1EDU"/>
        <w:numPr>
          <w:ilvl w:val="0"/>
          <w:numId w:val="3"/>
        </w:numPr>
        <w:ind w:left="1264" w:hanging="357"/>
        <w:rPr/>
      </w:pPr>
      <w:r>
        <w:rPr/>
        <w:t xml:space="preserve">Aušvicate hi kher baro (cik. tábor v Osvětimi- Birkenau). Brno, 1992. </w:t>
      </w:r>
    </w:p>
    <w:p>
      <w:pPr>
        <w:pStyle w:val="BULLETS1EDU"/>
        <w:numPr>
          <w:ilvl w:val="0"/>
          <w:numId w:val="3"/>
        </w:numPr>
        <w:ind w:left="1264" w:hanging="357"/>
        <w:rPr/>
      </w:pPr>
      <w:r>
        <w:rPr/>
        <w:t xml:space="preserve">Žalující píseň. Brno, 1993. </w:t>
      </w:r>
    </w:p>
    <w:p>
      <w:pPr>
        <w:pStyle w:val="BULLETS1EDU"/>
        <w:numPr>
          <w:ilvl w:val="0"/>
          <w:numId w:val="3"/>
        </w:numPr>
        <w:ind w:left="1264" w:hanging="357"/>
        <w:rPr/>
      </w:pPr>
      <w:r>
        <w:rPr/>
        <w:t xml:space="preserve">Romové v České republice včera a dnes. Olomouc, 1995. </w:t>
      </w:r>
    </w:p>
    <w:p>
      <w:pPr>
        <w:pStyle w:val="BULLETS1EDU"/>
        <w:numPr>
          <w:ilvl w:val="0"/>
          <w:numId w:val="3"/>
        </w:numPr>
        <w:ind w:left="1264" w:hanging="357"/>
        <w:rPr/>
      </w:pPr>
      <w:r>
        <w:rPr/>
        <w:t xml:space="preserve">Nemůžeme zapomenout – Našti bisteras. Olomouc, 1994. </w:t>
      </w:r>
    </w:p>
    <w:p>
      <w:pPr>
        <w:pStyle w:val="BULLETS1EDU"/>
        <w:numPr>
          <w:ilvl w:val="0"/>
          <w:numId w:val="3"/>
        </w:numPr>
        <w:ind w:left="1264" w:hanging="357"/>
        <w:rPr/>
      </w:pPr>
      <w:r>
        <w:rPr/>
        <w:t xml:space="preserve">Historický kalendář. Olomouc, 1997. </w:t>
      </w:r>
    </w:p>
    <w:p>
      <w:pPr>
        <w:pStyle w:val="HEADING4EDU"/>
        <w:rPr/>
      </w:pPr>
      <w:r>
        <w:rPr/>
        <w:t xml:space="preserve">8 Anna Rácová </w:t>
      </w:r>
    </w:p>
    <w:p>
      <w:pPr>
        <w:pStyle w:val="TEXTEDU"/>
        <w:rPr/>
      </w:pPr>
      <w:r>
        <w:rPr/>
        <w:t>V roku 1970 ukončila štúdium na Filozofickej fakulte Karlovej univerzity, odbor angličtina, bengálčina.</w:t>
      </w:r>
    </w:p>
    <w:p>
      <w:pPr>
        <w:pStyle w:val="TEXTEDU"/>
        <w:rPr/>
      </w:pPr>
      <w:r>
        <w:rPr/>
        <w:t xml:space="preserve">Od roku 1971 bola vedeckou ašpirantkou, neskôr pracovníčkou Kabinetu orientalistiky SAV. Po jeho zrušení prešla do literárnovedného ústavu SAV a v roku 1990 sa opäť vrátila do obnoveného KOSAV. </w:t>
      </w:r>
    </w:p>
    <w:p>
      <w:pPr>
        <w:pStyle w:val="TEXTEDU"/>
        <w:rPr/>
      </w:pPr>
      <w:r>
        <w:rPr/>
        <w:t xml:space="preserve">Zúčastnila sa študijných pobytov v Indii, na univerzitách v Dillí, Váránásí, Kalkate, Šántiniketane a Bombaji.Venuje sa výskumu bengálskej gramatiky, jazykovej situácii v Indii a od roku 1994 i slovenskej rómčine. Písala do viacerých odborných časopisov najmä do Asian and African Studies, je autorkou mnohých populárnonáučných článkov o indickej kultúre, pripravovala aj rozhlasové pásma. </w:t>
      </w:r>
    </w:p>
    <w:p>
      <w:pPr>
        <w:pStyle w:val="HEADING4EDU"/>
        <w:rPr/>
      </w:pPr>
      <w:r>
        <w:rPr/>
        <w:t xml:space="preserve">Publikačná činnosť </w:t>
      </w:r>
    </w:p>
    <w:p>
      <w:pPr>
        <w:pStyle w:val="BULLETS1EDU"/>
        <w:numPr>
          <w:ilvl w:val="0"/>
          <w:numId w:val="3"/>
        </w:numPr>
        <w:ind w:left="1264" w:hanging="357"/>
        <w:rPr/>
      </w:pPr>
      <w:r>
        <w:rPr/>
        <w:t xml:space="preserve">Slovník jazykovedných termínov. Bratislava, SPN 1979. </w:t>
      </w:r>
    </w:p>
    <w:p>
      <w:pPr>
        <w:pStyle w:val="BULLETS1EDU"/>
        <w:numPr>
          <w:ilvl w:val="0"/>
          <w:numId w:val="3"/>
        </w:numPr>
        <w:ind w:left="1264" w:hanging="357"/>
        <w:rPr/>
      </w:pPr>
      <w:r>
        <w:rPr/>
        <w:t xml:space="preserve">Rozprávky z radžovej záhrady. Bratislava, Mladé letá 1976 – preklad. </w:t>
      </w:r>
    </w:p>
    <w:p>
      <w:pPr>
        <w:pStyle w:val="BULLETS1EDU"/>
        <w:numPr>
          <w:ilvl w:val="0"/>
          <w:numId w:val="3"/>
        </w:numPr>
        <w:ind w:left="1264" w:hanging="357"/>
        <w:rPr/>
      </w:pPr>
      <w:r>
        <w:rPr/>
        <w:t xml:space="preserve">Lotosová princezná. Bratislava, Mladé letá 1981 – preklad. </w:t>
      </w:r>
    </w:p>
    <w:p>
      <w:pPr>
        <w:pStyle w:val="BULLETS1EDU"/>
        <w:numPr>
          <w:ilvl w:val="0"/>
          <w:numId w:val="3"/>
        </w:numPr>
        <w:ind w:left="1264" w:hanging="357"/>
        <w:rPr/>
      </w:pPr>
      <w:r>
        <w:rPr/>
        <w:t xml:space="preserve">Člnkár na rieke Padme. Bratislava, Tatran 1979 – preklad. </w:t>
      </w:r>
    </w:p>
    <w:p>
      <w:pPr>
        <w:pStyle w:val="BULLETS1EDU"/>
        <w:numPr>
          <w:ilvl w:val="0"/>
          <w:numId w:val="3"/>
        </w:numPr>
        <w:ind w:left="1264" w:hanging="357"/>
        <w:rPr/>
      </w:pPr>
      <w:r>
        <w:rPr/>
        <w:t>Osamelý pútnik. Bratislava, Tatran1981 – preklad.</w:t>
      </w:r>
    </w:p>
    <w:p>
      <w:pPr>
        <w:pStyle w:val="BULLETS1EDU"/>
        <w:numPr>
          <w:ilvl w:val="0"/>
          <w:numId w:val="3"/>
        </w:numPr>
        <w:ind w:left="1264" w:hanging="357"/>
        <w:rPr/>
      </w:pPr>
      <w:r>
        <w:rPr/>
        <w:t xml:space="preserve">Môj experiment s pravdou. Bratislava, Slovenský spisovateľ 1988 – preklad. </w:t>
      </w:r>
    </w:p>
    <w:p>
      <w:pPr>
        <w:pStyle w:val="BULLETS1EDU"/>
        <w:numPr>
          <w:ilvl w:val="0"/>
          <w:numId w:val="3"/>
        </w:numPr>
        <w:ind w:left="1264" w:hanging="357"/>
        <w:rPr/>
      </w:pPr>
      <w:r>
        <w:rPr/>
        <w:t xml:space="preserve">Tao fyziky. Bratislava, Gardenia 1992 – preklad. </w:t>
      </w:r>
    </w:p>
    <w:p>
      <w:pPr>
        <w:pStyle w:val="BULLETS1EDU"/>
        <w:numPr>
          <w:ilvl w:val="0"/>
          <w:numId w:val="3"/>
        </w:numPr>
        <w:ind w:left="1264" w:hanging="357"/>
        <w:rPr/>
      </w:pPr>
      <w:r>
        <w:rPr/>
        <w:t xml:space="preserve">Indické pramene slovnej zásoby rómskeho jazyka. In: Rómsky jazyk v SR. Bratislava, 1995 </w:t>
      </w:r>
    </w:p>
    <w:p>
      <w:pPr>
        <w:pStyle w:val="BULLETS1EDU"/>
        <w:numPr>
          <w:ilvl w:val="0"/>
          <w:numId w:val="3"/>
        </w:numPr>
        <w:ind w:left="1264" w:hanging="357"/>
        <w:rPr/>
      </w:pPr>
      <w:r>
        <w:rPr/>
        <w:t xml:space="preserve">Lexicon of „Slovak“ Romany Language. In: Asian and African Studies, 4/1995. </w:t>
      </w:r>
    </w:p>
    <w:p>
      <w:pPr>
        <w:pStyle w:val="BULLETS1EDU"/>
        <w:numPr>
          <w:ilvl w:val="0"/>
          <w:numId w:val="3"/>
        </w:numPr>
        <w:ind w:left="1264" w:hanging="357"/>
        <w:rPr/>
      </w:pPr>
      <w:r>
        <w:rPr/>
        <w:t xml:space="preserve">Vývoj lexiky slovenskej rómčiny. Jazykovedný časopis, 46/1995. </w:t>
      </w:r>
    </w:p>
    <w:p>
      <w:pPr>
        <w:pStyle w:val="BULLETS1EDU"/>
        <w:numPr>
          <w:ilvl w:val="0"/>
          <w:numId w:val="3"/>
        </w:numPr>
        <w:ind w:left="1264" w:hanging="357"/>
        <w:rPr/>
      </w:pPr>
      <w:r>
        <w:rPr/>
        <w:t xml:space="preserve">Častice v rómčine. In: Medacta 1. vzdelávanie v meniacom sa svete. Nitra, 1997. </w:t>
      </w:r>
    </w:p>
    <w:p>
      <w:pPr>
        <w:pStyle w:val="HEADING4EDU"/>
        <w:rPr/>
      </w:pPr>
      <w:r>
        <w:rPr/>
        <w:t xml:space="preserve">9 Vladimír Srb </w:t>
      </w:r>
    </w:p>
    <w:p>
      <w:pPr>
        <w:pStyle w:val="TEXTEDU"/>
        <w:rPr/>
      </w:pPr>
      <w:r>
        <w:rPr/>
        <w:t>Vyštudoval právo na Právnickej fakulte Univerzity Karlovej v Prahe, kde v roku 1946 získal titul JUDr. Od roku 1946 pracoval v rôznych funkciách na Státním úřade statistickém, v 1986 na Federálnom štatistickom úrade, prednášal na vysokých školách demografiu, spoluzakladal Československú sociologickú spoločnosť pri ČSAV a Československej demografickej spoločnosti. V rokoch 1969-1973 pracoval vo Zväze Cigánov – Rómov, kde bol aktívnym členom spoločenskovednej komisie, vystupoval proti politike asimilácie, žiadal pre Rómov štatút národnosti. Po zániku zväzu spolu s ostatnými rómskymi aktivistami sa zúčastnil ustanovujúcej schôdze „Matice romskej“, ktorá mala byť akousi nástupkyňou zrušeného zväzu. Schôdza bola rozohnaná pracovníkmi Ministerstva vnútra. Potom sa Srb sústredil na demografické skúmanie Rómov, ale stále ich považoval za samostatnú národnostnú menšinu a nikdy neprijal teóriu Horváthovej marginálnej sociálnej skupiny predurčenej na asimiláciu.</w:t>
      </w:r>
    </w:p>
    <w:p>
      <w:pPr>
        <w:pStyle w:val="HEADING4EDU"/>
        <w:rPr/>
      </w:pPr>
      <w:r>
        <w:rPr/>
        <w:t xml:space="preserve">Publikačná činnosť </w:t>
      </w:r>
    </w:p>
    <w:p>
      <w:pPr>
        <w:pStyle w:val="BULLETS1EDU"/>
        <w:numPr>
          <w:ilvl w:val="0"/>
          <w:numId w:val="3"/>
        </w:numPr>
        <w:ind w:left="1264" w:hanging="357"/>
        <w:rPr/>
      </w:pPr>
      <w:r>
        <w:rPr/>
        <w:t xml:space="preserve">Cikánské obyvatelsto v roce 1967. Praha, Státní statistický úřad 1968. </w:t>
      </w:r>
    </w:p>
    <w:p>
      <w:pPr>
        <w:pStyle w:val="BULLETS1EDU"/>
        <w:numPr>
          <w:ilvl w:val="0"/>
          <w:numId w:val="3"/>
        </w:numPr>
        <w:ind w:left="1264" w:hanging="357"/>
        <w:rPr/>
      </w:pPr>
      <w:r>
        <w:rPr/>
        <w:t xml:space="preserve">Cikánské obyvatelstvo v roce 1968. Praha, Státní statistický úřad 1969. </w:t>
      </w:r>
    </w:p>
    <w:p>
      <w:pPr>
        <w:pStyle w:val="BULLETS1EDU"/>
        <w:numPr>
          <w:ilvl w:val="0"/>
          <w:numId w:val="3"/>
        </w:numPr>
        <w:ind w:left="1264" w:hanging="357"/>
        <w:rPr/>
      </w:pPr>
      <w:r>
        <w:rPr/>
        <w:t xml:space="preserve">Romské obyvatelstvo podle sčítání domů a bytů. Praha, 1971. </w:t>
      </w:r>
    </w:p>
    <w:p>
      <w:pPr>
        <w:pStyle w:val="BULLETS1EDU"/>
        <w:numPr>
          <w:ilvl w:val="0"/>
          <w:numId w:val="3"/>
        </w:numPr>
        <w:ind w:left="1264" w:hanging="357"/>
        <w:rPr/>
      </w:pPr>
      <w:r>
        <w:rPr/>
        <w:t xml:space="preserve">Cikánské obyatelstvo v ČSSR. Demografie, 3/1967. </w:t>
      </w:r>
    </w:p>
    <w:p>
      <w:pPr>
        <w:pStyle w:val="BULLETS1EDU"/>
        <w:numPr>
          <w:ilvl w:val="0"/>
          <w:numId w:val="3"/>
        </w:numPr>
        <w:ind w:left="1264" w:hanging="357"/>
        <w:rPr/>
      </w:pPr>
      <w:r>
        <w:rPr/>
        <w:t xml:space="preserve">Některé demografické, ekonomické a kulturní charakteristiky romského obyvatelstva v ČSSR. Demografie, 2/1974. </w:t>
      </w:r>
    </w:p>
    <w:p>
      <w:pPr>
        <w:pStyle w:val="BULLETS1EDU"/>
        <w:numPr>
          <w:ilvl w:val="0"/>
          <w:numId w:val="3"/>
        </w:numPr>
        <w:ind w:left="1264" w:hanging="357"/>
        <w:rPr/>
      </w:pPr>
      <w:r>
        <w:rPr/>
        <w:t xml:space="preserve">Cikánské děti v základních devítiletých školách 1969-1976. Demografie, 3/1977. </w:t>
      </w:r>
    </w:p>
    <w:p>
      <w:pPr>
        <w:pStyle w:val="BULLETS1EDU"/>
        <w:numPr>
          <w:ilvl w:val="0"/>
          <w:numId w:val="3"/>
        </w:numPr>
        <w:ind w:left="1264" w:hanging="357"/>
        <w:rPr/>
      </w:pPr>
      <w:r>
        <w:rPr/>
        <w:t>Romové v Československu podle sčítání lidu 1991. Demografie, 3/1993.</w:t>
      </w:r>
    </w:p>
    <w:p>
      <w:pPr>
        <w:pStyle w:val="BULLETS1EDU"/>
        <w:numPr>
          <w:ilvl w:val="0"/>
          <w:numId w:val="3"/>
        </w:numPr>
        <w:ind w:left="1264" w:hanging="357"/>
        <w:rPr/>
      </w:pPr>
      <w:r>
        <w:rPr/>
        <w:t xml:space="preserve">Romové v České republice 1991. Slovenský národopis, 3/1993. </w:t>
      </w:r>
    </w:p>
    <w:p>
      <w:pPr>
        <w:pStyle w:val="HEADING4EDU"/>
        <w:rPr/>
      </w:pPr>
      <w:r>
        <w:rPr/>
        <w:t xml:space="preserve">10 Jaroslav Suchý </w:t>
      </w:r>
    </w:p>
    <w:p>
      <w:pPr>
        <w:pStyle w:val="TEXTEDU"/>
        <w:rPr/>
      </w:pPr>
      <w:r>
        <w:rPr/>
        <w:t>Vyštudoval antropológiu na Prírodovedeckej fakulte Karlovej univerzity, potom vyučoval na Pedagogickej fakulte.</w:t>
      </w:r>
    </w:p>
    <w:p>
      <w:pPr>
        <w:pStyle w:val="TEXTEDU"/>
        <w:rPr/>
      </w:pPr>
      <w:r>
        <w:rPr/>
        <w:t>Spolu s RNDr. Helenou Malou skúmal antropologické zvláštnosti rómskej školskej mládeže. V roku 1974 začal pripravovať interdisciplinárny výskum etnokultúrnej, antropologickej a historickej svojbytnosti Rómov v rámci Pedagogickej fakulty KU, Katedry biológie. V časoch oficiálnej politiky asimilácie usporiadal v roku 1974 spolu s Milenou Hübschmannovou výstavu rómskeho umenia a literatúry pod názvom „Naši spoluobčané“.</w:t>
      </w:r>
    </w:p>
    <w:p>
      <w:pPr>
        <w:pStyle w:val="TEXTEDU"/>
        <w:rPr/>
      </w:pPr>
      <w:r>
        <w:rPr/>
        <w:t>Podarilo sa mu získať štipendiá pre študentov, ktorí mali v budúcnosti vyučovať rómske deti. Presadil pre nich zvláštny učebný plán s vyučovaním rómčiny, histórie a kultúry. Jeho veľkolepé plány ukončila nečakaná smrť.</w:t>
      </w:r>
    </w:p>
    <w:p>
      <w:pPr>
        <w:pStyle w:val="HEADING4EDU"/>
        <w:rPr/>
      </w:pPr>
      <w:r>
        <w:rPr/>
        <w:t xml:space="preserve">Publikačná činnosť </w:t>
      </w:r>
    </w:p>
    <w:p>
      <w:pPr>
        <w:pStyle w:val="BULLETS1EDU"/>
        <w:numPr>
          <w:ilvl w:val="0"/>
          <w:numId w:val="3"/>
        </w:numPr>
        <w:ind w:left="1264" w:hanging="357"/>
        <w:rPr/>
      </w:pPr>
      <w:r>
        <w:rPr/>
        <w:t xml:space="preserve">Jak hodnotit tělesný vývoj cikánských dětí. Čs.pediatrie 9/1967. </w:t>
      </w:r>
    </w:p>
    <w:p>
      <w:pPr>
        <w:pStyle w:val="BULLETS1EDU"/>
        <w:numPr>
          <w:ilvl w:val="0"/>
          <w:numId w:val="3"/>
        </w:numPr>
        <w:ind w:left="1264" w:hanging="357"/>
        <w:rPr/>
      </w:pPr>
      <w:r>
        <w:rPr/>
        <w:t xml:space="preserve">Die Zigeuneuner. In: Rassengeschichte der Menschheit. Oldenbourg Verlag ,1968. </w:t>
      </w:r>
    </w:p>
    <w:p>
      <w:pPr>
        <w:pStyle w:val="BULLETS1EDU"/>
        <w:numPr>
          <w:ilvl w:val="0"/>
          <w:numId w:val="3"/>
        </w:numPr>
        <w:ind w:left="1264" w:hanging="357"/>
        <w:rPr/>
      </w:pPr>
      <w:r>
        <w:rPr/>
        <w:t xml:space="preserve">Cikáni – naši spoluobčané. Lidé a Země, 1970. </w:t>
      </w:r>
    </w:p>
    <w:p>
      <w:pPr>
        <w:pStyle w:val="BULLETS1EDU"/>
        <w:numPr>
          <w:ilvl w:val="0"/>
          <w:numId w:val="3"/>
        </w:numPr>
        <w:ind w:left="1264" w:hanging="357"/>
        <w:rPr/>
      </w:pPr>
      <w:r>
        <w:rPr/>
        <w:t xml:space="preserve">Antropologický výskum cikánskych dětí a mládeže v Československu. Čs. pediatrie, 9/1972. </w:t>
      </w:r>
    </w:p>
    <w:p>
      <w:pPr>
        <w:pStyle w:val="BULLETS1EDU"/>
        <w:numPr>
          <w:ilvl w:val="0"/>
          <w:numId w:val="3"/>
        </w:numPr>
        <w:ind w:left="1264" w:hanging="357"/>
        <w:rPr/>
      </w:pPr>
      <w:r>
        <w:rPr/>
        <w:t xml:space="preserve">Antropological research of Romany school-children in south Bohemia. Anthropologie 2-3/1972 Postawowa charakterystyka antropologiczna ciganszkiej mlodziezy szkolnej ze wschodniej Slowacii. In:Przeglad antropologiczny, 51-60/1973. </w:t>
      </w:r>
    </w:p>
    <w:p>
      <w:pPr>
        <w:pStyle w:val="BULLETS1EDU"/>
        <w:numPr>
          <w:ilvl w:val="0"/>
          <w:numId w:val="3"/>
        </w:numPr>
        <w:ind w:left="1264" w:hanging="357"/>
        <w:rPr/>
      </w:pPr>
      <w:r>
        <w:rPr/>
        <w:t xml:space="preserve">Tělesný vývoj cikánských dětí v podmínkách ústavní péče. Čs. defektologie, somatologie. 91-108/1973. </w:t>
      </w:r>
    </w:p>
    <w:p>
      <w:pPr>
        <w:pStyle w:val="BULLETS1EDU"/>
        <w:numPr>
          <w:ilvl w:val="0"/>
          <w:numId w:val="3"/>
        </w:numPr>
        <w:ind w:left="1264" w:hanging="357"/>
        <w:rPr/>
      </w:pPr>
      <w:r>
        <w:rPr/>
        <w:t>Tělesný vývoj romských dětí v Čechách. Zprávy Čs. společnosti antropologické, 1-2/1974 .</w:t>
      </w:r>
    </w:p>
    <w:p>
      <w:pPr>
        <w:pStyle w:val="BULLETS1EDU"/>
        <w:numPr>
          <w:ilvl w:val="0"/>
          <w:numId w:val="3"/>
        </w:numPr>
        <w:ind w:left="1264" w:hanging="357"/>
        <w:rPr/>
      </w:pPr>
      <w:r>
        <w:rPr/>
        <w:t xml:space="preserve">Teoretické základy vývojové antropologie Romů, Cikánů. In: Sborník pedagogické fakulty UK. Biologie, 1975. </w:t>
      </w:r>
    </w:p>
    <w:p>
      <w:pPr>
        <w:pStyle w:val="BULLETS1EDU"/>
        <w:numPr>
          <w:ilvl w:val="0"/>
          <w:numId w:val="3"/>
        </w:numPr>
        <w:ind w:left="1264" w:hanging="357"/>
        <w:rPr/>
      </w:pPr>
      <w:r>
        <w:rPr/>
        <w:t xml:space="preserve">Krevní skupiny Romů, Cikánů jako příspěvek k otázce jejich původu. In: Sborník pedagogické fakulty UK. Biologie, 1975. </w:t>
      </w:r>
    </w:p>
    <w:p>
      <w:pPr>
        <w:pStyle w:val="BULLETS1EDU"/>
        <w:numPr>
          <w:ilvl w:val="0"/>
          <w:numId w:val="3"/>
        </w:numPr>
        <w:ind w:left="1264" w:hanging="357"/>
        <w:rPr/>
      </w:pPr>
      <w:r>
        <w:rPr/>
        <w:t xml:space="preserve">Sekundární trend v tělesném vývoji romských dětí. In: Sborník PF UK. Biologie 1975. </w:t>
      </w:r>
    </w:p>
    <w:p>
      <w:pPr>
        <w:pStyle w:val="BULLETS1EDU"/>
        <w:numPr>
          <w:ilvl w:val="0"/>
          <w:numId w:val="3"/>
        </w:numPr>
        <w:ind w:left="1264" w:hanging="357"/>
        <w:rPr/>
      </w:pPr>
      <w:r>
        <w:rPr/>
        <w:t xml:space="preserve">Problematika výchovy romských dětí. Zprávy Čs. společnosti antropologické, 19-20/1974. </w:t>
      </w:r>
    </w:p>
    <w:p>
      <w:pPr>
        <w:pStyle w:val="HEADING4EDU"/>
        <w:rPr/>
      </w:pPr>
      <w:r>
        <w:rPr/>
        <w:t xml:space="preserve">11 Hana Šebková </w:t>
      </w:r>
    </w:p>
    <w:p>
      <w:pPr>
        <w:pStyle w:val="TEXTEDU"/>
        <w:rPr/>
      </w:pPr>
      <w:r>
        <w:rPr/>
        <w:t>Vyštudovala Filozofickú fakultu KU, odbor čeština – francúzština, absolvovala aj študijný pobyt na Faculté des Lettres v Aix-en-Provence, so zameraním na dialektológiu a porovnávaciu lingvistiku.</w:t>
      </w:r>
    </w:p>
    <w:p>
      <w:pPr>
        <w:pStyle w:val="TEXTEDU"/>
        <w:rPr/>
      </w:pPr>
      <w:r>
        <w:rPr/>
        <w:t>Pracovala ako redaktorka v Čs. rozhlase, v roku 1980 získala doktorát na FiFa.</w:t>
      </w:r>
    </w:p>
    <w:p>
      <w:pPr>
        <w:pStyle w:val="TEXTEDU"/>
        <w:rPr/>
      </w:pPr>
      <w:r>
        <w:rPr/>
        <w:t>O rómčinu sa zaujíma od r. 1979, keď začala študovať tento jazyk na Jazykovej škole v Prahe u Mileny Hübschmannovej. Začala aktívne zbierať jazykový materiál medzi Rómami najmä na východnom Slovensku.</w:t>
      </w:r>
    </w:p>
    <w:p>
      <w:pPr>
        <w:pStyle w:val="TEXTEDU"/>
        <w:rPr/>
      </w:pPr>
      <w:r>
        <w:rPr/>
        <w:t>Od roku 1983 bola v slobodnom povolaní, od 1991 vyučuje rómčinu na Pedagogickej fakulte KU a od roku 1994 je výkonnou redaktorkou časopisu romistických štúdií Romano Džaniben.</w:t>
      </w:r>
      <w:r>
        <w:br w:type="page"/>
      </w:r>
    </w:p>
    <w:p>
      <w:pPr>
        <w:pStyle w:val="TEXTEDU"/>
        <w:rPr/>
      </w:pPr>
      <w:r>
        <w:rPr/>
      </w:r>
    </w:p>
    <w:p>
      <w:pPr>
        <w:pStyle w:val="HEADING4EDU"/>
        <w:rPr/>
      </w:pPr>
      <w:r>
        <w:rPr/>
        <w:t xml:space="preserve">Publikačná činnosť </w:t>
      </w:r>
    </w:p>
    <w:p>
      <w:pPr>
        <w:pStyle w:val="BULLETS1EDU"/>
        <w:numPr>
          <w:ilvl w:val="0"/>
          <w:numId w:val="3"/>
        </w:numPr>
        <w:ind w:left="1264" w:hanging="357"/>
        <w:rPr/>
      </w:pPr>
      <w:r>
        <w:rPr/>
        <w:t xml:space="preserve">Romsko-český a česko-romský kapesní slovník. Praha, 1991 (spoluautorka). </w:t>
      </w:r>
    </w:p>
    <w:p>
      <w:pPr>
        <w:pStyle w:val="BULLETS1EDU"/>
        <w:numPr>
          <w:ilvl w:val="0"/>
          <w:numId w:val="3"/>
        </w:numPr>
        <w:ind w:left="1264" w:hanging="357"/>
        <w:rPr/>
      </w:pPr>
      <w:r>
        <w:rPr/>
        <w:t xml:space="preserve">Fragments Tsiganes. Paríž, 1991. </w:t>
      </w:r>
    </w:p>
    <w:p>
      <w:pPr>
        <w:pStyle w:val="BULLETS1EDU"/>
        <w:numPr>
          <w:ilvl w:val="0"/>
          <w:numId w:val="3"/>
        </w:numPr>
        <w:ind w:left="1264" w:hanging="357"/>
        <w:rPr/>
      </w:pPr>
      <w:r>
        <w:rPr/>
        <w:t xml:space="preserve">Jazyková situace Romů a její vývoj. Praha, OZMENT 1995. </w:t>
      </w:r>
    </w:p>
    <w:p>
      <w:pPr>
        <w:pStyle w:val="HEADING4EDU"/>
        <w:rPr/>
      </w:pPr>
      <w:r>
        <w:rPr/>
        <w:t xml:space="preserve">12 František Štampach </w:t>
      </w:r>
    </w:p>
    <w:p>
      <w:pPr>
        <w:pStyle w:val="TEXTEDU"/>
        <w:rPr/>
      </w:pPr>
      <w:r>
        <w:rPr/>
        <w:t>Vyštudoval antropológiu a filozofiu na KU v Prahe, vyučoval na stredných školách, pôsobil ako krajský školský inšpektor, zúčastňoval sa stáží v zahraničí. Od roku 1945 bol docentom Karlovej univerzity a vedeckým pracovníkom ČSAV. Bol prvý, kto sa ako antropológ a pedagóg zaujímal o tzv. problematickú mládež. Značnú pozornosť venoval Rómom. Istí čas prebýval u Rómov v Smižanoch. Zaoberal sa antropologickým, pedagogickým, ale aj lingvistickým a etnologickým výskumom Rómov.</w:t>
      </w:r>
    </w:p>
    <w:p>
      <w:pPr>
        <w:pStyle w:val="HEADING4EDU"/>
        <w:rPr/>
      </w:pPr>
      <w:r>
        <w:rPr/>
        <w:t xml:space="preserve">Publikačná činnosť </w:t>
      </w:r>
    </w:p>
    <w:p>
      <w:pPr>
        <w:pStyle w:val="BULLETS1EDU"/>
        <w:numPr>
          <w:ilvl w:val="0"/>
          <w:numId w:val="3"/>
        </w:numPr>
        <w:ind w:left="1264" w:hanging="357"/>
        <w:rPr/>
      </w:pPr>
      <w:r>
        <w:rPr/>
        <w:t xml:space="preserve">Cikáni v Československé republice. Praha, 1929. </w:t>
      </w:r>
    </w:p>
    <w:p>
      <w:pPr>
        <w:pStyle w:val="BULLETS1EDU"/>
        <w:numPr>
          <w:ilvl w:val="0"/>
          <w:numId w:val="3"/>
        </w:numPr>
        <w:ind w:left="1264" w:hanging="357"/>
        <w:rPr/>
      </w:pPr>
      <w:r>
        <w:rPr/>
        <w:t xml:space="preserve">Dítě nad propastí. Košice, Plzeň, 1933. </w:t>
      </w:r>
    </w:p>
    <w:p>
      <w:pPr>
        <w:pStyle w:val="BULLETS1EDU"/>
        <w:numPr>
          <w:ilvl w:val="0"/>
          <w:numId w:val="3"/>
        </w:numPr>
        <w:ind w:left="1264" w:hanging="357"/>
        <w:rPr/>
      </w:pPr>
      <w:r>
        <w:rPr/>
        <w:t xml:space="preserve">Základy národopisu Cikánů. In: Národopisný věstník Československý, 4/ 1930. </w:t>
      </w:r>
    </w:p>
    <w:p>
      <w:pPr>
        <w:pStyle w:val="TEXTEDU"/>
        <w:rPr/>
      </w:pPr>
      <w:r>
        <w:rPr/>
      </w:r>
      <w:r>
        <w:br w:type="page"/>
      </w:r>
    </w:p>
    <w:p>
      <w:pPr>
        <w:pStyle w:val="TEXTEDU"/>
        <w:rPr/>
      </w:pPr>
      <w:r>
        <w:rPr/>
      </w:r>
    </w:p>
    <w:p>
      <w:pPr>
        <w:pStyle w:val="HEADING1EDU"/>
        <w:numPr>
          <w:ilvl w:val="0"/>
          <w:numId w:val="4"/>
        </w:numPr>
        <w:ind w:left="907" w:hanging="907"/>
        <w:rPr/>
      </w:pPr>
      <w:bookmarkStart w:id="7" w:name="__RefHeading___Toc54859284"/>
      <w:r>
        <w:rPr/>
        <w:t>Rómske remeslá</w:t>
      </w:r>
      <w:bookmarkEnd w:id="7"/>
      <w:r>
        <w:rPr/>
        <w:t xml:space="preserve"> </w:t>
      </w:r>
    </w:p>
    <w:p>
      <w:pPr>
        <w:pStyle w:val="TEXTITALICSEDU"/>
        <w:rPr/>
      </w:pPr>
      <w:r>
        <w:rPr/>
        <w:t xml:space="preserve">Ján Petras – Alica Petrasová </w:t>
      </w:r>
    </w:p>
    <w:p>
      <w:pPr>
        <w:pStyle w:val="HEADING2EDU"/>
        <w:numPr>
          <w:ilvl w:val="1"/>
          <w:numId w:val="4"/>
        </w:numPr>
        <w:ind w:left="907" w:hanging="907"/>
        <w:rPr/>
      </w:pPr>
      <w:bookmarkStart w:id="8" w:name="__RefHeading___Toc54859285"/>
      <w:bookmarkEnd w:id="8"/>
      <w:r>
        <w:rPr/>
        <w:t>Úvod</w:t>
      </w:r>
    </w:p>
    <w:p>
      <w:pPr>
        <w:pStyle w:val="TEXTEDU"/>
        <w:rPr/>
      </w:pPr>
      <w:r>
        <w:rPr/>
        <w:t>Oproti ostatným národom mali rómski obyvatelia značne odlišné spôsoby obživy a zamestnania, ktoré si neraz museli voliť z nevyhnutnosti. Žili primitívnym spôsobom, nemali žiaden majetok. Keďže už v Indii mali dovolené len niektoré druhy prác, boli nútení zdokonaľovať sa v niektorých remeslách a odborných službách.</w:t>
      </w:r>
    </w:p>
    <w:p>
      <w:pPr>
        <w:pStyle w:val="TEXTEDU"/>
        <w:rPr/>
      </w:pPr>
      <w:r>
        <w:rPr/>
        <w:t>Mnohým remeslám sa naučili na svojich pútiach po Európe od domorodého obyvateľstva, ktoré potom svojsky rozvíjali a zdokonaľovali. Rómovia a kočovníci často vykonávali a vykonávajú rozmanitú prácu, ktorú často menili. Jeden človek v tom istom období pracoval vo viacerých profesiách, ktoré časom striedal. Niektoré činnosti však mali tradície takmer všade.</w:t>
      </w:r>
    </w:p>
    <w:p>
      <w:pPr>
        <w:pStyle w:val="TEXTEDU"/>
        <w:rPr/>
      </w:pPr>
      <w:r>
        <w:rPr/>
        <w:t xml:space="preserve">Koncom 15. stor. sa začali niektorí usídľovať, najmä v mestách. Dobrí remeselníci spomedzi nich sa niekedy zžili s prostredím, boli chránení majoritným obyvateľstvom, ktoré potrebovalo ich služby.  </w:t>
      </w:r>
    </w:p>
    <w:p>
      <w:pPr>
        <w:pStyle w:val="TEXTEDU"/>
        <w:rPr/>
      </w:pPr>
      <w:r>
        <w:rPr/>
        <w:t>Zaujímavosťou je, že aj pomenovania jednotlivých skupín Rómov často vznikali na základe rozdielov, ktoré medzi nimi existovali, podľa krajín, kde žili, i podľa profesie – remesla, ktoré toto obyvateľstvo najčastejšie vykonávalo:</w:t>
      </w:r>
    </w:p>
    <w:p>
      <w:pPr>
        <w:pStyle w:val="TEXTEDU"/>
        <w:rPr/>
      </w:pPr>
      <w:r>
        <w:rPr>
          <w:b/>
        </w:rPr>
        <w:t xml:space="preserve">Kalderaši </w:t>
      </w:r>
      <w:r>
        <w:rPr/>
        <w:t>– kotlári (z rumunského slova „caldera“ = kotol);</w:t>
      </w:r>
    </w:p>
    <w:p>
      <w:pPr>
        <w:pStyle w:val="TEXTEDU"/>
        <w:rPr/>
      </w:pPr>
      <w:r>
        <w:rPr>
          <w:b/>
        </w:rPr>
        <w:t xml:space="preserve">Čurara </w:t>
      </w:r>
      <w:r>
        <w:rPr/>
        <w:t>– sitári (z rumunského „ciura“ = sitko);</w:t>
      </w:r>
    </w:p>
    <w:p>
      <w:pPr>
        <w:pStyle w:val="TEXTEDU"/>
        <w:rPr/>
      </w:pPr>
      <w:r>
        <w:rPr>
          <w:b/>
        </w:rPr>
        <w:t xml:space="preserve">Lovári </w:t>
      </w:r>
      <w:r>
        <w:rPr/>
        <w:t>– koniari (z maďarského „Ló“ = kôň);</w:t>
      </w:r>
    </w:p>
    <w:p>
      <w:pPr>
        <w:pStyle w:val="TEXTEDU"/>
        <w:rPr/>
      </w:pPr>
      <w:r>
        <w:rPr>
          <w:b/>
        </w:rPr>
        <w:t xml:space="preserve">Košničiari </w:t>
      </w:r>
      <w:r>
        <w:rPr/>
        <w:t xml:space="preserve">– košikári z Rumunska. </w:t>
      </w:r>
    </w:p>
    <w:p>
      <w:pPr>
        <w:pStyle w:val="HEADING4EDU"/>
        <w:rPr/>
      </w:pPr>
      <w:r>
        <w:rPr/>
        <w:t>Výpis remesiel, činností a oblastí, v ktorých rómski obyvatelia najčastejšie pracovali a pracujú:</w:t>
      </w:r>
    </w:p>
    <w:p>
      <w:pPr>
        <w:pStyle w:val="BULLETS1EDU"/>
        <w:numPr>
          <w:ilvl w:val="0"/>
          <w:numId w:val="3"/>
        </w:numPr>
        <w:ind w:left="1264" w:hanging="357"/>
        <w:rPr/>
      </w:pPr>
      <w:r>
        <w:rPr/>
        <w:t>kúzelníci, veštci;</w:t>
      </w:r>
    </w:p>
    <w:p>
      <w:pPr>
        <w:pStyle w:val="BULLETS1EDU"/>
        <w:numPr>
          <w:ilvl w:val="0"/>
          <w:numId w:val="3"/>
        </w:numPr>
        <w:ind w:left="1264" w:hanging="357"/>
        <w:rPr/>
      </w:pPr>
      <w:r>
        <w:rPr/>
        <w:t>spracovatelia železa, kováči,cinári, kotlári, drotári, zlatníci;</w:t>
      </w:r>
    </w:p>
    <w:p>
      <w:pPr>
        <w:pStyle w:val="BULLETS1EDU"/>
        <w:numPr>
          <w:ilvl w:val="0"/>
          <w:numId w:val="3"/>
        </w:numPr>
        <w:ind w:left="1264" w:hanging="357"/>
        <w:rPr/>
      </w:pPr>
      <w:r>
        <w:rPr/>
        <w:t>tesári, košikári, metlári;</w:t>
      </w:r>
    </w:p>
    <w:p>
      <w:pPr>
        <w:pStyle w:val="BULLETS1EDU"/>
        <w:numPr>
          <w:ilvl w:val="0"/>
          <w:numId w:val="3"/>
        </w:numPr>
        <w:ind w:left="1264" w:hanging="357"/>
        <w:rPr/>
      </w:pPr>
      <w:r>
        <w:rPr/>
        <w:t>obchodníci s koňmi;</w:t>
      </w:r>
    </w:p>
    <w:p>
      <w:pPr>
        <w:pStyle w:val="BULLETS1EDU"/>
        <w:numPr>
          <w:ilvl w:val="0"/>
          <w:numId w:val="3"/>
        </w:numPr>
        <w:ind w:left="1264" w:hanging="357"/>
        <w:rPr/>
      </w:pPr>
      <w:r>
        <w:rPr/>
        <w:t>divadelníctvo a cirkus (hudobníci, žongléri, akrobati, tanečníci, rozprávači, komedianti);</w:t>
      </w:r>
    </w:p>
    <w:p>
      <w:pPr>
        <w:pStyle w:val="BULLETS1EDU"/>
        <w:numPr>
          <w:ilvl w:val="0"/>
          <w:numId w:val="3"/>
        </w:numPr>
        <w:ind w:left="1264" w:hanging="357"/>
        <w:rPr/>
      </w:pPr>
      <w:r>
        <w:rPr/>
        <w:t>ambulantný predaj alebo predaj na trhoch (ovocie, zelenina, staré veci, koberce, textílie, zlacnené výrobky….);</w:t>
      </w:r>
    </w:p>
    <w:p>
      <w:pPr>
        <w:pStyle w:val="BULLETS1EDU"/>
        <w:numPr>
          <w:ilvl w:val="0"/>
          <w:numId w:val="3"/>
        </w:numPr>
        <w:ind w:left="1264" w:hanging="357"/>
        <w:rPr/>
      </w:pPr>
      <w:r>
        <w:rPr/>
        <w:t>výroba a predaj rôznych predmetov (hudobné nástroje – obzvlášť husle, opasky, obrusy, čipky, bižutérne výrobky, výrobky z vŕbového prútia – košíky, rohože, výrobky z kovu…);</w:t>
      </w:r>
    </w:p>
    <w:p>
      <w:pPr>
        <w:pStyle w:val="BULLETS1EDU"/>
        <w:numPr>
          <w:ilvl w:val="0"/>
          <w:numId w:val="3"/>
        </w:numPr>
        <w:ind w:left="1264" w:hanging="357"/>
        <w:rPr/>
      </w:pPr>
      <w:r>
        <w:rPr/>
        <w:t>sezónne alebo poľnohospodárske práce (hlavne zber);</w:t>
      </w:r>
    </w:p>
    <w:p>
      <w:pPr>
        <w:pStyle w:val="BULLETS1EDU"/>
        <w:numPr>
          <w:ilvl w:val="0"/>
          <w:numId w:val="3"/>
        </w:numPr>
        <w:ind w:left="1264" w:hanging="357"/>
        <w:rPr/>
      </w:pPr>
      <w:r>
        <w:rPr/>
        <w:t>predpovedanie budúcnosti, čítanie z ruky (chiromantia), vykladanie z kariet;</w:t>
      </w:r>
    </w:p>
    <w:p>
      <w:pPr>
        <w:pStyle w:val="BULLETS1EDU"/>
        <w:numPr>
          <w:ilvl w:val="0"/>
          <w:numId w:val="3"/>
        </w:numPr>
        <w:ind w:left="1264" w:hanging="357"/>
        <w:rPr/>
      </w:pPr>
      <w:r>
        <w:rPr/>
        <w:t>murárske, tesárske remeslá;</w:t>
      </w:r>
    </w:p>
    <w:p>
      <w:pPr>
        <w:pStyle w:val="BULLETS1EDU"/>
        <w:numPr>
          <w:ilvl w:val="0"/>
          <w:numId w:val="3"/>
        </w:numPr>
        <w:ind w:left="1264" w:hanging="357"/>
        <w:rPr/>
      </w:pPr>
      <w:r>
        <w:rPr/>
        <w:t>výroba válkov, dreveného uhlia;</w:t>
      </w:r>
    </w:p>
    <w:p>
      <w:pPr>
        <w:pStyle w:val="BULLETS1EDU"/>
        <w:numPr>
          <w:ilvl w:val="0"/>
          <w:numId w:val="3"/>
        </w:numPr>
        <w:ind w:left="1264" w:hanging="357"/>
        <w:rPr/>
      </w:pPr>
      <w:r>
        <w:rPr/>
        <w:t>rôzne pomocné práce (pri stavbe domov, hlbení studní, rúbaní dreva na zimu…).</w:t>
      </w:r>
    </w:p>
    <w:p>
      <w:pPr>
        <w:pStyle w:val="HEADING4EDU"/>
        <w:rPr/>
      </w:pPr>
      <w:r>
        <w:rPr/>
        <w:t>Ženské činnosti:</w:t>
      </w:r>
    </w:p>
    <w:p>
      <w:pPr>
        <w:pStyle w:val="BULLETS1EDU"/>
        <w:numPr>
          <w:ilvl w:val="0"/>
          <w:numId w:val="3"/>
        </w:numPr>
        <w:ind w:left="1264" w:hanging="357"/>
        <w:rPr/>
      </w:pPr>
      <w:r>
        <w:rPr/>
        <w:t>pomoc pri kováčskej práci;</w:t>
      </w:r>
    </w:p>
    <w:p>
      <w:pPr>
        <w:pStyle w:val="BULLETS1EDU"/>
        <w:numPr>
          <w:ilvl w:val="0"/>
          <w:numId w:val="3"/>
        </w:numPr>
        <w:ind w:left="1264" w:hanging="357"/>
        <w:rPr/>
      </w:pPr>
      <w:r>
        <w:rPr/>
        <w:t>vymazávanie hlinených dlážok a chlebových pecí v sedliackych domoch;</w:t>
      </w:r>
    </w:p>
    <w:p>
      <w:pPr>
        <w:pStyle w:val="BULLETS1EDU"/>
        <w:numPr>
          <w:ilvl w:val="0"/>
          <w:numId w:val="3"/>
        </w:numPr>
        <w:ind w:left="1264" w:hanging="357"/>
        <w:rPr/>
      </w:pPr>
      <w:r>
        <w:rPr/>
        <w:t>pradenie, čipkovanie, pletenie, háčkovanie, vyšívanie;</w:t>
      </w:r>
    </w:p>
    <w:p>
      <w:pPr>
        <w:pStyle w:val="BULLETS1EDU"/>
        <w:numPr>
          <w:ilvl w:val="0"/>
          <w:numId w:val="3"/>
        </w:numPr>
        <w:ind w:left="1264" w:hanging="357"/>
        <w:rPr/>
      </w:pPr>
      <w:r>
        <w:rPr/>
        <w:t>pletenie povrazov a lán;</w:t>
      </w:r>
    </w:p>
    <w:p>
      <w:pPr>
        <w:pStyle w:val="BULLETS1EDU"/>
        <w:numPr>
          <w:ilvl w:val="0"/>
          <w:numId w:val="3"/>
        </w:numPr>
        <w:ind w:left="1264" w:hanging="357"/>
        <w:rPr/>
      </w:pPr>
      <w:r>
        <w:rPr/>
        <w:t>výroba kief a štetiek z prasačích štetín a konských vlasov a pod.</w:t>
      </w:r>
    </w:p>
    <w:p>
      <w:pPr>
        <w:pStyle w:val="TEXTEDU"/>
        <w:rPr/>
      </w:pPr>
      <w:r>
        <w:rPr/>
        <w:t>Pretože Rómovia nikdy nevlastnili pôdu, boli odkázaní získavať si základné potraviny nevyhnutné pre svoju obživu od roľníkov. Za svoju prácu často nežiadali peniaze, ale uspokojili sa s potravinami, obnoseným šatstvom, so starým nábytkom, či rôznymi potrebami pre domácnosť. Obojstranná výhodnosť takého spolužitia sa prejavila aj v udržiavaní blízkych vzťahov medzi rodinami Rómov a sedliakov. Nebolo zriedkavosťou, že sa roľníci stávali krstnými rodičmi rómskych detí.</w:t>
      </w:r>
    </w:p>
    <w:p>
      <w:pPr>
        <w:pStyle w:val="HEADING4EDU"/>
        <w:rPr/>
      </w:pPr>
      <w:r>
        <w:rPr/>
        <w:t>Úpadok starých remesiel:</w:t>
      </w:r>
    </w:p>
    <w:p>
      <w:pPr>
        <w:pStyle w:val="BULLETS1EDU"/>
        <w:numPr>
          <w:ilvl w:val="0"/>
          <w:numId w:val="3"/>
        </w:numPr>
        <w:ind w:left="1264" w:hanging="357"/>
        <w:rPr/>
      </w:pPr>
      <w:r>
        <w:rPr/>
        <w:t>brúsenie nožov a iných nástrojov;</w:t>
      </w:r>
    </w:p>
    <w:p>
      <w:pPr>
        <w:pStyle w:val="BULLETS1EDU"/>
        <w:numPr>
          <w:ilvl w:val="0"/>
          <w:numId w:val="3"/>
        </w:numPr>
        <w:ind w:left="1264" w:hanging="357"/>
        <w:rPr/>
      </w:pPr>
      <w:r>
        <w:rPr/>
        <w:t>výroba dáždnikov;</w:t>
      </w:r>
    </w:p>
    <w:p>
      <w:pPr>
        <w:pStyle w:val="BULLETS1EDU"/>
        <w:numPr>
          <w:ilvl w:val="0"/>
          <w:numId w:val="3"/>
        </w:numPr>
        <w:ind w:left="1264" w:hanging="357"/>
        <w:rPr/>
      </w:pPr>
      <w:r>
        <w:rPr/>
        <w:t>výroba predmetov z tepaného železa alebo kovu.</w:t>
      </w:r>
    </w:p>
    <w:p>
      <w:pPr>
        <w:pStyle w:val="HEADING4EDU"/>
        <w:rPr/>
      </w:pPr>
      <w:r>
        <w:rPr/>
        <w:t>Nové činnosti a povolania:</w:t>
      </w:r>
    </w:p>
    <w:p>
      <w:pPr>
        <w:pStyle w:val="BULLETS1EDU"/>
        <w:numPr>
          <w:ilvl w:val="0"/>
          <w:numId w:val="3"/>
        </w:numPr>
        <w:ind w:left="1264" w:hanging="357"/>
        <w:rPr/>
      </w:pPr>
      <w:r>
        <w:rPr/>
        <w:t>predaj ojazdených áut;</w:t>
      </w:r>
    </w:p>
    <w:p>
      <w:pPr>
        <w:pStyle w:val="BULLETS1EDU"/>
        <w:numPr>
          <w:ilvl w:val="0"/>
          <w:numId w:val="3"/>
        </w:numPr>
        <w:ind w:left="1264" w:hanging="357"/>
        <w:rPr/>
      </w:pPr>
      <w:r>
        <w:rPr/>
        <w:t>starinárstvo;</w:t>
      </w:r>
    </w:p>
    <w:p>
      <w:pPr>
        <w:pStyle w:val="BULLETS1EDU"/>
        <w:numPr>
          <w:ilvl w:val="0"/>
          <w:numId w:val="3"/>
        </w:numPr>
        <w:ind w:left="1264" w:hanging="357"/>
        <w:rPr/>
      </w:pPr>
      <w:r>
        <w:rPr/>
        <w:t xml:space="preserve">niektoré divadelné povolania; </w:t>
      </w:r>
    </w:p>
    <w:p>
      <w:pPr>
        <w:pStyle w:val="BULLETS1EDU"/>
        <w:numPr>
          <w:ilvl w:val="0"/>
          <w:numId w:val="3"/>
        </w:numPr>
        <w:ind w:left="1264" w:hanging="357"/>
        <w:rPr/>
      </w:pPr>
      <w:r>
        <w:rPr/>
        <w:t>práca na stavbách;</w:t>
      </w:r>
    </w:p>
    <w:p>
      <w:pPr>
        <w:pStyle w:val="BULLETS1EDU"/>
        <w:numPr>
          <w:ilvl w:val="0"/>
          <w:numId w:val="3"/>
        </w:numPr>
        <w:ind w:left="1264" w:hanging="357"/>
        <w:rPr/>
      </w:pPr>
      <w:r>
        <w:rPr/>
        <w:t>komunálne služby – záhradníctvo, smetiarstvo, čističky;</w:t>
      </w:r>
    </w:p>
    <w:p>
      <w:pPr>
        <w:pStyle w:val="BULLETS1EDU"/>
        <w:numPr>
          <w:ilvl w:val="0"/>
          <w:numId w:val="3"/>
        </w:numPr>
        <w:ind w:left="1264" w:hanging="357"/>
        <w:rPr/>
      </w:pPr>
      <w:r>
        <w:rPr/>
        <w:t>závozníci.</w:t>
      </w:r>
    </w:p>
    <w:p>
      <w:pPr>
        <w:pStyle w:val="HEADING2EDU"/>
        <w:numPr>
          <w:ilvl w:val="1"/>
          <w:numId w:val="4"/>
        </w:numPr>
        <w:ind w:left="907" w:hanging="907"/>
        <w:rPr/>
      </w:pPr>
      <w:bookmarkStart w:id="9" w:name="__RefHeading___Toc54859286"/>
      <w:bookmarkEnd w:id="9"/>
      <w:r>
        <w:rPr/>
        <w:t>Práca s kovom</w:t>
      </w:r>
    </w:p>
    <w:p>
      <w:pPr>
        <w:pStyle w:val="HEADING4EDU"/>
        <w:rPr/>
      </w:pPr>
      <w:r>
        <w:rPr/>
        <w:t>1.</w:t>
        <w:tab/>
        <w:t>Kováči</w:t>
      </w:r>
    </w:p>
    <w:p>
      <w:pPr>
        <w:pStyle w:val="TEXTEDU"/>
        <w:rPr/>
      </w:pPr>
      <w:r>
        <w:rPr/>
        <w:t>Významným zdrojom obživy Rómov po príchode na európsky kontinent sa stalo kováčstvo. Predpokladá sa, že znalosť spracovania kovov si priniesli ich predkovia už z indickej pravlasti. V oblasti Balkánu sa cigánski kováči spomínajú už v polovici 14. storočia, kováčstvo ako dominantný zdroj obživy si zachovali v Bulharsku až do 20. storočia. Prvé správy o rómskom kováčstve v Uhorsku sú až z 15. a 16. storočia, na poľskej strane Karpát sa prví cigánski kováči usadzovali najmä v 16. a 17. storočí. O usadzovaní rómskych kováčov na území Slovenska v 16. storočí informujú 2 pramene:</w:t>
      </w:r>
    </w:p>
    <w:p>
      <w:pPr>
        <w:pStyle w:val="BULLETS1EDU"/>
        <w:numPr>
          <w:ilvl w:val="0"/>
          <w:numId w:val="3"/>
        </w:numPr>
        <w:ind w:left="1264" w:hanging="357"/>
        <w:rPr/>
      </w:pPr>
      <w:r>
        <w:rPr/>
        <w:t>v roku 1563 dostali Cigáni usadení v Liptovskom Hrádku povolenie kovať pre gazdov potrebné náradie ako klince, motyky, sekery, vidly a tiež halapartne pre nočných strážnikov;</w:t>
      </w:r>
    </w:p>
    <w:p>
      <w:pPr>
        <w:pStyle w:val="BULLETS1EDU"/>
        <w:numPr>
          <w:ilvl w:val="0"/>
          <w:numId w:val="3"/>
        </w:numPr>
        <w:ind w:left="1264" w:hanging="357"/>
        <w:rPr/>
      </w:pPr>
      <w:r>
        <w:rPr/>
        <w:t>v roku 1580 udelil mestský magistrát v liptovskej Ľupči trom rómskym bratom, nazývaným Puška, povolenie usadiť sa na mieste zvanom Pod šibenice a živiť sa kováčstvom.</w:t>
      </w:r>
    </w:p>
    <w:p>
      <w:pPr>
        <w:pStyle w:val="TEXTEDU"/>
        <w:rPr/>
      </w:pPr>
      <w:r>
        <w:rPr/>
        <w:t>Historické doklady o rómskych kováčoch nájdeme v knihe E. Horváthovej Cigáni na Slovensku. Spomínajú sa v súpise domácich Cigánov na Liptove z roku 1691. V roku 1712 bol v mene župana Trenčianskej a Liptovskej stolice vydaný ochranný list cigánskermu vajdovi Pavlovi Ráczovi, ktorým sa mu povoľuje vykonávanie kováčskych prác v oboch stoliciach. V roku 1714 vydal podobný dekrét skupine Rómov župan Zvolenskej stolice, v Trebišovskom panstve sa tak stalo v roku 1734. V súvislosti s nariadeniami Márie Terézie boli v jednotlivých stoliciach vykonané súpisy Cigánov, ktoré potvrdzujú, že okrem muzikantstva bolo kováčstvo najčastejším zamestnaním Rómov na Slovensku</w:t>
      </w:r>
    </w:p>
    <w:p>
      <w:pPr>
        <w:pStyle w:val="TEXTEDU"/>
        <w:rPr/>
      </w:pPr>
      <w:r>
        <w:rPr/>
        <w:t>Pozoruhodným prameňom k dejinám rómskeho kováčstva sú výsledky súpisu Cigánov v Uhorsku z roku 1893. Dozvedáme sa z neho, že najväčšia koncentrácia rómskych kováčov bola v menej rozvinutých poľnohospodárskych oblastiach Uhorska, čo zahrňovalo aj územie Slovenska. V počte kováčov jednotlivých žúp Uhorska druhé miesto zaujíma Spišská župa, kde sa kováčstvom zaoberalo 540 mužov a 59 žien (zo slovenských žúp boli na ďalších miestach Nitrianska, Šarišská, Gemerská a Zemplínska). Najväčší pomerný počet predstavovali v Liptove, kde sa kováčstvom zaoberalo 47,53% všetkých rómskych mužov. Zaujímavý je tiež údaj, že 18,57 % všetkých Cigánov v rakúsko-uhorskej armáde v tom čase boli kováči.</w:t>
      </w:r>
    </w:p>
    <w:p>
      <w:pPr>
        <w:pStyle w:val="TEXTEDU"/>
        <w:rPr/>
      </w:pPr>
      <w:r>
        <w:rPr/>
        <w:t>Na prelome 19. a 20. stor. pracovali na Spiši rómski kováči takmer v každej obci, o čom sa možno presvedčiť výskumom matrík, keď matrikári do matriky do rubriky zamestnania pripisovali k jednotlivým rómskym menám označenia „czigány kovácz“, alebo „czigány szegkovács“ (rómsky kováč vyrábajúci klince). V tom období sa v matrikách jednotlivých obcí objavovali mená rómskych kováčov ako Michal Žiga, Štefan Šándor, Jozef Čonka, Andrej Holub, Juraj Dirda, Karol Ščuka, Andrej Bango a mnohí ďalší. V Žehre napríklad boli štyria kováči s rovnakým menom Ján Horváth.</w:t>
      </w:r>
    </w:p>
    <w:p>
      <w:pPr>
        <w:pStyle w:val="TEXTEDU"/>
        <w:rPr/>
      </w:pPr>
      <w:r>
        <w:rPr/>
        <w:t>S nástupom priemyselnej výroby kovových výrobkov v prvej polovici 20. stor. začalo rómske kováčstvo upadať. Jedine v Podunajských Biskupiciach pri Bratislave, kde sa rodiny kováčov v medzivojnovom období združili do výrobných družstiev, dokázalo toto rómske remeslo prežiť a v prípade súčasných aktivít rómskych kováčov v Dunajskej Lužnej nadobudlo nové kvality umeleckého kováčstva a zámočníctva. Na východnom Slovensku, kde bola koncentrácia kováčov najvyššia, ich dnes takmer niet.</w:t>
      </w:r>
    </w:p>
    <w:p>
      <w:pPr>
        <w:pStyle w:val="HEADING4EDU"/>
        <w:rPr/>
      </w:pPr>
      <w:r>
        <w:rPr/>
        <w:t>Spôsob výroby a predaj</w:t>
      </w:r>
    </w:p>
    <w:p>
      <w:pPr>
        <w:pStyle w:val="TEXTEDU"/>
        <w:rPr/>
      </w:pPr>
      <w:r>
        <w:rPr/>
        <w:t>Pri získavaní základných životných potrieb boli Rómovia odkázaní na majoritné obyvateľstvo. Táto závislosť bola základom hospodárskej symbiózy, pričom Rómovia miestnym obyvateľom poskytovali rôzne služby (pomoc pri poľnohospodárskych prácach, pasenie dobytka, výroba nepálených tehál, stavba domov, ciest, výroba košíkov, metiel, vymazávanie dlážok a pecí, tkanie šnúrok atď.), súčasťou čoho bola aj hudobná produkcia a najmä kováčstvo.</w:t>
      </w:r>
    </w:p>
    <w:p>
      <w:pPr>
        <w:pStyle w:val="TEXTEDU"/>
        <w:rPr/>
      </w:pPr>
      <w:r>
        <w:rPr/>
        <w:t>Táto ekonomická symbióza (vzťah) sa realizovala niekoľkými formami.</w:t>
      </w:r>
    </w:p>
    <w:p>
      <w:pPr>
        <w:pStyle w:val="BULLETS1EDU"/>
        <w:numPr>
          <w:ilvl w:val="0"/>
          <w:numId w:val="3"/>
        </w:numPr>
        <w:ind w:left="1264" w:hanging="357"/>
        <w:rPr/>
      </w:pPr>
      <w:r>
        <w:rPr/>
        <w:t>najbežnejším spôsobom bolo, že zákazník prišiel za kováčom do dielne v osade, v dohodnutom čase si prišiel po výrobok (bolo to zhodné vo všetkých skúmaných obciach)</w:t>
        <w:tab/>
      </w:r>
    </w:p>
    <w:p>
      <w:pPr>
        <w:pStyle w:val="BULLETS1EDU"/>
        <w:numPr>
          <w:ilvl w:val="0"/>
          <w:numId w:val="3"/>
        </w:numPr>
        <w:ind w:left="1264" w:hanging="357"/>
        <w:rPr/>
      </w:pPr>
      <w:r>
        <w:rPr/>
        <w:t>pri ďalšom spôsobe odchádzal rómsky kováč so svojim mobilným zariadením do domu zákazníka (často v inej obci), kde si zriadil dočasnú dielňu, v ktorej pracoval niekedy aj niekoľko týždňov. Takýto spôsob práce potvrdili informátori v Smižanoch. Mobilný inventár mali aj kováči (olašskí Rómovia), ktorí sa pri putovaní usadili na nejaký čas na konci dediny (Sečovce, Trebišov);</w:t>
      </w:r>
    </w:p>
    <w:p>
      <w:pPr>
        <w:pStyle w:val="BULLETS1EDU"/>
        <w:numPr>
          <w:ilvl w:val="0"/>
          <w:numId w:val="3"/>
        </w:numPr>
        <w:ind w:left="1264" w:hanging="357"/>
        <w:rPr/>
      </w:pPr>
      <w:r>
        <w:rPr/>
        <w:t xml:space="preserve">kvalitatívne vyššiu formu predstavuje najímanie kováčov spoločenstvom obce. Takýto kováč uzavrel dohodu s gazdovským spolkom na určité obdobie (1-3 roky), so svojou rodinou sa nasťahoval do obecnej dielne (táto mala aj obytnú časť), rozložil si tu vlastné náradie a pracoval podľa požiadaviek sedliakov. Niektoré práce ako ostrenie lemešov, zvarovanie reťazí, ostrenie brán robil v rámci zmluvy zadarmo, za iné (ostatné) práce si dával zaplatiť. Od obce dostal okrem ubytovania a malej záhradky na pestovanie zemiakov a zeleniny aj naturálie. Od každého sedliaka do roka 1 chlieb, na každý pár koní 1 mericu zrna a k tomu aj uhlie. Keď dostal z inej obce výhodnejšiu ponuku, zmluvu neobnovil, ale uzavrel novú a s rodinou sa odsťahoval. S podobným spôsobom najímania sa dalo stretnúť na Spiši (Ruskinovce-Spišský Štvrtok), v Maďarsku a rakúskom Burgenlande, kde sa takýmto spôsobom stali natrvalo obecnými kováčmi. </w:t>
      </w:r>
    </w:p>
    <w:p>
      <w:pPr>
        <w:pStyle w:val="HEADING4EDU"/>
        <w:rPr/>
      </w:pPr>
      <w:r>
        <w:rPr/>
        <w:t>Kováčska dielňa</w:t>
      </w:r>
    </w:p>
    <w:p>
      <w:pPr>
        <w:pStyle w:val="TEXTEDU"/>
        <w:rPr/>
      </w:pPr>
      <w:r>
        <w:rPr/>
        <w:t>Objektom, v ktorom bola sústredená práca kováča, bola dielňa (šmikňa, vigňa). Väčšinou išlo o samostatný priestor, pristavený k stene obydlia, s osobitným vchodom (zriedkavejšie o samostatný objekt stojaci neďaleko domu). Zhotovená bola zväčša z dreva - zrubová alebo rámová konštrukcia obitá doskami (Bardejov, Spiš. Tomášovce, Smižany) alebo z nepálených tehál a lomového kameňa (Dun. Lužná). Pôdorysnú dispozíciu uvádzajú informátori od 2x3 po 3x4,5 metra. Podlahu tvorila udupaná hlina, povalu väčšinou nemali, dym vychádzal voľne cez jednospádovú pultovú strechu, ktorej okraj prečnieval nad vchodom do dielne (v Dun. Lužnej v medzivojnovom období riešili odvod dymu tak, že nad ohnisko na reťaziach zavesili sud alebo starý hrniec bez dna, ktorý dym zachytával a usmerňoval pod strechu - neskôr si zhotovovali plechové sopúchy). Priestor osvetľovalo jedno malé okienko.</w:t>
      </w:r>
    </w:p>
    <w:p>
      <w:pPr>
        <w:pStyle w:val="HEADING4EDU"/>
        <w:rPr/>
      </w:pPr>
      <w:r>
        <w:rPr/>
        <w:t>Spôsob práce</w:t>
      </w:r>
    </w:p>
    <w:p>
      <w:pPr>
        <w:pStyle w:val="TEXTEDU"/>
        <w:rPr/>
      </w:pPr>
      <w:r>
        <w:rPr/>
        <w:t>Charakteristický spôsob práce spočíval v tom, že ohnisko bolo umiestnené priamo na zemi a kováči pri práci sedeli s prekríženými nohami, čupeli alebo kľačali (v niektorých prípadoch sedeli na nízkom stolčeku). Tento jav bol zaznamenaný v Bystranoch, Sp. Tomášovciach, Smižanoch, Dúbravách, Ruskinovciach, Pobedime a Dun. Lužnej, ale doklady o tom sú aj na poľskom Spiši, poľskom Podhalí, v Rakúsku i Bulharsku. A. Bartoš sa domnieva, že spôsob práce v podrepe či posediačky je pozostatkom po kedysi vandrovnom spôsobe života spišských Cigánov. Je pravdou, že kočovní (olašskí) Cigáni nemali dielne, pracovali vo voľnej prírode a práca na zemi bola pre nich nevyhnutnosťou. Slovenskí a maďarskí Rómovia však niekoľko storočí žili usadlým spôsobom života a spôsob práce „bielych kováčov“ (postojačky) im vôbec nebol neznámy. Napriek tomu zotrvávali pri tradičnom spôsobe práce. Ani ich potomkovia si dnes nevedia toto ich počínanie vysvetliť. Takýmto spôsobom pracovali niektorí rómski kováči až do polovice 20. storočia, hoci iní v tom čase už pracovali moderným spôsobom za pomoci elektriny.</w:t>
      </w:r>
    </w:p>
    <w:p>
      <w:pPr>
        <w:pStyle w:val="TEXTEDU"/>
        <w:rPr/>
      </w:pPr>
      <w:r>
        <w:rPr/>
        <w:t>R. Pleiner, ktorý spracoval dejiny európskeho kováčstva, konštatoval, že antickí (grécki a rímski kováči) pri práci väčšinou sedeli (obyčajne na nejakom stolčeku). Túto skutočnosť porovnal s dokladmi kováčov, ktorí pri práci sedia či drepia v Indii, Hornej Volte a Kamerune. Upozornil, že i niektoré archeologické náleziská staroslovanských kováčskych dielní umiestnením ohniska na zemi vzbudzujú myšlienku na prácu v sede. Sediaceho kováča nájdeme aj vo Velislavovej biblii z doby okolo roku 1340. Možno teda predpokladať, že kováčska práca na zemi je vo všeobecnosti súčasťou archaického pracovného postupu, je pravdepodobné, že Rómovia si ako súčasť schopností tepelného spracúvania kovov priniesli aj tento spôsob práce zo svojej pravlasti. Je však ťažko vysvetliť, prečo pri tomto spôsobe práce tvrdošijne zotrvávali až do polovice 20. storočia. Možné hľadanie odpovede na túto otázku azda poskytne spomienka jedného informátora z Bystrian na svoje detstvo: „...kováči boli zvyknutí pracovať na zemi, aj jedávali sme na zemi, keď bola zem rozohriata aj spávali sme na nej, zem ťahala choroby...“</w:t>
      </w:r>
    </w:p>
    <w:p>
      <w:pPr>
        <w:pStyle w:val="TEXTEDU"/>
        <w:rPr/>
      </w:pPr>
      <w:r>
        <w:rPr/>
        <w:t>Poznáme ešte jeden spôsob kovania, kedy ohnisko bolo na zemi, avšak kováč nesedel ani nedrepel, ale stál po pás vo vyhĺbenej jame, odkiaľ pohodlne dočiahol do ohniska na rozložené nástroje i nákovu. Takéto typy dielní využívali starí Slovania. V rakúskom Burgenlande takýto spôsob práce využívali rómski kováči ešte v 20. stor. pri výrobe klincov. Kováč stál až po bedrá v pracovnej diere, do ktorej často vložil ešte sud, aby sa jama zabezpečila pred zosuvom pôdy. Pracovným stolom bola udupaná hlina okolo diery. Posledný kováč v takejto dielni pracoval do roku 1929. A Reindl o tom počul rozprávať starých kováčov: Diera bola štvorcová (asi 120x120 cm), keď sa kováč spotil, oprel sa ohlinu a tak sa chladil (informátor usudzuje, že z toho pramenila chorobnosť priedušiek - astma, na ktorú trpeli rómski kováči.</w:t>
      </w:r>
    </w:p>
    <w:p>
      <w:pPr>
        <w:pStyle w:val="HEADING4EDU"/>
        <w:rPr/>
      </w:pPr>
      <w:r>
        <w:rPr/>
        <w:t>Zariadenie dielne</w:t>
      </w:r>
    </w:p>
    <w:p>
      <w:pPr>
        <w:pStyle w:val="TEXTEDU"/>
        <w:rPr/>
      </w:pPr>
      <w:r>
        <w:rPr/>
        <w:t>Základom rómskej dielne bola vigňa (ohnisko). Bola to jamka vyhĺbená do hlinenej podlahy, vyložená kameňmi alebo tehlami a vymazaná hlinou, ktorá sa časom od ohňa vypálila. Do nej ústil vývod mecha (pišot), ktorým vháňali do ohniska vzduch. A. Bartosz opisuje archaický typ mechov, ktoré boli vyrobené z dvoch koží malých zvierat (mačka, baran, králik), a ktoré mali v mieste krku vloženú rúrku ústiacu do ohniska. V každej koži bol otvor, na ktorom boli pripevnené doštičky. Mechy obsluhovala žena tak, že v každej ruke držala jednu kožu. Jednou rukou mech stláčala, čím vháňala vzduch do ohniska, a súčasne druhú ruku priťahovala a nasávala tak vzduch do druhej kože. V Slovenskom národnom múzeu v Martine sa nachádza originál takého mecha z kože, ktorý bol v roku 1990 inštalovaný na výstave Z dejín a súčasnosti našich Rómov. Iba podľa jedinej informácie si rómski kováči zhotovovali mechy sami: kostru zhotovili z liesky, na ktorú natiahli konskú kožu (Bystrany). Ostatní udávali, že si ich kupovali od iných remeselníkov.</w:t>
      </w:r>
    </w:p>
    <w:p>
      <w:pPr>
        <w:pStyle w:val="TEXTEDU"/>
        <w:rPr/>
      </w:pPr>
      <w:r>
        <w:rPr/>
        <w:t>Napravo od ohniska sa nachádzala nákova (kovinca, amoňi). Kováči pracujúci na zemi používali tzv. rohatiny (ľahšia nákova so štíhlym korpusom, dráha sa zužuje na obe strany do tzv. rohov rôzneho profilu), ktoré sa zarážali do klátov, zapustených asi pol metra do zeme. Výška dráhy (pracovnej plochy nákovy) bola 30-40 cm nad zemou (niektorí udávajú až 50 cm. Chudobným kováčom miesto nákovy poslúžil aj kus koľajnice (Bystrany, Sp. Tomášovce). Inventár dopĺňali kliešte (silavis) - zhotovovali si ich väčšinou sami - a kladivá rôznej veľkosti (sviri, čokanos).</w:t>
      </w:r>
    </w:p>
    <w:p>
      <w:pPr>
        <w:pStyle w:val="TEXTEDU"/>
        <w:rPr/>
      </w:pPr>
      <w:r>
        <w:rPr/>
        <w:t>Kováči, ktorí pri práci stáli, mali ohnisko vymurované z kameňa alebo tehál vo výške 70-80 cm (v Dunajskej Lužnej bolo zhotovené z nepálených tehál, uložených v plechovom lôžku, na ktoré boli prinitované nohy z vinklového profilu). Ústili do neho veľké mechy (dĺžka 150-180 cm, šírka 110 cm - Sečovce), ktoré bolo možné ovládať rukou alebo nohou. Celé zariadenie (murované ohnisko a konštrukcia s mechmi) už nesmerovali do stredu dielne, ale boli orientované pozdĺž jednej z jej stien. Títo kováči používali veľké, tzv. štajerské nákovy (110-150 kg ťažké - Veľká Bara). Rohatiny používali najmä na výrobu reťazí a drobných vecí (Sečovce, Bardejov, Veľ. Bara, Dun. Lužná).</w:t>
      </w:r>
      <w:r>
        <w:br w:type="page"/>
      </w:r>
    </w:p>
    <w:p>
      <w:pPr>
        <w:pStyle w:val="TEXTEDU"/>
        <w:rPr/>
      </w:pPr>
      <w:r>
        <w:rPr/>
      </w:r>
    </w:p>
    <w:p>
      <w:pPr>
        <w:pStyle w:val="HEADING4EDU"/>
        <w:rPr/>
      </w:pPr>
      <w:r>
        <w:rPr/>
        <w:t>Materiál</w:t>
      </w:r>
    </w:p>
    <w:p>
      <w:pPr>
        <w:pStyle w:val="TEXTEDU"/>
        <w:rPr/>
      </w:pPr>
      <w:r>
        <w:rPr/>
        <w:t>Špecifikom rómskeho kováčstva u nás, ale i v Poľsku a rakúskom Burgenlande bolo využívanie starého materiálu. Keď si prišli roľníci ku kováčovi niečo objednať, priniesli so sebou i staré podkovy, ráfy a iné väčšinou poškodené a nefunkčné predmety. Železo si však hľadali prevažne samotní Rómovia, do tejto činnosti boli zapojení príslušníci rodiny kováča. Hľadali kúsky nepotrebného železného materiálu pri cestách, železnici a na iných miestach. Keď ženy videli na gazdovskom dvore vyhodiť nejaký predmet, hneď si ho vypýtali. Rómski kováči sa riadili heslom „všetko sa musí využiť“: zo starých ráfov robili podkovy, z pätiek kôs malé vrtáky, z krompáča vykuli sekeru, zvárali staré podkovy atď.</w:t>
      </w:r>
    </w:p>
    <w:p>
      <w:pPr>
        <w:pStyle w:val="HEADING4EDU"/>
        <w:rPr/>
      </w:pPr>
      <w:r>
        <w:rPr/>
        <w:t>Rodinná spolupráca</w:t>
      </w:r>
    </w:p>
    <w:p>
      <w:pPr>
        <w:pStyle w:val="TEXTEDU"/>
        <w:rPr/>
      </w:pPr>
      <w:r>
        <w:rPr/>
        <w:t>Informátori zo všetkých skúmaných lokalít sa zhodujú v tom, že s prácou sa začínalo skoro ráno - ešte za tmy, pretože vtedy sa najlepšie robí: udávaný čas začiatku práce sa udáva medzi 3. a 4. hodinou. Ak boli kováči aj podkováčmi, už pred svitaním k nim prichádzali sedliaci s koňmi. Na práci sa podieľala celá rodina. Kováčova žena obyčajne ťahala mechy alebo pridŕžala väčšie kusy železa, starší syn (niekedy už aj 12-ročný) obyčajne ako pomocník stál oproti kováčovi a pomáhal biť ťažkým kladivom (keď kováč pracoval na zemi, pomocník bol v predklone alebo kľačal na jednom kolene - Smižany). V prípade, že synovia boli mladí, pomocníka robila žena a deti obsluhovali mechy. Pri práci sa veľa nehovorilo, súhra sa dosahovala pomocou dohodnutých signálov. Keď napr. zaklopal kováč zľahka zboku na nákovu, pomocník vedel, že začnú kovať. Prvý udrel kováč a určil tak miesto kde mal udrieť pomocník. Ak chcel materiál obrátiť, porušil rytmus kovania alebo ľahko udrel na nákovu a pomocník vedel, že má vynechať úder alebo má prestať biť (veľmi si zakladali na tom, aby sa bilo do rytmu - pre nich to bola hudba).</w:t>
      </w:r>
    </w:p>
    <w:p>
      <w:pPr>
        <w:pStyle w:val="TEXTEDU"/>
        <w:rPr/>
      </w:pPr>
      <w:r>
        <w:rPr/>
        <w:t>Pracovalo sa do 8.-9. hodiny, potom sa išlo jesť. V práci sa potom pokračovalo až večer. V prípade, že mal kováč veľa objednávok, robil celý deň až do večera.</w:t>
      </w:r>
    </w:p>
    <w:p>
      <w:pPr>
        <w:pStyle w:val="HEADING4EDU"/>
        <w:rPr/>
      </w:pPr>
      <w:r>
        <w:rPr/>
        <w:t>Sortiment výrobkov – technológie</w:t>
      </w:r>
    </w:p>
    <w:p>
      <w:pPr>
        <w:pStyle w:val="TEXTEDU"/>
        <w:rPr/>
      </w:pPr>
      <w:r>
        <w:rPr/>
        <w:t xml:space="preserve">Sortiment výrobkov a používaných techník závisel od schopností a technického vybavenia kováča. Najmenej náročnú technológiu vyžadovala výroba klincov, ktorou sa zaoberalo najviac Rómov. Koncom 19. stor. boli rómski klinčiari najviac zastúpení v najsevernejších častiach Uhorska, teda na Slovensku. Túto prácu vykonávali často kováči pracujúci na zemi: okrem nákovy, kladiva, sekáča a klieští potrebovali na to len klincovnicu (pás železa s prebitou dierkou na vykovanie hlavy klinca). </w:t>
      </w:r>
    </w:p>
    <w:p>
      <w:pPr>
        <w:pStyle w:val="TEXTEDU"/>
        <w:rPr/>
      </w:pPr>
      <w:r>
        <w:rPr/>
        <w:t xml:space="preserve">Pri </w:t>
      </w:r>
      <w:r>
        <w:rPr>
          <w:b/>
        </w:rPr>
        <w:t xml:space="preserve">výrobe klinca </w:t>
      </w:r>
      <w:r>
        <w:rPr/>
        <w:t>vykonali 3 operácie:</w:t>
      </w:r>
    </w:p>
    <w:p>
      <w:pPr>
        <w:pStyle w:val="BULLETS1EDU"/>
        <w:numPr>
          <w:ilvl w:val="0"/>
          <w:numId w:val="3"/>
        </w:numPr>
        <w:ind w:left="1264" w:hanging="357"/>
        <w:rPr/>
      </w:pPr>
      <w:r>
        <w:rPr/>
        <w:t>na železnom prúte vykuli hrot;</w:t>
      </w:r>
    </w:p>
    <w:p>
      <w:pPr>
        <w:pStyle w:val="BULLETS1EDU"/>
        <w:numPr>
          <w:ilvl w:val="0"/>
          <w:numId w:val="3"/>
        </w:numPr>
        <w:ind w:left="1264" w:hanging="357"/>
        <w:rPr/>
      </w:pPr>
      <w:r>
        <w:rPr/>
        <w:t>nasekali a odlomili potrebnú dĺžku;</w:t>
      </w:r>
    </w:p>
    <w:p>
      <w:pPr>
        <w:pStyle w:val="BULLETS1EDU"/>
        <w:numPr>
          <w:ilvl w:val="0"/>
          <w:numId w:val="3"/>
        </w:numPr>
        <w:ind w:left="1264" w:hanging="357"/>
        <w:rPr/>
      </w:pPr>
      <w:r>
        <w:rPr/>
        <w:t>v klincovnici rozkovali hlavu klinca.</w:t>
      </w:r>
    </w:p>
    <w:p>
      <w:pPr>
        <w:pStyle w:val="TEXTEDU"/>
        <w:rPr/>
      </w:pPr>
      <w:r>
        <w:rPr/>
        <w:t xml:space="preserve">A. Bartosz uvádza, že na jedno zohriatie materiálu ukuli dva klince. A. Reindl z Dun. Lužnej uviedol, že až 3 klince, čo však vyžadovalo istú zručnosť a technické vylepšenie (k nákove tu mali pripevnené pero s hrotom, ktorého koniec smeroval presne oproti diere klincového zápustku: keď kováč 3-4 údermi vykoval hlavičku klinca, kliešťami brnkol do pera a to vyhodilo klinec do pripravenej nádoby). Klincov sa vyrábalo viacero druhov: šindľovce, tesárske, dverové, podkovové, malé na okutie obuvi a pod. K menej náročným výrobkom patrili hroty do drevených poľnohosp. brán, dverové závesy a pánty, lemeše, čerieslá, česadlá na ľan, esíčka na reťaze, rôzne háky a pod. </w:t>
      </w:r>
    </w:p>
    <w:p>
      <w:pPr>
        <w:pStyle w:val="TEXTEDU"/>
        <w:rPr/>
      </w:pPr>
      <w:r>
        <w:rPr/>
        <w:t xml:space="preserve">Rómski kováči vyrábali aj </w:t>
      </w:r>
      <w:r>
        <w:rPr>
          <w:b/>
        </w:rPr>
        <w:t>podkovy</w:t>
      </w:r>
      <w:r>
        <w:rPr/>
        <w:t>, hoci väčšina z nich kone nepodkúvala (túto prácu mohli robiť iba na veľkých nákovách, preto klinčiari obyčajne podkovy nerobili - Bardejov). Za špecifikum rómskeho kováčstva možno považovať skutočnosť, že využívali už použitý materiál. V Bystranoch dokázali podkovu vyrobiť z 2-3 klincov, ktoré sa používali na uchytenie koľajníc k železničným podvalom. Najčastejšie však novú podkovu vyrobili z 2-3 starších, a to za pomoci kováčskeho zvárania. V zásade zhodný technologický postup pri takomto zváraní opísali viacerí rómski kováči:</w:t>
      </w:r>
    </w:p>
    <w:p>
      <w:pPr>
        <w:pStyle w:val="TEXTEDU"/>
        <w:rPr/>
      </w:pPr>
      <w:r>
        <w:rPr/>
        <w:t>Staré podkovy sa dali rozžeraviť a na nákove sa vyrovnali. Dôležité bolo druhé nahriatie, kedy sa kov musel rozžeraviť na vysokú teplotu - keď bola žiara bielej farby a materiál začal „hádzať“ iskry, bol pripravený na zváranie. Niektorí kováči naň nasypali piesok (Sečovce), rozdrvený prach (Veľ. Bara), ktorý sa hneď roztavil a zváranie bolo potom lepšie. Kováč obe rozžeravené časti priložil k sebe a držiac ich vo dvoch kliešťach priložil na nákovu a pomocník spojené časti zľahka pribil. Potom pokračoval v práci kováč, ktorý celý tvar prekoval. Tretie nahriatie bolo už na nižšiu teplotu (červená žiara), pri ktorej kováč vytvaroval materiál do novej podkovy, vykoval zakončenia (háky a kapu). Pri ďalšom nahrievaní vkladal do ohňa vždy len jednu polovicu podkovy, do ktorej potom vykoval žliabok (falc) a prebil diery na klince.</w:t>
      </w:r>
    </w:p>
    <w:p>
      <w:pPr>
        <w:pStyle w:val="TEXTEDU"/>
        <w:rPr/>
      </w:pPr>
      <w:r>
        <w:rPr/>
        <w:t>Kováčske zváranie sa uplatňovalo aj pri výrobe a opravách poľnohospodárskeho náradia, napr. motýk, lemešov a pod.</w:t>
      </w:r>
    </w:p>
    <w:p>
      <w:pPr>
        <w:pStyle w:val="TEXTEDU"/>
        <w:rPr/>
      </w:pPr>
      <w:r>
        <w:rPr/>
        <w:t xml:space="preserve">Ďalšou činnosťou, ktorou sa zaoberali rómski kováči na Slovensku, v Poľsku i rakúskom Burgenlande, bolo </w:t>
      </w:r>
      <w:r>
        <w:rPr>
          <w:b/>
        </w:rPr>
        <w:t xml:space="preserve">ostrenie predmetov </w:t>
      </w:r>
      <w:r>
        <w:rPr/>
        <w:t>- sekier, motýk, čakanov, lemešov a pod. Skladalo sa z niekoľkých úkonov:</w:t>
      </w:r>
    </w:p>
    <w:p>
      <w:pPr>
        <w:pStyle w:val="BULLETS1EDU"/>
        <w:numPr>
          <w:ilvl w:val="0"/>
          <w:numId w:val="3"/>
        </w:numPr>
        <w:ind w:left="1264" w:hanging="357"/>
        <w:rPr/>
      </w:pPr>
      <w:r>
        <w:rPr/>
        <w:t>vykovanie ostria;</w:t>
      </w:r>
    </w:p>
    <w:p>
      <w:pPr>
        <w:pStyle w:val="BULLETS1EDU"/>
        <w:numPr>
          <w:ilvl w:val="0"/>
          <w:numId w:val="3"/>
        </w:numPr>
        <w:ind w:left="1264" w:hanging="357"/>
        <w:rPr/>
      </w:pPr>
      <w:r>
        <w:rPr/>
        <w:t>zakalenie;</w:t>
      </w:r>
    </w:p>
    <w:p>
      <w:pPr>
        <w:pStyle w:val="BULLETS1EDU"/>
        <w:numPr>
          <w:ilvl w:val="0"/>
          <w:numId w:val="3"/>
        </w:numPr>
        <w:ind w:left="1264" w:hanging="357"/>
        <w:rPr/>
      </w:pPr>
      <w:r>
        <w:rPr/>
        <w:t>popúšťanie.</w:t>
      </w:r>
    </w:p>
    <w:p>
      <w:pPr>
        <w:pStyle w:val="TEXTEDU"/>
        <w:rPr/>
      </w:pPr>
      <w:r>
        <w:rPr/>
        <w:t>Najprv sa predmet nahrial na červenú žiaru a kováč vykoval ostrie. Po vychladnutí ho naostril pilníkom alebo na brúske. Predmet potom nahrial na „čerešňovú“ žiaru a zakalil (te kalinel, te harcinel), t.j. tú časť predmetu, ktorá mala byť mimoriadne tvrdá (ostrie nástroja) ponoril do nádoby s vodou. Kováči z Bystrian, Smižian, Spišsk. Tomášoviec a Sečoviec uprednostňovali odstatú vodu, v ktorej sa už predtým kalilo („keď je čerstvá voda, puká železo“). Objavili sa i informácie (veľmi ojedinelé), že do vody pridávali olej, tehliarsku hlinu, či pušný prach. Niekde vraj tvrdú oceľ kalili v oleji (Sp. Štvrtok, Sp. Tomášovce, Veľká Bara, Sečovce) alebo v petroleji (Dúbravy). Niektorí kováči rozžeravený výrobok z tvrdej ocele nezasunuli do tekutiny ale do hliny (Veľká Bara, Ruskinovce).</w:t>
      </w:r>
    </w:p>
    <w:p>
      <w:pPr>
        <w:pStyle w:val="TEXTEDU"/>
        <w:rPr/>
      </w:pPr>
      <w:r>
        <w:rPr>
          <w:b/>
        </w:rPr>
        <w:t xml:space="preserve">Skúška zakalenia </w:t>
      </w:r>
      <w:r>
        <w:rPr/>
        <w:t>sa robila dvoma spôsobmi:</w:t>
      </w:r>
    </w:p>
    <w:p>
      <w:pPr>
        <w:pStyle w:val="BULLETS1EDU"/>
        <w:numPr>
          <w:ilvl w:val="0"/>
          <w:numId w:val="3"/>
        </w:numPr>
        <w:ind w:left="1264" w:hanging="357"/>
        <w:rPr/>
      </w:pPr>
      <w:r>
        <w:rPr/>
        <w:t>vizuálne - kováč obrúsil pilníkom zo zakaleného predmetu a pozrel na farbu materiálu - ak bola modrá, predmet bol dobre zakalený (Bystrany, Sečovce, Bardejov, Dúbravy), ak bola biela, znamenalo to, že predmet je veľmi tvrdý a treba ho popustiť (Sp. Tomášovce);</w:t>
      </w:r>
    </w:p>
    <w:p>
      <w:pPr>
        <w:pStyle w:val="BULLETS1EDU"/>
        <w:numPr>
          <w:ilvl w:val="0"/>
          <w:numId w:val="3"/>
        </w:numPr>
        <w:ind w:left="1264" w:hanging="357"/>
        <w:rPr/>
      </w:pPr>
      <w:r>
        <w:rPr/>
        <w:t>mechanicky - kováč zakaleným predmetom „zarúbal do železa“ (napr. do spodku nádoby), alebo doň zarezal pilníkom. Ak na predmete ostala stopa, predmet bol málo zakalený a bolo ho treba zakaliť ešte raz (všetky skúmané obce).</w:t>
      </w:r>
    </w:p>
    <w:p>
      <w:pPr>
        <w:pStyle w:val="TEXTEDU"/>
        <w:rPr/>
      </w:pPr>
      <w:r>
        <w:rPr/>
        <w:t>Pretože zakalené predmety boli nielen tvrdé ale i krehké, kováči vykonávali i tzv. popúšťanie, predmet opäť zohriali a zasunuli ostrím do hliny alebo piesku, kde ho nechali vychladnúť. Vyrobené predmety ešte povrchovo upravili: reťaze vložili do vreca s popolom z dreveného uhlia a triasli ním, iné predmety natierali térom, t.j. dechtom (Bystrany, Smižany).</w:t>
      </w:r>
    </w:p>
    <w:p>
      <w:pPr>
        <w:pStyle w:val="HEADING4EDU"/>
        <w:rPr/>
      </w:pPr>
      <w:r>
        <w:rPr/>
        <w:t>Obchodovanie</w:t>
      </w:r>
    </w:p>
    <w:p>
      <w:pPr>
        <w:pStyle w:val="TEXTEDU"/>
        <w:rPr/>
      </w:pPr>
      <w:r>
        <w:rPr/>
        <w:t>Spomínali sme hospodársku symbiózu medzi Rómami a majoritným roľníckym obyvateľstvom. Tento vzťah sa prejavil aj v oblasti obchodovania s kováčskymi výrobkami. Skutočnosť, že Rómovia nemali základné životné potreby - najmä potraviny, a sociálne slabí roľníci nemali dostatok finančnej hotovosti, bola dôvodom, že za kováčske práce alebo služby platili väčšinou naturáliami: zemiakmi, múkou, slaninou, chlebom, masťou, obilím (všetky skúmané obce). Kováči boli najradšej, keď mali dostatok práce a zákazníci chodili k nim. Ak však nebol dopyt, vyrábali do zásoby. Najčastejšie ženy (niekedy aj s mužmi) naložili potom tovar do zajdy a chodili ponúkať svoje výrobky po okolitých dedinách. Pri takých obchodoch sa od domu vzdialili aj na 10 km (Sečovce). Gáborovci z Ruskinoviec chodievali do Vrbova (asi 8 km), do Huncoviec (13 km) a do Starej Lesnej (asi 20 km): v týchto obciach žili majetní Nemci, „všetok tovar odkúpili a platili peniazmi“. Z Bystrian chodili klince predávať do Olcnavy, retiazky do Jamníka (keď spravili 2-3 metre retiazok, mali na týždeň čo jesť).</w:t>
      </w:r>
    </w:p>
    <w:p>
      <w:pPr>
        <w:pStyle w:val="TEXTEDU"/>
        <w:rPr/>
      </w:pPr>
      <w:r>
        <w:rPr/>
        <w:t>Kováči, za ktorými chodili zákazníci, sa považovali za lepších a odmietali obchodovať takým spôsobom. Svoje výrobky predávali aj na trhoch. A. Patkaň uviedol, že remeselníci museli mať na predaj na trhu v Bardejove povolenie, rómski kováči, ponúkajúci drobný tovar, však mohli predávať aj bez povolenia. Rómovia z Dun. Lužnej chodievali predávať na trh do Šamorína. V. Pecha - Beľak zo Sp. Tomášoviec mal vlastné kone a podkovy chodil predávať ešte krátko po 2. svetovej vojne. M. Sivak zo Stročína pracoval pre 4 obce: z bohatších mu platili peniazmi, pre obyvateľov z Novej Polianky robil celý rok na úver, všetko si však zapisoval a keď roľníci zviezli úrodu, zapriahol koňa a išiel si pre zbožie.</w:t>
      </w:r>
    </w:p>
    <w:p>
      <w:pPr>
        <w:pStyle w:val="HEADING4EDU"/>
        <w:rPr/>
      </w:pPr>
      <w:r>
        <w:rPr/>
        <w:t>Rómski a nerómski kováči</w:t>
      </w:r>
    </w:p>
    <w:p>
      <w:pPr>
        <w:pStyle w:val="TEXTEDU"/>
        <w:rPr/>
      </w:pPr>
      <w:r>
        <w:rPr/>
        <w:t>Je známe, že na slovenských dedinách pracovali okrem rómskych aj nerómski - bieli kováči. Napriek tomu medzi nimi nedochádzalo ku konfliktom, dokonca ani ku konkurencii. Bolo to spôsobené rozdielnym sortimentom, pracovným materiálom i rozdielnou formou predaja. Nerómski kováči vyrábali okutia na vozy, pluhy, podkúvali kone, vyrábali zásadne z nového materiálu a za prácu si nechávali platiť peniazmi. Rómovia vyrábali najmä drobnejšie predmety, spracúvali už použitý materiál (ak si ho priniesol zákazník, platil len za robotu), výrobky predával za lacnejšie a najmä za naturálnu odmenu. Je zaujímavé, že medzi rómskymi a nerómskymi kováčmi dochádzalo i k spolupráci (napr. v Spiš. Tomášovciach „gadžovský kovaľ“ Britňák odkladal staré podkovy, ktoré za úhradu dával zvárať rómskemu kováčovi).</w:t>
      </w:r>
    </w:p>
    <w:p>
      <w:pPr>
        <w:pStyle w:val="TEXTEDU"/>
        <w:rPr/>
      </w:pPr>
      <w:r>
        <w:rPr/>
        <w:t>Schopnosti a pracovitosť niektorých rómskych kováčov boli dôvodom sociálnej diferenciácie, ktorú možno pozorovať v medzivojnovom období. Spomedzi viacerých kováčov v osade sa vyčleňovali jednotlivci, ktorí sa začali špecializovať na náročnejšie práce. Niektorí boli kováčmi aj počas vojenskej služby, tam získali nové odborné vedomosti, príp. podkováčske osvedčenie.</w:t>
      </w:r>
    </w:p>
    <w:p>
      <w:pPr>
        <w:pStyle w:val="TEXTEDU"/>
        <w:rPr/>
      </w:pPr>
      <w:r>
        <w:rPr/>
        <w:t>Zhotovovali železné pluhy i kompletné okovania vozov, čo sa považovalo za najnáročnejšiu kováčsku prácu (na takéto výrobky si vyrážali vlastné znaky a iniciály). Takými kováčmi boli Jozef Patkaň v Bardejove, Vojtech Pecha-Beľak v Sp. Tomášovciach, Ján Štec vo Veľkých Ozerovciach, Michal Sivak v Stročíne, bratia Rigovci v Dun. Lužnej... Títo kováči boli obyčajne autoritami vo svojej osade, od ostatných sa odlišovali vyššou životnou úrovňou, vyššou kultúrou bývania i obliekania, boli sporovlivejší.</w:t>
      </w:r>
    </w:p>
    <w:p>
      <w:pPr>
        <w:pStyle w:val="TEXTEDU"/>
        <w:rPr/>
      </w:pPr>
      <w:r>
        <w:rPr/>
        <w:t>V medzivojnovom období sa niektorí rómski kováči úspešne pokúšali o umelecké kováčstvo. Gustáv Patkaň z Beňadikoviec (okr. Svidník) - ohrada detského hrobu na miestnom cintoríne. Po druhej svet. vojne Andrej Patkaň z Bardejova vyrábal už s pomocou modernej kováčskej, zámočníckej a zváračskej techniky rôzne mreže (na okná, dvere, krby), svietniky, zábradlia, kvetináče, popolníky, kovové rámy...</w:t>
      </w:r>
    </w:p>
    <w:p>
      <w:pPr>
        <w:pStyle w:val="TEXTEDU"/>
        <w:rPr/>
      </w:pPr>
      <w:r>
        <w:rPr/>
        <w:t>Mimoriadnych kvalít dosiahlo umelecké kováčstvo v Dunajskej Lužnej: okrem rôznych druhov kovaní (súpravy ku krbu, dekoratívne mreže) sa tu špecializovalo na výrobu kópií historických kovaní, ktoré sa uplatňujú pri rekonštrukciách bratislavských barokových a rokokových palácov, ale i na realizáciu kovových prác podľa návrhov výtvarníkov. Jedným z nich je aj Alexander Reindl, ktorý sa k odkazu svojich kováčskych predkov prihlásil sériou drobných kovaných šperkov, vychádzajúcich z tradičných cigánskych klincov.</w:t>
      </w:r>
    </w:p>
    <w:p>
      <w:pPr>
        <w:pStyle w:val="TEXTEDU"/>
        <w:rPr/>
      </w:pPr>
      <w:r>
        <w:rPr/>
        <w:t xml:space="preserve">Žiaľ, spomínaní kováči a zámočníci sú už len zlomkom tých, ktorí na rôznej odbornej úrovni kovali svoje nenáročné i náročnejšie predmety na začiatku 20. stor. Tradičné rómske kováčstvo (vo svojich základných znakoch podobné i za hranicami Slovenska) už v medzivojnovom období začala vytláčať priemyselná kovovýroba. Avšak tam, kde sa už nepamätajú na „svojho“ rómskeho kováča, poznajú Rómovia legendu o tom, ako raz dali jednému Cigánovi ukuť 4 klince. Tento keď po splnení úlohy zistil, že nimi má byť ukrižovaný Kristus, jeden klinec ukradol... Táto legenda, rozšírená v rôznych variantoch po celom Slovensku, bude Rómom aj naďalej pripomínať ich tradičné zamestnanie - kováčstvo. </w:t>
      </w:r>
    </w:p>
    <w:p>
      <w:pPr>
        <w:pStyle w:val="HEADING4EDU"/>
        <w:rPr/>
      </w:pPr>
      <w:r>
        <w:rPr/>
        <w:t xml:space="preserve">2 </w:t>
        <w:tab/>
        <w:t>Reťaziari</w:t>
      </w:r>
    </w:p>
    <w:p>
      <w:pPr>
        <w:pStyle w:val="TEXTEDU"/>
        <w:rPr/>
      </w:pPr>
      <w:r>
        <w:rPr/>
        <w:t>Technológia kováčskeho zvárania sa využívala aj pri výrobe reťazí (lancos), kedy kováč na rohatine najprv vykul jednotlivé očká, ktoré potom spojil ďalším očkom, vyrobeným rovnakým spôsobom. Jednoduchší kováči roztrhnuté reťaze opravovali tak, že obe časti spojili za pomoci článku v tvare S (esko pro lancos), ktorý nebolo treba zvárať. Výroba reťazí bola dosť primitívna. Rómovia ju neskôr pre veľmi úzku špecializáciu zanechali a stali sa z nich kováči.</w:t>
      </w:r>
    </w:p>
    <w:p>
      <w:pPr>
        <w:pStyle w:val="HEADING4EDU"/>
        <w:rPr/>
      </w:pPr>
      <w:r>
        <w:rPr/>
        <w:t xml:space="preserve">3 </w:t>
        <w:tab/>
        <w:t>Kotlári</w:t>
      </w:r>
    </w:p>
    <w:p>
      <w:pPr>
        <w:pStyle w:val="TEXTEDU"/>
        <w:rPr/>
      </w:pPr>
      <w:r>
        <w:rPr/>
        <w:t>Týmto remeslom sa zo začiatku 19. stor. zapodievali olašskí Rómovia, ktorí sa touto činnosťou chceli uživiť. Vyrábali kotly pre domácnosť, panvy na pečenie rôznych veľkostí, neskôr taniere. Tieto výrobky zhotovovali z poddajnejších kovov - medené, mosadzné, neskôr z hliníka.</w:t>
      </w:r>
    </w:p>
    <w:p>
      <w:pPr>
        <w:pStyle w:val="TEXTEDU"/>
        <w:rPr/>
      </w:pPr>
      <w:r>
        <w:rPr/>
        <w:t>Pri tvarovaní nádob využívali dve metódy:</w:t>
      </w:r>
    </w:p>
    <w:p>
      <w:pPr>
        <w:pStyle w:val="NUMBEREDU"/>
        <w:numPr>
          <w:ilvl w:val="0"/>
          <w:numId w:val="6"/>
        </w:numPr>
        <w:rPr/>
      </w:pPr>
      <w:r>
        <w:rPr/>
        <w:t>prehlbovanie – pri výrobkoch s plytkým dnom (taniere, misky). Do tvrdého dreva sa dlátom vyhĺbila jama, na ktorú sa položil medený plech. Drevenou palicou alebo dreveným kladivom sa citlivo od kraja k stredu udieralo na plech, ktorý sa formoval do podoby vyhĺbeniny v dreve;</w:t>
      </w:r>
    </w:p>
    <w:p>
      <w:pPr>
        <w:pStyle w:val="NUMBEREDU"/>
        <w:numPr>
          <w:ilvl w:val="0"/>
          <w:numId w:val="2"/>
        </w:numPr>
        <w:rPr/>
      </w:pPr>
      <w:r>
        <w:rPr/>
        <w:t>tepanie – pri nádobách s hlbokým dnom. Pri výrobe kotla sa používal väčší, hrubší plech, ktorý sa pri formovaní a vyklepávaní ťahal a stenšoval. Pri tejto technike bol potrebný klát, zapustený do zeme, na ktorý sa položil plech strednou plochou a začala sa tepecká práca od stredu postupne k okraju. Tepanie sa občas prerušilo a citlivým hmatom alebo poklepaním na stenu nádoby sa priebežne zisťovala rovnomernosť hrúbky. Pretože pri výrobe kotla bolo potrebné hrubé zaoblenie, v tepaní sa pokračovalo na rovnej ploche. Po získaní symetrického tvaru sa obvod nádoby zarovnával strihaním výčnelkov, zaguľatil sa pilníkom a okraj sa zahol, čím výrobok získal lemovanie.</w:t>
      </w:r>
    </w:p>
    <w:p>
      <w:pPr>
        <w:pStyle w:val="TEXTEDU"/>
        <w:rPr/>
      </w:pPr>
      <w:r>
        <w:rPr/>
        <w:t>Rómski kotlári vyrábali kvalitné výrobky. Ľudia im dávali prednosť pred továrenskými, lebo tie nemali po celej ploche rovnakú hrúbku (pri továrenskej výrobe – lisovaním – vytláčaním tvarov nádoby nebolo možné zachovať rovnakú hrúbku), takže dochádzalo k skorému prepáleniu dna alebo steny. Po 1. svet. vojne stratili rómski kotlári odbyt, preto svoju výrobu obmedzili len na opravy starších kotlov, riadu. Tieto práce robili plátaním, fľakovaním a cínovaním.</w:t>
      </w:r>
    </w:p>
    <w:p>
      <w:pPr>
        <w:pStyle w:val="HEADING4EDU"/>
        <w:rPr/>
      </w:pPr>
      <w:r>
        <w:rPr/>
        <w:t xml:space="preserve">4 </w:t>
        <w:tab/>
        <w:t>Zvončekári</w:t>
      </w:r>
    </w:p>
    <w:p>
      <w:pPr>
        <w:pStyle w:val="TEXTEDU"/>
        <w:rPr/>
      </w:pPr>
      <w:r>
        <w:rPr/>
        <w:t>Boli to zväčša kotlári a rómski pastieri. Najčastejšími materiálmi, ktoré používali pri výrobe zvončekov, boli:</w:t>
      </w:r>
    </w:p>
    <w:p>
      <w:pPr>
        <w:pStyle w:val="BULLETS1EDU"/>
        <w:numPr>
          <w:ilvl w:val="0"/>
          <w:numId w:val="3"/>
        </w:numPr>
        <w:ind w:left="1264" w:hanging="357"/>
        <w:rPr/>
      </w:pPr>
      <w:r>
        <w:rPr/>
        <w:t>mosadz (pre ovce);</w:t>
      </w:r>
    </w:p>
    <w:p>
      <w:pPr>
        <w:pStyle w:val="BULLETS1EDU"/>
        <w:numPr>
          <w:ilvl w:val="0"/>
          <w:numId w:val="3"/>
        </w:numPr>
        <w:ind w:left="1264" w:hanging="357"/>
        <w:rPr/>
      </w:pPr>
      <w:r>
        <w:rPr/>
        <w:t>meď;</w:t>
      </w:r>
    </w:p>
    <w:p>
      <w:pPr>
        <w:pStyle w:val="BULLETS1EDU"/>
        <w:numPr>
          <w:ilvl w:val="0"/>
          <w:numId w:val="3"/>
        </w:numPr>
        <w:ind w:left="1264" w:hanging="357"/>
        <w:rPr/>
      </w:pPr>
      <w:r>
        <w:rPr/>
        <w:t>hrubšie plechy z iných kovov.</w:t>
      </w:r>
    </w:p>
    <w:p>
      <w:pPr>
        <w:pStyle w:val="TEXTEDU"/>
        <w:rPr/>
      </w:pPr>
      <w:r>
        <w:rPr/>
        <w:t xml:space="preserve">Postup výroby zvončeka bol nasledovný. Na rovnom plechu sa vyznačili tvary dvoch alebo štyroch stien, ktoré sa prestrihli do určitej hĺbky. Skôr, ako došlo k vytepaniu a zaobleniu stien, prinitovali do stredu nerozstrihnutého plechu 2 ušká (zvonku na zavesenie remenca, zvnútra na zavesenie srdiečka). Túto techniku prebrali Rómovia od domáceho obyvateľstva (na Slovensku od známych Jelšavských zvončekárov v Rožňavskom okrese). </w:t>
      </w:r>
    </w:p>
    <w:p>
      <w:pPr>
        <w:pStyle w:val="HEADING4EDU"/>
        <w:rPr/>
      </w:pPr>
      <w:r>
        <w:rPr/>
        <w:t>5</w:t>
        <w:tab/>
        <w:t>Zlievači</w:t>
      </w:r>
    </w:p>
    <w:p>
      <w:pPr>
        <w:pStyle w:val="TEXTEDU"/>
        <w:rPr/>
      </w:pPr>
      <w:r>
        <w:rPr/>
        <w:t>Zlievačstvo je prastarou technikou, ktorú Rómovia poznali už vo svojej pravlasti. V dávnej dobe, keď Rómovia ryžovali zlato (Bársony 1993), využívali zlievanie ako techniku na výrobu farebných predmetov. Spočiatku zlievali primitívne – reliéfovite – jednu stranu predmetu. Tvary ručne dopracovávali. Neskôr (15. – 16. stor.) používali formy, ktoré sa skladali z 2 alebo viacerých častí. Pri odlievaní boli tieto časti spojené pevne, aby tekutý kov nevytiekol. Na forme nechali 2 otvory. Jeden na vlievanie tekutého železa a druhý menší na to, aby vzduch neunikal zalievacím otvorom. Formu najprv dobre vysušili, aby nedošlo k vreniu vo vnútri a tým k popraskaniu stien formy. Na vypracovanie formy používali zvonku hlinu, zvnútra jemný piesok, do ktorého vytlačili tvar odliatku podľa modelu. Zliatiny sa odlievali predovšetkým zo zlata a striebra a to hlavne cennosti (rukoväte mečov, nožov, šperky, závesy na šaty, náušnice, spony, ale i misy a nádoby). Týmito vzácnymi predmetmi si vajdovia často „kupovali“ rôzne povolenia.</w:t>
      </w:r>
    </w:p>
    <w:p>
      <w:pPr>
        <w:pStyle w:val="HEADING4EDU"/>
        <w:rPr/>
      </w:pPr>
      <w:r>
        <w:rPr/>
        <w:t>6</w:t>
        <w:tab/>
        <w:t>Drotári</w:t>
      </w:r>
    </w:p>
    <w:p>
      <w:pPr>
        <w:pStyle w:val="TEXTEDU"/>
        <w:rPr/>
      </w:pPr>
      <w:r>
        <w:rPr/>
        <w:t>Vznik drotárstva na Slovensku sa datuje približne do 18. stor. Rozšírené bolo v 2 oblastiach: na Kysuciach a na Spiši. Odtiaľ sa drotárstvo rozšírilo do celého sveta – na všetky kontinenty. Vzniklo z chudoby, spočiatku ako doplnkový zdroj obživy, neskôr cez vandrovné drotárstvo, manufaktúry až po továrenskú veľkovýrobu.</w:t>
      </w:r>
    </w:p>
    <w:p>
      <w:pPr>
        <w:pStyle w:val="TEXTEDU"/>
        <w:rPr/>
      </w:pPr>
      <w:r>
        <w:rPr/>
        <w:t xml:space="preserve">Spočiatku drotári opletaním opravovali poškodené a rozbité hlinené nádoby, postupom času začali z drôtu a plechu vyrábať jednoduché úžitkové predmety, ako šparáky do fajok, pasce na myši, strúhadlá, sitá, vešiaky, podložky pod hrnce a žehličky, misky, formy na pečenie a mnoho ďalších výrobkov. </w:t>
      </w:r>
    </w:p>
    <w:p>
      <w:pPr>
        <w:pStyle w:val="TEXTEDU"/>
        <w:rPr/>
      </w:pPr>
      <w:r>
        <w:rPr/>
        <w:t xml:space="preserve">Niektorí drotári sa okrem úžitkovej tvorby venovali aj umeleckej. Tam mohli prejaviť svoje výtvarné a iné schopnosti. Okrem tradičného priemyselného drôtu používali aj mosadzný, postriebrený, pozlátený drôt, prípadne drôt farbili alebo ináč špeciálne upravovali. Tak vznikli napr. krásne vtáčie klietky, detské hračky, rozprávkové postavy, zvieratá a rôzne figurálne i úžitkovo - umelecké diela. </w:t>
      </w:r>
    </w:p>
    <w:p>
      <w:pPr>
        <w:pStyle w:val="TEXTEDU"/>
        <w:rPr/>
      </w:pPr>
      <w:r>
        <w:rPr/>
        <w:t>V 20 stor. vplyvom hlavne politických zmien (revolúcia v Rusku, neskôr vojny, zoštátnenie súkromného vlastníctva atď.) drotárstvo na Slovensku úplne zaniklo.</w:t>
      </w:r>
    </w:p>
    <w:p>
      <w:pPr>
        <w:pStyle w:val="TEXTEDU"/>
        <w:rPr/>
      </w:pPr>
      <w:r>
        <w:rPr/>
        <w:t>V poslednom období sa drotárske umenie dostalo opäť do povedomia pričinením nových priekopníkov, ktorí sa remeslu priučili od starších majstrov alebo potomkov starých drotárov. K takýmto – už známym – osobnostiam patria dnes napr. Ladislav Jurovatý st., Ladislav Jurovatý ml., Remígia Biskupská, Štefan Mlich, Ladislav Mikulík, Jozef Šerík (pravnuk J. Holánika-Bakeľa), Ladislav Fapšo a niektorí ďalší.</w:t>
      </w:r>
    </w:p>
    <w:p>
      <w:pPr>
        <w:pStyle w:val="TEXTEDU"/>
        <w:rPr/>
      </w:pPr>
      <w:r>
        <w:rPr/>
        <w:t>Od roku 1922 Považské múzeum v Žiline každoročne usporadúva na Budatínskom zámku stretnutia drotárskych majstrov spojené s autorskou výstavou jedného z účastníkov. V roku 1994 bola pod vedením L. Jurovatého st. Založená umelecko-drotárska dielňa v akciovej spoločnosti Drôtovňa Hlohovec.</w:t>
      </w:r>
    </w:p>
    <w:p>
      <w:pPr>
        <w:pStyle w:val="HEADING4EDU"/>
        <w:rPr/>
      </w:pPr>
      <w:r>
        <w:rPr/>
        <w:t>Materiál</w:t>
      </w:r>
    </w:p>
    <w:p>
      <w:pPr>
        <w:pStyle w:val="TEXTEDU"/>
        <w:rPr/>
      </w:pPr>
      <w:r>
        <w:rPr/>
        <w:t>Pri drotárskej práci sa používa drôt rozličných priemerov a tvrdostí. Možno ho kúpiť najčastejšie v predajniach železiarstva, včelárskych a zdravotníckych potrieb.</w:t>
      </w:r>
    </w:p>
    <w:tbl>
      <w:tblPr>
        <w:tblW w:w="9288" w:type="dxa"/>
        <w:jc w:val="left"/>
        <w:tblInd w:w="-113" w:type="dxa"/>
        <w:tblLayout w:type="fixed"/>
        <w:tblCellMar>
          <w:top w:w="0" w:type="dxa"/>
          <w:left w:w="108" w:type="dxa"/>
          <w:bottom w:w="0" w:type="dxa"/>
          <w:right w:w="108" w:type="dxa"/>
        </w:tblCellMar>
      </w:tblPr>
      <w:tblGrid>
        <w:gridCol w:w="1908"/>
        <w:gridCol w:w="450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Drôt</w:t>
            </w:r>
          </w:p>
        </w:tc>
        <w:tc>
          <w:tcPr>
            <w:tcW w:w="450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Vlastnosti</w:t>
            </w:r>
          </w:p>
        </w:tc>
        <w:tc>
          <w:tcPr>
            <w:tcW w:w="2880" w:type="dxa"/>
            <w:tcBorders>
              <w:top w:val="single" w:sz="4" w:space="0" w:color="000000"/>
              <w:left w:val="single" w:sz="4" w:space="0" w:color="000000"/>
              <w:bottom w:val="single" w:sz="4" w:space="0" w:color="000000"/>
              <w:right w:val="single" w:sz="4" w:space="0" w:color="000000"/>
            </w:tcBorders>
          </w:tcPr>
          <w:p>
            <w:pPr>
              <w:pStyle w:val="TABLETEXTBOLDEDU"/>
              <w:spacing w:before="40" w:after="40"/>
              <w:rPr>
                <w:lang w:val="sk-SK"/>
              </w:rPr>
            </w:pPr>
            <w:r>
              <w:rPr>
                <w:lang w:val="sk-SK"/>
              </w:rPr>
              <w:t>Použi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tvrdý pružný</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Práca s ním je náročná na silu, treba používať pevnejšie kliešte</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bvodové rámy, kostra výrobku, výroba špirá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mäkký žíhaný</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äkký, ľahko sa ohýba a stáča, dá sa tvarovať aj prstami</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iroké použitie, opletanie predmetov, výroba bižutérie, ozdô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pozinkovaný</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vrdý nie je vhodný, odoláva korózii, dá sa spájkovať</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 umeleckom drotárstve, možno ho využiť aj vo farebnom kontraste s inými drôt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Oceľový mäkký žíhaný viazací</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lang w:val="sk-SK"/>
              </w:rPr>
              <w:t>Mäkký, ľahko ohýbateľný, tvarovateľný</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Spájanie častí výrobku, pri menších výrobkoch ho možno využiť na výpl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Včelársky</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äkký, tenký</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perky, bižutéria, opletanie kraslí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edený a mosadzný</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Farebný, mäkký, tvárny</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Bižutéria, opletanie, voľná tvorba. Nevhodný ako nosný prv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Zubársky</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Tvrdý, odolný korózii, trvalo lesklý</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perky, bižuté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Čierny</w:t>
            </w:r>
          </w:p>
        </w:tc>
        <w:tc>
          <w:tcPr>
            <w:tcW w:w="450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Mäkký, tvárny</w:t>
            </w:r>
          </w:p>
        </w:tc>
        <w:tc>
          <w:tcPr>
            <w:tcW w:w="2880" w:type="dxa"/>
            <w:tcBorders>
              <w:top w:val="single" w:sz="4" w:space="0" w:color="000000"/>
              <w:left w:val="single" w:sz="4" w:space="0" w:color="000000"/>
              <w:bottom w:val="single" w:sz="4" w:space="0" w:color="000000"/>
              <w:right w:val="single" w:sz="4" w:space="0" w:color="000000"/>
            </w:tcBorders>
          </w:tcPr>
          <w:p>
            <w:pPr>
              <w:pStyle w:val="TABLETEXTEDU"/>
              <w:spacing w:before="40" w:after="40"/>
              <w:rPr>
                <w:lang w:val="sk-SK"/>
              </w:rPr>
            </w:pPr>
            <w:r>
              <w:rPr>
                <w:lang w:val="sk-SK"/>
              </w:rPr>
              <w:t>Široké použitie</w:t>
            </w:r>
          </w:p>
        </w:tc>
      </w:tr>
    </w:tbl>
    <w:p>
      <w:pPr>
        <w:pStyle w:val="TEXTEDU"/>
        <w:rPr/>
      </w:pPr>
      <w:r>
        <w:rPr/>
        <w:t>Okrem týchto druhov je možné využívať aj iné v závislosti od druhu výrobku.</w:t>
      </w:r>
    </w:p>
    <w:p>
      <w:pPr>
        <w:pStyle w:val="HEADING4EDU"/>
        <w:rPr/>
      </w:pPr>
      <w:r>
        <w:rPr/>
        <w:t>Náradie a pomôcky</w:t>
      </w:r>
    </w:p>
    <w:p>
      <w:pPr>
        <w:pStyle w:val="NUMBEREDU"/>
        <w:numPr>
          <w:ilvl w:val="0"/>
          <w:numId w:val="7"/>
        </w:numPr>
        <w:rPr/>
      </w:pPr>
      <w:r>
        <w:rPr/>
        <w:t>Kliešte</w:t>
      </w:r>
    </w:p>
    <w:p>
      <w:pPr>
        <w:pStyle w:val="BULLETS1EDU"/>
        <w:numPr>
          <w:ilvl w:val="0"/>
          <w:numId w:val="3"/>
        </w:numPr>
        <w:ind w:left="1264" w:hanging="357"/>
        <w:rPr/>
      </w:pPr>
      <w:r>
        <w:rPr/>
        <w:t>ploché (na ohýbanie do pravého uhla a uťahovanie drôtu);</w:t>
      </w:r>
    </w:p>
    <w:p>
      <w:pPr>
        <w:pStyle w:val="BULLETS1EDU"/>
        <w:numPr>
          <w:ilvl w:val="0"/>
          <w:numId w:val="3"/>
        </w:numPr>
        <w:ind w:left="1264" w:hanging="357"/>
        <w:rPr/>
      </w:pPr>
      <w:r>
        <w:rPr/>
        <w:t>špicaté (pri manipulácii na málo prístupných miestach);</w:t>
      </w:r>
    </w:p>
    <w:p>
      <w:pPr>
        <w:pStyle w:val="BULLETS1EDU"/>
        <w:numPr>
          <w:ilvl w:val="0"/>
          <w:numId w:val="3"/>
        </w:numPr>
        <w:ind w:left="1264" w:hanging="357"/>
        <w:rPr/>
      </w:pPr>
      <w:r>
        <w:rPr/>
        <w:t>guľaté (na stáčanie drôtu do oblúkov a okrúhlych tvarov);</w:t>
      </w:r>
    </w:p>
    <w:p>
      <w:pPr>
        <w:pStyle w:val="BULLETS1EDU"/>
        <w:numPr>
          <w:ilvl w:val="0"/>
          <w:numId w:val="3"/>
        </w:numPr>
        <w:ind w:left="1264" w:hanging="357"/>
        <w:rPr/>
      </w:pPr>
      <w:r>
        <w:rPr/>
        <w:t>štiepacie – bočné alebo čelné (na oddeľovanie drôtu);</w:t>
      </w:r>
    </w:p>
    <w:p>
      <w:pPr>
        <w:pStyle w:val="BULLETS1EDU"/>
        <w:numPr>
          <w:ilvl w:val="0"/>
          <w:numId w:val="3"/>
        </w:numPr>
        <w:ind w:left="1264" w:hanging="357"/>
        <w:rPr/>
      </w:pPr>
      <w:r>
        <w:rPr/>
        <w:t>kombinované – kombinačky (na ohýbanie, prípadne delenie drôtu).</w:t>
      </w:r>
    </w:p>
    <w:p>
      <w:pPr>
        <w:pStyle w:val="NUMBEREDU"/>
        <w:numPr>
          <w:ilvl w:val="0"/>
          <w:numId w:val="2"/>
        </w:numPr>
        <w:rPr/>
      </w:pPr>
      <w:r>
        <w:rPr/>
        <w:t>Kladivá</w:t>
      </w:r>
    </w:p>
    <w:p>
      <w:pPr>
        <w:pStyle w:val="BULLETS1EDU"/>
        <w:numPr>
          <w:ilvl w:val="0"/>
          <w:numId w:val="3"/>
        </w:numPr>
        <w:ind w:left="1264" w:hanging="357"/>
        <w:rPr/>
      </w:pPr>
      <w:r>
        <w:rPr/>
        <w:t>kovové;</w:t>
      </w:r>
    </w:p>
    <w:p>
      <w:pPr>
        <w:pStyle w:val="BULLETS1EDU"/>
        <w:numPr>
          <w:ilvl w:val="0"/>
          <w:numId w:val="3"/>
        </w:numPr>
        <w:ind w:left="1264" w:hanging="357"/>
        <w:rPr/>
      </w:pPr>
      <w:r>
        <w:rPr/>
        <w:t>gumené (kyjaničky).</w:t>
      </w:r>
    </w:p>
    <w:p>
      <w:pPr>
        <w:pStyle w:val="NUMBEREDU"/>
        <w:numPr>
          <w:ilvl w:val="0"/>
          <w:numId w:val="2"/>
        </w:numPr>
        <w:rPr/>
      </w:pPr>
      <w:r>
        <w:rPr/>
        <w:t>Oceľová podložka, resp. nákovka alebo iná náhrada (kus koľajnice).</w:t>
      </w:r>
    </w:p>
    <w:p>
      <w:pPr>
        <w:pStyle w:val="NUMBEREDU"/>
        <w:numPr>
          <w:ilvl w:val="0"/>
          <w:numId w:val="2"/>
        </w:numPr>
        <w:rPr/>
      </w:pPr>
      <w:r>
        <w:rPr/>
        <w:t>Brúsny papier, resp. pilníky.</w:t>
      </w:r>
    </w:p>
    <w:p>
      <w:pPr>
        <w:pStyle w:val="NUMBEREDU"/>
        <w:numPr>
          <w:ilvl w:val="0"/>
          <w:numId w:val="2"/>
        </w:numPr>
        <w:rPr/>
      </w:pPr>
      <w:r>
        <w:rPr/>
        <w:t>Rôzne druhy šablón na navíjanie (kovové guľatiny) či iné tvarovanie drôtu.</w:t>
      </w:r>
    </w:p>
    <w:p>
      <w:pPr>
        <w:pStyle w:val="HEADING2EDU"/>
        <w:numPr>
          <w:ilvl w:val="1"/>
          <w:numId w:val="4"/>
        </w:numPr>
        <w:ind w:left="907" w:hanging="907"/>
        <w:rPr/>
      </w:pPr>
      <w:bookmarkStart w:id="10" w:name="__RefHeading___Toc54859287"/>
      <w:bookmarkEnd w:id="10"/>
      <w:r>
        <w:rPr/>
        <w:t>Práca s drevom</w:t>
      </w:r>
    </w:p>
    <w:p>
      <w:pPr>
        <w:pStyle w:val="HEADING4EDU"/>
        <w:rPr/>
      </w:pPr>
      <w:r>
        <w:rPr/>
        <w:t>1 Korytári</w:t>
      </w:r>
    </w:p>
    <w:p>
      <w:pPr>
        <w:pStyle w:val="TEXTEDU"/>
        <w:rPr/>
      </w:pPr>
      <w:r>
        <w:rPr/>
        <w:t>Drevo – ľahko spracovateľná a dostupná surovina.</w:t>
      </w:r>
    </w:p>
    <w:p>
      <w:pPr>
        <w:pStyle w:val="TEXTEDU"/>
        <w:rPr/>
      </w:pPr>
      <w:r>
        <w:rPr>
          <w:b/>
        </w:rPr>
        <w:t xml:space="preserve">Techniky dovezené zo svojej pravlasti Rómami </w:t>
      </w:r>
      <w:r>
        <w:rPr/>
        <w:t>– výroba drevených nádob, košíkov, metiel, korýt.</w:t>
      </w:r>
    </w:p>
    <w:p>
      <w:pPr>
        <w:pStyle w:val="TEXTEDU"/>
        <w:rPr/>
      </w:pPr>
      <w:r>
        <w:rPr>
          <w:b/>
        </w:rPr>
        <w:t xml:space="preserve">Techniky naučené v Európe </w:t>
      </w:r>
      <w:r>
        <w:rPr/>
        <w:t>– kolárstvo, tesárstvo, oprava strunových hudobných nástrojov.</w:t>
      </w:r>
    </w:p>
    <w:p>
      <w:pPr>
        <w:pStyle w:val="TEXTEDU"/>
        <w:rPr/>
      </w:pPr>
      <w:r>
        <w:rPr/>
        <w:t>Koncom 19., zač. 20 stor. bolo korytárstvo najrozšírenejším drevárskym remeslom. Tejto práci sa venovali hlavne Rómovia v Rumunsku. Najväčšia skupina z týchto Rómov na Slovensku bola na východe Slovenska.</w:t>
      </w:r>
    </w:p>
    <w:p>
      <w:pPr>
        <w:pStyle w:val="TEXTEDU"/>
        <w:rPr/>
      </w:pPr>
      <w:r>
        <w:rPr>
          <w:b/>
        </w:rPr>
        <w:t>Výrobky korytárov</w:t>
      </w:r>
      <w:r>
        <w:rPr/>
        <w:t>: drevené korytá, misy, lyžice, vešiaky, habarky, tĺčiky…</w:t>
      </w:r>
    </w:p>
    <w:p>
      <w:pPr>
        <w:pStyle w:val="TEXTEDU"/>
        <w:rPr/>
      </w:pPr>
      <w:r>
        <w:rPr/>
        <w:t>Korytári nikdy neničili stromy, prírodu na úkor vlastného obohacovania sa. Drevo využívali hlavne zo starších dožívajúcich stromov. Snažili sa využiť všetku surovinu bezo zvyšku (z rozrezaného kmeňa vyrobili niekoľko korýt, z hrubších konárov korýtka, misky a z tenších konárov lyžice, habarky). Pri výrobe nikdy nepoužívali spájadlá, ale výrobok vyrábali z jedného celku.</w:t>
      </w:r>
    </w:p>
    <w:p>
      <w:pPr>
        <w:pStyle w:val="TEXTEDU"/>
        <w:rPr/>
      </w:pPr>
      <w:r>
        <w:rPr>
          <w:b/>
        </w:rPr>
        <w:t>Výroba koryta</w:t>
      </w:r>
      <w:r>
        <w:rPr/>
        <w:t>: Po prepílení kmeňa na dve polovice začali hrubé tvarovanie pomocou väčších a menších sekier. Pripravená časť kmeňa ležala šikmo, drevom na zemi, kôrou smerom nahor. V tejto polohe sa robilo kresanie na hrubú podobu koryta. Pri kresaní sa postupovalo striedavo na oboch koncoch, na ktorých sa vytvarovali 2 výčnelky na držanie (kanas - uši). Po hrubom ukončení vonkajšej časti sa polopeň prevrátil na druhú stranu, z dvoch strán sa podložil a stálym tesaním sa upravovala panva koryta. Po hrubom spracovaní sekerami – hlavatkami pokračovali vo vydlabávaní tzv. teslicou podobnou motyke až po dohotovenie. Vonkajšiu časť dokončievali dlhším nožom, končiacim rukoväťami po oboch stranách, ktorým ťahavými pohybmi zrovnávali a vyhladzovali povrch. Podobný postup i nástroje používali i pri výrobe mís.</w:t>
      </w:r>
    </w:p>
    <w:p>
      <w:pPr>
        <w:pStyle w:val="TEXTEDU"/>
        <w:rPr/>
      </w:pPr>
      <w:r>
        <w:rPr>
          <w:b/>
        </w:rPr>
        <w:t>Výroba lyžice</w:t>
      </w:r>
      <w:r>
        <w:rPr/>
        <w:t>: Odpílený drevený valec dĺžky až 32 cm sa položil na klát a rozdelil na niekoľko častí tvaru kolmého ihlanu (nikdy pri práci nepoužívali pomôcky na meranie). Polotovar sa osekal sekerou klinovitého tvaru na tvar budúcej lyžice. Sekera sa drží za tupý koniec, takže plní funkciu akéhosi dláta. Konkrétna podoba vzniká postupným vyrezávaním nožom, zvaným kustura, ktorý sa v priebehu práce pribrusoval. Výduť lyžice sa zhotovuje malou dlabacou teslicou s ostrím oblého tvaru (pripomínal malú motyčku). Zhotovenie výdute bol najťažší úkon. Po jej zhotovení sa nožíkom dokončil celkový tvar (+ zárezy, výzdoby rúčky).</w:t>
      </w:r>
    </w:p>
    <w:p>
      <w:pPr>
        <w:pStyle w:val="TEXTEDU"/>
        <w:rPr/>
      </w:pPr>
      <w:r>
        <w:rPr/>
        <w:t>V súčasnosti je už korytárov málo. Najviac ich je usadených na východnom Slovensku v okolí Vranova, Bardejova a Humenného.</w:t>
      </w:r>
    </w:p>
    <w:p>
      <w:pPr>
        <w:pStyle w:val="HEADING4EDU"/>
        <w:rPr/>
      </w:pPr>
      <w:r>
        <w:rPr/>
        <w:t>2 Košikári a metlári</w:t>
      </w:r>
    </w:p>
    <w:p>
      <w:pPr>
        <w:pStyle w:val="TEXTEDU"/>
        <w:rPr/>
      </w:pPr>
      <w:r>
        <w:rPr/>
        <w:t>Výrobe sa venovali Rómovia hlavne v zimnom období, keď si nemohli nájsť iné zamestnanie. Prúty si v dostatočnom množstve pripravili už v jeseni. Niektoré spôsoby pletenia košíkov Rómovia preberali od domáceho obyvateľstva.</w:t>
      </w:r>
    </w:p>
    <w:p>
      <w:pPr>
        <w:pStyle w:val="TEXTEDU"/>
        <w:rPr/>
      </w:pPr>
      <w:r>
        <w:rPr/>
        <w:t>Pri pletení košíkov sa Rómovia snažili dodržiavať estetický vzhľad, účelnú formu a veľkosť podľa úžitkovosti – na vajcia, zeleninu, prádlo, zemiaky, výšivky. Na zhotovenie výrobkov používali vŕbové prúty. Vŕbu často vysádzali na okraji potokov, kde sa veľmi rýchlo ujala. Na jar stačilo zatlačiť do mokrej piesčitej zeme odrezanú vetvičku.</w:t>
      </w:r>
    </w:p>
    <w:p>
      <w:pPr>
        <w:pStyle w:val="TEXTEDU"/>
        <w:rPr/>
      </w:pPr>
      <w:r>
        <w:rPr/>
        <w:t>Na výrobu košíkov boli lepšie prúty z nízkorastúcej vŕby hnedej farby, ktoré sú veľmi ohybné. Po očistení od kôry sú nažltlé. Odrezané prúty košikári máčali až 10 dní vo vode. Lámavosť znižovali vyváraním alebo parením. Vyvárať bolo treba hlavne hrubšie prúty, ktoré slúžili na konštrukciu košíkov. Na výplet používali tenšie prútie – jednoročné, ktoré košikári po dĺžke prerezali.</w:t>
      </w:r>
    </w:p>
    <w:p>
      <w:pPr>
        <w:pStyle w:val="TEXTEDU"/>
        <w:rPr/>
      </w:pPr>
      <w:r>
        <w:rPr/>
        <w:t>Pri výrobe košíkov ostalo dosť aj menej kvalitného prútia, z ktorého vyrábali košikári metly.</w:t>
      </w:r>
    </w:p>
    <w:p>
      <w:pPr>
        <w:pStyle w:val="TEXTEDU"/>
        <w:rPr/>
      </w:pPr>
      <w:r>
        <w:rPr/>
        <w:t>Druhy metiel:</w:t>
      </w:r>
    </w:p>
    <w:p>
      <w:pPr>
        <w:pStyle w:val="NUMBEREDU"/>
        <w:numPr>
          <w:ilvl w:val="0"/>
          <w:numId w:val="8"/>
        </w:numPr>
        <w:rPr/>
      </w:pPr>
      <w:r>
        <w:rPr/>
        <w:t>Okrúhle bez konštrukcie s dreveným poriskom, okolo ktorého boli pevne priviazané prúty hrubými koncami. Spodná časť bola 30 až 40 cm mierne rozšírená, prispôsobená na zametanie.</w:t>
      </w:r>
    </w:p>
    <w:p>
      <w:pPr>
        <w:pStyle w:val="NUMBEREDU"/>
        <w:numPr>
          <w:ilvl w:val="0"/>
          <w:numId w:val="2"/>
        </w:numPr>
        <w:rPr/>
      </w:pPr>
      <w:r>
        <w:rPr/>
        <w:t>Ploché, zhotovené z jednoduchého výpletu prútov zhora na drevenú konštrukciu s poriskom, ktorá dávala plochý tvar. Tieto metly boli mohutnejšie a používali sa na zametanie koniarní, maštalí a dvorov. V zime na zametanie snehu.</w:t>
      </w:r>
    </w:p>
    <w:p>
      <w:pPr>
        <w:pStyle w:val="HEADING4EDU"/>
        <w:rPr/>
      </w:pPr>
      <w:r>
        <w:rPr/>
        <w:t>3. Uhliari</w:t>
      </w:r>
    </w:p>
    <w:p>
      <w:pPr>
        <w:pStyle w:val="TEXTEDU"/>
        <w:rPr/>
      </w:pPr>
      <w:r>
        <w:rPr/>
        <w:t>Uhlie - bolo nevyhnutnou potrebou pre kováča. O tom, že pálením dreveného uhlia sa zaoberali Cigáni z okolia Ružomberka, máme doklady z rokov 1732 a 1735. Túto činnosť vykonávali aj na poľskom Spiši a v rakúskom Burgenlande. S popisom získavania dreveného uhlia sme sa stretli vo všetkých týchto lokalitách. Najprimitívnejší spôsob bol ten, kedy sa v lese nazbierali suché konáre a nasekanú haluzinu zniesli na hromadu a zapálili. Nenechali však drevo zhorieť, zahasili ho vodou alebo zahádzali hlinou. Vychladnuté uhlie rozbili sa odniesli vo vreciach domov.</w:t>
      </w:r>
    </w:p>
    <w:p>
      <w:pPr>
        <w:pStyle w:val="TEXTEDU"/>
        <w:rPr/>
      </w:pPr>
      <w:r>
        <w:rPr/>
        <w:t xml:space="preserve">Dokonalejším spôsobom bolo </w:t>
      </w:r>
      <w:r>
        <w:rPr>
          <w:b/>
        </w:rPr>
        <w:t>stavanie uhliarskej míly</w:t>
      </w:r>
      <w:r>
        <w:rPr/>
        <w:t>. V Dúbravách našli v lese dubový peň, ktorý obkopali a vyvrátili, nakálali na kusy, ktoré na seba poukladali, obložili smrekovými vetvami, zahádzali hlinou a zapálili. Mílu nechali horieť asi 8 hodín. Potom ju uhasili vodou, po vychladnutí ju rozobrali.</w:t>
      </w:r>
    </w:p>
    <w:p>
      <w:pPr>
        <w:pStyle w:val="TEXTEDU"/>
        <w:rPr/>
      </w:pPr>
      <w:r>
        <w:rPr/>
        <w:t xml:space="preserve">Míly sa stavali jednak v tvare hranice, vytvorenej z metrových klátov, ktoré sa kládli horizontálne v radoch na seba (nasledujúci rad priečne) do výšky asi 2 metrov (Smižany, Ruskinovce) – štvorcový pôdorys, alebo v tvare kužeľovitej homole (Ruskinovce, Sečovce, Stročín). Po výbere miesta uhliar vrazil do zeme kolík, na ktorý uviazal špagát s druhým kolíkom, čím opísal kruh približne s priemerom 4 metre. Takto vyznačnú kruhovú základňu očistil od lístia, trávy, kameňov a koreňov. Do stredu postavil kolmo kmeň vysoký 2 až 2 a pol metra, ku ktorému postupne kládol drevo dookola. Porúbané kláty ukladal do míly i s kôrou, hrubším koncom hore, aby kláty lepšie zuhoľnateli. Medzery vypĺňali kúskami klátov. Skúsenosti v míliarstve boli také, že uhlie z rozličného dreva malo rozličnú výhrevnosť. Listnaté drevo 30-40 ročné – stredného veku, ihličnaté by malo byť čo najstaršie. Najvhodnejší čas pálenia bol od začiatku mája do konca septembra (ideálne počasie, tlak a vlhkosť vzduchu, dlhšie noci). </w:t>
      </w:r>
    </w:p>
    <w:p>
      <w:pPr>
        <w:pStyle w:val="TEXTEDU"/>
        <w:rPr/>
      </w:pPr>
      <w:r>
        <w:rPr/>
        <w:t>Z popisu J. Šteca zo Sečoviec vyplýva, že uprednostňovali tvrdé drevo (dub, buk), celá míla sa obložila lístím a obhádzala hlinou do hrúbky 20-30 cm. Cez malý otvor, ktorý smeroval do stredu (tam boli suché horľavé triesky) sa zapálila. Asi po 20 minútach, keď sa rozhorela, otvor zapchali lístím a míla sa nechala bez prístupu vzduchu tlieť 7-8 dní (aj spali pri nej). Keď náhodou začala na niektorom mieste horieť plameňom, bolo treba oheň zadusiť. Keď míla dohorela, hlinu zhrabali a vzniknuté uhlie poliali vodou, potom ho pozbierali a naložili do vriec.</w:t>
      </w:r>
    </w:p>
    <w:p>
      <w:pPr>
        <w:pStyle w:val="TEXTEDU"/>
        <w:rPr/>
      </w:pPr>
      <w:r>
        <w:rPr/>
        <w:t>Získané drevené uhlie používali Rómovia pre svoju potrebu, nepovažovali ho však pre kováčsku prácu za najvhodnejšie. Kováči z Ruskinoviec chodili po Kežmarku a zbierali nespálený koks, zo Smižian chodili do železničného depa do Spišskej Novej Vsi, kde zbierali vyvezené uhlie z lokomotív, ktoré nebolo úplne prepálené, kováči z Dunajskej Lužnej si zaobstarávali koks. Vyrobené drevené uhlie predávali často Rómovia gazdinám do žehličiek (Smižany, Sečovce, Veľ. Bara), použitie malo aj do generátorov pre mláťačky (Sečovce), v pekárňach, dielňach, kde potrebovali tepelnú energiu.</w:t>
      </w:r>
    </w:p>
    <w:p>
      <w:pPr>
        <w:pStyle w:val="HEADING4EDU"/>
        <w:rPr/>
      </w:pPr>
      <w:r>
        <w:rPr/>
        <w:t xml:space="preserve">4 Výroba kolomaže </w:t>
      </w:r>
    </w:p>
    <w:p>
      <w:pPr>
        <w:pStyle w:val="TEXTEDU"/>
        <w:rPr/>
      </w:pPr>
      <w:r>
        <w:rPr/>
        <w:t>Bola doplnkovou činnosťou pri pálení dreveného uhlia. Pri pálení dreva v mílach zo surového dreva vytekal decht, ktorý míliar zachytával do vykopaných jám, kde vedľa základnej míly bola položená väčšia nádoba do ktorej samospádom tiekol decht. Takto získaný decht sa používal pri kožiarskej výrobe na impregnáciu. Zmes dechtu a loja sa požívala na mazanie kolies a ložísk proti treniu.</w:t>
      </w:r>
    </w:p>
    <w:p>
      <w:pPr>
        <w:pStyle w:val="HEADING4EDU"/>
        <w:rPr/>
      </w:pPr>
      <w:r>
        <w:rPr/>
        <w:t>5 Výroba ozdobných palíc</w:t>
      </w:r>
    </w:p>
    <w:p>
      <w:pPr>
        <w:pStyle w:val="TEXTEDU"/>
        <w:rPr/>
      </w:pPr>
      <w:r>
        <w:rPr/>
        <w:t>Zo spomienok staršej generácie sa možno dozvedieť aj o výrobe drevených palíc, aké sa dnes vyrábajú na sústruhoch. Celý postup výroby a ozdobovania sa uskutočňoval ručne a to pomerne dlho (1 palica aj 15 mesiacov).</w:t>
      </w:r>
    </w:p>
    <w:p>
      <w:pPr>
        <w:pStyle w:val="HEADING4EDU"/>
        <w:rPr/>
      </w:pPr>
      <w:r>
        <w:rPr/>
        <w:t>Postup</w:t>
      </w:r>
    </w:p>
    <w:p>
      <w:pPr>
        <w:pStyle w:val="TEXTEDU"/>
        <w:rPr/>
      </w:pPr>
      <w:r>
        <w:rPr/>
        <w:t>Začala sa výberom vhodných konárov alebo mladých stromčekov primeranej dĺžky a hrúbky. Najvhodnejším materiálom bolo drevo z brestu a klenu, zriedka z buka. Vybrané palice sa priamo na koreni narezali tak, aby po roku – dvoch vznikli pravidelné vypuklé zrasty. Zárezy sa robili veľmi precízne, citlivo a variabilne na takých miestach, aby sa pri ozdobovaní nemuseli robiť ďalšie zásahy. Na miestach zárezu by už skrášlenie palice malo byť vytvorené.</w:t>
      </w:r>
    </w:p>
    <w:p>
      <w:pPr>
        <w:pStyle w:val="TEXTEDU"/>
        <w:rPr/>
      </w:pPr>
      <w:r>
        <w:rPr/>
        <w:t>Palice sa vyrezávali v zimnom období. Po odrezaní sa palice kládli do zábalu, po ktorom sa kôra ľahko ošúpala. Po očistení sa hrubšia časť vyvarila vo vriacej vode a za tepla sa spravilo ohnutie palice na výrobu držiaka. Zahnutá časť bola pevne fixovaná 3 - 5 dní. Rukoväte niektorých palíc neboli zahnuté, ale prispôsobené na držanie vo forme väčšieho kĺbu, z ktorého bola vytvarovaná imitácia lebky či nejakého zvieraťa. Takáto palica bola vyrezaná od koreňa i s koreňovými zrastami, príp. vybraná s koreňmi.</w:t>
      </w:r>
    </w:p>
    <w:p>
      <w:pPr>
        <w:pStyle w:val="HEADING4EDU"/>
        <w:rPr/>
      </w:pPr>
      <w:r>
        <w:rPr/>
        <w:t>Farbenie</w:t>
      </w:r>
    </w:p>
    <w:p>
      <w:pPr>
        <w:pStyle w:val="TEXTEDU"/>
        <w:rPr/>
      </w:pPr>
      <w:r>
        <w:rPr/>
        <w:t>Na farbenie palíc používali Rómovia ílovitú zem, obyčajne červenej, okrovej alebo žltej farby. Hlinou obalili tú časť palice, ktorú chceli mať farebnú, asi 1-2 cm hrubou vrstvou. Palicu zabalenú do hliny potom vložili do pahreby alebo ohňa a hlinu vypálili. Hlina po vypálení vybledla a stvrdla. Po jej odstránení a opláchnutí vodou ostala palica zafarbená. Na spodok palice sa pripevnil hrot z kovu alebo z gumy.</w:t>
      </w:r>
    </w:p>
    <w:p>
      <w:pPr>
        <w:pStyle w:val="HEADING4EDU"/>
        <w:rPr/>
      </w:pPr>
      <w:r>
        <w:rPr/>
        <w:t>Techniky ozdobovania</w:t>
      </w:r>
    </w:p>
    <w:p>
      <w:pPr>
        <w:pStyle w:val="NUMBEREDU"/>
        <w:numPr>
          <w:ilvl w:val="0"/>
          <w:numId w:val="9"/>
        </w:numPr>
        <w:rPr/>
      </w:pPr>
      <w:r>
        <w:rPr/>
        <w:t>Hladké – najjednoduchšie, lebo sa sfarboval iba povrch palice.</w:t>
      </w:r>
    </w:p>
    <w:p>
      <w:pPr>
        <w:pStyle w:val="NUMBEREDU"/>
        <w:numPr>
          <w:ilvl w:val="0"/>
          <w:numId w:val="2"/>
        </w:numPr>
        <w:rPr/>
      </w:pPr>
      <w:r>
        <w:rPr/>
        <w:t>Vyrezávanie – do hĺbky 1 mm (nožíkom). Zväčša geometrické tvary, ktoré mali prirodzenú farbu dreva, alebo ich zafarbili použitím prírodných farieb.</w:t>
      </w:r>
    </w:p>
    <w:p>
      <w:pPr>
        <w:pStyle w:val="NUMBEREDU"/>
        <w:numPr>
          <w:ilvl w:val="0"/>
          <w:numId w:val="2"/>
        </w:numPr>
        <w:rPr/>
      </w:pPr>
      <w:r>
        <w:rPr/>
        <w:t>Povrchové alebo hlbšie zárezy – pri rezbárskych prvkoch. Niekedy aj odstránenie časti povrchu reliéfovitým spôsobom.</w:t>
      </w:r>
    </w:p>
    <w:p>
      <w:pPr>
        <w:pStyle w:val="NUMBEREDU"/>
        <w:numPr>
          <w:ilvl w:val="0"/>
          <w:numId w:val="2"/>
        </w:numPr>
        <w:rPr/>
      </w:pPr>
      <w:r>
        <w:rPr/>
        <w:t>Zalievanie zárezu olovom – najnáročnejšie a najdrahšie. Na časť palice pripravenej so zárezmi na zaliatie do hĺbky 2-3 mm bol potiahnutý pevný kryt pripevnený na celý obvod. Na spodku sa plech utesnil, aby olovo nevytieklo. Zvrchu vyrezávanými vzormi, ktoré boli spojené, sa zalievalo olovo po celom obvode. Po vychladnutí sa plech odstránil a olovom nevyliata časť sa dodatočne zalievala.</w:t>
      </w:r>
    </w:p>
    <w:p>
      <w:pPr>
        <w:pStyle w:val="HEADING4EDU"/>
        <w:rPr/>
      </w:pPr>
      <w:r>
        <w:rPr/>
        <w:t>Vajdovské palice</w:t>
      </w:r>
    </w:p>
    <w:p>
      <w:pPr>
        <w:pStyle w:val="TEXTEDU"/>
        <w:rPr/>
      </w:pPr>
      <w:r>
        <w:rPr/>
        <w:t>Mali držiak – rukoväť z cenného materiálu (slonovina, striebro, zlato). I ozdobná časť bola zdobená zlatými alebo striebornými plieškami (mincami), pribitými po celom obvode palice.</w:t>
      </w:r>
    </w:p>
    <w:p>
      <w:pPr>
        <w:pStyle w:val="TEXTEDU"/>
        <w:rPr/>
      </w:pPr>
      <w:r>
        <w:rPr/>
        <w:t>Okrem iných výrobkov, výrobcom drevených palíc bol A. Berki, ktorý dopĺňal trh krásne vyzdobenými palicami v okolí Lučenca až do roku 1958 (podľa výpovede A. Berkiho – syna výrobcu).</w:t>
      </w:r>
    </w:p>
    <w:p>
      <w:pPr>
        <w:pStyle w:val="HEADING4EDU"/>
        <w:rPr/>
      </w:pPr>
      <w:r>
        <w:rPr/>
        <w:t>6 Výroba drevených mažiarov</w:t>
      </w:r>
    </w:p>
    <w:p>
      <w:pPr>
        <w:pStyle w:val="TEXTEDU"/>
        <w:rPr/>
      </w:pPr>
      <w:r>
        <w:rPr/>
        <w:t>A. Berki zhotovoval i drevené mažiare, ktoré sa v niektorých domácnostiach využívali na tlčenie maku, kukurice a zrna v čase, keď mlynčeky z kovu neboli známe všade.</w:t>
      </w:r>
    </w:p>
    <w:p>
      <w:pPr>
        <w:pStyle w:val="TEXTEDU"/>
        <w:rPr/>
      </w:pPr>
      <w:r>
        <w:rPr/>
        <w:t xml:space="preserve">Mažiare vyrábali zo staršieho višňového dreva v rôznych veľkostiach. Najčastejšie však mali 75 cm výšku a priemer spodného obvodu 20 cm. Menšie mažiare sa využívali v domácnostiach aj na drvenie korenia, kávy a niektorých druhov čajovín. K mažiaru bol vyrobený ako súčasť tĺk z toho istého dreva, na konci zaguľatený. </w:t>
      </w:r>
    </w:p>
    <w:p>
      <w:pPr>
        <w:pStyle w:val="TEXTEDU"/>
        <w:rPr/>
      </w:pPr>
      <w:r>
        <w:rPr/>
        <w:t>Mažiar i tĺk sa primerane zdobili rezbárskou technikou. Takto zhotovené mažiare i iné výrobky z dreva slúžia dnes ako dekoračný prvok v priestoroch modernej kuchyne.</w:t>
      </w:r>
    </w:p>
    <w:p>
      <w:pPr>
        <w:pStyle w:val="HEADING2EDU"/>
        <w:numPr>
          <w:ilvl w:val="1"/>
          <w:numId w:val="4"/>
        </w:numPr>
        <w:ind w:left="907" w:hanging="907"/>
        <w:rPr/>
      </w:pPr>
      <w:bookmarkStart w:id="11" w:name="__RefHeading___Toc54859288"/>
      <w:bookmarkEnd w:id="11"/>
      <w:r>
        <w:rPr/>
        <w:t>Práca s hlinou</w:t>
      </w:r>
    </w:p>
    <w:p>
      <w:pPr>
        <w:pStyle w:val="TEXTEDU"/>
        <w:rPr/>
      </w:pPr>
      <w:r>
        <w:rPr/>
        <w:t>Na slovenskom území sa vo viacerých lokalitách vyskytovala kvalitná hlina, ktorej prednosti domáci obyvatelia poznali. Využívali ju na výrobu džbánov, tanierov, mís alebo ako stavebný materiál. Podľa obsahu a zloženia sa už mnohé roky hlina využívala ako zmiešanina s rôznymi prísadami, napr. s kaolínom na výrobu majoliky, fajansu.</w:t>
      </w:r>
    </w:p>
    <w:p>
      <w:pPr>
        <w:pStyle w:val="TEXTEDU"/>
        <w:rPr/>
      </w:pPr>
      <w:r>
        <w:rPr/>
        <w:t>Rómovia preukázateľne vyrábali úžitkovú i umeleckú keramiku v bývalej Juhoslávii, Maďarsku, Rumunsku a Bulharsku. Na Slovensku sú zachytené údaje o rómskej hrnčiarskej výrobe pri Bielom Kameni – zrúcanine pri Sv. Jure, kde sa našiel úlomok stredovekej keramiky, na ktorom je vytlačený motív kolesa, tak charakteristický pre Rómov.</w:t>
      </w:r>
    </w:p>
    <w:p>
      <w:pPr>
        <w:pStyle w:val="TEXTEDU"/>
        <w:rPr/>
      </w:pPr>
      <w:r>
        <w:rPr/>
        <w:t>Rómovia pôvodne vyrábali z hliny klasické nádoby – misy, hrnce, hrnčeky, džbány. Povrchové úpravy – maľbu, glazovanie, ozdobné prvky a dokonalejšiu techniku vypaľovania sa naučili od domácich hrnčiarov.</w:t>
      </w:r>
    </w:p>
    <w:p>
      <w:pPr>
        <w:pStyle w:val="TEXTEDU"/>
        <w:rPr/>
      </w:pPr>
      <w:r>
        <w:rPr/>
        <w:t>Aktuálna bola práca s hlinou, do ktorej boli zapojené ženy s deťmi, ktoré pomáhali gazdinám vymazávať steny domov a pece. Na južnom Slovensku pomáhali muži stavať domy s výplňou hliny, ktorú kládli medzi drevenú konštrukciu stien. Hlina sa miešala so slamou a riedila vodou. Pri týchto prácach sa rómski muži naučili rýchlo stavať domy s prístupného materiálu, čo neskô uplatňovali pri výstavbe svojich domov. Pri staviteľských prácach sa priučili aj murárskym a tesárskym remeslám.</w:t>
      </w:r>
    </w:p>
    <w:p>
      <w:pPr>
        <w:pStyle w:val="HEADING4EDU"/>
        <w:rPr/>
      </w:pPr>
      <w:r>
        <w:rPr/>
        <w:t>1 Výroba válkov</w:t>
      </w:r>
    </w:p>
    <w:p>
      <w:pPr>
        <w:pStyle w:val="TEXTEDU"/>
        <w:rPr/>
      </w:pPr>
      <w:r>
        <w:rPr/>
        <w:t>Na výrobe surových tehál – válkov sa podieľali Rómovia, ktorí nepoznali žiadne remeslo a boli nezamestnaní. Pri výrobe válkov zarábali pomerne dobre, pretože po 1. svet. vojne až do 50-tych rokov to bol bežný stavebný materiál, hlavne na dedinách. Zhotovovanie válkov bolo jednoduché.</w:t>
      </w:r>
    </w:p>
    <w:p>
      <w:pPr>
        <w:pStyle w:val="TEXTEDU"/>
        <w:rPr/>
      </w:pPr>
      <w:r>
        <w:rPr/>
        <w:t>Najprv našli dobrú, vhodnú zem mimo obce (nesmela byť sypká, piesčitá, kamenistá, ale lepkavá). Po odstránení trávnatého povrchu v tvare kruhu s priemerom asi 4 m zem prekopali, očistili od koreňov, kmeňov. Zem dôkladne poliali vodou a vymiešali šľapaním naboso a prekopávaním väčšou motykou. Zriedenú zem zasypali plevami, neskôr do zmesi dávali slamu a vždy ju poriadne premiešali. Potom ju prenášali na nosidlách pre dvoch na vybranú väčšiu plochu a vytláčali ich pomocou drevenej formy o rozmeroch 25x15x15 cm. Války sa robili sériovo vedľa seba a za sebou rovnobežne. Denná výroba závisela od počtu ľudí, ktorí sa podieľali na výrobe. Pri dobre organizovanej práci ich vyrobili denne až 500-600.</w:t>
      </w:r>
    </w:p>
    <w:p>
      <w:pPr>
        <w:pStyle w:val="TEXTEDU"/>
        <w:rPr/>
      </w:pPr>
      <w:r>
        <w:rPr/>
        <w:t>Války vyrábali obyčajne v lete cez letné horúčavy, kedy rýchle vyschli a mohli sa skladovať do tzv. kolitiek (50 ks), ktoré starostlivo prikryli a chránili až do odvážania na stavbu.</w:t>
      </w:r>
    </w:p>
    <w:p>
      <w:pPr>
        <w:pStyle w:val="HEADING2EDU"/>
        <w:numPr>
          <w:ilvl w:val="1"/>
          <w:numId w:val="4"/>
        </w:numPr>
        <w:ind w:left="907" w:hanging="907"/>
        <w:rPr/>
      </w:pPr>
      <w:bookmarkStart w:id="12" w:name="__RefHeading___Toc54859289"/>
      <w:bookmarkEnd w:id="12"/>
      <w:r>
        <w:rPr/>
        <w:t>Textilná výroba</w:t>
      </w:r>
    </w:p>
    <w:p>
      <w:pPr>
        <w:pStyle w:val="TEXTEDU"/>
        <w:rPr/>
      </w:pPr>
      <w:r>
        <w:rPr/>
        <w:t xml:space="preserve">Rómovia, hlavne ženy, sa od domáceho obyvateľstva naučili mnohým prácam aj v tejto oblasti a kľudne ich možno zaradiť k rómskym remeslám. Od usadlých Rómov si dedinské ženy, hlavne na dedinách, mohli kúpiť šnúrky, traky a povrazy rôznych hrúbok. Napr. textilné laná, používané za konským povozom, predávali Rómovia i po 2. svet. vojne v Čechách a na Morave. </w:t>
      </w:r>
    </w:p>
    <w:p>
      <w:pPr>
        <w:pStyle w:val="HEADING4EDU"/>
        <w:rPr/>
      </w:pPr>
      <w:r>
        <w:rPr/>
        <w:t>1 Pletenie lán a povrazov</w:t>
      </w:r>
    </w:p>
    <w:p>
      <w:pPr>
        <w:pStyle w:val="TEXTEDU"/>
        <w:rPr/>
      </w:pPr>
      <w:r>
        <w:rPr/>
        <w:t>Pleteniu lán sa venovalo mnoho rómskych rodín, lebo to bola zárobkovo výhodnejšia činnosť ako ostatná textilná výroba.</w:t>
      </w:r>
    </w:p>
    <w:p>
      <w:pPr>
        <w:pStyle w:val="TEXTEDU"/>
        <w:rPr/>
      </w:pPr>
      <w:r>
        <w:rPr/>
        <w:t>Spomínané výrobky sa tkali na primitívnych krosnách vyrobených z dreva. Bola to drevená doska, ktorá sa prepálila žeravým klincom pozdĺž niekoľkokrát, čím sa odstránilo drevo na získanie štrbiny. V podlhovastých štrbinách sa pohybovali vertikálne nite. Vedľa každého podlhovastého otvoru sa vypálili ďalšie okrúhle dierky, cez ktoré boli tiež prevlečené nite, čím bola vytvorená dvojitá osnova. Krosná boli vysoké asi 25 cm a široké asi 20 cm.</w:t>
      </w:r>
    </w:p>
    <w:p>
      <w:pPr>
        <w:pStyle w:val="TEXTEDU"/>
        <w:rPr/>
      </w:pPr>
      <w:r>
        <w:rPr/>
        <w:t>Ak potrebovali vyrobiť širší výrobok, výrobcovia krosien robili viac dier a štrbín. Pri výrobe povrazov a lán pracovali s konopnými niťami.</w:t>
      </w:r>
      <w:r>
        <w:br w:type="page"/>
      </w:r>
    </w:p>
    <w:p>
      <w:pPr>
        <w:pStyle w:val="TEXTEDU"/>
        <w:rPr/>
      </w:pPr>
      <w:r>
        <w:rPr/>
      </w:r>
    </w:p>
    <w:p>
      <w:pPr>
        <w:pStyle w:val="HEADING4EDU"/>
        <w:rPr/>
      </w:pPr>
      <w:r>
        <w:rPr/>
        <w:t>2 Výroba kief a štetiek</w:t>
      </w:r>
    </w:p>
    <w:p>
      <w:pPr>
        <w:pStyle w:val="TEXTEDU"/>
        <w:rPr/>
      </w:pPr>
      <w:r>
        <w:rPr/>
        <w:t>Výroba kief a štetiek bola komplikovanejšia preto, lebo doštičky z tvrdého dreva si museli rómske ženy dávať robiť u stolárov, aby boli odborne formované.</w:t>
      </w:r>
    </w:p>
    <w:p>
      <w:pPr>
        <w:pStyle w:val="TEXTEDU"/>
        <w:rPr/>
      </w:pPr>
      <w:r>
        <w:rPr/>
        <w:t>Prečesané štetiny alebo konské vlasy sa prevliekli povrázkom cez už vopred prevŕtané alebo prepálené otvory a na to sa pribila vrchná doštička. Štetky sa obvykle vyrábali v 2 veľkostiach. Rúčky sa zhotovovali z mäkkého dreva. Bravčové štetiny získavali Rómovia od roľníkov.</w:t>
      </w:r>
    </w:p>
    <w:p>
      <w:pPr>
        <w:pStyle w:val="TEXTEDU"/>
        <w:rPr/>
      </w:pPr>
      <w:r>
        <w:rPr/>
        <w:t>Zdĺhavé ručné zhotovovanie kief i štetcov už dnes úplne zanikli, nahradila ich kvalitná strojová výroba.</w:t>
      </w:r>
    </w:p>
    <w:p>
      <w:pPr>
        <w:pStyle w:val="HEADING4EDU"/>
        <w:rPr/>
      </w:pPr>
      <w:r>
        <w:rPr/>
        <w:t>3 Ostatná textilná výroba</w:t>
      </w:r>
    </w:p>
    <w:p>
      <w:pPr>
        <w:pStyle w:val="TEXTEDU"/>
        <w:rPr/>
      </w:pPr>
      <w:r>
        <w:rPr/>
        <w:t>Koncom 19. stor. v oblastiach, kde boli lepšie podmienky na živobytie, Rómovia žili usadlejším a kultúrnejším životom. Živili sa aj ručnými prácami, čipkárstvom, pletením a háčkovaním dečiek a vyšívaním. Táto práca si však vyžadovala skúsenosti a estetický vkus. Tvorba rómskych žien nebola na dostatočnej úrovni, lebo sa pri nej používali neadekvátne kompozičné postupy a pri farebnom riešení nevhodne ladené farby. Dečky, často vyšívané nevhodným materiálom, pôsobili gýčovo.</w:t>
      </w:r>
    </w:p>
    <w:p>
      <w:pPr>
        <w:pStyle w:val="TEXTEDU"/>
        <w:rPr/>
      </w:pPr>
      <w:r>
        <w:rPr/>
        <w:t>Spolu s textilnými výrobkami Rómovia predávali i rohože, ktoré tkali na jednoduchých drevených rámoch, zhotovených z dosák na dvoch s vyčnievajúcimi klincami.</w:t>
      </w:r>
    </w:p>
    <w:p>
      <w:pPr>
        <w:pStyle w:val="HEADING2EDU"/>
        <w:numPr>
          <w:ilvl w:val="1"/>
          <w:numId w:val="4"/>
        </w:numPr>
        <w:ind w:left="907" w:hanging="907"/>
        <w:rPr/>
      </w:pPr>
      <w:bookmarkStart w:id="13" w:name="__RefHeading___Toc54859290"/>
      <w:r>
        <w:rPr/>
        <w:t>Stavba domov – murárske, tesárske a maliarske práce</w:t>
      </w:r>
      <w:bookmarkEnd w:id="13"/>
      <w:r>
        <w:rPr/>
        <w:t xml:space="preserve"> </w:t>
      </w:r>
    </w:p>
    <w:p>
      <w:pPr>
        <w:pStyle w:val="TEXTEDU"/>
        <w:rPr/>
      </w:pPr>
      <w:r>
        <w:rPr/>
        <w:t>Staviteľské remeslá nie sú pôvodnými remeslami Rómov. Jednotlivé práce sa naučili od domácich „odborníkov“, ktorí stavali domy jednoduchým spôsobom.</w:t>
      </w:r>
    </w:p>
    <w:p>
      <w:pPr>
        <w:pStyle w:val="HEADING4EDU"/>
        <w:rPr/>
      </w:pPr>
      <w:r>
        <w:rPr/>
        <w:t>1 Stavbárske práce</w:t>
      </w:r>
    </w:p>
    <w:p>
      <w:pPr>
        <w:pStyle w:val="TEXTEDU"/>
        <w:rPr/>
      </w:pPr>
      <w:r>
        <w:rPr/>
        <w:t>Medzi prvými sa o vlastné obydlia postarali remeselníci, kováči, hudobníci, klampiari. Jednoduché šiatre, kryté vozy, zemľanky, koliby postupne nahrádzali pevnými dreveno-hlinenými príbytkami, neskôr murovanými z kameňa a válkov. Tí, ktorí sa usádzali v lesnatých oblastiach, stavali domy z dreva a tesnenie robili zmesou hliny a sena. V nížinatých oblastiach sa zhotovovali stavby z hliny alebo kombináciou rôznych dostupných materiálov – vŕbové prúty s hlinou, plech, dosky, drevo. Takto kombinované stavby budili dojem biedy, zatekalo do nich, stany boli príliš vzdušné, nevhodné na prežitie v zime.</w:t>
      </w:r>
    </w:p>
    <w:p>
      <w:pPr>
        <w:pStyle w:val="TEXTEDU"/>
        <w:rPr/>
      </w:pPr>
      <w:r>
        <w:rPr/>
        <w:t>Začiatkom 20. stor. sa staviteľské umenie Rómov rozvinulo a zdokonalilo. Vznikajú už domy z válkov, murované. Tieto domy si už nestaval každý sám, ale rómsky murár. Do 30 až 50 cm výšky sa postavil základ z kamenia alebo válkov a naň sa naviazali steny. Miesto malty sa ešte používalo blato. Na jednu stavbu bolo treba 5 až 8 tisíc válkov. Z nich sa stavali aj chlievy, drevárne, ba i sporáky. Na steny murovaného sporáka sa utesnila liatinová platňa alebo hrubší plech, do ktorého sa vyrezala diera na rúru. Steny natierali rukami blatom, neskôr maltou a natierali vápnom. Dlážku v takýchto domoch tvorila iba vyrovnaná, udupaná zem. Tá sa v letnej dobe spevňovala vyliatím kravského trusu riedeného vodou a trochou vápna. Tento materiál sčasti slúžil ako izolačná vrstva voči vlhku a chladu, a sčasti na kúrenie.</w:t>
      </w:r>
      <w:r>
        <w:br w:type="page"/>
      </w:r>
    </w:p>
    <w:p>
      <w:pPr>
        <w:pStyle w:val="TEXTEDU"/>
        <w:rPr/>
      </w:pPr>
      <w:r>
        <w:rPr/>
      </w:r>
    </w:p>
    <w:p>
      <w:pPr>
        <w:pStyle w:val="HEADING4EDU"/>
        <w:rPr/>
      </w:pPr>
      <w:r>
        <w:rPr/>
        <w:t>2 Tesárske práce</w:t>
      </w:r>
    </w:p>
    <w:p>
      <w:pPr>
        <w:pStyle w:val="TEXTEDU"/>
        <w:rPr/>
      </w:pPr>
      <w:r>
        <w:rPr/>
        <w:t xml:space="preserve">Kým murár nepotreboval mnoho pomôcok (kelňa, kladivo, neskôr vodováha a olovnica), tesár sa nezaobišiel bez špeciálneho vybavenia (rôzne tesárske sekery, širočiny, pobíjačky, hlavatky, osekávače, dvojručné píly, vrtáky, drevené i kovové kladivá). Najčastejšou prácou bolo zhotovenie strechy. Po vymeraní dĺžky a šírky domu vypracovali všetky časti na rovnej ploche pri stavbe domu a potom ich poskladali a vyskúšali ich pevnosť. Jednotlivé časti označili podľa technického postupu ich skladania. </w:t>
      </w:r>
    </w:p>
    <w:p>
      <w:pPr>
        <w:pStyle w:val="TEXTEDU"/>
        <w:rPr/>
      </w:pPr>
      <w:r>
        <w:rPr/>
        <w:t>Práca rómskeho tesára sa dotýkala všetkého, čo malo byť z dreva pri dome i v jeho vnútri. Vyrábali jednoduché stoličky, lavice, stoly, schody. Neskôr robili aj podlahy z kúpených dosák, ktoré však nemali dlhú trvácnosť. Podlahové dosky kládli priamo na zem, takže po niekoľkých rokoch podľahli vlhkosti a skaze.</w:t>
      </w:r>
    </w:p>
    <w:p>
      <w:pPr>
        <w:pStyle w:val="HEADING4EDU"/>
        <w:rPr/>
      </w:pPr>
      <w:r>
        <w:rPr/>
        <w:t>3 Maliarske práce</w:t>
      </w:r>
    </w:p>
    <w:p>
      <w:pPr>
        <w:pStyle w:val="TEXTEDU"/>
        <w:rPr/>
      </w:pPr>
      <w:r>
        <w:rPr/>
        <w:t xml:space="preserve">Maľovanie bolo záležitosťou žien. Bielilo sa haseným vápnom niekoľkokrát po sebe. Tým získali belšiu stenu a zároveň hrubšiu vrstvu, ktorá chránila obývací priestor zvnútra ako deratizačný prostriedok pred hmyzom, ktorý sa ukladal do stien z hliny, dreva a válkov. </w:t>
      </w:r>
    </w:p>
    <w:p>
      <w:pPr>
        <w:pStyle w:val="TEXTEDU"/>
        <w:rPr/>
      </w:pPr>
      <w:r>
        <w:rPr/>
        <w:t>Na bielych stenách uplatňovali mladé rómske ženy svoju fantáziu v rozličných kresbách (bodky, vlnovky hlavne červenou a žltou farbou). Aby bola zachovaná jednotnosť plochy, neskôr robili vzory v podobe štočkov, vyrezaním do väčšieho zemiaka, ktorý namočili do hustejšej farby a vzor rovnomerne vytlačili (napodobeniny kvetov, motýľov, hríbov, ovocia). Podobne sa používali aj papierové šablóny.</w:t>
      </w:r>
    </w:p>
    <w:p>
      <w:pPr>
        <w:pStyle w:val="TEXTEDU"/>
        <w:rPr/>
      </w:pPr>
      <w:r>
        <w:rPr/>
        <w:t>Na výrobu farby sa využilo zriedené hasené vápno, do ktorého sa zamiešalo farbivo vo forme prášku. Byt sa teda vymaľoval bez spájadla, čo malo za následok zotieravosť a netrvácnosť náteru. Stena sa bielila štetcom. Nanášanie malieb cez šablónu sa robilo tupovaním, namočenou handrou do pripraveného, riedeného farbiva. Kresby sa však maľovali priamo na stenu aj štetcom.</w:t>
      </w:r>
    </w:p>
    <w:p>
      <w:pPr>
        <w:pStyle w:val="TEXTEDU"/>
        <w:rPr/>
      </w:pPr>
      <w:r>
        <w:rPr/>
        <w:t>Naivné stvárňovanie prírodných motívov bolo pre Rómov samozrejmosťou. Príroda im bola najbližšia, bola ich pomocníkom, ochrankyňou, liečiteľkou, zásobárňou potravín.</w:t>
      </w:r>
    </w:p>
    <w:p>
      <w:pPr>
        <w:pStyle w:val="HEADING2EDU"/>
        <w:numPr>
          <w:ilvl w:val="1"/>
          <w:numId w:val="4"/>
        </w:numPr>
        <w:ind w:left="907" w:hanging="907"/>
        <w:rPr/>
      </w:pPr>
      <w:bookmarkStart w:id="14" w:name="__RefHeading___Toc54859291"/>
      <w:r>
        <w:rPr/>
        <w:t>Liečiteľstvo</w:t>
      </w:r>
      <w:bookmarkEnd w:id="14"/>
      <w:r>
        <w:rPr/>
        <w:t xml:space="preserve"> </w:t>
      </w:r>
    </w:p>
    <w:p>
      <w:pPr>
        <w:pStyle w:val="TEXTEDU"/>
        <w:rPr/>
      </w:pPr>
      <w:r>
        <w:rPr/>
        <w:t>Pri dlhodobom kočovnom spôsobe života nemohli Rómovia dodržiavať ani tie najzákladnejšie požiadavky na hygienu v porovnaní s dneškom. Nemali zdroj čistej pitnej vody, požívali závadné potraviny, prijímali vodu z riek a potokov, nedodržiavali osobnú hygienu. Dôsledkom týchto podmienok trpeli Rómovia množstvom rôznych chorôb. Nepoznali lekárov a až do 2. svet. vojny nemali možnosť odborne sa liečiť. Boli odkázaní sami na seba alebo na liečenie osobami z vlastných radov. Liečiteľské umenie získavali skúsenosťami v priebehu stáročí.</w:t>
      </w:r>
    </w:p>
    <w:p>
      <w:pPr>
        <w:pStyle w:val="TEXTEDU"/>
        <w:rPr/>
      </w:pPr>
      <w:r>
        <w:rPr/>
        <w:t>Liečiteľské práce a zdravotné zásahy uskutočňovali staršie osoby, skúsené ženy, ktoré sa zaoberali aj veštením a zariekaním. Pomáhali aj pri pôrodoch. Liečiteľky si všetci Rómovia vážili a za liečenie ponúkali vlastné služby či odmeny.</w:t>
      </w:r>
    </w:p>
    <w:p>
      <w:pPr>
        <w:pStyle w:val="TEXTEDU"/>
        <w:rPr/>
      </w:pPr>
      <w:r>
        <w:rPr>
          <w:b/>
        </w:rPr>
        <w:t>Každé liečenie malo svoj postup</w:t>
      </w:r>
      <w:r>
        <w:rPr/>
        <w:t>. Po dôkladnej prehliadke chorého sa pristúpilo k úvodnému zariekaniu privolávaním pomocníkov – dobrých duchov. Po ňom sa rozhodlo o spôsobe liečenia. Chorému alebo jeho príbuzným sa prikázalo používať prírodné liečiteľské prostriedky – zmesi bylín, z ktorých najčastejšie používali čajové odvary.</w:t>
      </w:r>
    </w:p>
    <w:p>
      <w:pPr>
        <w:pStyle w:val="HEADING4EDU"/>
        <w:rPr/>
      </w:pPr>
      <w:r>
        <w:rPr/>
        <w:t>Choroby a spôsoby liečenia</w:t>
      </w:r>
    </w:p>
    <w:p>
      <w:pPr>
        <w:pStyle w:val="TEXTEDU"/>
        <w:rPr/>
      </w:pPr>
      <w:r>
        <w:rPr>
          <w:b/>
        </w:rPr>
        <w:t xml:space="preserve">Bolenie hlavy </w:t>
      </w:r>
      <w:r>
        <w:rPr/>
        <w:t>– studený mokrý obklad, obklad z chrenových listov alebo postrúhaných zemiakov</w:t>
      </w:r>
    </w:p>
    <w:p>
      <w:pPr>
        <w:pStyle w:val="TEXTEDU"/>
        <w:rPr/>
      </w:pPr>
      <w:r>
        <w:rPr>
          <w:b/>
        </w:rPr>
        <w:t>Choroby zraku</w:t>
      </w:r>
      <w:r>
        <w:rPr/>
        <w:t xml:space="preserve"> – zapálené očné spojivky a iné ochorenia zraku sa liečili najčastejšie vymývaním očí pramenistou vodou zo studničky v lese, pretrením oka rosou z trávy pred východom slnka, vymývaním oka odvarom z harmančeka alebo jahodových listov. Na vyliečenie zraku boli účinné kúry náterom oleja z ľalie alebo vstreknutie materského mlieka do oka.</w:t>
      </w:r>
    </w:p>
    <w:p>
      <w:pPr>
        <w:pStyle w:val="TEXTEDU"/>
        <w:rPr/>
      </w:pPr>
      <w:r>
        <w:rPr>
          <w:b/>
        </w:rPr>
        <w:t xml:space="preserve">Boľavé zuby </w:t>
      </w:r>
      <w:r>
        <w:rPr/>
        <w:t>– prikladal sa tabak, cesnak. Zuby sa potierali liehom a octom. Deravý zub sa zapchával smolou z borovice alebo ho liečiteľ jednoducho vytiahol.</w:t>
      </w:r>
    </w:p>
    <w:p>
      <w:pPr>
        <w:pStyle w:val="TEXTEDU"/>
        <w:rPr/>
      </w:pPr>
      <w:r>
        <w:rPr>
          <w:b/>
        </w:rPr>
        <w:t xml:space="preserve">Prechladnutie, kašeľ a prsné choroby </w:t>
      </w:r>
      <w:r>
        <w:rPr/>
        <w:t>– uvaril sa ovos s niektorými ďalšími bylinkami a chorý sa niekoľkokrát naparil. Na prsia sa kládlo sadlo alebo mastná handra. Proti kašľu sa pil odvar z kvetu bazy čiernej a lipy, alebo aj zmesi jahodového, lipového a vŕbového lístia.</w:t>
      </w:r>
    </w:p>
    <w:p>
      <w:pPr>
        <w:pStyle w:val="TEXTEDU"/>
        <w:rPr/>
      </w:pPr>
      <w:r>
        <w:rPr>
          <w:b/>
        </w:rPr>
        <w:t xml:space="preserve">Kožné choroby a rany </w:t>
      </w:r>
      <w:r>
        <w:rPr/>
        <w:t>– prikladal sa skorocel, repík a harmanček.</w:t>
      </w:r>
    </w:p>
    <w:p>
      <w:pPr>
        <w:pStyle w:val="TEXTEDU"/>
        <w:rPr/>
      </w:pPr>
      <w:r>
        <w:rPr>
          <w:b/>
        </w:rPr>
        <w:t xml:space="preserve">Zápal pľúc </w:t>
      </w:r>
      <w:r>
        <w:rPr/>
        <w:t xml:space="preserve">– liečiteľ namočil konský trus, vytlačil z neho „šťavu“ a dal ho chorému vypiť v čaji alebo mlieku. Pri TBC sa podával odvar z repíka, pľúcnika, z listov a koreňov psieho jazyka, myšacieho chvostíka a žihľavy. </w:t>
      </w:r>
    </w:p>
    <w:p>
      <w:pPr>
        <w:pStyle w:val="TEXTEDU"/>
        <w:rPr/>
      </w:pPr>
      <w:r>
        <w:rPr>
          <w:b/>
        </w:rPr>
        <w:t xml:space="preserve">Zlomeniny a vykĺbeniny </w:t>
      </w:r>
      <w:r>
        <w:rPr/>
        <w:t>– napravovali citlivým hmatom a pohybmi rúk. Po napravení na miesto niektorí liečitelia fixovali poranenia imporovizovanými pomôckami, čo nahrádzalo dlahy.</w:t>
      </w:r>
    </w:p>
    <w:p>
      <w:pPr>
        <w:pStyle w:val="TEXTEDU"/>
        <w:rPr/>
      </w:pPr>
      <w:r>
        <w:rPr>
          <w:b/>
        </w:rPr>
        <w:t xml:space="preserve">Bezvedomie </w:t>
      </w:r>
      <w:r>
        <w:rPr/>
        <w:t>– bezvedomého preberali tým, že mu spôsobovali bolesť prehnutím, uštipnutím, fackaním, obliatím studenou vodou.</w:t>
      </w:r>
    </w:p>
    <w:p>
      <w:pPr>
        <w:pStyle w:val="TEXTEDU"/>
        <w:rPr/>
      </w:pPr>
      <w:r>
        <w:rPr>
          <w:b/>
        </w:rPr>
        <w:t xml:space="preserve">Kiahne </w:t>
      </w:r>
      <w:r>
        <w:rPr/>
        <w:t>– chorého izolovali tak, že mu postavili šiator ďalej od osady. Chorý pil rozličné čaje a ošetroval ho jeden člen osady, ktorý mu dával obklady.</w:t>
      </w:r>
    </w:p>
    <w:p>
      <w:pPr>
        <w:pStyle w:val="TEXTEDU"/>
        <w:rPr/>
      </w:pPr>
      <w:r>
        <w:rPr>
          <w:b/>
        </w:rPr>
        <w:t xml:space="preserve">Týfus </w:t>
      </w:r>
      <w:r>
        <w:rPr/>
        <w:t>– liečil sa pitím čo najväčšieho množstva pálenky.</w:t>
      </w:r>
    </w:p>
    <w:p>
      <w:pPr>
        <w:pStyle w:val="TEXTEDU"/>
        <w:rPr/>
      </w:pPr>
      <w:r>
        <w:rPr>
          <w:b/>
        </w:rPr>
        <w:t xml:space="preserve">Zápal mozgových blán </w:t>
      </w:r>
      <w:r>
        <w:rPr/>
        <w:t>– na celú hlavu sa dával obklad z haseného vápna.</w:t>
      </w:r>
    </w:p>
    <w:p>
      <w:pPr>
        <w:pStyle w:val="TEXTEDU"/>
        <w:rPr/>
      </w:pPr>
      <w:r>
        <w:rPr>
          <w:b/>
        </w:rPr>
        <w:t xml:space="preserve">Epileptické záchvaty </w:t>
      </w:r>
      <w:r>
        <w:rPr/>
        <w:t>– dieťa vyzliekli a šaty hodili do tečúcej vody, aby voda odniesla chorobu. Chorému dávali jesť surové srdce krta.</w:t>
      </w:r>
    </w:p>
    <w:p>
      <w:pPr>
        <w:pStyle w:val="TEXTEDU"/>
        <w:rPr/>
      </w:pPr>
      <w:r>
        <w:rPr>
          <w:b/>
        </w:rPr>
        <w:t xml:space="preserve">Pohlavné choroby (výtok) </w:t>
      </w:r>
      <w:r>
        <w:rPr/>
        <w:t>– liečili sedacím kúpeľom vo veľmi slanej vode.</w:t>
      </w:r>
    </w:p>
    <w:p>
      <w:pPr>
        <w:pStyle w:val="TEXTEDU"/>
        <w:rPr/>
      </w:pPr>
      <w:r>
        <w:rPr/>
        <w:t>Liečitelia rozpoznávali chorobu podľa príznakov, nevedeli však určiť príčiny ochorenia. Podľa najcharakteristickejších príznakov aj pomenúvali jednotlivé choroby napr. šargo muj – žltačka, kalo kreho – čierny kašeľ, bengulo nasvajipen – epilepsia, zlá choroba, džal o per – katar čriev, kašuko, dukhale kana – boľavé, zaľahnuté uši.</w:t>
      </w:r>
    </w:p>
    <w:p>
      <w:pPr>
        <w:pStyle w:val="TEXTEDU"/>
        <w:rPr/>
      </w:pPr>
      <w:r>
        <w:rPr/>
        <w:t>V povojnovom období preberalo ešte rómske obyvateľstvo množstvo praktík ľudového liečiteľstva, v súčasnosti už len ojedinele. Rómovia pochopili skutočnosť, že choroby spôsobuje najmä nečistota, že ich prenáša hmyz a sú nákazlivé.</w:t>
      </w:r>
      <w:r>
        <w:br w:type="page"/>
      </w:r>
    </w:p>
    <w:p>
      <w:pPr>
        <w:pStyle w:val="TEXTEDU"/>
        <w:rPr/>
      </w:pPr>
      <w:r>
        <w:rPr/>
      </w:r>
    </w:p>
    <w:p>
      <w:pPr>
        <w:pStyle w:val="HEADING2EDU"/>
        <w:numPr>
          <w:ilvl w:val="1"/>
          <w:numId w:val="4"/>
        </w:numPr>
        <w:ind w:left="907" w:hanging="907"/>
        <w:rPr/>
      </w:pPr>
      <w:bookmarkStart w:id="15" w:name="__RefHeading___Toc54859292"/>
      <w:bookmarkEnd w:id="15"/>
      <w:r>
        <w:rPr/>
        <w:t>Iné zdroje obživy</w:t>
      </w:r>
    </w:p>
    <w:p>
      <w:pPr>
        <w:pStyle w:val="HEADING4EDU"/>
        <w:rPr/>
      </w:pPr>
      <w:r>
        <w:rPr/>
        <w:t>1 Konské handliarstvo</w:t>
      </w:r>
    </w:p>
    <w:p>
      <w:pPr>
        <w:pStyle w:val="TEXTEDU"/>
        <w:rPr/>
      </w:pPr>
      <w:r>
        <w:rPr/>
        <w:t>Zaoberali sa ním hlavne olašskí Rómovia, ktorí sa veľmi dobre vyznali v koňoch, a boli kočovníkmi v tom pravom slova zmysle ešte aj po vojne. Bolo to veľmi výnosné „zamestnanie“, preto si na pravidelné riadne zamestnanie zvykali len veľmi ťažko. (Príklad: Kúpili za lacný peniaz starého koňa a omladili ho. Určitý čas ho dobre kŕmili, opilovali mu staré zuby, do krmiva pridávali malé dávky arzénu, od čoho vraj mal kôň lesklejšiu srsť, a potom ho so ziskom predali. Pretože boli kočovníci, na jednom mieste sa dlho nezdržiavali. Keď po čase prišiel majiteľ na podvod, Rómovia už boli preč).</w:t>
      </w:r>
    </w:p>
    <w:p>
      <w:pPr>
        <w:pStyle w:val="TEXTEDU"/>
        <w:rPr/>
      </w:pPr>
      <w:r>
        <w:rPr/>
        <w:t>Kone väčšinou kupovali v jeseni – na zimu, na jar, keď ich bolo treba na gazdovstvách na prácu ich predávali.</w:t>
      </w:r>
    </w:p>
    <w:p>
      <w:pPr>
        <w:pStyle w:val="HEADING4EDU"/>
        <w:rPr/>
      </w:pPr>
      <w:r>
        <w:rPr/>
        <w:t>2 Priekupníctvo</w:t>
      </w:r>
    </w:p>
    <w:p>
      <w:pPr>
        <w:pStyle w:val="TEXTEDU"/>
        <w:rPr/>
      </w:pPr>
      <w:r>
        <w:rPr/>
        <w:t>Často sa spájalo s konským handliarstvom. Živili sa ním hlavne ženy a deti. Skupovali lacné veci (šatstvo, perie….) a predávali ich so ziskom, prípadne ich vymieňali za iné, prípadne priemyslové výrobky.</w:t>
      </w:r>
    </w:p>
    <w:p>
      <w:pPr>
        <w:pStyle w:val="HEADING4EDU"/>
        <w:rPr/>
      </w:pPr>
      <w:r>
        <w:rPr/>
        <w:t>3 Ostatné</w:t>
      </w:r>
    </w:p>
    <w:p>
      <w:pPr>
        <w:pStyle w:val="BULLETS2EDU"/>
        <w:numPr>
          <w:ilvl w:val="0"/>
          <w:numId w:val="5"/>
        </w:numPr>
        <w:ind w:left="1718" w:hanging="357"/>
        <w:rPr/>
      </w:pPr>
      <w:r>
        <w:rPr/>
        <w:t>príživnícke spôsoby (žobrania, veľkonočné a vianočné „vinšovačky“ z dverí do dverí, hádanie z ruky a kariet, krádeže – najmä olašskí Rómovia – zvaľovali to na deti, ktoré nemohli byť potrestané, v súčasnosti aj prostitúcia);</w:t>
      </w:r>
    </w:p>
    <w:p>
      <w:pPr>
        <w:pStyle w:val="BULLETS2EDU"/>
        <w:numPr>
          <w:ilvl w:val="0"/>
          <w:numId w:val="5"/>
        </w:numPr>
        <w:ind w:left="1718" w:hanging="357"/>
        <w:rPr/>
      </w:pPr>
      <w:r>
        <w:rPr/>
        <w:t>zber a predaj lesných plodov.</w:t>
      </w:r>
    </w:p>
    <w:p>
      <w:pPr>
        <w:pStyle w:val="HEADING4EDU"/>
        <w:rPr/>
      </w:pPr>
      <w:r>
        <w:rPr/>
        <w:t>Aktivita 1 – Párové čítanie / Párové súhrny</w:t>
      </w:r>
    </w:p>
    <w:p>
      <w:pPr>
        <w:pStyle w:val="TEXTEDU"/>
        <w:rPr/>
      </w:pPr>
      <w:r>
        <w:rPr/>
        <w:t xml:space="preserve">Vyučovací postup Párové čítanie / Párové súhrny vyvinul Don Dansereau s kolektívom na Texaskej kresťanskej univerzite. Je to užitočný postup pri textoch, ktoré sú preplnené faktografickými informáciami (Petrasová, 2003 a). </w:t>
      </w:r>
    </w:p>
    <w:p>
      <w:pPr>
        <w:pStyle w:val="HEADING4EDU"/>
        <w:rPr/>
      </w:pPr>
      <w:r>
        <w:rPr/>
        <w:t>Postup</w:t>
      </w:r>
    </w:p>
    <w:p>
      <w:pPr>
        <w:pStyle w:val="NUMBEREDU"/>
        <w:numPr>
          <w:ilvl w:val="0"/>
          <w:numId w:val="10"/>
        </w:numPr>
        <w:rPr/>
      </w:pPr>
      <w:r>
        <w:rPr/>
        <w:t>Rozdeliť celý text na toľko častí, koľko je vytvorených štvorčlenných skupín.</w:t>
      </w:r>
    </w:p>
    <w:p>
      <w:pPr>
        <w:pStyle w:val="NUMBEREDU"/>
        <w:numPr>
          <w:ilvl w:val="0"/>
          <w:numId w:val="2"/>
        </w:numPr>
        <w:rPr/>
      </w:pPr>
      <w:r>
        <w:rPr/>
        <w:t>Každá skupina dostane svoju časť textu.</w:t>
      </w:r>
    </w:p>
    <w:p>
      <w:pPr>
        <w:pStyle w:val="NUMBEREDU"/>
        <w:numPr>
          <w:ilvl w:val="0"/>
          <w:numId w:val="2"/>
        </w:numPr>
        <w:rPr/>
      </w:pPr>
      <w:r>
        <w:rPr/>
        <w:t>Vo vnútri jednotlivých skupín:</w:t>
      </w:r>
    </w:p>
    <w:p>
      <w:pPr>
        <w:pStyle w:val="BULLETS1EDU"/>
        <w:numPr>
          <w:ilvl w:val="0"/>
          <w:numId w:val="3"/>
        </w:numPr>
        <w:ind w:left="1264" w:hanging="357"/>
        <w:rPr/>
      </w:pPr>
      <w:r>
        <w:rPr/>
        <w:t>rozdeliť text na polovicu;</w:t>
      </w:r>
    </w:p>
    <w:p>
      <w:pPr>
        <w:pStyle w:val="BULLETS1EDU"/>
        <w:numPr>
          <w:ilvl w:val="0"/>
          <w:numId w:val="3"/>
        </w:numPr>
        <w:ind w:left="1264" w:hanging="357"/>
        <w:rPr/>
      </w:pPr>
      <w:r>
        <w:rPr/>
        <w:t>štvoricu na dva páry.</w:t>
      </w:r>
    </w:p>
    <w:p>
      <w:pPr>
        <w:pStyle w:val="NUMBEREDU"/>
        <w:numPr>
          <w:ilvl w:val="0"/>
          <w:numId w:val="2"/>
        </w:numPr>
        <w:rPr/>
      </w:pPr>
      <w:r>
        <w:rPr/>
        <w:t xml:space="preserve">Pri čítaní textu každý člen páru zastáva dve odlišné roly, ktoré si navzájom v priebehu čítania vymenia. </w:t>
      </w:r>
    </w:p>
    <w:p>
      <w:pPr>
        <w:pStyle w:val="BULLETS1EDU"/>
        <w:numPr>
          <w:ilvl w:val="0"/>
          <w:numId w:val="3"/>
        </w:numPr>
        <w:ind w:left="1264" w:hanging="357"/>
        <w:rPr/>
      </w:pPr>
      <w:r>
        <w:rPr/>
        <w:t>Prvá rola – spravodajca, referujúci</w:t>
      </w:r>
    </w:p>
    <w:p>
      <w:pPr>
        <w:pStyle w:val="BULLETS2EDU"/>
        <w:numPr>
          <w:ilvl w:val="0"/>
          <w:numId w:val="5"/>
        </w:numPr>
        <w:ind w:left="1718" w:hanging="357"/>
        <w:rPr/>
      </w:pPr>
      <w:r>
        <w:rPr/>
        <w:t>Úloha: pozorne prečítať prvý úsek textu a pripraviť jeho súhrn. Po skončení čítania povedať svojmu partnerovi vlastnými slovami, o čom čítal.</w:t>
      </w:r>
    </w:p>
    <w:p>
      <w:pPr>
        <w:pStyle w:val="BULLETS1EDU"/>
        <w:numPr>
          <w:ilvl w:val="0"/>
          <w:numId w:val="3"/>
        </w:numPr>
        <w:ind w:left="1264" w:hanging="357"/>
        <w:rPr/>
      </w:pPr>
      <w:r>
        <w:rPr/>
        <w:t xml:space="preserve">Druhá rola – respondent </w:t>
      </w:r>
    </w:p>
    <w:p>
      <w:pPr>
        <w:pStyle w:val="BULLETS2EDU"/>
        <w:numPr>
          <w:ilvl w:val="0"/>
          <w:numId w:val="5"/>
        </w:numPr>
        <w:ind w:left="1718" w:hanging="357"/>
        <w:rPr/>
      </w:pPr>
      <w:r>
        <w:rPr/>
        <w:t>Úloha: prečítať rovnaký úsek textu ako spravodajca a potom ho pozorne počúvať. Ak spravodajca skončí, respondent mu kladie otázky, ktoré pomôžu objasniť obsah textu.</w:t>
      </w:r>
    </w:p>
    <w:p>
      <w:pPr>
        <w:pStyle w:val="NUMBEREDU"/>
        <w:numPr>
          <w:ilvl w:val="0"/>
          <w:numId w:val="2"/>
        </w:numPr>
        <w:rPr/>
      </w:pPr>
      <w:r>
        <w:rPr/>
        <w:t xml:space="preserve">Po prečítaní druhej časti textu si úlohy vymenia. </w:t>
      </w:r>
    </w:p>
    <w:p>
      <w:pPr>
        <w:pStyle w:val="NUMBEREDU"/>
        <w:numPr>
          <w:ilvl w:val="0"/>
          <w:numId w:val="2"/>
        </w:numPr>
        <w:rPr/>
      </w:pPr>
      <w:r>
        <w:rPr/>
        <w:t>Každá dvojica pripraví prezentáciu (na priesvitke, hárku papiera a pod.) zo svojej časti textu.</w:t>
      </w:r>
    </w:p>
    <w:p>
      <w:pPr>
        <w:pStyle w:val="HEADING4EDU"/>
        <w:rPr/>
      </w:pPr>
      <w:r>
        <w:rPr/>
        <w:t>Aktivita 2 – Pexeso</w:t>
      </w:r>
    </w:p>
    <w:p>
      <w:pPr>
        <w:pStyle w:val="TEXTEDU"/>
        <w:rPr/>
      </w:pPr>
      <w:r>
        <w:rPr/>
        <w:t>Túto techniku volíme zväčša na konci vyučovacej hodiny, keď si žiaci aktívnym a zábavným spôsobom môžu zopakovať učivo (Petrasová, 2003 b).</w:t>
      </w:r>
    </w:p>
    <w:p>
      <w:pPr>
        <w:pStyle w:val="HEADING4EDU"/>
        <w:rPr/>
      </w:pPr>
      <w:r>
        <w:rPr/>
        <w:t>Postup</w:t>
      </w:r>
    </w:p>
    <w:p>
      <w:pPr>
        <w:pStyle w:val="NUMBEREDU"/>
        <w:numPr>
          <w:ilvl w:val="0"/>
          <w:numId w:val="11"/>
        </w:numPr>
        <w:rPr/>
      </w:pPr>
      <w:r>
        <w:rPr/>
        <w:t>Pripraviť dva druhy kartičiek: na prvý druh napísať pojmy, letopočty, mená osobností atď., na druhý druh kartičiek napísať jasné a stručné definície pojmov alebo správne odpovede.</w:t>
      </w:r>
    </w:p>
    <w:p>
      <w:pPr>
        <w:pStyle w:val="NUMBEREDU"/>
        <w:numPr>
          <w:ilvl w:val="0"/>
          <w:numId w:val="2"/>
        </w:numPr>
        <w:rPr/>
      </w:pPr>
      <w:r>
        <w:rPr/>
        <w:t>Kartičky pomiešať a porozdávať žiakom.</w:t>
      </w:r>
    </w:p>
    <w:p>
      <w:pPr>
        <w:pStyle w:val="NUMBEREDU"/>
        <w:numPr>
          <w:ilvl w:val="0"/>
          <w:numId w:val="2"/>
        </w:numPr>
        <w:rPr/>
      </w:pPr>
      <w:r>
        <w:rPr/>
        <w:t xml:space="preserve">Nájsť k sebe dvojicu so zodpovedajúcim obsahom. </w:t>
      </w:r>
    </w:p>
    <w:p>
      <w:pPr>
        <w:pStyle w:val="TEXTEDU"/>
        <w:rPr/>
      </w:pPr>
      <w:r>
        <w:rPr/>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16" w:name="__RefHeading___Toc54859293"/>
      <w:bookmarkEnd w:id="16"/>
      <w:r>
        <w:rPr/>
        <w:t>Prílohy</w:t>
      </w:r>
      <w:r>
        <w:br w:type="page"/>
      </w:r>
    </w:p>
    <w:p>
      <w:pPr>
        <w:pStyle w:val="TEXTEDU"/>
        <w:rPr/>
      </w:pPr>
      <w:r>
        <w:rPr/>
      </w:r>
    </w:p>
    <w:p>
      <w:pPr>
        <w:pStyle w:val="GENERALHEADINGEDU"/>
        <w:rPr/>
      </w:pPr>
      <w:bookmarkStart w:id="17" w:name="__RefHeading___Toc54859294"/>
      <w:bookmarkEnd w:id="17"/>
      <w:r>
        <w:rPr/>
        <w:t>Príloha 1A</w:t>
      </w:r>
    </w:p>
    <w:p>
      <w:pPr>
        <w:pStyle w:val="HEADING4EDU"/>
        <w:rPr/>
      </w:pPr>
      <w:r>
        <w:rPr/>
        <w:t>Denné monitorovanie</w:t>
      </w:r>
    </w:p>
    <w:p>
      <w:pPr>
        <w:pStyle w:val="HEADING4EDU"/>
        <w:rPr/>
      </w:pPr>
      <w:r>
        <w:rPr/>
        <w:t>História Rómov na Slovensku</w:t>
      </w:r>
    </w:p>
    <w:tbl>
      <w:tblPr>
        <w:tblW w:w="9286" w:type="dxa"/>
        <w:jc w:val="left"/>
        <w:tblInd w:w="-108" w:type="dxa"/>
        <w:tblLayout w:type="fixed"/>
        <w:tblCellMar>
          <w:top w:w="0" w:type="dxa"/>
          <w:left w:w="108" w:type="dxa"/>
          <w:bottom w:w="0" w:type="dxa"/>
          <w:right w:w="108" w:type="dxa"/>
        </w:tblCellMar>
      </w:tblPr>
      <w:tblGrid>
        <w:gridCol w:w="9286"/>
      </w:tblGrid>
      <w:tr>
        <w:trPr>
          <w:trHeight w:val="2655"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655" w:hRule="atLeast"/>
        </w:trPr>
        <w:tc>
          <w:tcPr>
            <w:tcW w:w="9286" w:type="dxa"/>
            <w:tcBorders/>
          </w:tcPr>
          <w:p>
            <w:pPr>
              <w:pStyle w:val="TABLETEXTEDU"/>
              <w:spacing w:before="40" w:after="40"/>
              <w:rPr/>
            </w:pPr>
            <w:r>
              <w:rPr/>
              <w:t>Čo ste sa dnes o sebe naučili?</w:t>
            </w:r>
          </w:p>
        </w:tc>
      </w:tr>
      <w:tr>
        <w:trPr>
          <w:trHeight w:val="2655" w:hRule="atLeast"/>
        </w:trPr>
        <w:tc>
          <w:tcPr>
            <w:tcW w:w="9286" w:type="dxa"/>
            <w:tcBorders/>
          </w:tcPr>
          <w:p>
            <w:pPr>
              <w:pStyle w:val="TABLETEXTEDU"/>
              <w:spacing w:before="40" w:after="40"/>
              <w:rPr/>
            </w:pPr>
            <w:r>
              <w:rPr/>
              <w:t>O čom by ste sa chceli dozvedieť viac?</w:t>
            </w:r>
          </w:p>
        </w:tc>
      </w:tr>
      <w:tr>
        <w:trPr>
          <w:trHeight w:val="2655" w:hRule="atLeast"/>
        </w:trPr>
        <w:tc>
          <w:tcPr>
            <w:tcW w:w="9286" w:type="dxa"/>
            <w:tcBorders/>
          </w:tcPr>
          <w:p>
            <w:pPr>
              <w:pStyle w:val="TABLETEXTEDU"/>
              <w:spacing w:before="40" w:after="40"/>
              <w:rPr/>
            </w:pPr>
            <w:r>
              <w:rPr/>
              <w:t>Máte ešte nejaké iné otázky alebo poznámky?</w:t>
            </w:r>
          </w:p>
        </w:tc>
      </w:tr>
    </w:tbl>
    <w:p>
      <w:pPr>
        <w:pStyle w:val="TEXTEDU"/>
        <w:rPr/>
      </w:pPr>
      <w:r>
        <w:rPr/>
      </w:r>
      <w:r>
        <w:br w:type="page"/>
      </w:r>
    </w:p>
    <w:p>
      <w:pPr>
        <w:pStyle w:val="TEXTEDU"/>
        <w:rPr/>
      </w:pPr>
      <w:r>
        <w:rPr/>
      </w:r>
    </w:p>
    <w:p>
      <w:pPr>
        <w:pStyle w:val="GENERALHEADINGEDU"/>
        <w:rPr/>
      </w:pPr>
      <w:bookmarkStart w:id="18" w:name="__RefHeading___Toc54859295"/>
      <w:bookmarkEnd w:id="18"/>
      <w:r>
        <w:rPr/>
        <w:t>Príloha 2A</w:t>
      </w:r>
    </w:p>
    <w:p>
      <w:pPr>
        <w:pStyle w:val="HEADING4EDU"/>
        <w:rPr/>
      </w:pPr>
      <w:r>
        <w:rPr/>
        <w:t>Denné monitorovanie</w:t>
      </w:r>
    </w:p>
    <w:p>
      <w:pPr>
        <w:pStyle w:val="HEADING4EDU"/>
        <w:rPr/>
      </w:pPr>
      <w:r>
        <w:rPr/>
        <w:t>Rómske remeslá</w:t>
      </w:r>
    </w:p>
    <w:tbl>
      <w:tblPr>
        <w:tblW w:w="9286" w:type="dxa"/>
        <w:jc w:val="left"/>
        <w:tblInd w:w="-108" w:type="dxa"/>
        <w:tblLayout w:type="fixed"/>
        <w:tblCellMar>
          <w:top w:w="0" w:type="dxa"/>
          <w:left w:w="108" w:type="dxa"/>
          <w:bottom w:w="0" w:type="dxa"/>
          <w:right w:w="108" w:type="dxa"/>
        </w:tblCellMar>
      </w:tblPr>
      <w:tblGrid>
        <w:gridCol w:w="9286"/>
      </w:tblGrid>
      <w:tr>
        <w:trPr>
          <w:trHeight w:val="2580" w:hRule="atLeast"/>
        </w:trPr>
        <w:tc>
          <w:tcPr>
            <w:tcW w:w="9286" w:type="dxa"/>
            <w:tcBorders/>
          </w:tcPr>
          <w:p>
            <w:pPr>
              <w:pStyle w:val="TABLETEXTEDU"/>
              <w:spacing w:before="40" w:after="40"/>
              <w:rPr>
                <w:lang w:val="sk-SK"/>
              </w:rPr>
            </w:pPr>
            <w:r>
              <w:rPr>
                <w:lang w:val="sk-SK"/>
              </w:rPr>
              <w:t>Čo považujete za najdôležitejšie z toho, čo ste sa dnes naučili?</w:t>
            </w:r>
          </w:p>
        </w:tc>
      </w:tr>
      <w:tr>
        <w:trPr>
          <w:trHeight w:val="2580" w:hRule="atLeast"/>
        </w:trPr>
        <w:tc>
          <w:tcPr>
            <w:tcW w:w="9286" w:type="dxa"/>
            <w:tcBorders/>
          </w:tcPr>
          <w:p>
            <w:pPr>
              <w:pStyle w:val="TABLETEXTEDU"/>
              <w:spacing w:before="40" w:after="40"/>
              <w:rPr/>
            </w:pPr>
            <w:r>
              <w:rPr/>
              <w:t>Čo ste sa dnes o sebe naučili?</w:t>
            </w:r>
          </w:p>
        </w:tc>
      </w:tr>
      <w:tr>
        <w:trPr>
          <w:trHeight w:val="2580" w:hRule="atLeast"/>
        </w:trPr>
        <w:tc>
          <w:tcPr>
            <w:tcW w:w="9286" w:type="dxa"/>
            <w:tcBorders/>
          </w:tcPr>
          <w:p>
            <w:pPr>
              <w:pStyle w:val="TABLETEXTEDU"/>
              <w:spacing w:before="40" w:after="40"/>
              <w:rPr/>
            </w:pPr>
            <w:r>
              <w:rPr/>
              <w:t>O čom by ste sa chceli dozvedieť viac?</w:t>
            </w:r>
          </w:p>
        </w:tc>
      </w:tr>
      <w:tr>
        <w:trPr>
          <w:trHeight w:val="2580" w:hRule="atLeast"/>
        </w:trPr>
        <w:tc>
          <w:tcPr>
            <w:tcW w:w="9286" w:type="dxa"/>
            <w:tcBorders/>
          </w:tcPr>
          <w:p>
            <w:pPr>
              <w:pStyle w:val="TABLETEXTEDU"/>
              <w:spacing w:before="40" w:after="40"/>
              <w:rPr/>
            </w:pPr>
            <w:r>
              <w:rPr/>
              <w:t>Máte ešte nejaké iné otázky alebo poznámky?</w:t>
            </w:r>
          </w:p>
        </w:tc>
      </w:tr>
    </w:tbl>
    <w:p>
      <w:pPr>
        <w:pStyle w:val="TEXTEDU"/>
        <w:rPr>
          <w:lang w:val="en-GB"/>
        </w:rPr>
      </w:pPr>
      <w:r>
        <w:rPr>
          <w:lang w:val="en-GB"/>
        </w:rPr>
      </w:r>
      <w:r>
        <w:br w:type="page"/>
      </w:r>
    </w:p>
    <w:p>
      <w:pPr>
        <w:pStyle w:val="TEXTEDU"/>
        <w:rPr>
          <w:lang w:val="en-GB"/>
        </w:rPr>
      </w:pPr>
      <w:r>
        <w:rPr>
          <w:lang w:val="en-GB"/>
        </w:rPr>
      </w:r>
    </w:p>
    <w:p>
      <w:pPr>
        <w:pStyle w:val="GENERALHEADINGEDU"/>
        <w:rPr/>
      </w:pPr>
      <w:bookmarkStart w:id="19" w:name="__RefHeading___Toc54859296"/>
      <w:bookmarkEnd w:id="19"/>
      <w:r>
        <w:rPr/>
        <w:t>Príloha B</w:t>
      </w:r>
    </w:p>
    <w:p>
      <w:pPr>
        <w:pStyle w:val="HEADING4EDU"/>
        <w:rPr/>
      </w:pPr>
      <w:r>
        <w:rPr/>
        <w:t>Vyhodnocovací hárok</w:t>
      </w:r>
    </w:p>
    <w:p>
      <w:pPr>
        <w:pStyle w:val="HEADING4EDU"/>
        <w:rPr/>
      </w:pPr>
      <w:r>
        <w:rPr/>
        <w:t>História Rómov na Slovensku</w:t>
      </w:r>
    </w:p>
    <w:p>
      <w:pPr>
        <w:pStyle w:val="HEADING4EDU"/>
        <w:rPr/>
      </w:pPr>
      <w:r>
        <w:rPr/>
        <w:t>Rómske remeslá</w:t>
      </w:r>
    </w:p>
    <w:p>
      <w:pPr>
        <w:pStyle w:val="TEXTEDU"/>
        <w:rPr/>
      </w:pPr>
      <w:r>
        <w:rPr/>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ABLETEXTEDU"/>
              <w:spacing w:before="40" w:after="40"/>
              <w:rPr/>
            </w:pPr>
            <w:r>
              <w:rPr/>
              <w:t>1.Čo bolo pre vás na seminári najprínosnejšie?</w:t>
            </w:r>
          </w:p>
        </w:tc>
      </w:tr>
      <w:tr>
        <w:trPr>
          <w:trHeight w:val="1245" w:hRule="atLeast"/>
        </w:trPr>
        <w:tc>
          <w:tcPr>
            <w:tcW w:w="9286" w:type="dxa"/>
            <w:gridSpan w:val="5"/>
            <w:tcBorders/>
          </w:tcPr>
          <w:p>
            <w:pPr>
              <w:pStyle w:val="TABLETEXTEDU"/>
              <w:spacing w:before="40" w:after="40"/>
              <w:rPr/>
            </w:pPr>
            <w:r>
              <w:rPr/>
              <w:t>2.Čo sa v dôsledku tohto seminára zmení vo vašom vyučovaní?</w:t>
            </w:r>
          </w:p>
        </w:tc>
      </w:tr>
      <w:tr>
        <w:trPr>
          <w:trHeight w:val="1245" w:hRule="atLeast"/>
        </w:trPr>
        <w:tc>
          <w:tcPr>
            <w:tcW w:w="9286" w:type="dxa"/>
            <w:gridSpan w:val="5"/>
            <w:tcBorders/>
          </w:tcPr>
          <w:p>
            <w:pPr>
              <w:pStyle w:val="TABLETEXTEDU"/>
              <w:spacing w:before="40" w:after="40"/>
              <w:rPr/>
            </w:pPr>
            <w:r>
              <w:rPr/>
              <w:t>3. Aký je váš celkový dojem z tohto seminára?</w:t>
            </w:r>
          </w:p>
        </w:tc>
      </w:tr>
      <w:tr>
        <w:trPr>
          <w:trHeight w:val="681" w:hRule="atLeast"/>
        </w:trPr>
        <w:tc>
          <w:tcPr>
            <w:tcW w:w="1857" w:type="dxa"/>
            <w:tcBorders/>
          </w:tcPr>
          <w:p>
            <w:pPr>
              <w:pStyle w:val="TABLETEXTEDU"/>
              <w:spacing w:before="40" w:after="40"/>
              <w:jc w:val="center"/>
              <w:rPr/>
            </w:pPr>
            <w:r>
              <w:rPr/>
              <w:t>1</w:t>
            </w:r>
          </w:p>
        </w:tc>
        <w:tc>
          <w:tcPr>
            <w:tcW w:w="1857" w:type="dxa"/>
            <w:tcBorders/>
          </w:tcPr>
          <w:p>
            <w:pPr>
              <w:pStyle w:val="TABLETEXTEDU"/>
              <w:spacing w:before="40" w:after="40"/>
              <w:jc w:val="center"/>
              <w:rPr/>
            </w:pPr>
            <w:r>
              <w:rPr/>
              <w:t>2</w:t>
            </w:r>
          </w:p>
        </w:tc>
        <w:tc>
          <w:tcPr>
            <w:tcW w:w="1857" w:type="dxa"/>
            <w:tcBorders/>
          </w:tcPr>
          <w:p>
            <w:pPr>
              <w:pStyle w:val="TABLETEXTEDU"/>
              <w:spacing w:before="40" w:after="40"/>
              <w:jc w:val="center"/>
              <w:rPr/>
            </w:pPr>
            <w:r>
              <w:rPr/>
              <w:t>3</w:t>
            </w:r>
          </w:p>
        </w:tc>
        <w:tc>
          <w:tcPr>
            <w:tcW w:w="1857" w:type="dxa"/>
            <w:tcBorders/>
          </w:tcPr>
          <w:p>
            <w:pPr>
              <w:pStyle w:val="TABLETEXTEDU"/>
              <w:spacing w:before="40" w:after="40"/>
              <w:jc w:val="center"/>
              <w:rPr/>
            </w:pPr>
            <w:r>
              <w:rPr/>
              <w:t>4</w:t>
            </w:r>
          </w:p>
        </w:tc>
        <w:tc>
          <w:tcPr>
            <w:tcW w:w="1858" w:type="dxa"/>
            <w:tcBorders/>
          </w:tcPr>
          <w:p>
            <w:pPr>
              <w:pStyle w:val="TABLETEXTEDU"/>
              <w:spacing w:before="40" w:after="40"/>
              <w:jc w:val="center"/>
              <w:rPr/>
            </w:pPr>
            <w:r>
              <w:rPr/>
              <w:t>5</w:t>
            </w:r>
          </w:p>
        </w:tc>
      </w:tr>
      <w:tr>
        <w:trPr>
          <w:trHeight w:val="714" w:hRule="atLeast"/>
        </w:trPr>
        <w:tc>
          <w:tcPr>
            <w:tcW w:w="1857" w:type="dxa"/>
            <w:tcBorders/>
          </w:tcPr>
          <w:p>
            <w:pPr>
              <w:pStyle w:val="TABLETEXTEDU"/>
              <w:spacing w:before="40" w:after="40"/>
              <w:jc w:val="center"/>
              <w:rPr/>
            </w:pPr>
            <w:r>
              <w:rPr/>
              <w:t>málo hodnotný</w:t>
            </w:r>
          </w:p>
        </w:tc>
        <w:tc>
          <w:tcPr>
            <w:tcW w:w="1857" w:type="dxa"/>
            <w:tcBorders/>
          </w:tcPr>
          <w:p>
            <w:pPr>
              <w:pStyle w:val="TABLETEXTEDU"/>
              <w:snapToGrid w:val="false"/>
              <w:spacing w:before="40" w:after="40"/>
              <w:jc w:val="center"/>
              <w:rPr/>
            </w:pPr>
            <w:r>
              <w:rPr/>
            </w:r>
          </w:p>
        </w:tc>
        <w:tc>
          <w:tcPr>
            <w:tcW w:w="1857" w:type="dxa"/>
            <w:tcBorders/>
          </w:tcPr>
          <w:p>
            <w:pPr>
              <w:pStyle w:val="TABLETEXTEDU"/>
              <w:snapToGrid w:val="false"/>
              <w:spacing w:before="40" w:after="40"/>
              <w:jc w:val="center"/>
              <w:rPr/>
            </w:pPr>
            <w:r>
              <w:rPr/>
            </w:r>
          </w:p>
        </w:tc>
        <w:tc>
          <w:tcPr>
            <w:tcW w:w="1857" w:type="dxa"/>
            <w:tcBorders/>
          </w:tcPr>
          <w:p>
            <w:pPr>
              <w:pStyle w:val="TABLETEXTEDU"/>
              <w:snapToGrid w:val="false"/>
              <w:spacing w:before="40" w:after="40"/>
              <w:jc w:val="center"/>
              <w:rPr/>
            </w:pPr>
            <w:r>
              <w:rPr/>
            </w:r>
          </w:p>
        </w:tc>
        <w:tc>
          <w:tcPr>
            <w:tcW w:w="1858" w:type="dxa"/>
            <w:tcBorders/>
          </w:tcPr>
          <w:p>
            <w:pPr>
              <w:pStyle w:val="TABLETEXTEDU"/>
              <w:spacing w:before="40" w:after="40"/>
              <w:jc w:val="center"/>
              <w:rPr/>
            </w:pPr>
            <w:r>
              <w:rPr/>
              <w:t>veľmi hodnotný</w:t>
            </w:r>
          </w:p>
        </w:tc>
      </w:tr>
      <w:tr>
        <w:trPr>
          <w:trHeight w:val="1245" w:hRule="atLeast"/>
        </w:trPr>
        <w:tc>
          <w:tcPr>
            <w:tcW w:w="9286" w:type="dxa"/>
            <w:gridSpan w:val="5"/>
            <w:tcBorders/>
          </w:tcPr>
          <w:p>
            <w:pPr>
              <w:pStyle w:val="TABLETEXTEDU"/>
              <w:spacing w:before="40" w:after="40"/>
              <w:rPr/>
            </w:pPr>
            <w:r>
              <w:rPr/>
              <w:t>4. O ktoré ďalšie témy by ste na budúcich stretnutiach mali záujem?</w:t>
            </w:r>
          </w:p>
        </w:tc>
      </w:tr>
      <w:tr>
        <w:trPr>
          <w:trHeight w:val="1245" w:hRule="atLeast"/>
        </w:trPr>
        <w:tc>
          <w:tcPr>
            <w:tcW w:w="9286" w:type="dxa"/>
            <w:gridSpan w:val="5"/>
            <w:tcBorders/>
          </w:tcPr>
          <w:p>
            <w:pPr>
              <w:pStyle w:val="TABLETEXTEDU"/>
              <w:spacing w:before="40" w:after="40"/>
              <w:rPr/>
            </w:pPr>
            <w:r>
              <w:rPr/>
              <w:t>5. Prosím, napíšte akékoľvek poznámky týkajúce sa seminára.</w:t>
            </w:r>
          </w:p>
        </w:tc>
      </w:tr>
    </w:tbl>
    <w:p>
      <w:pPr>
        <w:pStyle w:val="TEXTEDU"/>
        <w:rPr/>
      </w:pPr>
      <w:r>
        <w:rPr/>
      </w:r>
      <w:r>
        <w:br w:type="page"/>
      </w:r>
    </w:p>
    <w:p>
      <w:pPr>
        <w:pStyle w:val="TEXTEDU"/>
        <w:rPr/>
      </w:pPr>
      <w:r>
        <w:rPr/>
      </w:r>
    </w:p>
    <w:p>
      <w:pPr>
        <w:pStyle w:val="GENERALHEADINGEDU"/>
        <w:rPr/>
      </w:pPr>
      <w:bookmarkStart w:id="20" w:name="__RefHeading___Toc54859297"/>
      <w:bookmarkEnd w:id="20"/>
      <w:r>
        <w:rPr/>
        <w:t>Príloha C</w:t>
      </w:r>
    </w:p>
    <w:p>
      <w:pPr>
        <w:pStyle w:val="HEADING4EDU"/>
        <w:rPr/>
      </w:pPr>
      <w:r>
        <w:rPr/>
        <w:t>Lovci ľudí</w:t>
      </w:r>
    </w:p>
    <w:p>
      <w:pPr>
        <w:pStyle w:val="HEADING4EDU"/>
        <w:rPr/>
      </w:pPr>
      <w:r>
        <w:rPr/>
        <w:t>Nájdite niekoho, kto:</w:t>
      </w:r>
    </w:p>
    <w:tbl>
      <w:tblPr>
        <w:tblW w:w="9286" w:type="dxa"/>
        <w:jc w:val="left"/>
        <w:tblInd w:w="-113" w:type="dxa"/>
        <w:tblLayout w:type="fixed"/>
        <w:tblCellMar>
          <w:top w:w="0" w:type="dxa"/>
          <w:left w:w="108" w:type="dxa"/>
          <w:bottom w:w="0" w:type="dxa"/>
          <w:right w:w="108" w:type="dxa"/>
        </w:tblCellMar>
      </w:tblPr>
      <w:tblGrid>
        <w:gridCol w:w="1547"/>
        <w:gridCol w:w="1547"/>
        <w:gridCol w:w="1548"/>
        <w:gridCol w:w="1548"/>
        <w:gridCol w:w="1548"/>
        <w:gridCol w:w="1548"/>
      </w:tblGrid>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 xml:space="preserve">Pravidelne športuje </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verí v mimozemské civilizáci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bol počas sviatkov celý čas doma</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je vegetarián</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príbuzného v zahraničí</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rád cestopisnú literatúru</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Vlastní starožitný nábytok</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vie, čo znamená aktívne učeni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Čítal nedávno historický román</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na ruke tri prsten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 xml:space="preserve">učí rómske deti viac ako osem rokov </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 xml:space="preserve">sa narodil v tom istom mesiaci ako ty </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 xml:space="preserve">má tri deti </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psa</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rád oranžovú farb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rád peči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ryšavé vlasy</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modré oči</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vie niečo o rómskych remeslách</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rád dychovk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syna na vysokej škol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iluje zmrzlin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sa chystá na dovolenku k moru</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pestuje kvety</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sa rád bicykluje</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Býva v rodinnom dom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vie po anglicky</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rád maľuj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chodí v lete na huby</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bol cez sviatky na horách</w:t>
            </w:r>
          </w:p>
        </w:tc>
      </w:tr>
      <w:tr>
        <w:trPr>
          <w:trHeight w:val="1590" w:hRule="atLeast"/>
        </w:trPr>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vlastní zelené auto</w:t>
            </w:r>
          </w:p>
        </w:tc>
        <w:tc>
          <w:tcPr>
            <w:tcW w:w="1547"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rád fotografuj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bol tohto roku na plese</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má zubný kaz</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 xml:space="preserve">má nezvyčajnú záľubu </w:t>
            </w:r>
          </w:p>
        </w:tc>
        <w:tc>
          <w:tcPr>
            <w:tcW w:w="1548" w:type="dxa"/>
            <w:tcBorders>
              <w:top w:val="single" w:sz="4" w:space="0" w:color="000000"/>
              <w:left w:val="single" w:sz="4" w:space="0" w:color="000000"/>
              <w:bottom w:val="single" w:sz="4" w:space="0" w:color="000000"/>
              <w:right w:val="single" w:sz="4" w:space="0" w:color="000000"/>
            </w:tcBorders>
          </w:tcPr>
          <w:p>
            <w:pPr>
              <w:pStyle w:val="TABLETEXTEDU"/>
              <w:spacing w:before="40" w:after="40"/>
              <w:rPr/>
            </w:pPr>
            <w:r>
              <w:rPr/>
              <w:t>ti je sympatický</w:t>
            </w:r>
          </w:p>
        </w:tc>
      </w:tr>
    </w:tbl>
    <w:p>
      <w:pPr>
        <w:pStyle w:val="TEXTEDU"/>
        <w:spacing w:before="120" w:after="60"/>
        <w:ind w:firstLine="907"/>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8</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5</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jc w:val="both"/>
      <w:outlineLvl w:val="5"/>
    </w:pPr>
    <w:rPr>
      <w:i/>
      <w:szCs w:val="20"/>
      <w:lang w:val="sk-SK"/>
    </w:rPr>
  </w:style>
  <w:style w:type="character" w:styleId="WW8Num2z0">
    <w:name w:val="WW8Num2z0"/>
    <w:qFormat/>
    <w:rPr>
      <w:rFonts w:ascii="Tahoma" w:hAnsi="Tahoma" w:cs="Tahoma"/>
      <w:b/>
      <w:i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lang w:val="en-US"/>
    </w:rPr>
  </w:style>
  <w:style w:type="character" w:styleId="WW8Num10z1">
    <w:name w:val="WW8Num10z1"/>
    <w:qFormat/>
    <w:rPr>
      <w:rFonts w:ascii="Tahoma" w:hAnsi="Tahoma" w:cs="Tahoma"/>
      <w:b/>
      <w:i w:val="false"/>
      <w:sz w:val="21"/>
      <w:szCs w:val="2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5"/>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jc w:val="both"/>
    </w:pPr>
    <w:rPr>
      <w:color w:val="00000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31:00Z</dcterms:created>
  <dc:creator>michal</dc:creator>
  <dc:description/>
  <dc:language>en-US</dc:language>
  <cp:lastModifiedBy>michal</cp:lastModifiedBy>
  <cp:lastPrinted>2003-10-24T11:48:00Z</cp:lastPrinted>
  <dcterms:modified xsi:type="dcterms:W3CDTF">2003-11-18T14:00:00Z</dcterms:modified>
  <cp:revision>19</cp:revision>
  <dc:subject/>
  <dc:title/>
</cp:coreProperties>
</file>