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ISTERSTVO  ŠKOLSTVA  SLOVENSKEJ  REPUBLI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Rozpracovanie Koncepcie migračnej politiky SR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 podmienky rezortu školstv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v zmysle bodu B.2. uznesenia vlády SR č. 11/2005 a nadväzujúca na Národný plán výchovy k ľudským právam na roky 2005 – 2014 (schválený v 2. OPM dňa 8.2.2005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ratislava, júl 20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pracovanie Koncepcie migračnej politiky SR na podmienky rezortu školst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Úvod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>Vstupom Slovenskej republiky do Európskej únie došlo k zásadným zmenám v riešení  migračnej politiky, ktoré si vyžadujú vykonanie zmien v komplexnej migračnej stratégii SR. Vláda SR uznesením č. 11 zo dňa 12.1.2005 schválila Koncepciu migračnej politiky SR a uložila príslušným ministrom rozpracovať koncepciu na podmienky príslušných rezortov v časovom, vecnom a finančnom plnení a v rámci prípravy návrhu štátneho rozpočtu na rok 2006 vytvoriť podmienky na plnenie úloh, vyplývajúcich z rozpracovania koncepcie v rámci príslušných rezortov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Kategorizácia pojmo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V súvislosti  s problematikou výchovy  a vzdelávania detí migrujúcich rodičov sa vynára otázka kategorizácie pojmov.</w:t>
      </w:r>
    </w:p>
    <w:p>
      <w:pPr>
        <w:pStyle w:val="Normal"/>
        <w:jc w:val="both"/>
        <w:rPr/>
      </w:pPr>
      <w:r>
        <w:rPr>
          <w:b/>
        </w:rPr>
        <w:t xml:space="preserve">Migrant  </w:t>
      </w:r>
      <w:r>
        <w:rPr/>
        <w:t>je osoba, ktorá sa premiestňuje (migruje), prichádza do cudzieho štátu s úmyslom ním prejsť alebo sa v ňom usadiť.</w:t>
      </w:r>
    </w:p>
    <w:p>
      <w:pPr>
        <w:pStyle w:val="Normal"/>
        <w:rPr/>
      </w:pPr>
      <w:r>
        <w:rPr>
          <w:b/>
        </w:rPr>
        <w:t xml:space="preserve">Cudzincom </w:t>
      </w:r>
      <w:r>
        <w:rPr/>
        <w:t>je každý, kto nie je štátnym občanom Slovenskej republiky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Azyl </w:t>
      </w:r>
      <w:r>
        <w:rPr/>
        <w:t>je ochrana cudzinca pred prenasledovaním z dôvodov uvedených v medzinárodnej zmluve</w:t>
      </w:r>
      <w:r>
        <w:rPr>
          <w:rStyle w:val="FootnoteCharacters"/>
          <w:rStyle w:val="FootnoteAnchor"/>
        </w:rPr>
        <w:footnoteReference w:id="3"/>
      </w:r>
      <w:r>
        <w:rPr/>
        <w:t xml:space="preserve"> alebo podľa Čl. 53 Ústavy SR o poskytovaní azylu cudzincom prenasledovaným za uplatňovanie politických práv a slobôd.</w:t>
      </w:r>
    </w:p>
    <w:p>
      <w:pPr>
        <w:pStyle w:val="Normal"/>
        <w:jc w:val="both"/>
        <w:rPr/>
      </w:pPr>
      <w:r>
        <w:rPr>
          <w:b/>
        </w:rPr>
        <w:t>Žiadateľ</w:t>
      </w:r>
      <w:r>
        <w:rPr/>
        <w:t xml:space="preserve"> je cudzinec, ktorý na útvare Policajného zboru vyhlási, že žiada o udelenie azylu na území SR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Azylantom </w:t>
      </w:r>
      <w:r>
        <w:rPr/>
        <w:t>je cudzinec, ktorému bol udelený azyl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Normal"/>
        <w:jc w:val="both"/>
        <w:rPr/>
      </w:pPr>
      <w:r>
        <w:rPr>
          <w:b/>
        </w:rPr>
        <w:t xml:space="preserve">Odídencom  </w:t>
      </w:r>
      <w:r>
        <w:rPr/>
        <w:t>je cudzinec, ktorému Ministerstvo vnútra SR na základe rozhodnutia vlády SR poskytlo dočasné útočisko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Utečenec </w:t>
      </w:r>
      <w:r>
        <w:rPr/>
        <w:t>je osoba, ktorá sa nachádza mimo svojho štátu alebo na jeho území, ktorá má oprávnené obavy pred prenasledovaním z dôvodov rasových, náboženských, národnostných, príslušnosti k určitej sociálnej skupine alebo zastávania určitých politických názorov</w:t>
      </w:r>
      <w:r>
        <w:rPr>
          <w:vertAlign w:val="superscript"/>
        </w:rPr>
        <w:t>2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účasný  stav v rezorte školst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>
          <w:lang w:val="en-US" w:eastAsia="en-US"/>
        </w:rPr>
      </w:pPr>
      <w:r>
        <w:rPr/>
        <w:t xml:space="preserve">Od roku 2000  MŠ SR spolupracovalo s Medzinárodnou organizáciou pre migráciu (IOM) v rámci realizácie programu pomoci pri návrate neúspešných žiadateľov o azyl z Belgicka, Fínska a Holandska.  V dňoch 28.-30. septembra 2000 v Spišskej Novej Vsi sa uskutočnil vzdelávací seminár „Reintegrácia detí rómskych azylantov“ organizovaný IOM v spolupráci s Nadáciou Škola dokorán. Účastníci seminára, to znamená riaditelia škôl a ich zástupcovia z približne 25 základných škôl  s vysokou koncentráciou rómskych detí prezentovali problém opätovného zaraďovania školopovinných detí neúspešných žiadateľov o azyl do školského výchovno-vzdelávacieho systému. Z 380 detí do 18 rokov bolo 190  školopovinných. Následne MŠ SR v spolupráci s IOM v dňoch 15.-16.12.2000 v Mlynčekoch  zrealizovalo pracovné stretnutie zamerané na riešenie uvádzaných problémov.  Medzi 69 účastníkmi pracovného stretnutia boli zástupcovia Štátneho pedagogického ústavu, odborov školstva, mládeže a telesnej kultúry okresných úradov  z Popradu, Kežmarku, Trebišova, Starej Ľubovni, Spišskej Novej Vsi, riaditelia ZŠ a ŠZŠ a z Ústavu informácií a prognóz školstva. Závery z tohto stretnutia boli zapracované do pripravovanej Koncepcie  výchovy detí migrujúcich rodičov.      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Vo februári  2001 bola dopracovaná a  v operatívnej porade ministra školstva  schválená Koncepcia výchovy detí migrujúcich rodičov.  Následne bol vypracovaný    Projekt vzdelávania detí migrujúcich rodičov - žiadateľov o postavenie utečenca a utečencov v Slovenskej republike.  Základný jazykový kurz  experimentálne overoval Štátny pedagogický ústav v Pobytovom utečeneckom tábore Migračného úradu Ministerstva vnútra SR v Gabčíkove v období dvoch mesiacov od 2. mája do 30. júna 2002, ktorého sa zúčastnilo 10 detí migrujúcich rodičov vo veku od 7 – 14 rokov.  Experimentálne boli overené pedagogické dokumenty – učebný plán, učebné osnovy, metodická príručka pre učiteľa a pedagogická dokumentácia – osobný záznam žiaka, triedna kniha a obsah projektu zameraný na dosiahnutie základných znalostí zo slovenského jazyka na základnom stupni, umožňujúcom ústnu formu komunikácie.</w:t>
      </w:r>
    </w:p>
    <w:p>
      <w:pPr>
        <w:pStyle w:val="Normal"/>
        <w:ind w:firstLine="708"/>
        <w:jc w:val="both"/>
        <w:rPr/>
      </w:pPr>
      <w:r>
        <w:rPr/>
        <w:t>Dňa 27. júna 2002 bola prijatá  novela zákona č. 29/1984 Zb. o sústave základných a stredných škôl (školský zákon) v znení neskorších predpisov, v znení zákona č. 408/2002 Z.z. s účinnosťou od 1. septembra 2002,  z dôvodu zabezpečenia transpozície smernice Rady</w:t>
      </w:r>
      <w:r>
        <w:rPr>
          <w:lang w:val="en-US" w:eastAsia="en-US"/>
        </w:rPr>
        <w:t xml:space="preserve"> 77/486EHS z 25. júla 1977 o vzdelávaní migrujúcich pracovníkov. Podľa smernice  je povinnosťou hostiteľskej krajiny integrovať tieto deti do vzdelávacieho prostredia a školského systému hostiteľského štátu s možnosťou poskytnúť primerané vzdelanie, vrátane jazyka hostiteľského štátu a primeraných opatrení  na podporu vyučovania materinského jazyka a kultúry krajiny pôvodu. 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t>Pre detí cudzincov s povoleným pobytom na území SR, detí azylantov a detí zahraničných Slovákov sa poskytuje  výchova a vzdelávanie v základných a stredných školách za tých istých podmienok ako občanom Slovenskej republiky. Detí cudzincov zaraďuje do príslušného ročníka riaditeľ školy po zistení úrovne ich doterajšieho vzdelania a ovládania štátneho jazyka.</w:t>
      </w:r>
    </w:p>
    <w:p>
      <w:pPr>
        <w:pStyle w:val="Zkladntext2"/>
        <w:spacing w:lineRule="auto" w:line="240" w:before="0" w:after="0"/>
        <w:ind w:firstLine="708"/>
        <w:jc w:val="both"/>
        <w:rPr/>
      </w:pPr>
      <w:r>
        <w:rPr>
          <w:lang w:val="en-US" w:eastAsia="en-US"/>
        </w:rPr>
        <w:t>Pre zaradenie detí cudzincov do výchovno-vzdelávacieho procesu v základných školách a v stredných školách na odstránenie jazykových bariér sa organizujú základné a rozširujúce jazykové kurzy štátneho jazyka</w:t>
      </w:r>
      <w:r>
        <w:rPr>
          <w:rStyle w:val="FootnoteCharacters"/>
          <w:rStyle w:val="FootnoteAnchor"/>
          <w:lang w:val="en-US" w:eastAsia="en-US"/>
        </w:rPr>
        <w:footnoteReference w:id="5"/>
      </w:r>
      <w:r>
        <w:rPr>
          <w:lang w:val="en-US" w:eastAsia="en-US"/>
        </w:rPr>
        <w:t xml:space="preserve">.  </w:t>
      </w:r>
    </w:p>
    <w:p>
      <w:pPr>
        <w:pStyle w:val="Zkladntext2"/>
        <w:spacing w:lineRule="auto" w:line="240" w:before="0" w:after="0"/>
        <w:ind w:firstLine="708"/>
        <w:jc w:val="both"/>
        <w:rPr>
          <w:lang w:val="en-US" w:eastAsia="en-US"/>
        </w:rPr>
      </w:pPr>
      <w:r>
        <w:rPr>
          <w:lang w:val="en-US" w:eastAsia="en-US"/>
        </w:rPr>
        <w:t xml:space="preserve">V roku 2004 bol vypracovaný Projekt vzdelávania detí cudzincov v Slovenskej republike, schválený MŠ SR pod číslom CD-2004-17048/33678-1:097 zo dňa 3.11.2004 s realizáciou v školskom roku 2004/2005. Gestorom  projektu je Štátny pedagogický ústav. Základným cieľom projektu je navrhnúť účinný spôsob osvojovania si základných jazykových a komunikačných schopností, ktoré by pomohli deťom cudzincov, v čo najväčšej miere, integrovať sa do bežných základných škôl na našom území. Predmetom experimentálneho overovania je overenie  druhej etapy kurzu základov slovenského jazyka, overenie učebného plánu, učebných osnov, metodických odporúčaní a triednej dokumentácie. </w:t>
      </w:r>
    </w:p>
    <w:p>
      <w:pPr>
        <w:pStyle w:val="Normal"/>
        <w:ind w:firstLine="708"/>
        <w:jc w:val="both"/>
        <w:rPr/>
      </w:pPr>
      <w:r>
        <w:rPr/>
        <w:t xml:space="preserve">Experimentálne overovanie kurzu základov slovenského jazyka (SJ) pre deti cudzincov sa realizovalo v troch základných školách a to: ZŠ Brezová pod Bradlom, ZŠ Riazanská, ZŠ Mudroňova, Bratislava. Na kurze SJ spolupracovalo celkovo 5 učiteľov. Celkovo bolo na </w:t>
      </w:r>
      <w:r>
        <w:rPr>
          <w:bCs/>
        </w:rPr>
        <w:t>začiatku</w:t>
      </w:r>
      <w:r>
        <w:rPr/>
        <w:t xml:space="preserve"> experimentálneho overovania kurzu zapojených 19 detí cudzincov vo veku 6-16 rokov. </w:t>
      </w:r>
      <w:r>
        <w:rPr>
          <w:iCs/>
        </w:rPr>
        <w:t xml:space="preserve">Experimentálne overovanie bolo ukončené výstupným testovaním žiakov v júni 2005. Kurz úspešne ukončilo 12 žiakov.  V priebehu mesiacov júl - august 2005 budú spracované pripomienky učiteľov k pedagogickej  dokumentácii, zároveň sa predpokladá uskutočnenie záverečného semináru s učiteľmi.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Vzhľadom na záväzky je povinnosťou SR do 12. januára 2007 transponovať </w:t>
      </w:r>
      <w:r>
        <w:rPr/>
        <w:t>Smernicu Rady 2004/114/ES z 13. decembra 2004 o podmienkach prijatia štátnych príslušníkov tretích krajín na účely štúdia, výmen žiakov, neplateného odborného vzdelávania alebo dobrovoľnej služby do vnútroštátnej legislatívy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Štatistické výkazy na zber údajov o zisťovaní cudzích štátnych príslušníkov   v rezorte školst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>Materské, základné a stredné školy</w:t>
      </w:r>
    </w:p>
    <w:p>
      <w:pPr>
        <w:pStyle w:val="Normal"/>
        <w:ind w:firstLine="708"/>
        <w:jc w:val="both"/>
        <w:rPr>
          <w:b/>
          <w:b/>
        </w:rPr>
      </w:pPr>
      <w:r>
        <w:rPr/>
        <w:t>Údaje o cudzích štátnych príslušníkoch v jednotlivých typoch škôl zbiera Ústav informácií a prognóz školstva (ÚIPŠ)  nasledovne:</w:t>
      </w:r>
    </w:p>
    <w:p>
      <w:pPr>
        <w:pStyle w:val="Zkladntext3"/>
        <w:ind w:firstLine="708"/>
        <w:jc w:val="both"/>
        <w:rPr/>
      </w:pPr>
      <w:r>
        <w:rPr/>
        <w:t>Počty cudzích štátnych príslušníkov sa sledujú v štatistických výkazoch za jednotlivé školy spolu a koľko z nich má trvalý pobyt v Slovenskej republike.  Oddiel v štatistických výkazoch týkajúci sa národnosti a štátnej príslušnosti pre materské školy, základné školy a stredné školy je nasledovný:</w:t>
      </w:r>
    </w:p>
    <w:tbl>
      <w:tblPr>
        <w:tblW w:w="5364" w:type="dxa"/>
        <w:jc w:val="left"/>
        <w:tblInd w:w="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526"/>
        <w:gridCol w:w="709"/>
        <w:gridCol w:w="709"/>
      </w:tblGrid>
      <w:tr>
        <w:trPr>
          <w:cantSplit w:val="true"/>
        </w:trPr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r.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lu</w:t>
            </w:r>
          </w:p>
        </w:tc>
      </w:tr>
      <w:tr>
        <w:trPr>
          <w:cantSplit w:val="true"/>
        </w:trPr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rodnosť z riadku 31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eská, moravská a sliez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ovensk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krajinsk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sín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ďarsk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ľsk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eck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óm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tátna príslušnosť SR (0301 až  030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dzin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toho s trvalým pobytom v S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rolný súčet (0301 až 031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 prípade, že na škole je cudzí štátny príslušník, škola doplní informácie do prílohy, v ktorej rozpíše študentov podľa štátnej príslušnosti a zaradí ho do príslušného druhu štúdia. Prílohy  k príslušným výkazom s údajmi za školský rok 2004/2005  obsahuje príloha č.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1.2. Vysoké škol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Počet cudzích štátnych príslušníkov  vyplnia  vysoké školy vo výkaze Škol (MŠ SR) 11 – 01. Študenti – cudzinci podľa štátneho občianstva v dennej forme za školský rok 2004/2005 obsahuje  príloha č. 2.</w:t>
      </w:r>
    </w:p>
    <w:p>
      <w:pPr>
        <w:pStyle w:val="Normal"/>
        <w:ind w:firstLine="708"/>
        <w:jc w:val="both"/>
        <w:rPr/>
      </w:pPr>
      <w:r>
        <w:rPr/>
        <w:t>Evidenciu zahraničných študentov a doktorandov, ktorí študujú na vysokých školách v  SR podľa uznesenia vlády SR č. 1053/2003 zo dňa 13.11.2003 alebo v zmysle medzinárodných dohôd v oblasti vzdelávania vedie Dom zahraničných stykov MŠ SR.</w:t>
      </w:r>
    </w:p>
    <w:p>
      <w:pPr>
        <w:pStyle w:val="Normal"/>
        <w:ind w:firstLine="708"/>
        <w:jc w:val="both"/>
        <w:rPr/>
      </w:pPr>
      <w:r>
        <w:rPr/>
        <w:t>V súčasnosti je evidovaných 492 štipendistov, a to 287 z radov zahraničných Slovákov a 177 z rozvojových krajín, ktorí poberajú štipendium vlády SR a 28 poberateľov štipendia MŠ SR. Je predpoklad, že v nasledujúcom 5-ročnom období bude na úplné denné štúdium každoročne prijatých cca 118 nových štipendistov. Mesačné štipendium je vo výške 5 000,- Sk pre študentov a 6 000,- Sk  pre doktorandov.</w:t>
      </w:r>
    </w:p>
    <w:p>
      <w:pPr>
        <w:pStyle w:val="BodyText2"/>
        <w:tabs>
          <w:tab w:val="clear" w:pos="360"/>
        </w:tabs>
        <w:spacing w:lineRule="auto" w:line="24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2.1.3. Výskum a</w:t>
      </w:r>
      <w:r>
        <w:rPr>
          <w:bCs/>
        </w:rPr>
        <w:t> </w:t>
      </w:r>
      <w:r>
        <w:rPr>
          <w:b/>
          <w:bCs/>
        </w:rPr>
        <w:t>vývoj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V oblasti výskumu a vývoja  prostredníctvom dlhodobého štatistického zisťovania „Vybrané ukazovatele organizácií výskumu a vývoja v SR“ sa Štatistickým úradom  SR v roku 2003 prvýkrát zisťovala štátna príslušnosť výskumníkov na území SR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o SR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o zahraničia – z EÚ, z Európy mimo EÚ (z krajín OECD, mimo krajín OECD), z USA, z ostatných členských krajín OECD a z nečlenských krajín OECD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eznáma.</w:t>
      </w:r>
    </w:p>
    <w:p>
      <w:pPr>
        <w:pStyle w:val="Normal"/>
        <w:ind w:firstLine="720"/>
        <w:jc w:val="both"/>
        <w:rPr/>
      </w:pPr>
      <w:r>
        <w:rPr/>
        <w:t>Zavedené štatistické zisťovanie je krokom k uskutočňovaniu harmonizácie s ostatnými krajinami EÚ.</w:t>
      </w:r>
    </w:p>
    <w:p>
      <w:pPr>
        <w:pStyle w:val="Normal"/>
        <w:ind w:firstLine="720"/>
        <w:jc w:val="both"/>
        <w:rPr/>
      </w:pPr>
      <w:r>
        <w:rPr/>
        <w:t>Obdobne sa plánujú zakomponovať do Ročného výkazu o výskumno-vývojovom potenciáli ďalšie otázky súvisiace s migráciou výskumníkov. Je to dlhodobé štatistické zisťovanie Ministerstva školstva SR, ktoré nevykonáva ÚIPŠ, ale CVTI – Centrum vedecko-technických informácií SR ako prevádzkovateľ ISVVP – informačného systému výskumno-vývojového potenciálu.</w:t>
      </w:r>
    </w:p>
    <w:p>
      <w:pPr>
        <w:pStyle w:val="Normal"/>
        <w:ind w:firstLine="720"/>
        <w:jc w:val="both"/>
        <w:rPr/>
      </w:pPr>
      <w:r>
        <w:rPr/>
        <w:t>V oblasti výskumu a vývoja pracujú okrem zamestnancov vysokých škôl aj zamestnanci štátneho sektoru (Slovenskej akadémie vied a rezortných ústavov), podnikateľského a neziskového sektoru. Realizuje sa aktívna migrácia, predovšetkým prilákanie špičkových expertov zo zahraničia  do Národných centier excelentnosti, ako aj do iných pracovísk v oblasti výskumu a vývoj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Rozpracovanie Koncepcie migračnej politiky SR na podmienky rezortu školst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Základným východiskovým  dokumentom pre rozpracovanie Koncepcie migračnej politiky SR na podmienky rezortu školstva je  Národný plán výchovy k ľudským právam na roky 2005 – 2014   schválený 2. operatívnou poradou ministra školstva dňa 8.2.2005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Zkladntext2"/>
        <w:spacing w:lineRule="auto" w:line="240" w:before="0" w:after="0"/>
        <w:ind w:firstLine="708"/>
        <w:jc w:val="both"/>
        <w:rPr/>
      </w:pPr>
      <w:r>
        <w:rPr>
          <w:lang w:val="en-US" w:eastAsia="en-US"/>
        </w:rPr>
        <w:t xml:space="preserve">Výchova a vzdelávanie k ľudským právam má za úlohu napomôcť k lepšej informovanosti aj smerom k žiadateľom o azyl a k eliminovaniu rôznych foriem diskriminácie nielen v školskej oblasti. </w:t>
      </w:r>
      <w:r>
        <w:rPr/>
        <w:t xml:space="preserve"> </w:t>
      </w:r>
      <w:r>
        <w:rPr>
          <w:lang w:val="en-US" w:eastAsia="en-US"/>
        </w:rPr>
        <w:t xml:space="preserve"> Prieskumy verejnej mienky ukazujú, že nezáujem, strach a intolerancia k cudzincom sú súčasťou každodenného života. Z tohto faktu vyplynula reálna potreba pripraviť pedagogickú i nepedagogickú verejnosť aj na rôznorodú, multikultúrnu spoločnosť. 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Téme migrácie, zintenzívneniu systematického vzdelávania a informovanosti smerom k žiadateľom o azyl, ktorí z hľadiska rešpektovania ľudských práv a možností rozličných foriem diskriminácie patria k jedným z najviac ohrozených skupín spomedzi cudzincov žijúcich na území Slovenskej republiky sa prierezovo, so zapojením všetkých rezortov,  venuje aj Akčný plán predchádzania všetkým formám diskriminácie, rasizmu, xenofóbie, antisemitizmu a ostatným prejavom intolerancie na roky  2004-2005</w:t>
      </w:r>
      <w:r>
        <w:rPr>
          <w:rStyle w:val="FootnoteCharacters"/>
          <w:rStyle w:val="FootnoteAnchor"/>
        </w:rPr>
        <w:footnoteReference w:id="7"/>
      </w:r>
      <w:r>
        <w:rPr>
          <w:lang w:val="en-US" w:eastAsia="en-US"/>
        </w:rPr>
        <w:t xml:space="preserve">.  </w:t>
      </w:r>
    </w:p>
    <w:p>
      <w:pPr>
        <w:pStyle w:val="Zkladntext2"/>
        <w:spacing w:lineRule="auto" w:line="240" w:before="0" w:after="0"/>
        <w:ind w:firstLine="708"/>
        <w:jc w:val="both"/>
        <w:rPr/>
      </w:pPr>
      <w:r>
        <w:rPr>
          <w:lang w:val="en-US" w:eastAsia="en-US"/>
        </w:rPr>
        <w:t xml:space="preserve">Úlohy zamerané na systematické vzdelávanie a zintenzívnenie mienkotvornej činnosti predstaviteľov štátnej správy, samosprávy, pedagogickej i nepedagogickej verejnosti a žiakov základných a stredných škôl vyplývajú z potreby zlepšovania miery otvorenosti a pozitívnosti slovenského obyvateľstva vo vzťahu k iným kultúram. Prostredníctvom výchovy a vzdelávania k ľudským právam je možné priaznivo </w:t>
      </w:r>
      <w:r>
        <w:rPr/>
        <w:t>ovplyvňovať vytváranie multikultúrneho  prostredia na školách, a tým sa usilovať o bezkonfliktnú koexistenciu viacerých kultúr na školách.</w:t>
      </w:r>
      <w:r>
        <w:rPr>
          <w:lang w:val="en-US" w:eastAsia="en-US"/>
        </w:rPr>
        <w:t xml:space="preserve"> </w:t>
      </w:r>
    </w:p>
    <w:p>
      <w:pPr>
        <w:pStyle w:val="Zkladntext2"/>
        <w:spacing w:lineRule="auto" w:line="240" w:before="0" w:after="0"/>
        <w:ind w:firstLine="708"/>
        <w:jc w:val="both"/>
        <w:rPr/>
      </w:pPr>
      <w:r>
        <w:rPr/>
        <w:t>Vychádzajúc z Dohovoru o právach dieťaťa, povinnosťou Slovenskej republiky  ako hostiteľskej krajiny je  poskytnúť právo vzdelávať sa i deťom utečencov  ako i maloletým bez sprievodu, t.j. deťom, ktoré nedovŕšili vek 18 rokov, nachádzajú sa mimo územia svojej vlasti, sú odlúčené od oboch rodičov a nie je o nich postarané osobou, ktorá je za ich výchovu podľa práva alebo zvyku zodpovedná.  Realizácia tohto predpokladá umožniť im primerané vzdelanie, súčasťou ktorého je výučba jazyka hostiteľskej krajiny a následne ich integrovať do vzdelávacieho prostredia a školského systému SR.</w:t>
      </w:r>
    </w:p>
    <w:p>
      <w:pPr>
        <w:pStyle w:val="Zkladntext2"/>
        <w:spacing w:lineRule="auto" w:line="240" w:before="0" w:after="0"/>
        <w:ind w:firstLine="708"/>
        <w:jc w:val="both"/>
        <w:rPr/>
      </w:pPr>
      <w:r>
        <w:rPr/>
        <w:t>Nosnou časťou rozpracovaných úloh je príprava učiteľa, vychovávateľa a ďalších zamestnancov v rezorte školstva ako jedného  z rozhodujúcich činiteľov realizácie a tvorby metodických materiálov, učebných textov. Rozpracované úlohy budú realizovať príslušné útvary MŠ SR a jeho priamoriadené organizácie: metodicko-pedagogické centrá v SR, Štátny pedagogický ústav, Výskumný ústav detskej psychológie a patopsychológie, Ústav informácií a prognóz školstva so zapojením mimovládnych organizácií.</w:t>
      </w:r>
    </w:p>
    <w:p>
      <w:pPr>
        <w:pStyle w:val="Zkladntext2"/>
        <w:spacing w:lineRule="auto" w:line="240" w:before="0" w:after="0"/>
        <w:jc w:val="both"/>
        <w:rPr/>
      </w:pPr>
      <w:r>
        <w:rPr/>
      </w:r>
    </w:p>
    <w:p>
      <w:pPr>
        <w:pStyle w:val="Zkladntext2"/>
        <w:spacing w:lineRule="auto" w:line="240" w:before="0" w:after="0"/>
        <w:jc w:val="both"/>
        <w:rPr/>
      </w:pPr>
      <w:r>
        <w:rPr>
          <w:rStyle w:val="InternetLink"/>
          <w:b/>
        </w:rPr>
        <w:t xml:space="preserve">3.1. Vecné, časové a finančné zabezpečenie </w:t>
      </w:r>
    </w:p>
    <w:p>
      <w:pPr>
        <w:pStyle w:val="Zkladntext2"/>
        <w:spacing w:lineRule="auto" w:line="240" w:before="0" w:after="0"/>
        <w:jc w:val="both"/>
        <w:rPr>
          <w:rStyle w:val="InternetLink"/>
          <w:b/>
          <w:b/>
        </w:rPr>
      </w:pPr>
      <w:r>
        <w:rPr/>
      </w:r>
    </w:p>
    <w:p>
      <w:pPr>
        <w:pStyle w:val="Zkladntext2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Rok 2005 </w:t>
      </w:r>
      <w:r>
        <w:rPr/>
        <w:t>s pokračovaním v roku 2006</w:t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Vybrané úlohy k problematike migrácie z Národného plánu výchovy k ľudským právam komplexne finančne zabezpečené z prostriedkov MŠ SR v sume 2 500 000,- Sk a z rozpočtov priamoriadených organizácii (PRO)  MŠ SR  v sume 419 000,- Sk. </w:t>
      </w:r>
    </w:p>
    <w:p>
      <w:pPr>
        <w:pStyle w:val="Zkladntext2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Publikácia: Multikultúrna príručka pre učiteľov – Práca s deťmi migrantov z hľadiska </w:t>
      </w:r>
    </w:p>
    <w:p>
      <w:pPr>
        <w:pStyle w:val="Normal"/>
        <w:rPr/>
      </w:pPr>
      <w:r>
        <w:rPr/>
        <w:t xml:space="preserve">                          </w:t>
      </w:r>
      <w:r>
        <w:rPr/>
        <w:t>ľudských práv</w:t>
      </w:r>
    </w:p>
    <w:p>
      <w:pPr>
        <w:pStyle w:val="Normal"/>
        <w:rPr/>
      </w:pPr>
      <w:r>
        <w:rPr/>
        <w:tab/>
        <w:tab/>
        <w:t xml:space="preserve">  T: 2005</w:t>
        <w:tab/>
        <w:tab/>
        <w:tab/>
        <w:tab/>
        <w:tab/>
        <w:t>127 000,- Sk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Z: ŠPÚ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zhľadom na zriaďovanie azylových táborov pre utečencov na  východe Slovenska          </w:t>
      </w:r>
    </w:p>
    <w:p>
      <w:pPr>
        <w:pStyle w:val="Normal"/>
        <w:ind w:left="60" w:hanging="0"/>
        <w:rPr/>
      </w:pPr>
      <w:r>
        <w:rPr/>
        <w:t xml:space="preserve">      </w:t>
      </w:r>
      <w:r>
        <w:rPr/>
        <w:t xml:space="preserve">príprava učiteľov na výchovu žiakov k tolerancii a chápaniu postavenia utečencov </w:t>
      </w:r>
    </w:p>
    <w:p>
      <w:pPr>
        <w:pStyle w:val="Normal"/>
        <w:ind w:left="60" w:hanging="0"/>
        <w:jc w:val="both"/>
        <w:rPr/>
      </w:pPr>
      <w:r>
        <w:rPr/>
        <w:t xml:space="preserve">      </w:t>
      </w:r>
      <w:r>
        <w:rPr/>
        <w:t>v spolupráci so zástupcami Vysokého komisára OSN pre utečencov na Slovensku</w:t>
      </w:r>
    </w:p>
    <w:p>
      <w:pPr>
        <w:pStyle w:val="Normal"/>
        <w:rPr/>
      </w:pPr>
      <w:r>
        <w:rPr/>
        <w:t xml:space="preserve">                         </w:t>
      </w:r>
      <w:r>
        <w:rPr/>
        <w:t>T: 2005, 2006</w:t>
        <w:tab/>
        <w:tab/>
        <w:tab/>
        <w:tab/>
        <w:t>110 000,- Sk</w:t>
      </w:r>
    </w:p>
    <w:p>
      <w:pPr>
        <w:pStyle w:val="Normal"/>
        <w:rPr/>
      </w:pPr>
      <w:r>
        <w:rPr/>
        <w:t xml:space="preserve">                         </w:t>
      </w:r>
      <w:r>
        <w:rPr/>
        <w:t>Z: MPC Prešov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iebežné vzdelávanie „Na ceste k multikultúrnej spoločnosti“ sprostredkuje poznatky a </w:t>
      </w:r>
    </w:p>
    <w:p>
      <w:pPr>
        <w:pStyle w:val="Normal"/>
        <w:ind w:left="60" w:hanging="0"/>
        <w:jc w:val="both"/>
        <w:rPr/>
      </w:pPr>
      <w:r>
        <w:rPr/>
        <w:t xml:space="preserve">      </w:t>
      </w:r>
      <w:r>
        <w:rPr/>
        <w:t xml:space="preserve">informácie s cieľom narušiť stereotypné vnímanie jednotlivých problémov ako je </w:t>
      </w:r>
    </w:p>
    <w:p>
      <w:pPr>
        <w:pStyle w:val="Normal"/>
        <w:ind w:left="60" w:hanging="0"/>
        <w:jc w:val="both"/>
        <w:rPr/>
      </w:pPr>
      <w:r>
        <w:rPr/>
        <w:t xml:space="preserve">      </w:t>
      </w:r>
      <w:r>
        <w:rPr/>
        <w:t>xenofóbia a netolerancia spoločnosti k minoritám.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T: 2005, 2006</w:t>
        <w:tab/>
        <w:tab/>
        <w:tab/>
        <w:tab/>
        <w:t xml:space="preserve">  25 000,- Sk</w:t>
      </w:r>
    </w:p>
    <w:p>
      <w:pPr>
        <w:pStyle w:val="Normal"/>
        <w:jc w:val="both"/>
        <w:rPr/>
      </w:pPr>
      <w:r>
        <w:rPr/>
        <w:tab/>
        <w:tab/>
        <w:t xml:space="preserve">  Z: MPC Bratislavského kraja Bratislav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yklus seminárov a výcvik nenásilného vnášania  témy Patríme do spoločnej Európy bude zameraný na problematiku multikultúrnej komunikácie, predsudky a možnosti ich prekonávania, stereotypy v našom vnímaní a dodržiavanie ľudských práv.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T: 2005, 2006</w:t>
        <w:tab/>
        <w:tab/>
        <w:tab/>
        <w:tab/>
        <w:t xml:space="preserve"> 25 000,- Sk</w:t>
      </w:r>
    </w:p>
    <w:p>
      <w:pPr>
        <w:pStyle w:val="Normal"/>
        <w:rPr/>
      </w:pPr>
      <w:r>
        <w:rPr/>
        <w:t xml:space="preserve">                           </w:t>
      </w:r>
      <w:r>
        <w:rPr/>
        <w:t>Z: MPC Bratislavského kraja Bratislava</w:t>
      </w:r>
    </w:p>
    <w:p>
      <w:pPr>
        <w:pStyle w:val="Zakladnystyl"/>
        <w:numPr>
          <w:ilvl w:val="0"/>
          <w:numId w:val="3"/>
        </w:numPr>
        <w:jc w:val="both"/>
        <w:rPr/>
      </w:pPr>
      <w:r>
        <w:rPr/>
        <w:t>Výskum vplyvu preventívneho interakčného programu výchovy k tolerancii na postojové zmeny smerom k tolerancii  a eliminácii predsudkov na základných a stredných školách.</w:t>
      </w:r>
    </w:p>
    <w:p>
      <w:pPr>
        <w:pStyle w:val="Normal"/>
        <w:ind w:left="720" w:hanging="0"/>
        <w:rPr/>
      </w:pPr>
      <w:r>
        <w:rPr/>
        <w:t xml:space="preserve">               </w:t>
      </w:r>
      <w:r>
        <w:rPr/>
        <w:t>T: január 2005– december 2007</w:t>
        <w:tab/>
        <w:tab/>
        <w:t>150 000,- Sk</w:t>
      </w:r>
    </w:p>
    <w:p>
      <w:pPr>
        <w:pStyle w:val="Normal"/>
        <w:ind w:left="720" w:hanging="0"/>
        <w:rPr/>
      </w:pPr>
      <w:r>
        <w:rPr/>
        <w:t xml:space="preserve">               </w:t>
      </w:r>
      <w:r>
        <w:rPr/>
        <w:t>Z: Výskumný ústav detskej psychológie a patopsychológi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Uvádzané aktivity v roku 2005  sú hradené z finančných prostriedkov MŠ SR v sume </w:t>
      </w:r>
      <w:r>
        <w:rPr>
          <w:b/>
        </w:rPr>
        <w:t>437 000,- S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k 2006</w:t>
      </w:r>
    </w:p>
    <w:p>
      <w:pPr>
        <w:pStyle w:val="Zkladntext2"/>
        <w:spacing w:lineRule="auto" w:line="240" w:before="0" w:after="0"/>
        <w:jc w:val="both"/>
        <w:rPr/>
      </w:pPr>
      <w:r>
        <w:rPr/>
        <w:t>Nadväzujúce úlohy k problematike migrácie z Národného plánu výchovy k ľudským právam komplexne finančne plánované na rok 2006   z prostriedkov MŠ SR v sume  3 495 200,- Sk a z rozpočtov PRO  MŠ SR  plánovaných na migráciu v sume 240 000,- 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Index segregácie – meradlo inklúzie? Evaluácia výskytu rasizmu v pedagogickej verejnosti</w:t>
      </w:r>
    </w:p>
    <w:p>
      <w:pPr>
        <w:pStyle w:val="Normal"/>
        <w:rPr/>
      </w:pPr>
      <w:r>
        <w:rPr/>
        <w:t xml:space="preserve">                           </w:t>
      </w:r>
      <w:r>
        <w:rPr/>
        <w:t>T: 2006</w:t>
      </w:r>
    </w:p>
    <w:p>
      <w:pPr>
        <w:pStyle w:val="Normal"/>
        <w:rPr/>
      </w:pPr>
      <w:r>
        <w:rPr/>
        <w:tab/>
        <w:tab/>
        <w:t xml:space="preserve">    Z: MPC Prešov</w:t>
        <w:tab/>
        <w:tab/>
        <w:tab/>
        <w:tab/>
        <w:tab/>
        <w:tab/>
        <w:t xml:space="preserve">     180 000,- Sk</w:t>
      </w:r>
    </w:p>
    <w:p>
      <w:pPr>
        <w:pStyle w:val="Normal"/>
        <w:rPr/>
      </w:pPr>
      <w:r>
        <w:rPr/>
        <w:t>2.  Intolerancia – jej dôsledky v histórii. Seminár o tragických následkoch holocaustu</w:t>
      </w:r>
    </w:p>
    <w:p>
      <w:pPr>
        <w:pStyle w:val="Normal"/>
        <w:ind w:left="1416" w:hanging="0"/>
        <w:rPr/>
      </w:pPr>
      <w:r>
        <w:rPr/>
        <w:t xml:space="preserve">    </w:t>
      </w:r>
      <w:r>
        <w:rPr/>
        <w:t>T: 2006</w:t>
      </w:r>
    </w:p>
    <w:p>
      <w:pPr>
        <w:pStyle w:val="Normal"/>
        <w:ind w:left="1416" w:hanging="0"/>
        <w:rPr/>
      </w:pPr>
      <w:r>
        <w:rPr/>
        <w:t xml:space="preserve">    </w:t>
      </w:r>
      <w:r>
        <w:rPr/>
        <w:t>Z: MPC Prešov</w:t>
        <w:tab/>
        <w:tab/>
        <w:tab/>
        <w:tab/>
        <w:tab/>
        <w:tab/>
        <w:t xml:space="preserve">       30 000,- Sk</w:t>
      </w:r>
    </w:p>
    <w:p>
      <w:pPr>
        <w:pStyle w:val="Normal"/>
        <w:rPr/>
      </w:pPr>
      <w:r>
        <w:rPr/>
        <w:t xml:space="preserve">3.  Ľudské práva a práva dieťaťa – výklad dokumentov </w:t>
      </w:r>
    </w:p>
    <w:p>
      <w:pPr>
        <w:pStyle w:val="Normal"/>
        <w:ind w:left="708" w:firstLine="708"/>
        <w:rPr/>
      </w:pPr>
      <w:r>
        <w:rPr/>
        <w:t xml:space="preserve">    </w:t>
      </w:r>
      <w:r>
        <w:rPr/>
        <w:t>T: 2006</w:t>
      </w:r>
    </w:p>
    <w:p>
      <w:pPr>
        <w:pStyle w:val="Normal"/>
        <w:ind w:left="708" w:firstLine="708"/>
        <w:rPr/>
      </w:pPr>
      <w:r>
        <w:rPr/>
        <w:t xml:space="preserve">    </w:t>
      </w:r>
      <w:r>
        <w:rPr/>
        <w:t>Z: MPC Prešov</w:t>
        <w:tab/>
        <w:tab/>
        <w:tab/>
        <w:tab/>
        <w:tab/>
        <w:tab/>
        <w:t xml:space="preserve">       30 000,- Sk</w:t>
      </w:r>
    </w:p>
    <w:p>
      <w:pPr>
        <w:pStyle w:val="Normal"/>
        <w:numPr>
          <w:ilvl w:val="0"/>
          <w:numId w:val="2"/>
        </w:numPr>
        <w:rPr/>
      </w:pPr>
      <w:r>
        <w:rPr/>
        <w:t>Identifikáciou zdrojov intolerancie k eliminácii výskytu predsudkov voči migrantom. Sociálny výcvik pedagogických zamestnancov – vyškolenie multiplikátorov pre prácu s deťmi migrantov</w:t>
      </w:r>
    </w:p>
    <w:p>
      <w:pPr>
        <w:pStyle w:val="Normal"/>
        <w:ind w:left="1416" w:hanging="0"/>
        <w:rPr/>
      </w:pPr>
      <w:r>
        <w:rPr/>
        <w:t xml:space="preserve">     </w:t>
      </w:r>
      <w:r>
        <w:rPr/>
        <w:t>T: 2006</w:t>
      </w:r>
    </w:p>
    <w:p>
      <w:pPr>
        <w:pStyle w:val="Normal"/>
        <w:ind w:left="1416" w:hanging="0"/>
        <w:rPr>
          <w:b/>
          <w:b/>
        </w:rPr>
      </w:pPr>
      <w:r>
        <w:rPr/>
        <w:t xml:space="preserve">     </w:t>
      </w:r>
      <w:r>
        <w:rPr/>
        <w:t>Z: MPC Prešov</w:t>
        <w:tab/>
        <w:tab/>
        <w:tab/>
        <w:tab/>
        <w:tab/>
        <w:t xml:space="preserve"> </w:t>
        <w:tab/>
        <w:t xml:space="preserve">      150 000,- Sk</w:t>
      </w:r>
    </w:p>
    <w:p>
      <w:pPr>
        <w:pStyle w:val="Normal"/>
        <w:numPr>
          <w:ilvl w:val="0"/>
          <w:numId w:val="2"/>
        </w:numPr>
        <w:rPr>
          <w:bCs/>
          <w:szCs w:val="20"/>
        </w:rPr>
      </w:pPr>
      <w:r>
        <w:rPr>
          <w:bCs/>
          <w:szCs w:val="20"/>
        </w:rPr>
        <w:t>Vytváranie a vydávanie  multikultúrnych príručiek a materiálov vhodných pre prácu s deťmi migrantov na zabezpečenie kvalitného multikultúrneho vzdelávania</w:t>
      </w:r>
    </w:p>
    <w:p>
      <w:pPr>
        <w:pStyle w:val="Normal"/>
        <w:ind w:left="1416" w:hanging="0"/>
        <w:rPr>
          <w:bCs/>
          <w:szCs w:val="20"/>
        </w:rPr>
      </w:pPr>
      <w:r>
        <w:rPr>
          <w:bCs/>
          <w:szCs w:val="20"/>
        </w:rPr>
        <w:t xml:space="preserve">     </w:t>
      </w:r>
      <w:r>
        <w:rPr>
          <w:bCs/>
          <w:szCs w:val="20"/>
        </w:rPr>
        <w:t>T: 2006</w:t>
      </w:r>
    </w:p>
    <w:p>
      <w:pPr>
        <w:pStyle w:val="Normal"/>
        <w:ind w:left="1416" w:hanging="0"/>
        <w:rPr>
          <w:bCs/>
          <w:szCs w:val="20"/>
        </w:rPr>
      </w:pPr>
      <w:r>
        <w:rPr>
          <w:bCs/>
          <w:szCs w:val="20"/>
        </w:rPr>
        <w:t xml:space="preserve">     </w:t>
      </w:r>
      <w:r>
        <w:rPr>
          <w:bCs/>
          <w:szCs w:val="20"/>
        </w:rPr>
        <w:t>Z: ŠPÚ</w:t>
        <w:tab/>
        <w:tab/>
        <w:tab/>
        <w:tab/>
        <w:tab/>
        <w:tab/>
        <w:tab/>
        <w:t xml:space="preserve">      120 000,- Sk</w:t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/>
        <w:t xml:space="preserve">Uvádzané aktivity v roku 2006  sú plánované v celkovej sume </w:t>
      </w:r>
      <w:r>
        <w:rPr>
          <w:b/>
        </w:rPr>
        <w:t>510 000,- Sk</w:t>
      </w:r>
      <w:r>
        <w:rPr/>
        <w:t xml:space="preserve"> z toho z finančných prostriedkov MŠ SR v sume 270 000</w:t>
      </w:r>
      <w:r>
        <w:rPr>
          <w:b/>
        </w:rPr>
        <w:t xml:space="preserve">,- </w:t>
      </w:r>
      <w:r>
        <w:rPr/>
        <w:t>Sk</w:t>
      </w:r>
      <w:r>
        <w:rPr>
          <w:b/>
        </w:rPr>
        <w:t xml:space="preserve"> </w:t>
      </w:r>
      <w:r>
        <w:rPr/>
        <w:t>a z rozpočtu  PRO</w:t>
      </w:r>
      <w:r>
        <w:rPr>
          <w:b/>
        </w:rPr>
        <w:t xml:space="preserve"> </w:t>
      </w:r>
      <w:r>
        <w:rPr/>
        <w:t xml:space="preserve">MŠ SR – MPC Prešov v sume </w:t>
      </w:r>
      <w:r>
        <w:rPr>
          <w:b/>
        </w:rPr>
        <w:t xml:space="preserve">   </w:t>
      </w:r>
      <w:r>
        <w:rPr/>
        <w:t xml:space="preserve">240 000,- Sk. </w:t>
      </w:r>
    </w:p>
    <w:p>
      <w:pPr>
        <w:pStyle w:val="Zkladntext2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Zkladntext2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Zkladntext2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Roky 2007 – 2010 s požiadavkou finančného zabezpečenia v rámci nadrezortného programu </w:t>
      </w:r>
    </w:p>
    <w:p>
      <w:pPr>
        <w:pStyle w:val="Zkladntext2"/>
        <w:spacing w:lineRule="auto" w:line="240" w:before="0" w:after="0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5622"/>
        <w:gridCol w:w="1748"/>
        <w:gridCol w:w="1385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 č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ácia / úloha / termín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vantifikácia finančných prostriedkov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rozpočtu organizácie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ávrh</w:t>
            </w:r>
          </w:p>
        </w:tc>
      </w:tr>
      <w:tr>
        <w:trPr>
          <w:trHeight w:val="1701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. 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Štátny pedagogický ústav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Vytváranie a vydávanie  multikultúrnych príručiek a materiálov vhodných pre prácu s deťmi migrantov na zabezpečenie kvalitného multikultúrneho vzdelávania</w:t>
            </w:r>
          </w:p>
          <w:p>
            <w:pPr>
              <w:pStyle w:val="Normal"/>
              <w:rPr/>
            </w:pPr>
            <w:r>
              <w:rPr/>
              <w:t>T: 2007 -  20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160 000,-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74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 súlade so smernicou Rady z 25. júla 1977 o vzdelávaní detí migrujúcich pracovníkov majú členské štáty EÚ podniknúť primerané opatrenia na podporu vyučovania materinského jazyka a kultúry krajiny pôvodu detí.  Príprava projektu zameraného na podporu materinského jazyka a pôvodnú kultúru detí cudzincov v ZŠ.</w:t>
            </w:r>
          </w:p>
          <w:p>
            <w:pPr>
              <w:pStyle w:val="Normal"/>
              <w:jc w:val="both"/>
              <w:rPr/>
            </w:pPr>
            <w:r>
              <w:rPr/>
              <w:t>T: 200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05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. 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íprava základnej pedagogickej dokumentácie potrebnej na experimentálne overovanie projektu na podporu vyučovania materinského jazyka a kultúry krajiny pôvodu detí (materiály, učebné plány, osnovy)</w:t>
            </w:r>
          </w:p>
          <w:p>
            <w:pPr>
              <w:pStyle w:val="Normal"/>
              <w:rPr/>
            </w:pPr>
            <w:r>
              <w:rPr/>
              <w:t>T:  20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 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. 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rimentálne overovanie projektu zameraného na podporu materinského jazyka a pôvodnú kultúru detí cudzincov v ZŠ</w:t>
            </w:r>
          </w:p>
          <w:p>
            <w:pPr>
              <w:pStyle w:val="Normal"/>
              <w:ind w:left="708" w:hanging="708"/>
              <w:rPr/>
            </w:pPr>
            <w:r>
              <w:rPr/>
              <w:t>T: 20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 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. 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etodicko-pedagogické centrum Prešov </w:t>
            </w:r>
          </w:p>
          <w:p>
            <w:pPr>
              <w:pStyle w:val="Normal"/>
              <w:rPr/>
            </w:pPr>
            <w:r>
              <w:rPr/>
              <w:t>Priebežné vzdelávanie pedagogických zamestnancov k projektu „Predchádzajme intolerancii“ a dotlač publikácie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: 200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00 000,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</w:tr>
      <w:tr>
        <w:trPr>
          <w:trHeight w:val="360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. 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šetci sme cudzincami – skoro všade. Dvojdňový seminár k problematike príčin migrácie pre učiteľov ZŠ  v spolupráci s Úradom vysokého komisára OSN pre utečencov</w:t>
            </w:r>
          </w:p>
          <w:p>
            <w:pPr>
              <w:pStyle w:val="Normal"/>
              <w:rPr/>
            </w:pPr>
            <w:r>
              <w:rPr/>
              <w:t>T: 200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 000,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klad príslušných smerníc k vzdelávaniu detí migrantov a utečencov – oboznámenie  učiteľov a vedúcich  pedagogických zamestnancov s právnymi predpismi a podmienkami vzdelávania detí migrantov v spolupráci s Úradom vysokého komisára OSN pre utečencov</w:t>
            </w:r>
          </w:p>
          <w:p>
            <w:pPr>
              <w:pStyle w:val="Normal"/>
              <w:rPr/>
            </w:pPr>
            <w:r>
              <w:rPr/>
              <w:t>T:2007-200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 000,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olerancia – jej dôsledky v histórii. Seminár o tragických následkoch holocaustu</w:t>
            </w:r>
          </w:p>
          <w:p>
            <w:pPr>
              <w:pStyle w:val="Normal"/>
              <w:rPr/>
            </w:pPr>
            <w:r>
              <w:rPr/>
              <w:t>T: 2007-200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0 000,-</w:t>
            </w:r>
          </w:p>
        </w:tc>
      </w:tr>
      <w:tr>
        <w:trPr>
          <w:trHeight w:val="360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. 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Ľudské práva a práva dieťaťa – výklad dokumentov </w:t>
            </w:r>
          </w:p>
          <w:p>
            <w:pPr>
              <w:pStyle w:val="Normal"/>
              <w:rPr/>
            </w:pPr>
            <w:r>
              <w:rPr/>
              <w:t>T: 2007-20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30 000,- </w:t>
            </w:r>
          </w:p>
        </w:tc>
      </w:tr>
      <w:tr>
        <w:trPr>
          <w:trHeight w:val="360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kurzia do utečeneckého tábora pre osirelé deti migrantov v Sečovciach pre učiteľov zo ZŠ</w:t>
            </w:r>
          </w:p>
          <w:p>
            <w:pPr>
              <w:pStyle w:val="Normal"/>
              <w:rPr/>
            </w:pPr>
            <w:r>
              <w:rPr/>
              <w:t>T: 2007-200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5 000,-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náre k histórii a špecifickým kultúrnym zvláštnostiam regiónov, z ktorých utečenci najčastejšie pochádzajú v spolupráci s pracovníkmi katedier hinduistiky a islamistiky</w:t>
            </w:r>
          </w:p>
          <w:p>
            <w:pPr>
              <w:pStyle w:val="Normal"/>
              <w:rPr/>
            </w:pPr>
            <w:r>
              <w:rPr/>
              <w:t>T: 2007-20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5 000,-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ikáciou zdrojov intolerancie k eliminácii výskytu predsudkov voči migrantom. Sociálny výcvik pedagogických zamestnancov – vyškolenie multiplikátorov pre prácu s deťmi migrantov</w:t>
            </w:r>
          </w:p>
          <w:p>
            <w:pPr>
              <w:pStyle w:val="Normal"/>
              <w:rPr/>
            </w:pPr>
            <w:r>
              <w:rPr/>
              <w:t>T: 2007-20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 000,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čo si ľudia nerozumejú? Dvojdňové semináre k problematike príčin sociálnej exklúzie migrantov</w:t>
            </w:r>
          </w:p>
          <w:p>
            <w:pPr>
              <w:pStyle w:val="Normal"/>
              <w:rPr/>
            </w:pPr>
            <w:r>
              <w:rPr/>
              <w:t>T: 2007-20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55 000,-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jatím rozdielnosti k obohacovaniu vlastnej identity. Exkurzie do oblastí s vysokým zastúpením migrantov, cyklus besied s migrantmi žijúcimi v regióne</w:t>
            </w:r>
          </w:p>
          <w:p>
            <w:pPr>
              <w:pStyle w:val="Normal"/>
              <w:rPr/>
            </w:pPr>
            <w:r>
              <w:rPr/>
              <w:t>T: 2007 - 20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 000,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</w:tr>
      <w:tr>
        <w:trPr>
          <w:trHeight w:val="360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náre o kultúrnych a sociálnych špecifikách migrantov žijúcich na Slovensku</w:t>
            </w:r>
          </w:p>
          <w:p>
            <w:pPr>
              <w:pStyle w:val="Normal"/>
              <w:rPr/>
            </w:pPr>
            <w:r>
              <w:rPr/>
              <w:t>T: 2007 - 20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50 000,-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6. 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todicko-pedagogické centrum Bratislava</w:t>
            </w:r>
          </w:p>
          <w:p>
            <w:pPr>
              <w:pStyle w:val="Normal"/>
              <w:rPr/>
            </w:pPr>
            <w:r>
              <w:rPr/>
              <w:t>Cyklus seminárov a výcvikov s cieľom posilnenia tolerancie, odstraňovania prejavov rasizmu, xenofóbie a antisemitizmu (2 až 3-krát ročne)</w:t>
            </w:r>
          </w:p>
          <w:p>
            <w:pPr>
              <w:pStyle w:val="Normal"/>
              <w:rPr/>
            </w:pPr>
            <w:r>
              <w:rPr/>
              <w:t>T: 2007 - 20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 000,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 ľudské práva v procese vzdelávania zaradiť do všetkých schválených vzdelávacích projektov</w:t>
            </w:r>
          </w:p>
          <w:p>
            <w:pPr>
              <w:pStyle w:val="Normal"/>
              <w:rPr/>
            </w:pPr>
            <w:r>
              <w:rPr/>
              <w:t>T: 2007-20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0 000,-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 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dávanie publikácie na témy ľudské práva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: 2007-20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5 000,-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etodicko-pedagogické centrum Bratislavského kraja </w:t>
            </w:r>
          </w:p>
          <w:p>
            <w:pPr>
              <w:pStyle w:val="Normal"/>
              <w:rPr/>
            </w:pPr>
            <w:r>
              <w:rPr/>
              <w:t>Podľa potreby aktualizácia a dotlač publikácií „Utečenci v dnešnom svete“ a „Právo na azyl“</w:t>
            </w:r>
          </w:p>
          <w:p>
            <w:pPr>
              <w:pStyle w:val="Normal"/>
              <w:rPr/>
            </w:pPr>
            <w:r>
              <w:rPr/>
              <w:t>2007-20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 000,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todicko-pedagogické centrum Banská Bystrica</w:t>
            </w:r>
          </w:p>
          <w:p>
            <w:pPr>
              <w:pStyle w:val="Normal"/>
              <w:rPr/>
            </w:pPr>
            <w:r>
              <w:rPr/>
              <w:t>Realizácia vzdelávacieho programu: Práca s dieťaťom z iného kultúrneho prostredia (dieťaťom cudzích štátnych príslušníkov) hlavne z Integračného  strediska vo Zvolene v spolupráci s OZ Človek v tiesni</w:t>
            </w:r>
          </w:p>
          <w:p>
            <w:pPr>
              <w:pStyle w:val="Normal"/>
              <w:rPr/>
            </w:pPr>
            <w:r>
              <w:rPr/>
              <w:t>T: 2007-20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 000,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kračovanie nadstavbového programu k bodu 20. pre pedagogických zamestnancov – získanie kompetencie pre prácu s deťmi z iného kultúrneho prostredia</w:t>
            </w:r>
          </w:p>
          <w:p>
            <w:pPr>
              <w:pStyle w:val="Normal"/>
              <w:rPr/>
            </w:pPr>
            <w:r>
              <w:rPr/>
              <w:t>T: 2007-20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0 000,-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todicko-pedagogické centrum Trenčín</w:t>
            </w:r>
          </w:p>
          <w:p>
            <w:pPr>
              <w:pStyle w:val="Normal"/>
              <w:rPr/>
            </w:pPr>
            <w:r>
              <w:rPr/>
              <w:t>Príprava učiteľov materských škôl v oblasti metodiky predškolskej prípravy detí migrujúcich pracovníkov. Zameranie na sociálnu, kultúrnu a jazykovú adaptáciu.</w:t>
            </w:r>
          </w:p>
          <w:p>
            <w:pPr>
              <w:pStyle w:val="Normal"/>
              <w:rPr/>
            </w:pPr>
            <w:r>
              <w:rPr/>
              <w:t>T: 2007-20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 000,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delávanie v oblasti metodiky výchovy a vzdelávania žiakov z rodín migrujúcich pracovníkov a cudzincov žijúcich v SR.</w:t>
            </w:r>
          </w:p>
          <w:p>
            <w:pPr>
              <w:pStyle w:val="Normal"/>
              <w:rPr/>
            </w:pPr>
            <w:r>
              <w:rPr/>
              <w:t>T: 2007-20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000,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delávanie v oblasti metodiky výchovy a vzdelávania žiakov z rodín migrujúcich pracovníkov a cudzincov žijúcich v SR. Zameranie na humanitné predmety.</w:t>
            </w:r>
          </w:p>
          <w:p>
            <w:pPr>
              <w:pStyle w:val="Normal"/>
              <w:rPr/>
            </w:pPr>
            <w:r>
              <w:rPr/>
              <w:t>T: 2007-20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000,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delávanie v oblasti metodiky výchovy a vzdelávania žiakov z rodín migrujúcich pracovníkov a cudzincov žijúcich v SR. Zameranie na prírodovedné predmety.</w:t>
            </w:r>
          </w:p>
          <w:p>
            <w:pPr>
              <w:pStyle w:val="Normal"/>
              <w:rPr/>
            </w:pPr>
            <w:r>
              <w:rPr/>
              <w:t>T: 2007-20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000,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prava výchovných poradcov na poradenskú činnosť pre deti migrujúcich cudzincov. Zameranie na kultúrne, sociálne začlenenie detí a pomoc pri výbere profesijnej orientácie.</w:t>
            </w:r>
          </w:p>
          <w:p>
            <w:pPr>
              <w:pStyle w:val="Normal"/>
              <w:rPr/>
            </w:pPr>
            <w:r>
              <w:rPr/>
              <w:t>T: 2007-200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000,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ika výučby slovenského jazyka detí migrujúcich cudzincov v SR.</w:t>
            </w:r>
          </w:p>
          <w:p>
            <w:pPr>
              <w:pStyle w:val="Normal"/>
              <w:rPr/>
            </w:pPr>
            <w:r>
              <w:rPr/>
              <w:t>T: 2007-20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000,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prava zamestnancov školských klubov detí na prácu s deťmi migrujúcich pracovníkov – cudzincov v mimoškolskej činnosti.</w:t>
            </w:r>
          </w:p>
          <w:p>
            <w:pPr>
              <w:pStyle w:val="Normal"/>
              <w:rPr/>
            </w:pPr>
            <w:r>
              <w:rPr/>
              <w:t>T: 2008 - 20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000,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prava v oblasti interkulturálnej výchovy, sociálnej a kultúrnej adaptácie v hosťujúcej krajine. Metodika prípravy na plnenie školských povinností v domácom prostredí.</w:t>
            </w:r>
          </w:p>
          <w:p>
            <w:pPr>
              <w:pStyle w:val="Normal"/>
              <w:rPr/>
            </w:pPr>
            <w:r>
              <w:rPr/>
              <w:t>T: 2007-20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000,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prava na metodické prístupy v oblasti vzdelávania a odbornej prípravy cudzincov v stredných odborných školách a stredných odborných učilištiach.</w:t>
            </w:r>
          </w:p>
          <w:p>
            <w:pPr>
              <w:pStyle w:val="Normal"/>
              <w:rPr/>
            </w:pPr>
            <w:r>
              <w:rPr/>
              <w:t>T: 2007-20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0 000,-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kumný ústav detskej psychológie a patopsychológie</w:t>
            </w:r>
          </w:p>
          <w:p>
            <w:pPr>
              <w:pStyle w:val="Normal"/>
              <w:rPr/>
            </w:pPr>
            <w:r>
              <w:rPr/>
              <w:t>Výskum vplyvu preventívneho interakčného programu výchovy k tolerancii na postojové zmeny smerom k tolerancii  a eliminácii predsudkov na základných a stredných školách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: 200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0 000,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. 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álno-psychologická príprava učiteľov pre oblasť  prevencie intolerancie a pre prácu s deťmi migrantov</w:t>
            </w:r>
          </w:p>
          <w:p>
            <w:pPr>
              <w:pStyle w:val="Normal"/>
              <w:rPr/>
            </w:pPr>
            <w:r>
              <w:rPr/>
              <w:t>T: 2008 - 20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 000,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Zkladntext2"/>
        <w:spacing w:lineRule="auto" w:line="240" w:before="0" w:after="0"/>
        <w:jc w:val="both"/>
        <w:rPr/>
      </w:pPr>
      <w:r>
        <w:rPr/>
      </w:r>
    </w:p>
    <w:p>
      <w:pPr>
        <w:pStyle w:val="Zkladntext2"/>
        <w:spacing w:lineRule="auto" w:line="240" w:before="0" w:after="0"/>
        <w:jc w:val="both"/>
        <w:rPr/>
      </w:pPr>
      <w:r>
        <w:rPr/>
      </w:r>
    </w:p>
    <w:p>
      <w:pPr>
        <w:pStyle w:val="Zkladntext2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3. 2. Úlohy </w:t>
      </w:r>
    </w:p>
    <w:p>
      <w:pPr>
        <w:pStyle w:val="Zkladntext2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Transpozícia Smernice Rady 2004/114/ES z 13. decembra 2004 o podmienkach prijatia štátnych príslušníkov tretích krajín na účely štúdia, výmen žiakov, neplateného odborného vzdelávania alebo dobrovoľnej služby do vnútroštátnej legislatívy. </w:t>
      </w:r>
    </w:p>
    <w:p>
      <w:pPr>
        <w:pStyle w:val="Normal"/>
        <w:ind w:left="1416" w:hanging="0"/>
        <w:jc w:val="both"/>
        <w:rPr/>
      </w:pPr>
      <w:r>
        <w:rPr/>
        <w:t>Z: MŠ SR –  sekcia regionálneho školstva,  sekcia európskej integrácie, sekcia</w:t>
      </w:r>
    </w:p>
    <w:p>
      <w:pPr>
        <w:pStyle w:val="Normal"/>
        <w:ind w:left="1416" w:hanging="0"/>
        <w:jc w:val="both"/>
        <w:rPr/>
      </w:pPr>
      <w:r>
        <w:rPr/>
        <w:t xml:space="preserve">                     </w:t>
      </w:r>
      <w:r>
        <w:rPr/>
        <w:t>medzinárodnej spolupráce</w:t>
      </w:r>
    </w:p>
    <w:p>
      <w:pPr>
        <w:pStyle w:val="Normal"/>
        <w:ind w:left="1416" w:hanging="0"/>
        <w:jc w:val="both"/>
        <w:rPr/>
      </w:pPr>
      <w:r>
        <w:rPr/>
        <w:t>T: do konca roku 2006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aviesť register žiakov a študentov, príp. doktorandov  ako súčasť rezortného informačného systému v záujme získania podrobnejších údajov o cudzích štátnych príslušníkoch (imigrant, študent na mobilite, dieťa zahraničného experta  a pod.), ktoré sú požadované pre danú oblasť aj pre medzinárodné vykazovanie. </w:t>
      </w:r>
    </w:p>
    <w:p>
      <w:pPr>
        <w:pStyle w:val="Normal"/>
        <w:ind w:left="1416" w:hanging="0"/>
        <w:jc w:val="both"/>
        <w:rPr/>
      </w:pPr>
      <w:r>
        <w:rPr/>
        <w:t>Z: MŠ SR – sekcia európskej integrácie, sekcia regionálneho školstva, sekcia</w:t>
      </w:r>
    </w:p>
    <w:p>
      <w:pPr>
        <w:pStyle w:val="Normal"/>
        <w:ind w:left="1416" w:hanging="0"/>
        <w:jc w:val="both"/>
        <w:rPr/>
      </w:pPr>
      <w:r>
        <w:rPr/>
        <w:t xml:space="preserve">                    </w:t>
      </w:r>
      <w:r>
        <w:rPr/>
        <w:t>vedy a techniky,  ÚIPŠ</w:t>
      </w:r>
    </w:p>
    <w:p>
      <w:pPr>
        <w:pStyle w:val="Normal"/>
        <w:ind w:left="1416" w:hanging="0"/>
        <w:jc w:val="both"/>
        <w:rPr/>
      </w:pPr>
      <w:r>
        <w:rPr/>
        <w:t>T: v súlade s medzinárodným vykazovaní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bezpečiť finančné prostriedky na realizáciu úloh v rezorte školstva v rámci nadrezortného programu v spolupráci s MF SR a MV SR</w:t>
      </w:r>
    </w:p>
    <w:p>
      <w:pPr>
        <w:pStyle w:val="Normal"/>
        <w:ind w:left="1416" w:hanging="0"/>
        <w:jc w:val="both"/>
        <w:rPr/>
      </w:pPr>
      <w:r>
        <w:rPr/>
        <w:t>Z: MŠ SR – sekcia financovania a rozpočtu v spolupráci so sekciou</w:t>
      </w:r>
    </w:p>
    <w:p>
      <w:pPr>
        <w:pStyle w:val="Normal"/>
        <w:ind w:left="1416" w:hanging="0"/>
        <w:jc w:val="both"/>
        <w:rPr/>
      </w:pPr>
      <w:r>
        <w:rPr/>
        <w:t xml:space="preserve">                    </w:t>
      </w:r>
      <w:r>
        <w:rPr/>
        <w:t>regionálneho školstva</w:t>
      </w:r>
    </w:p>
    <w:p>
      <w:pPr>
        <w:pStyle w:val="Normal"/>
        <w:ind w:left="1416" w:hanging="0"/>
        <w:jc w:val="both"/>
        <w:rPr/>
      </w:pPr>
      <w:r>
        <w:rPr/>
        <w:t xml:space="preserve">T: podľa termínu stanoveného v pracovnej komisii MV SR na zabezpečenie </w:t>
      </w:r>
    </w:p>
    <w:p>
      <w:pPr>
        <w:pStyle w:val="Normal"/>
        <w:ind w:left="1416" w:hanging="0"/>
        <w:jc w:val="both"/>
        <w:rPr/>
      </w:pPr>
      <w:r>
        <w:rPr/>
        <w:t xml:space="preserve">    </w:t>
      </w:r>
      <w:r>
        <w:rPr/>
        <w:t xml:space="preserve">koordinácie postupov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abezpečiť sledovanie, plnenie a vyhodnocovanie navrhovaných úloh a ich aktualizáciu </w:t>
      </w:r>
    </w:p>
    <w:p>
      <w:pPr>
        <w:pStyle w:val="Normal"/>
        <w:ind w:left="1416" w:hanging="0"/>
        <w:jc w:val="both"/>
        <w:rPr/>
      </w:pPr>
      <w:r>
        <w:rPr/>
        <w:t>Z: MŠ SR – sekcia regionálneho školstva</w:t>
      </w:r>
    </w:p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418" w:right="1418" w:gutter="0" w:header="0" w:top="96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416" w:hanging="0"/>
        <w:jc w:val="both"/>
        <w:rPr/>
      </w:pPr>
      <w:r>
        <w:rPr/>
        <w:t xml:space="preserve">T: priebežne </w:t>
      </w:r>
    </w:p>
    <w:p>
      <w:pPr>
        <w:pStyle w:val="Zkladntext2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96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altName w:val=" Courier"/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§1 ods.2 zákona NR SR č. 48/2002 Z.z. o pobyte cudzincov a o zmene a doplnení niektorých zákonov v znení </w:t>
      </w:r>
    </w:p>
    <w:p>
      <w:pPr>
        <w:pStyle w:val="Footnote"/>
        <w:rPr/>
      </w:pPr>
      <w:r>
        <w:rPr/>
        <w:t xml:space="preserve">   </w:t>
      </w:r>
      <w:r>
        <w:rPr/>
        <w:t>neskorších predpisov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hovor o právnom postavení utečencov - oznámenie Ministerstva zahraničných vecí  SR č. 319/1996 Z.z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§2 zákona NR SR č. 480/2002 Z.z. o azyle a o zmene a doplnení niektorých zákonov v znení neskorších</w:t>
      </w:r>
    </w:p>
    <w:p>
      <w:pPr>
        <w:pStyle w:val="Footnote"/>
        <w:rPr/>
      </w:pPr>
      <w:r>
        <w:rPr/>
        <w:t xml:space="preserve">   </w:t>
      </w:r>
      <w:r>
        <w:rPr/>
        <w:t>predpisov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§34a  zákona č. 29/1984 Zb. o sústave základných a stredných škôl (školský zákon) v znení neskorších </w:t>
      </w:r>
    </w:p>
    <w:p>
      <w:pPr>
        <w:pStyle w:val="Footnote"/>
        <w:rPr/>
      </w:pPr>
      <w:r>
        <w:rPr/>
        <w:t xml:space="preserve">   </w:t>
      </w:r>
      <w:r>
        <w:rPr/>
        <w:t>predpisov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ostupný na internetovej stránke </w:t>
      </w:r>
      <w:hyperlink r:id="rId1">
        <w:r>
          <w:rPr>
            <w:rStyle w:val="InternetLink"/>
          </w:rPr>
          <w:t>www.minedu.sk</w:t>
        </w:r>
      </w:hyperlink>
      <w:r>
        <w:rPr/>
        <w:t xml:space="preserve"> – regionálne školstvo – oddelenie výchovy a vzdelávania </w:t>
      </w:r>
    </w:p>
    <w:p>
      <w:pPr>
        <w:pStyle w:val="Footnote"/>
        <w:rPr/>
      </w:pPr>
      <w:r>
        <w:rPr/>
        <w:t xml:space="preserve">  </w:t>
      </w:r>
      <w:r>
        <w:rPr/>
        <w:t xml:space="preserve">rómskych komunít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Uznesenie vlády SR č. 446 z 13. mája 2004 k záverečnému vyhodnoteniu Akčného plánu predchádzania </w:t>
      </w:r>
    </w:p>
    <w:p>
      <w:pPr>
        <w:pStyle w:val="Footnote"/>
        <w:jc w:val="both"/>
        <w:rPr/>
      </w:pPr>
      <w:r>
        <w:rPr/>
        <w:t xml:space="preserve">  </w:t>
      </w:r>
      <w:r>
        <w:rPr/>
        <w:t xml:space="preserve">všetkým formám diskriminácie, rasizmu, xenofóbie, antisemitizmu a ostatným prejavom intolerancie  na </w:t>
      </w:r>
    </w:p>
    <w:p>
      <w:pPr>
        <w:pStyle w:val="Footnote"/>
        <w:jc w:val="both"/>
        <w:rPr/>
      </w:pPr>
      <w:r>
        <w:rPr/>
        <w:t xml:space="preserve">  </w:t>
      </w:r>
      <w:r>
        <w:rPr/>
        <w:t xml:space="preserve">obdobie rokov 2002-2003 a návrhu Akčného plánu predchádzania všetkým formám diskriminácie, rasizmu, </w:t>
      </w:r>
    </w:p>
    <w:p>
      <w:pPr>
        <w:pStyle w:val="Footnote"/>
        <w:jc w:val="both"/>
        <w:rPr/>
      </w:pPr>
      <w:r>
        <w:rPr/>
        <w:t xml:space="preserve">  </w:t>
      </w:r>
      <w:r>
        <w:rPr/>
        <w:t>xenofóbie, antisemitizmu a ostatným prejavom intolerancie na obdobie rokov 2004 -200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1z1">
    <w:name w:val="WW8Num1z1"/>
    <w:qFormat/>
    <w:rPr>
      <w:rFonts w:ascii="Courier New; Courier" w:hAnsi="Courier New; Courier" w:cs="Courier New; Courier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left" w:pos="360" w:leader="none"/>
      </w:tabs>
      <w:spacing w:lineRule="atLeast" w:line="260"/>
      <w:jc w:val="both"/>
    </w:pPr>
    <w:rPr>
      <w:b/>
      <w:szCs w:val="20"/>
    </w:rPr>
  </w:style>
  <w:style w:type="paragraph" w:styleId="Zakladnystyl">
    <w:name w:val="Zakladny sty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sk-SK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minedu.s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06:25:00Z</dcterms:created>
  <dc:creator>Katarína Ondrášová</dc:creator>
  <dc:description/>
  <cp:keywords/>
  <dc:language>en-US</dc:language>
  <cp:lastModifiedBy>Marta Šikrová</cp:lastModifiedBy>
  <cp:lastPrinted>2005-08-25T08:50:00Z</cp:lastPrinted>
  <dcterms:modified xsi:type="dcterms:W3CDTF">2005-08-25T12:19:00Z</dcterms:modified>
  <cp:revision>4</cp:revision>
  <dc:subject/>
  <dc:title>MINISTERSTVO  ŠKOLSTVA  SLOVENSKEJ  REPUBLIKY</dc:title>
</cp:coreProperties>
</file>