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;Arial" w:hAnsi="Arial Unicode MS;Arial" w:cs="Arial Unicode MS;Arial"/>
        </w:rPr>
      </w:pPr>
      <w:r>
        <w:rPr>
          <w:rFonts w:cs="Arial Unicode MS;Arial" w:ascii="Arial Unicode MS;Arial" w:hAnsi="Arial Unicode MS;Aria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272415</wp:posOffset>
            </wp:positionH>
            <wp:positionV relativeFrom="margin">
              <wp:posOffset>8909685</wp:posOffset>
            </wp:positionV>
            <wp:extent cx="2630170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131945</wp:posOffset>
            </wp:positionH>
            <wp:positionV relativeFrom="margin">
              <wp:posOffset>8886825</wp:posOffset>
            </wp:positionV>
            <wp:extent cx="2137410" cy="821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86360</wp:posOffset>
            </wp:positionH>
            <wp:positionV relativeFrom="page">
              <wp:posOffset>125730</wp:posOffset>
            </wp:positionV>
            <wp:extent cx="7383145" cy="10441305"/>
            <wp:effectExtent l="0" t="0" r="0" b="0"/>
            <wp:wrapTight wrapText="bothSides">
              <wp:wrapPolygon edited="0">
                <wp:start x="2476" y="956"/>
                <wp:lineTo x="2476" y="1574"/>
                <wp:lineTo x="2562" y="1592"/>
                <wp:lineTo x="3672" y="1609"/>
                <wp:lineTo x="10780" y="1904"/>
                <wp:lineTo x="10780" y="2218"/>
                <wp:lineTo x="886" y="2400"/>
                <wp:lineTo x="886" y="2479"/>
                <wp:lineTo x="10780" y="2540"/>
                <wp:lineTo x="10780" y="19247"/>
                <wp:lineTo x="886" y="19290"/>
                <wp:lineTo x="886" y="19368"/>
                <wp:lineTo x="10780" y="19560"/>
                <wp:lineTo x="9463" y="19664"/>
                <wp:lineTo x="9241" y="19699"/>
                <wp:lineTo x="9241" y="20020"/>
                <wp:lineTo x="9610" y="20195"/>
                <wp:lineTo x="9918" y="20195"/>
                <wp:lineTo x="9857" y="20334"/>
                <wp:lineTo x="10780" y="20508"/>
                <wp:lineTo x="8710" y="20769"/>
                <wp:lineTo x="8710" y="20961"/>
                <wp:lineTo x="8907" y="20987"/>
                <wp:lineTo x="11200" y="20987"/>
                <wp:lineTo x="12394" y="20987"/>
                <wp:lineTo x="12789" y="20987"/>
                <wp:lineTo x="12863" y="20943"/>
                <wp:lineTo x="12863" y="20743"/>
                <wp:lineTo x="12370" y="20647"/>
                <wp:lineTo x="10780" y="20508"/>
                <wp:lineTo x="12197" y="20351"/>
                <wp:lineTo x="12345" y="20238"/>
                <wp:lineTo x="12062" y="20195"/>
                <wp:lineTo x="12148" y="20116"/>
                <wp:lineTo x="12062" y="20055"/>
                <wp:lineTo x="11446" y="19881"/>
                <wp:lineTo x="11508" y="19760"/>
                <wp:lineTo x="11335" y="19682"/>
                <wp:lineTo x="10780" y="19560"/>
                <wp:lineTo x="20700" y="19429"/>
                <wp:lineTo x="20700" y="19351"/>
                <wp:lineTo x="10756" y="19247"/>
                <wp:lineTo x="10780" y="2540"/>
                <wp:lineTo x="20700" y="2540"/>
                <wp:lineTo x="20700" y="2461"/>
                <wp:lineTo x="10756" y="2218"/>
                <wp:lineTo x="10780" y="1904"/>
                <wp:lineTo x="13738" y="1904"/>
                <wp:lineTo x="18002" y="1731"/>
                <wp:lineTo x="17964" y="1592"/>
                <wp:lineTo x="19024" y="1592"/>
                <wp:lineTo x="19172" y="1548"/>
                <wp:lineTo x="19085" y="956"/>
                <wp:lineTo x="2476" y="956"/>
              </wp:wrapPolygon>
            </wp:wrapTight>
            <wp:docPr id="3" name="0817_Spolu_mudrejsi_II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817_Spolu_mudrejsi_II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145" cy="1044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635</wp:posOffset>
                </wp:positionH>
                <wp:positionV relativeFrom="paragraph">
                  <wp:posOffset>2127885</wp:posOffset>
                </wp:positionV>
                <wp:extent cx="2152650" cy="16097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26.75pt;mso-wrap-distance-left:9.05pt;mso-wrap-distance-right:9.05pt;mso-wrap-distance-top:0pt;mso-wrap-distance-bottom:0pt;margin-top:167.55pt;mso-position-vertical-relative:text;margin-left:16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0515</wp:posOffset>
                </wp:positionH>
                <wp:positionV relativeFrom="paragraph">
                  <wp:posOffset>661035</wp:posOffset>
                </wp:positionV>
                <wp:extent cx="6715125" cy="80143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5125" cy="801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75pt;height:631.05pt;mso-wrap-distance-left:9.05pt;mso-wrap-distance-right:9.05pt;mso-wrap-distance-top:0pt;mso-wrap-distance-bottom:0pt;margin-top:52.05pt;mso-position-vertical-relative:text;margin-left:-2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apta">
    <w:name w:val="Hlavička a päta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;Sylfaen" w:hAnsi="Helvetica Neue;Sylfaen" w:eastAsia="Arial Unicode MS;Arial" w:cs="Arial Unicode MS;Arial"/>
      <w:color w:val="000000"/>
      <w:sz w:val="24"/>
      <w:szCs w:val="24"/>
      <w:lang w:val="sk-SK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57:00Z</dcterms:created>
  <dc:creator>Jankovská Petra</dc:creator>
  <dc:description/>
  <cp:keywords/>
  <dc:language>en-US</dc:language>
  <cp:lastModifiedBy>Kalašová Katarína</cp:lastModifiedBy>
  <cp:lastPrinted>2021-08-18T13:50:00Z</cp:lastPrinted>
  <dcterms:modified xsi:type="dcterms:W3CDTF">2021-09-16T11:57:00Z</dcterms:modified>
  <cp:revision>2</cp:revision>
  <dc:subject/>
  <dc:title/>
</cp:coreProperties>
</file>