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drawing>
                <wp:inline distT="0" distB="0" distL="0" distR="0">
                  <wp:extent cx="66421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Ministerstvo školstva, vedy, výskumu a športu SR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drawing>
                <wp:inline distT="0" distB="0" distL="0" distR="0">
                  <wp:extent cx="1058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sz w:val="22"/>
          <w:szCs w:val="22"/>
        </w:rPr>
        <w:t>sTANOVISKO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ÚSTREDIA PRÁCE, SOCIÁLNYCH VECÍ A RODINY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Úrad práce, sociálnych vecí a rodiny....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734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no, priezvisko a titul štatutárneho orgánu žiad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4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ov žiadateľa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ávna forma žiadateľa</w:t>
            </w:r>
            <w:r>
              <w:rPr>
                <w:rStyle w:val="FootnoteCharacters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, dolu podpísaný, štatutárny zástupca žiadateľa: .............................., týmto záväzne vyhlasujem, že podaním Žiadosti o poskytnutie nenávratného finančného príspevku v rámci výzvy vyhlásenej Ministerstvom školstva, vedy, výskumu a športu SR s kódom OPLZ-PO1/2016/DOP/1.4.1-01 prispejem aktivitami projektu k zvýšeniu  kvality a efektivity celoživotného vzdelávania uchádzačov o zamestnanie s dôrazom na prehlbovanie a zvyšovanie ich kvalifikácie, ktoré môže prispieť k uplatneniu na trhu práce s dôrazom na regionálny aspek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ázov vzdelávacej aktivit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  <w:r>
        <w:rPr>
          <w:rFonts w:cs="Times New Roman" w:ascii="Times New Roman" w:hAnsi="Times New Roman"/>
          <w:b/>
          <w:sz w:val="22"/>
          <w:szCs w:val="22"/>
        </w:rPr>
        <w:t>:    ..................................................................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ozsah vzdelávacej aktivity:  ..................................................................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sah vzdelávacej aktivity:   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čet vzdelávaných UoZ:       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Úrad práce, sociálnych vecí a rodiny ..... (ÚPSVR) vydáva/nevydá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</w:rPr>
        <w:t xml:space="preserve"> súhlasné stanovisko k žiadosti o NFP s prihliadnutím na situáciu na regionálnom trhu prác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átum a podpis zamestnanca ÚPSVR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átum a podpis žiadateľ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V </w:t>
      </w:r>
      <w:r>
        <w:rPr>
          <w:rFonts w:cs="Times New Roman" w:ascii="Times New Roman" w:hAnsi="Times New Roman"/>
          <w:sz w:val="16"/>
          <w:szCs w:val="16"/>
          <w:lang w:val="sk-SK"/>
        </w:rPr>
        <w:t xml:space="preserve">zmysle výzvy uvedení  možní  žiadate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Žiadateľ vyplní každú vzdelávaciu aktivitu (vzdelávací kurz) zvlášť na samostatnom tlačiv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sk-SK"/>
        </w:rPr>
        <w:t>Nehodiace sa prečiarknite.</w:t>
      </w:r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iarouChar">
    <w:name w:val="Text poznámky pod čiarou Char"/>
    <w:qFormat/>
    <w:rPr>
      <w:rFonts w:ascii="Arial Narrow" w:hAnsi="Arial Narrow" w:cs="Times New Roman"/>
      <w:bCs/>
      <w:lang w:val="en-US"/>
    </w:rPr>
  </w:style>
  <w:style w:type="character" w:styleId="HlavikaChar">
    <w:name w:val="Hlavičk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PtaChar">
    <w:name w:val="Pät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Arial Narrow" w:hAnsi="Arial Narrow" w:cs="Times New Roman"/>
      <w:bCs/>
      <w:lang w:val="en-US"/>
    </w:rPr>
  </w:style>
  <w:style w:type="character" w:styleId="PredmetkomentraChar">
    <w:name w:val="Predmet komentára Char"/>
    <w:qFormat/>
    <w:rPr>
      <w:rFonts w:ascii="Arial Narrow" w:hAnsi="Arial Narrow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40" w:after="4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Alignjustify">
    <w:name w:val="align-justify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8:00Z</dcterms:created>
  <dc:creator/>
  <dc:description/>
  <cp:keywords/>
  <dc:language>en-US</dc:language>
  <cp:lastModifiedBy/>
  <cp:lastPrinted>2008-01-14T15:45:00Z</cp:lastPrinted>
  <dcterms:modified xsi:type="dcterms:W3CDTF">2017-01-31T09:14:00Z</dcterms:modified>
  <cp:revision>1</cp:revision>
  <dc:subject/>
  <dc:title>Názov poskytovateľa pomoci</dc:title>
</cp:coreProperties>
</file>