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219200" cy="112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428750" cy="87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škol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Presný názov projektu, ktorý sa bude uvádzať aj v ďalšej nadväzujúcej dokumentácii, maximálne 120 znakov (vrátane medzier). Názov musí byť zhodný s názvom uvedeným v tabuľke č. 7 žiadosti o NFP a s názvom na strane 1 Podrobného opisu projektu.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Presný názov žiadateľa, ktorý sa bude uvádzať aj v ďalšej nadväzujúcej dokumentácii. Názov musí byť zhodný s tabuľkou č. 1 žiadosti o NFP a s názvom uvedeným na strane 1 Podrobného opisu projektu.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erejný / súkromný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peračný program Vzdelávanie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ňte podľa priameho zadan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ňte podľa priameho zadan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ňte kód priameho zadania uvedený na prvej strane textu priameho zadan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eďte celkové výdavky projektu v EUR, t.j. celkové oprávnené výdavky (prostriedky ESF + prostriedky štátneho rozpočtu + prostriedky v rámci spolufinancovania (iba v prípade, ak sa na Vás vzťahuje povinnosť spolufinancovať projekt) + neoprávnené výdavky. Pri vypĺňaní celkových výdavkov projektu je potrebné dbať na to, aby sa číselný údaj zhodoval s údajmi uvedenými v tabuľke č. 13 (riadok spolu) a v tabuľke č. 14 žiadosti o NFP a s údajom na strane 1 v Podrobnom opise projektu. Zhodu údajov s rozpočtom projektu sleduje žiadateľ v prípade, že nevykazuje neoprávnené výdavky.</w:t>
            </w:r>
          </w:p>
        </w:tc>
      </w:tr>
      <w:tr>
        <w:trPr>
          <w:trHeight w:val="2421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Výška NFP môže predstavovať maximálne 95 % z celkových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  <w:u w:val="single"/>
              </w:rPr>
              <w:t>oprávnených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výdavkov na projekt pre subjekty verejnej správy a súkromný sektor. Organizácie štátnej správy dostanú nenávratný finančný príspevok vo výške 100 % z celkových oprávnených výdavkov na projekt. Pri vypĺňaní požadovanej výšky NFP je potrebné dbať na to, aby sa číselný údaj zhodoval s údajom uvedeným v tabuľke  č. 14 žiadosti o NFP, s údajom v Podrobnom opise projektu a vo formulári rozpočtu – tabuľka „Predpokladané zdroje financovania oprávnených výdavkov projektu“.</w:t>
            </w:r>
          </w:p>
        </w:tc>
      </w:tr>
      <w:tr>
        <w:trPr>
          <w:trHeight w:val="1526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680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presný názov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Slovenská republika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96764935"/>
            <w:bookmarkStart w:id="1" w:name="__Fieldmark__0_296764935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96764935"/>
            <w:bookmarkStart w:id="3" w:name="__Fieldmark__1_296764935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96764935"/>
            <w:bookmarkStart w:id="5" w:name="__Fieldmark__2_296764935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96764935"/>
            <w:bookmarkStart w:id="7" w:name="__Fieldmark__3_296764935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eďte internetovú stránku žiadateľa vrátane e-mailovej adres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 dátum zápisu organizácie do verejného registra, resp. dátum vzniku subjektu zo záko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96764935"/>
            <w:bookmarkStart w:id="9" w:name="__Fieldmark__4_296764935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96764935"/>
            <w:bookmarkStart w:id="11" w:name="__Fieldmark__5_296764935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96764935"/>
            <w:bookmarkStart w:id="13" w:name="__Fieldmark__6_296764935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96764935"/>
            <w:bookmarkStart w:id="15" w:name="__Fieldmark__7_296764935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96764935"/>
            <w:bookmarkStart w:id="17" w:name="__Fieldmark__8_296764935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96764935"/>
            <w:bookmarkStart w:id="19" w:name="__Fieldmark__9_296764935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96764935"/>
            <w:bookmarkStart w:id="21" w:name="__Fieldmark__10_296764935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96764935"/>
            <w:bookmarkStart w:id="23" w:name="__Fieldmark__11_296764935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96764935"/>
            <w:bookmarkStart w:id="25" w:name="__Fieldmark__12_296764935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96764935"/>
            <w:bookmarkStart w:id="27" w:name="__Fieldmark__13_296764935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96764935"/>
            <w:bookmarkStart w:id="29" w:name="__Fieldmark__14_296764935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96764935"/>
            <w:bookmarkStart w:id="31" w:name="__Fieldmark__15_296764935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96764935"/>
            <w:bookmarkStart w:id="33" w:name="__Fieldmark__16_296764935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96764935"/>
            <w:bookmarkStart w:id="35" w:name="__Fieldmark__17_296764935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96764935"/>
            <w:bookmarkStart w:id="37" w:name="__Fieldmark__18_296764935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96764935"/>
            <w:bookmarkStart w:id="39" w:name="__Fieldmark__19_296764935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96764935"/>
            <w:bookmarkStart w:id="41" w:name="__Fieldmark__20_296764935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13"/>
        <w:gridCol w:w="4219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presný názov projektu, zhodný so stranou 1 formulára žiadosti o NFP a stranou 1 Podrobného opisu projektu – vygeneruje ITMS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Operačný program Vzdelávanie – vygeneruje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2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Návrh, zavádzanie a vykonávanie reforiem v systémoch vzdelávania a odbornej prípravy s cieľom rozvíjať zamestnateľnosť pri súčasnom zvyšovaní dôležitosti základného a odborného vzdelávania a prípravy pre trh práce a pri priebežnom obnovovaní schopností školiaceho personálu smerom k inovácii a znalostnej ekonomike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– vybrať z ponuky verejného portálu ITM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 %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enávratná dotácia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– vybrať z ponuky verejného portálu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Školstvo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– vybrať z ponuky verejného portálu ITM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0 % - 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euplatňuje sa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– vybrať z ponuky verejného portálu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strategický cieľ projektu (čo sa má realizáciou projektu dosiahnuť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podrobnejšie čiastkové špecifické ciele projektu smerujúce k naplneniu strategického cieľa projektu a súvisiace s oprávnenými rámcovými  aktivitami z priameho zadani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5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0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(uveďte číslo a názov hlavnej aktivity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730"/>
        <w:gridCol w:w="915"/>
        <w:gridCol w:w="1197"/>
        <w:gridCol w:w="495"/>
        <w:gridCol w:w="966"/>
        <w:gridCol w:w="1323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4"/>
            </w:r>
          </w:p>
        </w:tc>
        <w:tc>
          <w:tcPr>
            <w:tcW w:w="3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3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6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1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4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5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6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96764935"/>
            <w:bookmarkStart w:id="43" w:name="__Fieldmark__21_296764935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96764935"/>
            <w:bookmarkStart w:id="45" w:name="__Fieldmark__22_296764935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Informatívny údaj bez vplyvu na hodnotenie žiadosti o NFP.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Informatívny údaj bez vplyvu na hodnotenie žiadosti o NFP, v prípade, že VO nebolo vykonané, uveďte 0,00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Oprávnené + neoprávnené výdavky projektu, uvedený číselný údaj musí byť zhodný s údajom na titulnej strane žiadosti o NFP a v tabuľke č. 13 žiadosti o NFP a s údajom na strane 1 v Podrobnom opise projektu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ýdavky, ktoré sú v súlade s podmienkami oprávnenosti podľa priameho zadania, a teda na ich úhradu môže byť poskytnutý NFP v maximálnej výške 95 %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pre subjekty verejnej správy a súkromný sektor. Organizácie štátnej správy dostanú nenávratný finančný príspevok vo výške 100 %. Uvedený číselný údaj musí byť zhodný s údajom v tabuľke č. 13 žiadosti o NFP a s údajom vo formulári rozpočtu vrátane tabuľky „Predpokladané zdroje financovania oprávnených výdavkov projektu“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ýdavky, ktoré nie sú v súlade s podmienkami oprávnenosti podľa priameho zadania, a teda na ich úhradu nemôže byť poskytnutý NFP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Uveďte požadovanú výšku NFP.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edený číselný údaj musí byť zhodný s údajom na strane 1 Podrobného opisu projektu a v tabuľke „Predpokladané zdroje financovania oprávnených výdavkov projektu“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Intenzitu pomoci v percentách vygeneruje ITM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a vlastné zdroje žiadateľa sa považujú aj tie prostriedky, ktoré prijímateľ získal z iného zdroja (okrem zdroja štátneho rozpočtu), ako napr. úver z banky alebo príspevok tretej osoby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rojekt nesmie generovať príjem. Je potrebné napísať 0,00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Uveďte oprávnené výdavky realizované ako dodávka služieb – personálne výdavky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303"/>
        <w:gridCol w:w="917"/>
        <w:gridCol w:w="1202"/>
        <w:gridCol w:w="112"/>
        <w:gridCol w:w="796"/>
        <w:gridCol w:w="969"/>
        <w:gridCol w:w="1326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1"/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96764935"/>
            <w:bookmarkStart w:id="47" w:name="__Fieldmark__23_296764935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96764935"/>
            <w:bookmarkStart w:id="49" w:name="__Fieldmark__24_296764935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kiaľ žiadateľ o NFP v tabuľke č. 15 formulára žiadosti o NFP „Súlad s horizontálnymi prioritami“ vyplní pri niektorej horizontálnej priorite „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áno“,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 je zároveň potrebné aj slovne opísať tento súlad. V rámci tejto tabuľky je potrebné vyplniť aj názov merateľného ukazovateľa, ktorý sa na predmetnú horizontálnu prioritu vzťahuje, podľa zoznamu merateľných ukazovateľov priradených k príslušnej horizontálnej priorite, ktorý je súčasťou priameho zadania a uviesť očakávané hodnoty týchto ukazovateľov priamo naviazané na obdobie realizácie projektu. V prípade, že v žiadosti o NFP bude uvedené, že projekt má vplyv na niektorú z horizontálnych priorít, musí byť tento vplyv popísaný minimálne 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jedným relevantným ukazovateľom výsledku horizontálnej priority na úrovni projektu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. 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Výber ukazovateľa dopadu horizontálnej priority nie je povinný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kiaľ si žiadateľ myslí, že jeho projekt nepodporuje niektorú z horizontálnych priorít, v tabuľke č. 15 formulára žiadosti o NFP vyplní „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nie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“ pri tejto horizontálnej priorite, slovný popis neuvedie, nevyberie si merateľný ukazovateľ a k nemu prislúchajúce hodnoty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4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5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96764935"/>
            <w:bookmarkStart w:id="51" w:name="__Fieldmark__25_296764935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96764935"/>
            <w:bookmarkStart w:id="53" w:name="__Fieldmark__26_296764935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7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8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96764935"/>
            <w:bookmarkStart w:id="55" w:name="__Fieldmark__27_296764935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296764935"/>
            <w:bookmarkStart w:id="57" w:name="__Fieldmark__28_296764935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0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1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napĺňaniu cieľov horizontálnej priority rovnosť príležitostí?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296764935"/>
            <w:bookmarkStart w:id="59" w:name="__Fieldmark__29_296764935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96764935"/>
            <w:bookmarkStart w:id="61" w:name="__Fieldmark__30_296764935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175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2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3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drobný opis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rozpočet projektu vrátane tabuľky „Predpokladané zdroje financovania oprávnených výdavkov projektu“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elektronická verzia podrobného opisu projektu a rozpočtu projektu vrátane tabuľky „Predpokladané zdroje financovania oprávnených výdavkov projektu“ na elektronickom nosiči v zmysle podmienok definovaných v príslušnom priamom zadaní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úradne overená dokumentácia o organizácii – zriaďovacia listina, štatút, stanovy (v závislosti od právnej formy žiadateľ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o tom, že žiadateľ je/nie je platcom DPH pre aktivity navrhnuté v projekt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o tom, ž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nie je daňovým dlžníkom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nie je dlžníkom poistného na sociálnom poistení (dôchodkovom, nemocenskom, garančnom a úrazovom poistení, poistení v nezamestnanosti, poistení do rezervného fondu solidarity) a dlžníkom príspevkov na starobné dôchodkové sporeni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nie je dlžníkom poistného na zdravotnom poistení (za každú zdravotnú poisťovňu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organizácia nie je v likvidácii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oči organizácii nie je vedená exekúcia alebo výkon rozhodnutia</w:t>
            </w:r>
            <w:r>
              <w:rPr>
                <w:rStyle w:val="FootnoteAnchor"/>
                <w:rFonts w:cs="Arial Narrow" w:ascii="Arial Narrow" w:hAnsi="Arial Narrow"/>
                <w:color w:val="0000FF"/>
                <w:sz w:val="18"/>
                <w:szCs w:val="18"/>
                <w:vertAlign w:val="superscript"/>
              </w:rPr>
              <w:footnoteReference w:id="54"/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 (nie je relevantné pre subjekty verejnej správy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oči organizácii nebolo začaté konkurzné/reštrukturalizačné konanie (nie je relevantné pre subjekty verejnej správy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na majetok organizácie nie je vyhlásený konkurz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oči organizácii nebol zamietnutý návrh na vyhlásenie konkurzu pre nedostatok majetku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má zabezpečené zdroje na spolufinancovanie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o tom, že žiadateľ neporušil zákaz nelegálnej práce a nelegálneho zamestnávania podľa osobitného predpis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FF"/>
                <w:sz w:val="18"/>
                <w:szCs w:val="18"/>
              </w:rPr>
              <w:footnoteReference w:id="5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eastAsia="en-ZW"/>
              </w:rPr>
              <w:t xml:space="preserve">originál alebo overená kópia dokladu potvrdzujúceho právnu subjektivitu žiadateľa nie starší ako 3 mesiace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ku dňu predloženia žiadosti o NFP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eastAsia="en-ZW"/>
              </w:rPr>
              <w:t xml:space="preserve"> (výpis z registra – napr. obchodného, živnostenského, registra organizácií a pod.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žiadateľa, že má vysporiadané finančné vzťahy so štátnym rozpočto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originál alebo overená kópia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eastAsia="en-ZW"/>
              </w:rPr>
              <w:t xml:space="preserve">výpisu z registra trestov žiadateľa, ktorý je fyzickou osobou, resp. štatutárneho zástupcu/zástupcov, ktorý je právnickou osobou nie starší ako 3 mesiace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ku dňu predlože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účtovná závierk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a posledné ukončené účtovné obdobie overené audítorom a Správa o výsledku auditu (v prípade, že žiadateľ má povinnosť auditu v zmysle zákona č.431/2002 Z. z. o účtovníctve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a posledné ukončené účtovné obdobie potvrdená príslušným Daňovým úradom (v prípade, že žiadateľ nemá povinnosť auditu v zmysle zákona č.431/2002 Z. z. o účtovníctve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účtovná závierka v zmysle zákona č.431/2002 Z. z. o účtovníctve (napr. v prípade opatrení / schém štátnej pomoci / pomoci de minimis, zameraných na podporu začínajúcich podnikateľských subjektov, účtovná závierka subjektu verejnej správy, ktorému nevyplýva povinnosť predkladať účtovnú závierku daňovému úradu)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FF"/>
                <w:sz w:val="18"/>
                <w:szCs w:val="18"/>
              </w:rPr>
              <w:t xml:space="preserve">za posledné ukončené účtovné obdobie overená audítorom (v zmysle § 9 ods. 4 zákona č. 369/1990 Zb. o obecnom zriadení v znení neskorších predpisov, resp. v zmysle § 9 ods. 4 zákona č. 302/2001 Z. z. o samospráve VÚC (zákon o samosprávnych krajoch) v znení neskorších predpisov) a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áverečný účet schválený príslušným zastupiteľstvom, ak je žiadateľom subjektom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dpísaný štruktúrovaný profesijný životopis (európsky formulár) všetkých odborných pracovníkov a všetkých zamestnancov podieľajúcich sa na riadení a administrácii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podpísaný súhlas dotknutej osoby v zmysle zákona č. 428/2002 Z. z. o ochrane osobných údajov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5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štatutárneho orgánu/členov štatutárneho orgánu žiadateľ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5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šetkých odborných pracovníkov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šetkých zamestnancov podieľajúcich sa na riadení a administrácii projektu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56"/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  <w:t>Pokyny Riadiaceho orgánu pre OP Vzdelávanie k vyplneniu formulára sú pomôckou pre vyplnenie formulára žiadosti o NFP vo verejnom portáli ITMS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  <w:t>Pokyny Riadiaceho orgánu pre OP Vzdelávanie k vyplneniu formulára sú pomôckou pre vyplnenie formulára žiadosti o NFP vo verejnom portáli ITMS.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, vtedy je potrebné kliknúť na ikonu + a pridať tabuľku č. 2 pre každého člena štatutárneho orgánu žiadateľa zvlášť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4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ledkových, príp. dopadových merateľn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7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Hodnoty merateľných ukazovateľov sa stanovujú v absolútnych hodnotách, t.j. uvádza sa konkrétna hodnota merateľných </w:t>
        <w:br/>
        <w:t xml:space="preserve">   ukazovateľov za sledovaný rok (nie prírastok, resp. rozdiel hodnoty merateľných ukazovateľov voči predchádzajúcemu </w:t>
        <w:br/>
        <w:t xml:space="preserve">   roku).</w:t>
      </w:r>
    </w:p>
  </w:footnote>
  <w:footnote w:id="3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3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" w:ascii="Arial Narrow" w:hAnsi="Arial Narrow"/>
            <w:color w:val="000000"/>
          </w:rPr>
          <w:t>http://sepavs.vlada.gov.sk/7588/horizontalna-priorita-informacna-spolocnost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" w:ascii="Arial Narrow" w:hAnsi="Arial Narrow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3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pr. podľa zákona č. 233/1995 Z. z. o súdnych exekútoroch a exekučnej činnosti (Exekučný poriadok) v znení neskorších predpisov. Zákon č. 511/1992 Zb. o správe daní a poplatkov v znení neskorších predpisov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ákon č. 82/2005 Z. z. o nelegálnej práci a nelegálnom zamestnávaní v znení neskorších predpisov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viacerých štatutárnych zástupcov je potrebné kliknúť na ikonu + a pridať riadky pre každého štatutárneho zástupcu zvlášť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6"/>
        <w:szCs w:val="16"/>
      </w:rPr>
      <w:t>Príloha č. 4 k priamemu zadaniu</w:t>
    </w:r>
  </w:p>
  <w:p>
    <w:pPr>
      <w:pStyle w:val="Header"/>
      <w:jc w:val="right"/>
      <w:rPr>
        <w:smallCaps/>
        <w:sz w:val="18"/>
        <w:szCs w:val="18"/>
      </w:rPr>
    </w:pPr>
    <w:r>
      <w:rPr>
        <w:smallCaps/>
        <w:sz w:val="18"/>
        <w:szCs w:val="18"/>
      </w:rPr>
    </w:r>
  </w:p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  <w:p>
    <w:pPr>
      <w:pStyle w:val="Header"/>
      <w:jc w:val="right"/>
      <w:rPr>
        <w:smallCaps/>
        <w:sz w:val="18"/>
        <w:szCs w:val="18"/>
      </w:rPr>
    </w:pPr>
    <w:r>
      <w:rPr>
        <w:smallCaps/>
        <w:sz w:val="18"/>
        <w:szCs w:val="18"/>
      </w:rPr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21:00Z</dcterms:created>
  <dc:creator/>
  <dc:description/>
  <cp:keywords/>
  <dc:language>en-US</dc:language>
  <cp:lastModifiedBy>viktoria.simkovicova</cp:lastModifiedBy>
  <cp:lastPrinted>2009-10-06T13:15:00Z</cp:lastPrinted>
  <dcterms:modified xsi:type="dcterms:W3CDTF">2009-11-13T06:47:00Z</dcterms:modified>
  <cp:revision>5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1977098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>Odesílání e-mailu: Systém riadenia verzia 3.1.doc</vt:lpwstr>
  </property>
  <property fmtid="{D5CDD505-2E9C-101B-9397-08002B2CF9AE}" pid="6" name="_PreviousAdHocReviewCycleID">
    <vt:r8>2130424118</vt:r8>
  </property>
  <property fmtid="{D5CDD505-2E9C-101B-9397-08002B2CF9AE}" pid="7" name="_ReviewingToolsShownOnce">
    <vt:lpwstr/>
  </property>
</Properties>
</file>