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15"/>
        <w:gridCol w:w="952"/>
        <w:gridCol w:w="1050"/>
        <w:gridCol w:w="994"/>
        <w:gridCol w:w="9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ol siete SANET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ázov pripojenej vysokej školy/ fakulty/detaš. pracovisk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zamest-nancov ško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če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udentov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če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poj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ý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če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poj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ý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erov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CVT ST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á technická univerzita v Bratisla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konomická univerz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univerz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logická fakulta Trnavskej univerz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Komenského, rektorát, Lekárska fakulta, Pedagogická fakulta, Bohoslovecká fakulta, Evanjelická bohoslovecká faku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škola múzických u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á škola výtvarných um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ysoká škola ekonómie a manažmentu verejnej správy v Bratislav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  <w:bookmarkStart w:id="0" w:name="_GoBack"/>
            <w:bookmarkEnd w:id="0"/>
            <w:r>
              <w:rPr>
                <w:sz w:val="20"/>
                <w:szCs w:val="20"/>
              </w:rPr>
              <w:t>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FEI ST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elektrotechniky a informatiky S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informatiky a informačných technológ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matematiky fyziky a informatiky 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odovedecká fakulta U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VS SAV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á zdravotnícka univerzi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ská Bystrica UMB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Mateja B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émia umení v Banskej Bystric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ce TUK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univerzita v Košic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veterinárneho lekárstva a farmác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ce UPJŠ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Pavla Jozefa Šafárika v Košic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ohospodárska fakulta EU B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árno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J. Selyeh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tovský Mikuláš SVSL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tašované pracovisko Elektrotechnickej fakulty Žilinskej univerzity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sanet.sk/radaspravcovuzlov.shtm" \l "mt%23mt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Martin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seniova lekárska fakulta, Univerzita Komenskéh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sanet.sk/radaspravcovuzlov.shtm" \l "nr%23nr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Nitra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snká poľnohospodáska faku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Konštantína Filozof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sanet.sk/radaspravcovuzlov.shtm" \l "pi%23pi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Piešťany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SVSPN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štitút fyzioterapie, balneológie a liečebnej rehabilitácie Univerzity sv. Cyrila a Metod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d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šované pracovisko Ped. Fakulty katolíckej univerzity v Ružomber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itút manažérskych systémov Ekonomickej fakulty UM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vidz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šované pracovisko Fakulty riadenia a informatiky ŽU Prievidz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šov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šovská univerzita v Prešo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výrobných technológií TU v Košiciach so sídlom v Prešov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úchov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priemyselných technológií TnUA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omberok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lícka univerzita v Ružomber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ulta riadenia a informatiky ŽU,  detašované pracov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ačianska univerzita, Katedra priem. dizajn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šská Nová Ves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šované pracovisko Fakulty soc. vied a zdravotníctva UKF Nitra v Spišskej Novej Vs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čín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čianska univerzita A. Dubček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nav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ovotechnologická fakulta S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navská univerz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ita sv. Cyrila a Metod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olen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univerzita vo Zvole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a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ská univerzita v Žili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 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2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Príloha č.14.9 – Zoznam pripojených VŠ do siete SANET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Predvolenpsmoodseku1">
    <w:name w:val="Predvolené písmo odseku1"/>
    <w:qFormat/>
    <w:rPr/>
  </w:style>
  <w:style w:type="character" w:styleId="Char">
    <w:name w:val="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40:00Z</dcterms:created>
  <dc:creator>Horvath</dc:creator>
  <dc:description/>
  <dc:language>en-US</dc:language>
  <cp:lastModifiedBy>Jan Sebo</cp:lastModifiedBy>
  <cp:lastPrinted>2014-10-24T10:53:00Z</cp:lastPrinted>
  <dcterms:modified xsi:type="dcterms:W3CDTF">2014-10-30T08:13:00Z</dcterms:modified>
  <cp:revision>4</cp:revision>
  <dc:subject/>
  <dc:title>Uzol siete SANET</dc:title>
</cp:coreProperties>
</file>