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86"/>
        </w:rPr>
      </w:pPr>
      <w:r>
        <w:rPr>
          <w:w w:val="86"/>
        </w:rPr>
        <w:t>Úrad podpredsedu vlády SLOVENSKEJ REPUBLIKY pre investície a informatizáciu</w:t>
      </w:r>
    </w:p>
    <w:p>
      <w:pPr>
        <w:pStyle w:val="Normal"/>
        <w:tabs>
          <w:tab w:val="clear" w:pos="708"/>
          <w:tab w:val="left" w:pos="851" w:leader="none"/>
          <w:tab w:val="left" w:pos="5103" w:leader="none"/>
          <w:tab w:val="left" w:pos="8222" w:leader="none"/>
        </w:tabs>
        <w:rPr>
          <w:b/>
          <w:b/>
          <w:w w:val="86"/>
        </w:rPr>
      </w:pPr>
      <w:r>
        <w:rPr>
          <w:b/>
          <w:w w:val="86"/>
        </w:rPr>
      </w:r>
    </w:p>
    <w:p>
      <w:pPr>
        <w:pStyle w:val="Normal"/>
        <w:tabs>
          <w:tab w:val="clear" w:pos="708"/>
          <w:tab w:val="left" w:pos="851" w:leader="none"/>
          <w:tab w:val="left" w:pos="5103" w:leader="none"/>
          <w:tab w:val="left" w:pos="8222" w:leader="none"/>
        </w:tabs>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103" w:leader="none"/>
                <w:tab w:val="left" w:pos="8222" w:leader="none"/>
              </w:tabs>
              <w:snapToGrid w:val="false"/>
              <w:rPr/>
            </w:pPr>
            <w:r>
              <w:rPr/>
            </w:r>
          </w:p>
          <w:p>
            <w:pPr>
              <w:pStyle w:val="Normal"/>
              <w:tabs>
                <w:tab w:val="clear" w:pos="708"/>
                <w:tab w:val="left" w:pos="851" w:leader="none"/>
                <w:tab w:val="left" w:pos="5103" w:leader="none"/>
                <w:tab w:val="left" w:pos="8222" w:leader="none"/>
              </w:tabs>
              <w:jc w:val="center"/>
              <w:rPr>
                <w:b/>
                <w:b/>
              </w:rPr>
            </w:pPr>
            <w:r>
              <w:rPr>
                <w:b/>
              </w:rPr>
              <w:t>Pripomienky člena za CKO k dokumentom predloženým v rámci schvaľovacej procedúry per rollam a na základe Uznesenia 7. rokovania MV pre OP ĽZ zo dňa 24.5.2016</w:t>
            </w:r>
          </w:p>
          <w:p>
            <w:pPr>
              <w:pStyle w:val="Normal"/>
              <w:tabs>
                <w:tab w:val="clear" w:pos="708"/>
                <w:tab w:val="left" w:pos="851" w:leader="none"/>
                <w:tab w:val="left" w:pos="5103" w:leader="none"/>
                <w:tab w:val="left" w:pos="8222" w:leader="none"/>
              </w:tabs>
              <w:rPr>
                <w:b/>
                <w:b/>
              </w:rPr>
            </w:pPr>
            <w:r>
              <w:rPr>
                <w:b/>
              </w:rPr>
            </w:r>
          </w:p>
          <w:p>
            <w:pPr>
              <w:pStyle w:val="Normal"/>
              <w:tabs>
                <w:tab w:val="clear" w:pos="708"/>
                <w:tab w:val="left" w:pos="851" w:leader="none"/>
                <w:tab w:val="left" w:pos="5103" w:leader="none"/>
                <w:tab w:val="left" w:pos="8222" w:leader="none"/>
              </w:tabs>
              <w:jc w:val="both"/>
              <w:rPr/>
            </w:pPr>
            <w:r>
              <w:rPr>
                <w:b/>
              </w:rPr>
              <w:t xml:space="preserve">k bodu č. 1: Všeobecné kritériá pre výber tretích subjektov v národných projektoch (pôvodne „Kritériá na určenie NP/DOP„) – </w:t>
            </w:r>
            <w:r>
              <w:rPr/>
              <w:t xml:space="preserve">v nadväznosti na dokument Kritéria členenia národných projektov v OP ĽZ bol vytvorený návrh dokumentu Všeobecné kritéria pre výber tretích subjektov v národných projektoch (ďalej len „Všeobecné kritériá). </w:t>
            </w:r>
            <w:r>
              <w:rPr>
                <w:u w:val="single"/>
              </w:rPr>
              <w:t>Všeobecné kritéria dopĺňajú výber tretích subjektov nad rámec uplatňovania podmienok schém de minimis prípadne podmienok schém štátnej pomoci.</w:t>
            </w:r>
            <w:r>
              <w:rPr/>
              <w:t xml:space="preserve"> Kritéria boli rozčlenené do troch základných skupín: formálne kritéria, odborné kritéria a technické kritéria pre posudzovanie výberu tretích subjektov, ku ktorým sú navrhnuté i ďalšie doplňujúce špecifické odborné kritéria pre posudzovanie výberu tretích subjektov dopĺňané na úrovni komisii pri MV OP ĽZ pre prioritné osi 1 - 6.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Povinnou súčasťou schválenia zámerov národných projektov (ďalej len „NP“) s účasťou tretích subjektov pri ich realizácii komisiou je schválenie všeobecných kritérií pre výber tretích subjektov a to: v plnom rozsahu formálnych kritérií a v rozsahu minimálne 2 oblastí, resp. 3-4 oblastí odborných a technických kritérií.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Dokument je v súlade mechanizmom, ktorý navrhol RO na zasadnutí MV OP ĽZ dňa 24. 5. 2016, ktorý by bol odsúhlasený na úrovni monitorovacieho výboru a aplikovaný ďalej na úrovni jednotlivých komisií.</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b/>
              </w:rPr>
              <w:t>Pripomienky člena MV:</w:t>
            </w:r>
            <w:r>
              <w:rPr/>
              <w:t xml:space="preserve"> Dokumentom sa majú štandardizovať pravidlá pre výber tretích subjektov (subjekty, ktoré budú participovať na implementácii národných projektov) na základe jednotných kritérií. Uvedené však v praxi nemusí viesť k tomu, aby konkrétna výzva na výber tretích subjektov, aj ak by obsahovala uvedenú sadu kritérií nebola v konečnom dôsledku diskriminačná. Okrem uvedeného je potrebné vziať v úvahu, že národné projekty sú projekty individuálneho charakteru a preto všeobecné kritériá na výber tretích subjektov nebudú pre každý typ projektu, ktorý sa bude realizovať dostatočne výstižné.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u w:val="single"/>
              </w:rPr>
              <w:t>Odporúčame namiesto všeobecnej sady kritérií postupovať tak, že každá výzva na výber tretích subjektov v národnom projekte bude predkladaná na schválenie Monitorovaciemu výboru, alebo Komisii pod monitorovacím výborom.</w:t>
            </w:r>
            <w:r>
              <w:rPr/>
              <w:t xml:space="preserve"> Tým sa zabezpečí, že nielen samotné kritériá / požiadavky na tretie subjekty budú schvaľované na princípe partnerstva, ale aj ostatné náležitosti (napr. lehota na predloženie záujmu na participácii od tretieho subjektu, spôsob doručenia záujmu na participácii, alebo spôsob výberu tretích subjektov napr. uzavreté kolá, ktoré budú vyhodnocované v určitých časových intervaloch, alebo priebežne a i.), ktoré môžu byť nastavené diskriminačne bude mať možnosť Monitorovací výbor, alebo Komisia pod monitorovacím výborom posúdiť.</w:t>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jc w:val="both"/>
              <w:rPr/>
            </w:pPr>
            <w:r>
              <w:rPr>
                <w:b/>
              </w:rPr>
              <w:t>K bodu č. 2: Návrh doplňujúcich hodnotiacich otázok do Kritérií pre výber projektov operačného programu Ľudské zdroje a metodika ich uplatňovania</w:t>
            </w:r>
            <w:r>
              <w:rPr/>
              <w:t xml:space="preserve"> (pôvodne „Doplňujúce kritériá do Hodnotiacich kritérií žiadosti o NFP pre výzvu na predkladanie žiadostí o NFP“) – </w:t>
            </w:r>
            <w:r>
              <w:rPr>
                <w:u w:val="single"/>
              </w:rPr>
              <w:t>Cieľom doplňujúcich hodnotiacich otázok je podpora intervencií v prospech dlhodobo nezamestnaných uchádzačov tak, ako sa uvádza v časti 2.3.</w:t>
            </w:r>
            <w:r>
              <w:rPr/>
              <w:t xml:space="preserve"> HODNOTIACE KRITÉRIÁ ŽIADOSTI O NENÁVRATNÝ FINANČNÝ PRÍSPEVOK pre DOP v bode 4.:</w:t>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jc w:val="both"/>
              <w:rPr/>
            </w:pPr>
            <w:r>
              <w:rPr/>
              <w:t>Cieľom uplatnenia doplňujúceho kritéria musí byť dosiahnutie väčšej adresnosti podpory na dosahovanie cieľov investičných priorít/špecifických cieľov, resp. efektivitu pridelenia podpory. Mechanizmus doplňujúceho kritéria sa stanovuje z dôvodu, že operačný program svojím rozsahom cieľových skupín (deti – študenti – rodičia; uchádzači o zamestnanie – zamestnaní; marginalizované rómske komunity – sociálne vylúčení, alebo ohrození sociálnym vylúčením; aktívni –neaktívni a i.), rozsahom prijímateľov (malé podniky - veľké podniky – štátne a verejné subjekty – neziskové subjekty) a rozsahom výsledkov k špecifickým cieľom (realizáciou operačného programu sa má prispieť k dosiahnutiu 86 výsledkov priradených k špecifickým cieľom) neumožňuje vopred stanovenými hodnotiacimi kritériami v celej škále vhodne vymedziť celý rozsah operačného programu.</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b/>
              </w:rPr>
              <w:t>Pripomienky člena MV:</w:t>
            </w:r>
            <w:r>
              <w:rPr/>
              <w:t xml:space="preserve"> V doplňujúcom kritériu pre oblasť Príspevok navrhovaného projektu k cieľom a výsledkom operačného programu a prioritnej osi navrhujeme zosúladiť pojmy „dlhodobo nezamestnaní občania“ a „dlhodobo evidovaný UoZ“ (v súlade so zákonom č. 5/2004 Z. z.). V doplňujúcom kritériu pre oblasť Navrhovaný spôsob realizácie navrhujeme doplniť poznámku: „Pozn. v prípade ak predmetná výzva nie je relevantná, kritérium sa vypustí.“</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b/>
              </w:rPr>
              <w:t>K bodu č. 3: Návrh Dodatku č. 2 Štatútu MV pre OP ĽZ</w:t>
            </w:r>
            <w:r>
              <w:rPr/>
              <w:t xml:space="preserve"> s vypustením povinnosti zasielania zápisníc z rokovaní komisií členom MV OP ĽZ. Dôvodom pristúpenia k zmene štatútu formou dodatku č. 2 je odstránenie duplicity týkajúcej sa povinnosti zasielania zápisníc z rokovania Komisií pri MV OP ĽZ členom monitorovacieho výboru, ktorá nastala schválením presunu tejto povinnosti na jednotlivé komisie schválením Uznesenia č. 2/2016 7. rokovania MV pre OP ĽZ.</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b/>
              </w:rPr>
              <w:t>Pripomienky člena MV:</w:t>
            </w:r>
            <w:r>
              <w:rPr/>
              <w:t xml:space="preserve"> Článok 3, odsek 1 navrhujeme upraviť a zjednotiť:</w:t>
            </w:r>
          </w:p>
          <w:p>
            <w:pPr>
              <w:pStyle w:val="Normal"/>
              <w:numPr>
                <w:ilvl w:val="0"/>
                <w:numId w:val="2"/>
              </w:numPr>
              <w:tabs>
                <w:tab w:val="clear" w:pos="708"/>
                <w:tab w:val="left" w:pos="851" w:leader="none"/>
                <w:tab w:val="left" w:pos="5103" w:leader="none"/>
                <w:tab w:val="left" w:pos="8222" w:leader="none"/>
              </w:tabs>
              <w:jc w:val="both"/>
              <w:rPr/>
            </w:pPr>
            <w:r>
              <w:rPr/>
              <w:t>ide o dodatok č. 2, nie o dodatok č. 1</w:t>
            </w:r>
          </w:p>
          <w:p>
            <w:pPr>
              <w:pStyle w:val="Normal"/>
              <w:numPr>
                <w:ilvl w:val="0"/>
                <w:numId w:val="2"/>
              </w:numPr>
              <w:tabs>
                <w:tab w:val="clear" w:pos="708"/>
                <w:tab w:val="left" w:pos="851" w:leader="none"/>
                <w:tab w:val="left" w:pos="5103" w:leader="none"/>
                <w:tab w:val="left" w:pos="8222" w:leader="none"/>
              </w:tabs>
              <w:jc w:val="both"/>
              <w:rPr/>
            </w:pPr>
            <w:r>
              <w:rPr/>
              <w:t>v zmysle článku 12, odsek 2 štatútu musia byť zmeny štatútu prijaté uznesením výboru a  podpísané predsedom výboru; v článku 3, odsek 1 dodatku č. 2 sa píše o schválení výborom (nie o prijatí uznesením výboru a podpise predsedu výboru).</w:t>
            </w:r>
          </w:p>
          <w:p>
            <w:pPr>
              <w:pStyle w:val="Normal"/>
              <w:tabs>
                <w:tab w:val="clear" w:pos="708"/>
                <w:tab w:val="left" w:pos="851" w:leader="none"/>
                <w:tab w:val="left" w:pos="5103" w:leader="none"/>
                <w:tab w:val="left" w:pos="8222" w:leader="none"/>
              </w:tabs>
              <w:ind w:left="720" w:hanging="0"/>
              <w:jc w:val="both"/>
              <w:rPr/>
            </w:pPr>
            <w:r>
              <w:rPr/>
            </w:r>
          </w:p>
        </w:tc>
      </w:tr>
    </w:tbl>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tab/>
        <w:tab/>
        <w:t xml:space="preserve">               </w:t>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tab/>
        <w:tab/>
        <w:t xml:space="preserve">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5103" w:leader="none"/>
        <w:tab w:val="left" w:pos="8222" w:leader="none"/>
      </w:tabs>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Odkaznakomentr">
    <w:name w:val="Odkaz na komentár"/>
    <w:qFormat/>
    <w:rPr>
      <w:sz w:val="16"/>
      <w:szCs w:val="16"/>
    </w:rPr>
  </w:style>
  <w:style w:type="paragraph" w:styleId="Heading">
    <w:name w:val="Heading"/>
    <w:basedOn w:val="Normal"/>
    <w:next w:val="TextBody"/>
    <w:qFormat/>
    <w:pPr>
      <w:jc w:val="center"/>
    </w:pPr>
    <w:rPr>
      <w:b/>
      <w:caps/>
      <w:w w:val="9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clear" w:pos="708"/>
        <w:tab w:val="left" w:pos="851" w:leader="none"/>
        <w:tab w:val="left" w:pos="5103" w:leader="none"/>
        <w:tab w:val="left" w:pos="8222" w:leader="none"/>
      </w:tabs>
      <w:ind w:left="113" w:right="113" w:hanging="0"/>
      <w:jc w:val="center"/>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11:00Z</dcterms:created>
  <dc:creator>Informatika</dc:creator>
  <dc:description/>
  <dc:language>en-US</dc:language>
  <cp:lastModifiedBy>Steinerová Viera</cp:lastModifiedBy>
  <dcterms:modified xsi:type="dcterms:W3CDTF">2016-09-05T12:11:00Z</dcterms:modified>
  <cp:revision>2</cp:revision>
  <dc:subject/>
  <dc:title>MINISTERSTVO  VÝSTAVBY  A  REGIONÁLNEHO  ROZVOJA  SLOVENSKEJ  REPUBLIKY</dc:title>
</cp:coreProperties>
</file>