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right"/>
      <w:rPr>
        <w:rFonts w:ascii="Arial Narrow" w:hAnsi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f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21-04-29T14:09:00Z</dcterms:modified>
  <cp:revision>1</cp:revision>
  <dc:subject/>
  <dc:title/>
</cp:coreProperties>
</file>