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3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800"/>
        <w:gridCol w:w="2340"/>
        <w:gridCol w:w="2340"/>
        <w:gridCol w:w="540"/>
        <w:gridCol w:w="398"/>
        <w:gridCol w:w="654"/>
        <w:gridCol w:w="2008"/>
        <w:gridCol w:w="1763"/>
      </w:tblGrid>
      <w:tr>
        <w:trPr>
          <w:tblHeader w:val="true"/>
          <w:trHeight w:val="23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ried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podtried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polož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podpolož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Skupina výdavk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RDF+KF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SF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SF Komp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Účet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Účt.skup.</w:t>
            </w:r>
          </w:p>
        </w:tc>
      </w:tr>
      <w:tr>
        <w:trPr>
          <w:trHeight w:val="915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  Bežné výdavk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</w:rPr>
              <w:t>610620 osobné náklad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16"/>
                <w:szCs w:val="16"/>
              </w:rPr>
              <w:footnoteReference w:id="2"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0620 osobné náklad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 Mzdové náklad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4 Zákonné sociálne poisteni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5 Ostatné sociálne poisten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7 Zákonné sociálne náklad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8 Ostatné sociálne náklad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 Osobné náklad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0  Tovary a služby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1  Cestovné náhrad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1001  Tuzemsk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1001  Tuzemské cestovné náhrad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2 cestovné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1002  Zahraničn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1002  Zahraničné cestovné náhrad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2 cestovné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2  Energie, voda a komunikáci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2001  Energi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2001  Energ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2 Spotreba energie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2002  Vodné, stočn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2002  Vodné, stočn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2 Spotreba energie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2003  Poštové služby a telekomunikačné služb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2003  Poštové služby a telekomunikačné služb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  Materiá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1  Interiérové vybaveni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1 Materiál Interiérové vybaven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2  Výpočtová techni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2 Materiál Výpočtová technik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3  Telekomunikačná techni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3 Materiál Telekomunikačná technik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4  Prevádzkové stroje, prístroje, zariadenie, technika a náradi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4 Materiál Prevádzkové stroje, prístroje, zariadenie, technika a ná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5  Špeciálne stroje, prístroje, zariadenie, technika a náradi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5 Materiál Špeciálne stroje, prístroje, zariadenie, technika a nárad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6  Všeobecný materiá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6 Materiál Všeobecný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7  Špeciálny materiá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7 Špeciálny materiá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9  Knihy, časopisy, noviny , učebnice, učebné pomôcky a kompenzačné pomôc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09 Materiál Knihy, časopisy, noviny , učebnice, učebné pomôcky a kompenzačné pomôc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10  Pracovné odevy, obuv a pracovné pomôc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10 Materiál Pracovné odevy, obuv a pracovné pomôc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12 Osobná spotreba dieťať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12 Materiál Osobná spotreba dieťať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13  Softvér a licenci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13 Materiál Softvér a licenc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16  Reprezentačn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3016 Materiál Reprezentačn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  Dopravn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1  Palivo, mazivá, oleje, špeciálne kvapalin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1  Palivo, mazivá, oleje, špeciálne kvapalin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2  Servis, údržba, opravy a výdavky s tým spojen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2  Servis, údržba, opravy a výdavky s tým spojené (dopravné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 Spotreba materiál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 Spotrebované nákup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3  Poisteni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3  Poistenie (dopravné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68 Ostatné finančné náklad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6 Finančné náklad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4  Prepravné a nájom dopravných prostriedkov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4  Prepravné a nájom dopravných prostriedk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5  Karty, známky, poplat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5  Karty, známky, poplatky (dopravné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68 Ostatné finančné náklad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6 Finančné náklad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6  Pracovné odevy, obuv a pracovné pomôc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4006  Pracovné odevy, obuv a pracovné pomôcky (dopravné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1 Opravy a udržiavanie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  Rutinná a štandardná údržb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1  Interiérového vybaven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1 Údržba Interiérového vybaveni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1 Opravy a udržiava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footnoteReference w:id="3"/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 služb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2  Výpočtovej techni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2 Údržba Výpočtovej techni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1 Opravy a udržiavani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 služb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3  Telekomunikačnej techni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3 Údržba Telekomunikačnej techni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1 Opravy a udržiavani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 služb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4  Prevádzkových strojov, prístrojov, zariadení, techniky a nárad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4 Údržba Prevádzkových strojov, prístrojov, zariadení, techniky a náradi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1 Opravy a udržiavani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 služb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5  Špeciálnych strojov, prístrojov, zariadení, techniky a nárad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5 Údržba Špeciálnych strojov, prístrojov, zariadení, techniky a náradi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1 Opravy a udržiavani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 služb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6  Budov, objektov alebo ich čast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6 Údržba Budov, objektov alebo ich častí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1 Opravy a udržiavani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 služb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7  Pracovných odevov, obuvi a pracovných pomôco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7 Údržba Pracovných odevov, obuvi a pracovných pomôcok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1 Opravy a udržiavani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 služb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8  Kníh, učebných pomôcok a kompenzačných pomôco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008 Údržba Kníh, učebných pomôcok a kompenzačných pomôcok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1 Opravy a udržiavani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 služb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200  Ostatnéh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5200 Údržba Ostatnéh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1 Opravy a udržiavani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51 služb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6  Nájomné za nájom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6001  Budov, objektov alebo ich čast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6001 Nájom Budov, objektov alebo ich častí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6002  Prevádzkových strojov, prístrojov, zariadení, techniky a nárad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6002 Nájom Prevádzkových strojov, prístrojov, zariadení, techniky a náradi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6003  Špeciálnych strojov, prístrojov, zariadení, techniky, náradia a materiál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6003 Nájom Špeciálnych strojov, prístrojov, zariadení, techniky, náradia a materiál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6004  Dopravných prostriedkov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6004 Nájom Dopravných prostriedk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6005  Zo zmluvy o nájme veci s právom kúpy prenajatej vec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6005 Nájom Zo zmluvy o nájme veci s právom kúpy prenajatej veci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  Služb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1  Školenia, kurzy, semináre, porady, konferencie, sympóziá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1  Školenia, kurzy, semináre, porady, konferencie, sympózi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2  Konkurzy a súťaž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2  Konkurzy a súťaž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3  Propagácia, reklama a inzerc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3  Propagácia, reklama a inzerci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4  Všeobecné služb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4  Všeobecné služb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5  Špeciálne služb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5  Špeciálne služb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6  Náhrad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6  Náhrad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9  Náhrada mzdy a plat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09  Náhrada mzdy a plat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16"/>
                <w:szCs w:val="16"/>
              </w:rPr>
              <w:footnoteReference w:id="4"/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10  Na úlohy výskumu a vývoj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10  Na úlohy výskumu a vývoj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11  Štúdie, expertízy, posud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11  Štúdie, expertízy, posud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14  Stravovani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14  Stravovani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16"/>
                <w:szCs w:val="16"/>
              </w:rPr>
              <w:footnoteReference w:id="5"/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23  Kolkové znám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23  Kolkové znám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27  Odmeny zamestnancov mimopracovného pomer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7027  Odmeny zamestnancov mimopracovného pomer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 Ostatné služ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 služb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0  Bežné transfery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2  Transfery jednotlivcom a neziskovým právnickým osobám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2014  Jednotlivcov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2014  Transfery Jednotlivcovi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8 Pohľadávky voči účastn združeni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 Pohľad.voči spoloč. a združeniu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2027  Na peňažné príspevky na kompenzáci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2027  Transfery Na peňažné príspevky na kompenzáci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8 Pohľadávky voči účastn združeni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 Pohľad.voči spoloč. a združeniu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2030  Príplatky a príspev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2030  Transfery Príplatky a príspev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8 Pohľadávky voči účastn združeni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 Pohľad.voči spoloč. a združeniu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2032  Na aktívne opatrenia trhu prác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2032 Transfery Na aktívne opatrenia trhu prác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8 Pohľadávky voči účastn združeni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 Pohľad.voči spoloč. a združeniu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00  Kapitálové výdavky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0  Obstarávanie kapitálových aktív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1  Nákup pozemkov a nehmotných aktív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1001  Pozemkov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1001  Nákup pozemk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9 Ostatný dlhodobý nehmotný majetok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 Dlhodobý nehmotný majetok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1002  Lesov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1002  Nákup les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9 Ostatný dlhodobý nehmotný majetok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 Dlhodobý nehmotný majetok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1003  Softvér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1003  Nákup softvér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3 Softvér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 Dlhodobý nehmotný majetok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1004  Licenci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1004  Nákup licencií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4 Oceniteľné práv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 Dlhodobý nehmotný majetok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2  Nákup budov, objektov alebo ich čast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2001  Budov, objektov alebo ich čast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2001  Nákup budov, objektov alebo ich častí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1 Stav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132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2002  Budov alebo objektov určených na likvidáci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2002  Nákup budov alebo objektov určených na likvidáci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1 Stav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3  Nákup strojov, prístrojov, zariadení, techniky a nárad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3001  Interiérového vybaven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3001  Nákup interiérového vybaveni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3002  Výpočtovej techni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3002  Nákup výpočtovej techni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3003  Telekomunikačnej techni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3003  Nákup telekomunikačnej techni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3004  Prevádzkových strojov, prístrojov, zariadení, techniky a nárad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3004  Nákup prevádzkových strojov, prístrojov, zariadení, techniky a náradi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3005  Špeciálnych strojov, prístrojov, zariadení, techniky, náradia a materiál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3005  Nákup špeciálnych strojov, prístrojov, zariadení, techniky, náradia a materiál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  Nákup dopravných prostriedkov všetkých druhov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1  Osobných automobilov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1 Nákup Osobných automobil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2  Autobusov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2 Nákup Autobus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3  Motocyklov, člnov, trojkoliek, štvorkolie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3 Nákup Motocyklov, člnov, trojkoliek, štvorkoliek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4  Nákladných vozidiel, ťahačov, prípojných vozidiel, dopravných pracovných strojov, traktorov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4 Nákup Nákladných vozidiel, ťahačov, prípojných vozidiel, dopravných pracovných strojov, traktor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5  Špeciálnych automobilov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5 Nákup Špeciálnych automobil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6  Dopravných lietadiel, vrtuľníkov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6 Nákup Dopravných lietadiel, vrtuľníko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7 Nákup železničných mobilných prostriedkov (dráhových vozidiel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4007 Nákup železničných mobilných prostriedkov (dráhových vozidiel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6  Prípravná a projektová dokumentác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2 Obstaranie dlhodobého hmotného majetk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 Obstaranie dlhodobého majetku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7  Realizácia stavieb a ich technického zhodnoten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7001  Realizácia nových stavieb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7001  Realizácia nových stavieb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1 Stav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7002  Rekonštrukcia a modernizác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7002  Rekonštrukcia a modernizácia stavieb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1 Stav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7003  Prístavby, nadstavby, stavebné úprav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7003  Prístavby, nadstavby, stavebné úprav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1 Stavb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8  Rekonštrukcia a modernizácia strojov a zariaden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8002  Výpočtovej techni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8002 Modernizácia Výpočtovej techni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8003  Telekomunikačnej techni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8003 Modernizácia Telekomunikačnej techni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8004  Prevádzkových strojov, prístrojov, zariadení, techniky a nárad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8004 Modernizácia Prevádzkových strojov, prístrojov, zariadení, techniky a náradi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8005  Špeciálnych strojov, prístrojov, zariadení, techniky a nárad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8005 Modernizácia Špeciálnych strojov, prístrojov, zariadení, techniky a náradi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 Samostatné hnuteľné veci a súbory hnuteľných vecí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 Dlhodobý hmotný majetok – 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9  Ostatné kapitálové výdavk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9002  Na nákup umeleckých diel a zbiero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9002  Nákup umeleckých diel a zbierok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2 Umelecké diela a zbierky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 Dlhodobý hmotný majetok – neodpisovaný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xx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0 - Odpis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1 Odpisy dlhodobého hmotného majetk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1 Odpisy dlhodobého nehmotného a majetku a dlhodobého hmotného majetk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 Odpisy, rezervy a opravné položky nákladov na hospodársku činnosť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2 Odpisy dlhodobého nehmotného majetk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1 Odpisy dlhodobého nehmotného a majetku a dlhodobého hmotného majetku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 Odpisy, rezervy a opravné položky nákladov na hospodársku činnosť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0 – Paušálne nepriame výdavk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0 – Paušálne nepriame výdav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5xx 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x Náklady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920 – Rezerva na nepredvídané stavebné výdavky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20 – Rezerva na nepredvídané stavebné výdavk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0xx 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x Dlhodobý 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ESF Komp - komplementárne financovanie aktivít ERDF z programu ESF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1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Pokrýva podtriedy 610  Mzdy, platy, služobné príjmy a ostatné osobné vyrovnania a 620  Poistné a príspevok do poisťovn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Pre položku 635 Rutinná a štandardná údržba platí, že v prípade, že je táto údržba vykonávaná svojpomocne, ekvivalent v účtovej klasifikácii je účet 501 Spotreba materiálu, účtovná skupina 50 Spotrebované nákup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V prípade, že ide o vlastných zamestnancov, použije sa účet 528 Ostatné sociálne náklady a príslušná účtová skupina, t.j. 52 – Osobné náklad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V prípade, že ide o vlastných zamestnancov, použije sa účet 527 Zákonné sociálne dávky a príslušná účtová skupina, t.j. 52 – Osobné náklad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Príloha 700-1: Základný číselník výdavkov ŠF a KF v programovom období 2007 – 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55:00Z</dcterms:created>
  <dc:creator>Ivan</dc:creator>
  <dc:description/>
  <cp:keywords/>
  <dc:language>en-US</dc:language>
  <cp:lastModifiedBy>sutto</cp:lastModifiedBy>
  <dcterms:modified xsi:type="dcterms:W3CDTF">2008-03-19T12:55:00Z</dcterms:modified>
  <cp:revision>2</cp:revision>
  <dc:subject/>
  <dc:title>trieda</dc:title>
</cp:coreProperties>
</file>