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 riadiaceho orgánu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VÝZ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 xml:space="preserve">NA DOPLNENIE CHÝBAJÚCICH NÁLEŽITOSTÍ </w:t>
        <w:br/>
        <w:t>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142"/>
      </w:tblGrid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Žiadateľ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142"/>
      </w:tblGrid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rojektu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ód ITMS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Zkladntext2"/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 základe vykonanej kontroly formálnej správnosti považujeme žiadosť vyššie uvedeného žiadateľa </w:t>
      </w:r>
      <w:r>
        <w:rPr>
          <w:rFonts w:cs="Arial Narrow" w:ascii="Arial Narrow" w:hAnsi="Arial Narrow"/>
          <w:bCs/>
          <w:sz w:val="22"/>
          <w:szCs w:val="22"/>
        </w:rPr>
        <w:t xml:space="preserve">o nenávratný finančný príspevok (ďalej len „žiadosť o NFP“), predloženú v rámci výzvy na predkladanie žiadostí o NFP s kódom XXXXXXXXXXXXXX, </w:t>
      </w:r>
      <w:r>
        <w:rPr>
          <w:rFonts w:cs="Arial Narrow" w:ascii="Arial Narrow" w:hAnsi="Arial Narrow"/>
          <w:sz w:val="22"/>
          <w:szCs w:val="22"/>
        </w:rPr>
        <w:t xml:space="preserve">za neúplnú. </w:t>
      </w:r>
    </w:p>
    <w:p>
      <w:pPr>
        <w:pStyle w:val="Zkladntext2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2"/>
        <w:spacing w:lineRule="auto" w:line="360" w:before="0" w:after="120"/>
        <w:rPr/>
      </w:pPr>
      <w:r>
        <w:rPr>
          <w:rFonts w:cs="Arial Narrow" w:ascii="Arial Narrow" w:hAnsi="Arial Narrow"/>
          <w:sz w:val="22"/>
          <w:szCs w:val="22"/>
        </w:rPr>
        <w:t xml:space="preserve">Z uvedeného dôvodu žiadateľa vyzývame na doplnenie nasledovných náležitostí žiadosti o NFP: </w:t>
      </w:r>
    </w:p>
    <w:p>
      <w:pPr>
        <w:pStyle w:val="Zkladntext2"/>
        <w:numPr>
          <w:ilvl w:val="0"/>
          <w:numId w:val="1"/>
        </w:numPr>
        <w:ind w:left="714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uviesť chýbajúce náležitosti identifikované v príslušnom kontrolnom zozname pre kontrolu formálnej správnosti žiadosti o NFP, časť 2. Overenie kritérií úplnosti)</w:t>
      </w:r>
    </w:p>
    <w:p>
      <w:pPr>
        <w:pStyle w:val="Zkladntext2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hýbajúce náležitosti žiadosti o NFP je potrebné doručiť</w:t>
      </w:r>
      <w:r>
        <w:rPr>
          <w:rFonts w:cs="Arial Narrow" w:ascii="Arial Narrow" w:hAnsi="Arial Narrow"/>
          <w:sz w:val="22"/>
          <w:szCs w:val="22"/>
        </w:rPr>
        <w:t xml:space="preserve"> osobne, kuriérom alebo doporučenou poštou na vyššie uvedenú adresu riadiaceho orgánu </w:t>
      </w:r>
      <w:r>
        <w:rPr>
          <w:rFonts w:cs="Arial Narrow" w:ascii="Arial Narrow" w:hAnsi="Arial Narrow"/>
          <w:b/>
          <w:bCs/>
          <w:sz w:val="22"/>
          <w:szCs w:val="22"/>
        </w:rPr>
        <w:t>do XX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dní </w:t>
      </w:r>
      <w:r>
        <w:rPr>
          <w:rFonts w:cs="Arial Narrow" w:ascii="Arial Narrow" w:hAnsi="Arial Narrow"/>
          <w:sz w:val="22"/>
          <w:szCs w:val="22"/>
        </w:rPr>
        <w:t>od doručenia tejto výzvy na doplnenie chýbajúcich náležitostí žiadosti o NFP žiadateľovi. Lehota na doplnenie chýbajúcich náležitostí žiadosti o NFP sa považuje za splnenú, ak žiadateľ chýbajúce náležitosti žiadosti o NFP odovzdá (názov riadiaceho orgánu) osobne alebo prostredníctvom kuriéra alebo ich žiadateľa odovzdá na poštovú prepravu, a to najneskôr v posledný deň uvedenej lehoty. Upozorňujeme, že v</w:t>
      </w:r>
      <w:r>
        <w:rPr>
          <w:rFonts w:cs="Arial Narrow" w:ascii="Arial Narrow" w:hAnsi="Arial Narrow"/>
          <w:bCs/>
          <w:sz w:val="22"/>
          <w:szCs w:val="22"/>
        </w:rPr>
        <w:t> prípade nesplnenia povinnosti na doplnenie všetkých vyššie uvedených chýbajúcich náležitostí v stanovenom termíne bude žiadosť žiadateľa o NFP z ďalšieho procesu schvaľovania vyradená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 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(podpis štatutárneho orgánu riadiaceho orgánu, </w:t>
        <w:br/>
        <w:t xml:space="preserve">                                                                                                                             alebo ním určeného zástupcu)</w:t>
      </w:r>
    </w:p>
    <w:sectPr>
      <w:headerReference w:type="default" r:id="rId2"/>
      <w:type w:val="nextPage"/>
      <w:pgSz w:w="12240" w:h="15840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5:  Výzva na doplnenie chýbajúcich náležitostí žiadostí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17:00Z</dcterms:created>
  <dc:creator>slovakp</dc:creator>
  <dc:description/>
  <cp:keywords/>
  <dc:language>en-US</dc:language>
  <cp:lastModifiedBy>slovakp</cp:lastModifiedBy>
  <cp:lastPrinted>2008-01-20T15:15:00Z</cp:lastPrinted>
  <dcterms:modified xsi:type="dcterms:W3CDTF">2008-01-21T11:31:00Z</dcterms:modified>
  <cp:revision>8</cp:revision>
  <dc:subject/>
  <dc:title>Názov poskytovateľa pomoci</dc:title>
</cp:coreProperties>
</file>