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PLÁNU HODNOT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 hodnotenia obsahuje dve hlavné čas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Koordinác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ány hodnotenia navrhnú a vysvetlia celkovú koordináci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y procesu priebežného hodnotenia týkajúcu sa dostupných a potrebných údajov (ITMS a iné zdroje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sonálne zabezpečenie zo strany Riadiaceho orgánu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zmus možných revízií plánu hodnot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prípade, že je to relevantné, môže informácia o koordinácii obsahovať aj plán odbornej prípravy personálu Riadiaceho orgánu v oblasti monitorovania a hodnot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ány hodnotenia vypracované na národnej úrovni a možné línie a doplnkovosť s plánmi hodnotenia súvisiacich Operačných programov majú byť názorne previaza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ány hodnotenia vypracované na úrovni Operačných programov budú prílohou národného plánu hodnot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Špecifické hodnotiace aktivit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to časť pokrýva nasledovné položk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Indikatívny zoznam jednotlivých hodnotení vykonaných počas programového obdob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Rámec každého vykonaného hodnotenia, napríklad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hodnotenie politík, hodnotenie výkonnosti (rezervy),</w:t>
      </w:r>
    </w:p>
    <w:p>
      <w:pPr>
        <w:pStyle w:val="Normal"/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odnotenie Operačného programu, skupiny Operačných programov, špecifických tém a pod.,</w:t>
      </w:r>
    </w:p>
    <w:p>
      <w:pPr>
        <w:pStyle w:val="Normal"/>
        <w:ind w:left="540" w:hanging="180"/>
        <w:jc w:val="both"/>
        <w:rPr/>
      </w:pPr>
      <w:r>
        <w:rPr>
          <w:rFonts w:cs="Arial" w:ascii="Arial" w:hAnsi="Arial"/>
          <w:sz w:val="22"/>
          <w:szCs w:val="22"/>
        </w:rPr>
        <w:t>- hodnotenie „oblastí možných rizík“ identifikovaných na základe predchádzajúcich skúsenosti v určitých oblastiach podp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Hlavné otázky pre hodnoteni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4. Možné využitie  každého hodnotenia (publikovanie a dostupnosť hodnotiacich správ,   prezentácia a distribúcia výsledkov, monitorovanie využitých odporúčaní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Indikatívny časový harmonogra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>6. Externé hodnotenie (úroveň operačného programu, respektíve niektorej prioritnej osi alebo cieľovej skupiny či podmienok; neobsahuje identifikáciu operatívnych hodnotení okrem podmienok, kedy je nutné operatívne hodnotenie v zmysle tohto usmernenia pripraviť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Finančné zdroje plánované pre každé hodnot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Štruktúra riadenia (vrátane riadiacej skupiny pre hodnotenie, konzultácie širokej verejnosti, regionálni a lokálni parteri atď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/>
    </w:pPr>
    <w:r>
      <w:rPr>
        <w:rFonts w:cs="Times New Roman" w:ascii="Times New Roman" w:hAnsi="Times New Roman"/>
        <w:b w:val="false"/>
        <w:sz w:val="20"/>
        <w:szCs w:val="20"/>
      </w:rPr>
      <w:t>Príloha 440-1 Plán strategických hodnotení – odporúčaný vzor</w:t>
    </w:r>
  </w:p>
  <w:p>
    <w:pPr>
      <w:pStyle w:val="Head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7:28:00Z</dcterms:created>
  <dc:creator>Ivan</dc:creator>
  <dc:description/>
  <cp:keywords/>
  <dc:language>en-US</dc:language>
  <cp:lastModifiedBy>slovakp</cp:lastModifiedBy>
  <dcterms:modified xsi:type="dcterms:W3CDTF">2008-01-21T11:35:00Z</dcterms:modified>
  <cp:revision>3</cp:revision>
  <dc:subject/>
  <dc:title>Príloha 413-1: Plán strategických hodnotení - vzor</dc:title>
</cp:coreProperties>
</file>