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LNOMOCNENIE 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O DELEGOVANÍ PRÁVOMOCI RIADIACEHO ORGÁN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ČASTNÍCI SPLNOMOCNENIA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adiaci orgá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 xml:space="preserve">názov </w:t>
        <w:tab/>
        <w:tab/>
        <w:tab/>
        <w:tab/>
        <w:t>:</w:t>
        <w:tab/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>sídlo</w:t>
        <w:tab/>
        <w:tab/>
        <w:tab/>
        <w:tab/>
        <w:t>:</w:t>
        <w:tab/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ab/>
        <w:tab/>
        <w:tab/>
        <w:tab/>
        <w:tab/>
        <w:tab/>
        <w:t>Slovenská republika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IČO</w:t>
        <w:tab/>
        <w:tab/>
        <w:tab/>
        <w:tab/>
        <w:t>:</w:t>
        <w:tab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 zastúpení</w:t>
        <w:tab/>
        <w:tab/>
        <w:tab/>
        <w:t>:</w:t>
        <w:tab/>
        <w:tab/>
        <w:tab/>
        <w:t>funkc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(ďalej aj ”</w:t>
      </w:r>
      <w:r>
        <w:rPr>
          <w:b/>
          <w:bCs/>
        </w:rPr>
        <w:t>RO</w:t>
      </w:r>
      <w:r>
        <w:rPr/>
        <w:t>”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ostredkovateľský orgán pod riadiacim orgáno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4"/>
        <w:jc w:val="both"/>
        <w:rPr/>
      </w:pPr>
      <w:r>
        <w:rPr/>
        <w:t xml:space="preserve">názov </w:t>
        <w:tab/>
        <w:tab/>
        <w:tab/>
        <w:tab/>
        <w:t>:</w:t>
        <w:tab/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sídlo</w:t>
        <w:tab/>
        <w:tab/>
        <w:tab/>
        <w:tab/>
        <w:t>:</w:t>
        <w:tab/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  <w:tab/>
        <w:tab/>
        <w:tab/>
        <w:t>Slovenská republika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IČO</w:t>
        <w:tab/>
        <w:tab/>
        <w:tab/>
        <w:tab/>
        <w:t>:</w:t>
        <w:tab/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 zastúpení</w:t>
        <w:tab/>
        <w:tab/>
        <w:tab/>
        <w:t>:</w:t>
        <w:tab/>
        <w:tab/>
        <w:tab/>
        <w:t>funkcia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(ďalej aj ”</w:t>
      </w:r>
      <w:r>
        <w:rPr>
          <w:b/>
          <w:bCs/>
        </w:rPr>
        <w:t>SORO</w:t>
      </w:r>
      <w:r>
        <w:rPr>
          <w:bCs/>
        </w:rPr>
        <w:t>“</w:t>
      </w:r>
      <w:r>
        <w:rPr/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539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RO udeľuje a SORO prijíma splnomocnenie o delegovaní právomocí riadiaceho orgánu tak ako je ďalej uvedené (ďalej aj ”</w:t>
      </w:r>
      <w:r>
        <w:rPr>
          <w:b/>
          <w:bCs/>
        </w:rPr>
        <w:t>Splnomocnenie</w:t>
      </w:r>
      <w:r>
        <w:rPr/>
        <w:t xml:space="preserve">”). RO a SORO sa pre účely tohto Splnomocnenia označujú ďalej spoločne aj ako </w:t>
      </w:r>
      <w:r>
        <w:rPr>
          <w:b/>
        </w:rPr>
        <w:t>Účastníci splnomocnenia</w:t>
      </w:r>
      <w:r>
        <w:rPr/>
        <w:t>.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AMBU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Zkladntext2"/>
        <w:numPr>
          <w:ilvl w:val="1"/>
          <w:numId w:val="5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ab/>
        <w:t>Vzhľadom k tomu, ž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 xml:space="preserve">RO je v zmysle ........................... riadiacim orgánom pre ......................... a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 xml:space="preserve">SORO je v zmysle .................. sprostredkovateľským orgánom pre ..............a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RO má v zmysle článkov 59 Nariadenia Rady (ES) č. 1083/2006 a článku 12 Nariadenia Komisie (ES) č. 1828/2006 záujem poveriť SORO výkonom časti právomocí riadiaceho orgánu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má záujem kompetencie RO, ktorými ho RO týmto splnomocnením splnomocňuje prevziať a zodpovedne a riadne ich vykonávať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disponuje odborným, personálnym a materiálnym potenciálom na vykonanie zverených kompetencií, ktoré preukazuje predložením dokumentácie s informáciami požadovanými článkom 22 Nariadenia Komisie (ES) 1828/2006 súvisiacimi s týmito kompetenciami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disponuje praktickými skúsenosťami týkajúcimi sa zverovaných kompetencií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Účastníkom splnomocnenia nie je známa žiadna prekážka, ktorá by im bránila udeliť a prijať Splnomocnenie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RO udeľuje a SORO prijíma Splnomocnenie, a to za podmienok ďalej v Splnomocnení uvedených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DMET SPLNOMOCN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ab/>
        <w:t>Na základe Splnomocne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RO týmto poveruje SORO výkonom kompetencií podľa bodu 4.1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SORO prijíma poverenie podľa bodu 3.1.1. a zaväzuje sa vykonávať zverené kompetencie počas doby trvania Splnomocnenia, a to v rozsahu a za podmienok v Splnomocnení uvedený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 xml:space="preserve">RO zabezpečí primerané finančné krytie výkonu delegovaných kompetencií. Za týmto účelom bude medzi Účastníkmi splnomocnenia uzavretá osobitná dohoda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/>
        <w:t>RO sa zaväzuje poskytovať SORO pri výkone prenesených kompetencií všetku potrebnú súčinnosť, spôsobom a za podmienok v Splnomocnení uvedený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SAH SPLNOMOCNENIA</w:t>
      </w:r>
    </w:p>
    <w:p>
      <w:pPr>
        <w:pStyle w:val="ODS"/>
        <w:keepNext w:val="false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ab/>
        <w:t>Predmetom Splnomocnenia je poverenie RO udelené pre SORO v nasledovnom rozsahu:</w:t>
      </w:r>
    </w:p>
    <w:p>
      <w:pPr>
        <w:pStyle w:val="PODODS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</w:t>
      </w:r>
    </w:p>
    <w:p>
      <w:pPr>
        <w:pStyle w:val="PODODS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</w:t>
      </w:r>
    </w:p>
    <w:p>
      <w:pPr>
        <w:pStyle w:val="PODODS"/>
        <w:numPr>
          <w:ilvl w:val="2"/>
          <w:numId w:val="5"/>
        </w:numPr>
        <w:tabs>
          <w:tab w:val="clear" w:pos="708"/>
          <w:tab w:val="left" w:pos="1276" w:leader="none"/>
        </w:tabs>
        <w:ind w:left="127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</w:t>
      </w:r>
    </w:p>
    <w:p>
      <w:pPr>
        <w:pStyle w:val="PODODS"/>
        <w:numPr>
          <w:ilvl w:val="0"/>
          <w:numId w:val="0"/>
        </w:numPr>
        <w:tabs>
          <w:tab w:val="clear" w:pos="708"/>
          <w:tab w:val="left" w:pos="21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ÁVA A POVINNOSTI ÚČASTNÍKOV SPLNOMOCNENIA</w:t>
      </w:r>
    </w:p>
    <w:p>
      <w:pPr>
        <w:pStyle w:val="PODODS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ODODS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Pokynmi RO je SORO v celom rozsahu viazaný.</w:t>
      </w:r>
    </w:p>
    <w:p>
      <w:pPr>
        <w:pStyle w:val="PODODS"/>
        <w:numPr>
          <w:ilvl w:val="1"/>
          <w:numId w:val="5"/>
        </w:numPr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RO je povinný poskytnúť SORO všetku nevyhnutnú súčinnosť potrebnú na plnenie záväzkov SORO stanovených Splnomocnením.</w:t>
      </w:r>
    </w:p>
    <w:p>
      <w:pPr>
        <w:pStyle w:val="PODODS"/>
        <w:numPr>
          <w:ilvl w:val="1"/>
          <w:numId w:val="5"/>
        </w:numPr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SORO je povinný postupovať pri plnení kompetencií zverených Splnomocnením s odbornou starostlivosťou. Plnenie svojich záväzkov stanovených Splnomocnením je SORO povinný uskutočňovať podľa pokynov RO a v súlade s príslušnými zákonmi a pravidlami Európskej únie a Slovenskej republiky.</w:t>
      </w:r>
    </w:p>
    <w:p>
      <w:pPr>
        <w:pStyle w:val="NADP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SORO je povinný oznámiť RO všetky okolnosti, ktoré zistil pri plnení Splnomocnením zverených kompetencií, ktoré si RO vyhradil, alebo pri ktorých sa dá predpokladať, že o ich oznámenie bude mať RO záujem. Medzi takéto okolnosti patrí aj akákoľvek zmena v dokumentácii s informáciami definovanými článkom 2.1.5 tohto Splnomocnenia, ktorá nastala na SORO.</w:t>
      </w:r>
    </w:p>
    <w:p>
      <w:pPr>
        <w:pStyle w:val="NADP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RO je oprávnený kontrolovať schopnosť SORO vykonávať kompetencie prenesené podľa bodu 4.1 tohto Splnomocnenia, vrátane kontroly samotného výkonu prenesených kompetencií v celom rozsahu, a to najmä formou kontroly v SORO, formou pravidelných správ o výkone delegovaných úloh vypracovaných SORO a predkladaných na RO, formou kontrolných dní zástupcov RO na SORO a pod. a SORO je povinný poskytnúť RO pri výkone takejto kontroly všetku potrebnú súčinnosť. Ak RO pri výkone kontroly v SORO zistí, že SORO neplní, alebo nedostatočne plní úlohy delegované RO je oprávnený žiadať SORO o prijatie opatrení na odstránenie takýchto nedostatkov, prípadne čiastočne alebo v celom rozsahu odvolať toto Splnomocnenie.</w:t>
      </w:r>
    </w:p>
    <w:p>
      <w:pPr>
        <w:pStyle w:val="NADP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SORO nie je oprávnený bez predchádzajúceho písomného súhlasu RO využívať k plneniu zverených kompetencií podľa Splnomocnenia služby tretích osôb, pokiaľ takéto použitie tretej osoby nebude vyplývať zo všeobecne záväzného právneho predpisu. V prípade použitia tretích osôb na plnenie zverených kompetencií budú takéto plnenia tretích osôb považované za plnenia SORO a SORO zodpovedá RO za to, že takéto plnenia budú vykonané riadne a včas, ako by takéto plnenia poskytoval SORO samostatne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VANIE SPLNOMOCNENIA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rPr/>
      </w:pPr>
      <w:r>
        <w:rPr/>
        <w:t>Splnomocnenie je udelené na dobu .....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RO</w:t>
      </w:r>
      <w:r>
        <w:rPr>
          <w:rFonts w:eastAsia="MS Mincho;ＭＳ 明朝"/>
        </w:rPr>
        <w:t xml:space="preserve"> je oprávnený</w:t>
      </w:r>
      <w:r>
        <w:rPr/>
        <w:t xml:space="preserve"> Splnomocnenie kedykoľvek čiastočne alebo v celom rozsahu odvolať. Odvolanie je účinné jeho písomným vyhotovením. Od preukázateľného doručenia odvolania je SORO povinný nepokračovať v činnosti, na ktorú sa odvolanie vzťahuje a bezodkladne odovzdať RO všetky informácie a doklady ohľadom týchto činností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SORO môže Splnomocnenie vypovedať iba v prípade, ak došlo k............... a tak, aby bolo čo najmenej narušené plnenie úloh RO. Výpovedná doba je ..............a  začína plynúť prvým dňom mesiaca nasledujúceho po mesiaci, v ktorom je písomná výpoveď doručená RO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 xml:space="preserve">Splnomocnenie zaniká ak sa do .............. dní po podpise tohto Splnomocnenia oboma jeho Účastníkmi neuzavrie dohoda podľa bodu 3.1.3 Splnomocn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LČANLIVOSŤ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NADP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Účastníci Splnomocnenia príjmu opatrenia na ochranu osobných údajov v súlade s požiadavkami článku 37 Nariadenia Komisie (ES) 1828/2006 a zákona NR SR č. 428/2002 Z.z o ochrane osobných údajov.</w:t>
      </w:r>
    </w:p>
    <w:p>
      <w:pPr>
        <w:pStyle w:val="NADP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b w:val="false"/>
          <w:u w:val="none"/>
        </w:rPr>
        <w:t>Pri dodržaní odseku 7.1 Splnomocnenia v súvislosti so všetkými informáciami, o ktorých sa Účastníci Splnomocnenia alebo ich oprávnení zástupcovia dozvedia v rámci ich vzťahu založeného Splnomocnením, a majú charakter osobných údajov alebo iných údajov definovaných článkom 37 Nariadenia Komisie (ES) 1828/2006 (ďalej len ”Dôverné informácie”), každý Účastník Splnomocnenia bude:</w:t>
      </w:r>
    </w:p>
    <w:p>
      <w:pPr>
        <w:pStyle w:val="NADP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uchovávať v tajnosti a dôvernosti akékoľvek Dôverné informácie a – pokiaľ to nie je pre účely Splnomocnenia – nebude takéto informácie reprodukovať ani poskytovať tretím stranám alebo ich iným spôsobom využívať,</w:t>
      </w:r>
    </w:p>
    <w:p>
      <w:pPr>
        <w:pStyle w:val="NADP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Times New Roman" w:ascii="Times New Roman" w:hAnsi="Times New Roman"/>
          <w:b w:val="false"/>
          <w:u w:val="none"/>
        </w:rPr>
        <w:t>zabezpečí, že akákoľvek tretia strana, ktorej sú Dôverné informácie sprístupnené ako súčasť procesov riadenia a implementácie pomoci zo Štrukturálnych fondov a Kohézneho fondu v súlade s príslušnými Nariadeniami ES dodrží záväzok mlčanlivosti v zmysle podmienok Splnomocnenia.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709" w:leader="none"/>
          <w:tab w:val="right" w:pos="9072" w:leader="none"/>
        </w:tabs>
        <w:autoSpaceDE w:val="false"/>
        <w:spacing w:lineRule="auto" w:line="360"/>
        <w:ind w:left="709" w:hanging="709"/>
        <w:jc w:val="both"/>
        <w:rPr/>
      </w:pPr>
      <w:r>
        <w:rPr/>
        <w:t>Ustanoveniami tohto článku nie sú dotknuté zákonné povinnosti zverejňovania informácií a údajov.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709" w:leader="none"/>
          <w:tab w:val="right" w:pos="9072" w:leader="none"/>
        </w:tabs>
        <w:autoSpaceDE w:val="false"/>
        <w:spacing w:lineRule="auto" w:line="360"/>
        <w:ind w:left="709" w:hanging="709"/>
        <w:jc w:val="both"/>
        <w:rPr/>
      </w:pPr>
      <w:r>
        <w:rPr/>
        <w:t>SORO zabezpečí dodržiavanie ustanovení definovaných článkami 7.1 a 7.2 tohto Splnomocnenia aj všetkými svojimi zamestnancami a ďalšími osobami zapojenými do výkonu prenesených kompetencií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OŽIADAVKA PÍSOMNEJ FORMY 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/>
        <w:t>Splnomocnenie je možné meniť alebo rušiť aj písomnou dohodou Účastníkov Splnomocn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/>
        <w:t>Všetky právne úkony smerujúce k zmene alebo zrušeniu Splnomocnenia vyžadujú pre svoju platnosť písomnú for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jc w:val="both"/>
        <w:rPr/>
      </w:pPr>
      <w:r>
        <w:rPr/>
        <w:t>Faxová korešpondencia sa nepovažuje za písomný dokument.</w:t>
      </w:r>
    </w:p>
    <w:p>
      <w:pPr>
        <w:pStyle w:val="ODS"/>
        <w:keepNext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ODPOVEDNOSŤ ZA ŠKOD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/>
        <w:t xml:space="preserve">Obaja </w:t>
      </w:r>
      <w:r>
        <w:rPr>
          <w:szCs w:val="24"/>
        </w:rPr>
        <w:t>Účastníci Splnomocnenia</w:t>
      </w:r>
      <w:r>
        <w:rPr/>
        <w:t xml:space="preserve"> sú si vedomí, že celkovú zodpovednosť za výkon pôsobnosti prenesenej podľa bodu 4.1 tohto Splnomocnenia nesie RO, čo však nezbavuje SORO zodpovednosti  za škodu spôsobenú pri výkone, alebo v súvislosti s výkonom zverených kompetencií podľa bodu 4.1 tohto Splnomocnenia; ohľadne takto spôsobenej škody má RO právo uplatniť si voči SORO regresný nárok.</w:t>
      </w:r>
      <w:r>
        <w:br w:type="page"/>
      </w:r>
    </w:p>
    <w:p>
      <w:pPr>
        <w:pStyle w:val="TextBody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VEREČNÉ USTANOVENIA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Splnomocnenie je vyhotovené v 5 (slovom: päť) rovnopisoch. RO obdrží po prijatí Splnomocnenia 4 (slovom: štyri) rovnopisy Splnomocnenia a SORO 1 (slovom: jeden) rovnopis Splnomocnenia.</w:t>
      </w:r>
    </w:p>
    <w:p>
      <w:pPr>
        <w:pStyle w:val="NADP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Splnomocnenie je platné a účinné pripojením podpisov oboch </w:t>
      </w:r>
      <w:r>
        <w:rPr>
          <w:rFonts w:cs="Times New Roman" w:ascii="Times New Roman" w:hAnsi="Times New Roman"/>
          <w:b w:val="false"/>
          <w:u w:val="none"/>
        </w:rPr>
        <w:t>Účastníkov Splnomocnenia a to na znak jeho udelenia zo strany RO a jeho prijatia zo strany SORO</w:t>
      </w:r>
      <w:r>
        <w:rPr>
          <w:rFonts w:cs="Times New Roman" w:ascii="Times New Roman" w:hAnsi="Times New Roman"/>
          <w:b w:val="false"/>
          <w:bCs w:val="false"/>
          <w:u w:val="none"/>
        </w:rPr>
        <w:t>.</w:t>
      </w:r>
    </w:p>
    <w:p>
      <w:pPr>
        <w:pStyle w:val="NADP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u w:val="none"/>
        </w:rPr>
        <w:t>Účastníci Splnomocnenia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si Splnomocnenie prečítali, všetky jeho ustanovenia vyjadrujú vážnu a slobodnú vôľu </w:t>
      </w:r>
      <w:r>
        <w:rPr>
          <w:rFonts w:cs="Times New Roman" w:ascii="Times New Roman" w:hAnsi="Times New Roman"/>
          <w:b w:val="false"/>
          <w:u w:val="none"/>
        </w:rPr>
        <w:t>Účastníkov Splnomocnenia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zbavenú akýchkoľvek omylov, na základe čoho pripájajú Účastníci Splnomocnenia svoje podpisy.</w:t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ADP"/>
        <w:numPr>
          <w:ilvl w:val="0"/>
          <w:numId w:val="0"/>
        </w:numPr>
        <w:ind w:left="0" w:hanging="0"/>
        <w:rPr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Udelenie plnej moci</w:t>
        <w:tab/>
        <w:tab/>
        <w:tab/>
        <w:tab/>
        <w:tab/>
        <w:t>Prijatie plnej moci</w:t>
      </w:r>
    </w:p>
    <w:p>
      <w:pPr>
        <w:pStyle w:val="NADP"/>
        <w:numPr>
          <w:ilvl w:val="0"/>
          <w:numId w:val="0"/>
        </w:numPr>
        <w:ind w:left="680" w:hanging="68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za RO:</w:t>
        <w:tab/>
        <w:tab/>
        <w:tab/>
        <w:tab/>
        <w:tab/>
        <w:tab/>
        <w:tab/>
        <w:tab/>
        <w:t>za SORO:</w:t>
      </w:r>
    </w:p>
    <w:p>
      <w:pPr>
        <w:pStyle w:val="ODS"/>
        <w:keepNext w:val="false"/>
        <w:numPr>
          <w:ilvl w:val="0"/>
          <w:numId w:val="0"/>
        </w:numPr>
        <w:ind w:left="680" w:hanging="68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dpis</w:t>
        <w:tab/>
        <w:t>:</w:t>
        <w:tab/>
        <w:t>..............................................</w:t>
        <w:tab/>
        <w:tab/>
        <w:t>podpis</w:t>
        <w:tab/>
        <w:t>:................................................</w:t>
      </w:r>
    </w:p>
    <w:p>
      <w:pPr>
        <w:pStyle w:val="Normal"/>
        <w:rPr/>
      </w:pPr>
      <w:r>
        <w:rPr/>
        <w:t>meno</w:t>
        <w:tab/>
        <w:t>:</w:t>
        <w:tab/>
        <w:t xml:space="preserve"> </w:t>
        <w:tab/>
        <w:tab/>
        <w:tab/>
        <w:tab/>
        <w:tab/>
        <w:t>meno</w:t>
        <w:tab/>
        <w:t>:</w:t>
        <w:tab/>
      </w:r>
      <w:r>
        <w:rPr>
          <w:rStyle w:val="Ra"/>
          <w:sz w:val="20"/>
          <w:szCs w:val="20"/>
        </w:rPr>
        <w:tab/>
      </w:r>
    </w:p>
    <w:p>
      <w:pPr>
        <w:pStyle w:val="Normal"/>
        <w:rPr/>
      </w:pPr>
      <w:r>
        <w:rPr/>
        <w:t>funkcia</w:t>
        <w:tab/>
        <w:t>:</w:t>
        <w:tab/>
        <w:tab/>
        <w:tab/>
        <w:tab/>
        <w:tab/>
        <w:t>funkcia</w:t>
        <w:tab/>
        <w:t>:</w:t>
      </w:r>
      <w:r>
        <w:rPr>
          <w:rStyle w:val="Ra"/>
          <w:sz w:val="20"/>
          <w:szCs w:val="20"/>
        </w:rPr>
        <w:t xml:space="preserve"> </w:t>
        <w:tab/>
        <w:tab/>
      </w:r>
      <w:r>
        <w:rPr/>
        <w:tab/>
        <w:t xml:space="preserve"> </w:t>
      </w:r>
    </w:p>
    <w:p>
      <w:pPr>
        <w:pStyle w:val="Normal"/>
        <w:rPr/>
      </w:pPr>
      <w:r>
        <w:rPr/>
        <w:t>miesto</w:t>
        <w:tab/>
        <w:t>:</w:t>
        <w:tab/>
        <w:tab/>
        <w:tab/>
        <w:tab/>
        <w:tab/>
        <w:tab/>
        <w:t>miesto</w:t>
        <w:tab/>
        <w:t>:</w:t>
        <w:tab/>
        <w:tab/>
      </w:r>
    </w:p>
    <w:p>
      <w:pPr>
        <w:pStyle w:val="Normal"/>
        <w:rPr/>
      </w:pPr>
      <w:r>
        <w:rPr/>
        <w:t>dátum</w:t>
        <w:tab/>
        <w:t>:</w:t>
        <w:tab/>
        <w:tab/>
        <w:tab/>
        <w:tab/>
        <w:tab/>
        <w:tab/>
        <w:t>dátum</w:t>
        <w:tab/>
        <w:t>:</w:t>
        <w:tab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539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252-2: Splnomocnenie o delegovaní právomocí Riadiaceho orgán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ADP">
    <w:name w:val="NADP."/>
    <w:basedOn w:val="Normal"/>
    <w:qFormat/>
    <w:pPr>
      <w:numPr>
        <w:ilvl w:val="0"/>
        <w:numId w:val="8"/>
      </w:numPr>
      <w:autoSpaceDE w:val="false"/>
      <w:spacing w:lineRule="auto" w:line="360"/>
      <w:jc w:val="both"/>
    </w:pPr>
    <w:rPr>
      <w:rFonts w:ascii="Arial" w:hAnsi="Arial" w:cs="Arial"/>
      <w:b/>
      <w:bCs/>
      <w:u w:val="single"/>
    </w:rPr>
  </w:style>
  <w:style w:type="paragraph" w:styleId="ODS">
    <w:name w:val="ODS."/>
    <w:basedOn w:val="Heading2"/>
    <w:qFormat/>
    <w:pPr>
      <w:numPr>
        <w:ilvl w:val="0"/>
        <w:numId w:val="8"/>
      </w:numPr>
      <w:autoSpaceDE w:val="false"/>
      <w:spacing w:lineRule="auto" w:line="360" w:before="0" w:after="0"/>
      <w:jc w:val="both"/>
      <w:outlineLvl w:val="9"/>
    </w:pPr>
    <w:rPr>
      <w:b w:val="false"/>
      <w:bCs w:val="false"/>
      <w:i w:val="false"/>
      <w:iCs w:val="false"/>
      <w:sz w:val="22"/>
      <w:szCs w:val="22"/>
    </w:rPr>
  </w:style>
  <w:style w:type="paragraph" w:styleId="PODODS">
    <w:name w:val="PODODS."/>
    <w:basedOn w:val="Normal"/>
    <w:qFormat/>
    <w:pPr>
      <w:numPr>
        <w:ilvl w:val="0"/>
        <w:numId w:val="8"/>
      </w:numPr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1:42:00Z</dcterms:created>
  <dc:creator>Ivan</dc:creator>
  <dc:description/>
  <cp:keywords/>
  <dc:language>en-US</dc:language>
  <cp:lastModifiedBy>slovakp</cp:lastModifiedBy>
  <dcterms:modified xsi:type="dcterms:W3CDTF">2008-01-21T08:44:00Z</dcterms:modified>
  <cp:revision>4</cp:revision>
  <dc:subject/>
  <dc:title>SPLNOMOCNENI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898206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