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3810</wp:posOffset>
                </wp:positionV>
                <wp:extent cx="2524125" cy="1250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98.45pt;mso-wrap-distance-left:9.05pt;mso-wrap-distance-right:9.05pt;mso-wrap-distance-top:0pt;mso-wrap-distance-bottom:0pt;margin-top:-0.3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20"/>
                          <w:szCs w:val="20"/>
                        </w:rPr>
                      </w:pPr>
                      <w:r>
                        <w:rPr>
                          <w:smallCaps/>
                          <w:outline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IDENTIFIKAČNÉ ÚDAJE PRIJÍMATEĽA A PROJEKTU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 Narrow" w:ascii="Arial Narrow" w:hAnsi="Arial Narrow"/>
          <w:b/>
          <w:bCs/>
        </w:rPr>
        <w:t>A.1 Prijímate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prijím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/ meno / obchodné men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860236239"/>
            <w:bookmarkStart w:id="1" w:name="__Fieldmark__0_86023623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860236239"/>
            <w:bookmarkStart w:id="3" w:name="__Fieldmark__1_86023623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860236239"/>
            <w:bookmarkStart w:id="5" w:name="__Fieldmark__2_86023623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860236239"/>
            <w:bookmarkStart w:id="7" w:name="__Fieldmark__3_86023623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prijím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organizácie v pôsobnosti prijím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prijím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A.2 </w:t>
      </w:r>
      <w:r>
        <w:rPr>
          <w:rFonts w:cs="Arial Narrow" w:ascii="Arial Narrow" w:hAnsi="Arial Narrow"/>
          <w:b/>
          <w:bCs/>
        </w:rPr>
        <w:t>Projek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projektu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projektu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860236239"/>
            <w:bookmarkStart w:id="9" w:name="__Fieldmark__4_86023623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860236239"/>
            <w:bookmarkStart w:id="11" w:name="__Fieldmark__5_86023623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860236239"/>
            <w:bookmarkStart w:id="13" w:name="__Fieldmark__6_86023623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860236239"/>
            <w:bookmarkStart w:id="15" w:name="__Fieldmark__7_86023623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860236239"/>
            <w:bookmarkStart w:id="17" w:name="__Fieldmark__8_86023623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860236239"/>
            <w:bookmarkStart w:id="19" w:name="__Fieldmark__9_86023623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860236239"/>
            <w:bookmarkStart w:id="21" w:name="__Fieldmark__10_860236239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860236239"/>
            <w:bookmarkStart w:id="23" w:name="__Fieldmark__11_860236239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podpisu Zmluvy o poskytnutí NFP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podpisu Dodatku č. 1 k Zmluve o poskytnutí NFP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podpisu Dodatku č. n k Zmluve o poskytnutí NFP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v realizácie projektu (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ýška nenávratného finančného príspevku (v SKK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prijímateľa (v SKK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ximálna intenzita pomoci (v %)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SKK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3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953"/>
        <w:gridCol w:w="969"/>
        <w:gridCol w:w="1044"/>
        <w:gridCol w:w="1214"/>
        <w:gridCol w:w="1567"/>
        <w:gridCol w:w="1563"/>
      </w:tblGrid>
      <w:tr>
        <w:trPr/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rávnené výdavky </w:t>
              <w:br/>
              <w:t>(v SKK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davky deklarované v ŽoP </w:t>
              <w:br/>
              <w:t>(v SKK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%)</w:t>
            </w:r>
          </w:p>
        </w:tc>
      </w:tr>
      <w:tr>
        <w:trPr>
          <w:trHeight w:val="555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hradené výdavk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skutočne uhradených z plánovaných oprávnených výdavko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žiadaných výdavkov z plánovaných oprávnených výdavkov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"/>
          <w:szCs w:val="2"/>
        </w:rPr>
      </w:pPr>
      <w:r>
        <w:br w:type="page"/>
      </w:r>
      <w:r>
        <w:rPr>
          <w:rFonts w:cs="Arial Narrow" w:ascii="Arial Narrow" w:hAnsi="Arial Narrow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01"/>
        <w:gridCol w:w="1361"/>
        <w:gridCol w:w="1235"/>
        <w:gridCol w:w="1240"/>
        <w:gridCol w:w="1945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podľa skupín výdavkov</w:t>
            </w:r>
          </w:p>
        </w:tc>
      </w:tr>
      <w:tr>
        <w:trPr>
          <w:trHeight w:val="662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upiny výdavkov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davky deklarované v ŽoP </w:t>
              <w:br/>
              <w:t>(v SKK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 finančnej realizácie (v %) (podiel skutočne uhradených z plánovaných oprávnených výdavkov)</w:t>
            </w:r>
          </w:p>
        </w:tc>
      </w:tr>
      <w:tr>
        <w:trPr>
          <w:trHeight w:val="33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okované výdavk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hradené výdavky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7"/>
            </w:r>
          </w:p>
        </w:tc>
      </w:tr>
      <w:tr>
        <w:trPr>
          <w:trHeight w:val="92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259"/>
        <w:gridCol w:w="1322"/>
        <w:gridCol w:w="1382"/>
        <w:gridCol w:w="1591"/>
        <w:gridCol w:w="1261"/>
        <w:gridCol w:w="1255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Žiadosti o platbu (ŽoP)</w:t>
            </w:r>
          </w:p>
        </w:tc>
      </w:tr>
      <w:tr>
        <w:trPr>
          <w:trHeight w:val="67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adové číslo Žo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ód ŽoP </w:t>
              <w:br/>
              <w:t>v ITM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prijatia ŽoP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2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é nárokované výdavk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 Žo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úhrady ŽoP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elkové uhradené výdavky</w:t>
            </w:r>
          </w:p>
        </w:tc>
      </w:tr>
      <w:tr>
        <w:trPr>
          <w:trHeight w:val="34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67"/>
        <w:gridCol w:w="2644"/>
        <w:gridCol w:w="1434"/>
        <w:gridCol w:w="190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verenia na mieste a kontroly</w:t>
            </w:r>
          </w:p>
        </w:tc>
      </w:tr>
      <w:tr>
        <w:trPr>
          <w:trHeight w:val="108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ykonania overenia na mieste / kontrol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overenia / kontrol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kácia orgánu, ktorý overenie na mieste / kontrolu vykon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istenia z overenia na mieste / kontroly (A / N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atrenia na nápravu zistených nedostatkov a príčin ich vzniku</w:t>
              <w:br/>
              <w:t>(A / N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13"/>
        <w:gridCol w:w="1699"/>
        <w:gridCol w:w="1155"/>
        <w:gridCol w:w="1382"/>
        <w:gridCol w:w="185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zrovnalosti</w:t>
            </w:r>
          </w:p>
        </w:tc>
      </w:tr>
      <w:tr>
        <w:trPr>
          <w:trHeight w:val="83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nezrovnalost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nezrovnalost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 nezrovnalost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á výška nezrovnalost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dentifikácia orgánu, ktorý nezrovnalosť zisti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v vysporiadania nezrovnalosti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8"/>
            </w:r>
          </w:p>
        </w:tc>
      </w:tr>
      <w:tr>
        <w:trPr>
          <w:trHeight w:val="5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9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21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zn.:</w:t>
      </w:r>
      <w:r>
        <w:rPr>
          <w:rFonts w:cs="Arial Narrow" w:ascii="Arial Narrow" w:hAnsi="Arial Narrow"/>
          <w:sz w:val="22"/>
          <w:szCs w:val="22"/>
        </w:rPr>
        <w:t xml:space="preserve"> Časti 21. – 2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23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7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stupná zostava z ITMS. Polia zvýraznené žltou farbou sú automaticky vypĺňané ITMS. Prijímateľ vypĺňa iba nezvýraznené polia. V prípade následných monitorovacích správ, RO definuje časti, ktoré budú monitorované a zobrazované po ukončení realizácie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 Pozn.: Lokálna stratégia 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Regionálneho operačného programu a Operačného programu Bratislavský kra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kolektívneho štatutárneho orgánu sa uvádzajú všetci členovia štatutárneho orgán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, ak aktivity projektu realizuje organizácia v pôsobnosti prijímateľa (napr. škola v zriaďovateľskej pôsobnosti obce, fakulta univerzity a pod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iesť funkciu, ktorú kontaktná osoba pre projekt zastáva v rámci organizácie prijímateľa. V prípade, že kontaktná osoba pre projekt nie je zamestnancom prijímateľa, uvádza sa „externý pracovník“.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Ak relevantné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ypĺňané žiadateľom iba v prípade Záverečnej monitorovacej správ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tanovený Zmluvou o poskytnutí NFP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mer skutočnej dĺžky realizácie aktivity ku plánovanej dĺžke realizácie aktivit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suma výdavkov uhradených prijímateľom za sledované obdobi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suma výdavkov uhradených prijímateľom za sledované obdobi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8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tručný popis vykonaných činností v oblasti publicity (max. 500 znakov)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čet neaktívnych osôb – študujúcich, alebo účastníkov odbornej prípravy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ak je uvedené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slušný lektor, sociálny pracovník a pod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Príloha 511-1:</w:t>
      <w:tab/>
    </w:r>
    <w:r>
      <w:rPr>
        <w:smallCaps/>
        <w:sz w:val="18"/>
        <w:szCs w:val="18"/>
      </w:rPr>
      <w:t>Monitorovacia správa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02:00Z</dcterms:created>
  <dc:creator>Ivan</dc:creator>
  <dc:description/>
  <cp:keywords/>
  <dc:language>en-US</dc:language>
  <cp:lastModifiedBy>slovakp</cp:lastModifiedBy>
  <cp:lastPrinted>2007-09-26T12:15:00Z</cp:lastPrinted>
  <dcterms:modified xsi:type="dcterms:W3CDTF">2008-01-21T08:39:00Z</dcterms:modified>
  <cp:revision>464</cp:revision>
  <dc:subject/>
  <dc:title> </dc:title>
</cp:coreProperties>
</file>