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SÚHRNNÝ Pracovný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</w:r>
    </w:p>
    <w:p>
      <w:pPr>
        <w:pStyle w:val="Normal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k financovaniu miezd z technickej pomoci pre zamestnancov, vykonávajúcich činnosti v zmysle čl. 46 nariadenia Rady (ES) č. 1083/2006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6342"/>
      </w:tblGrid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Programový dokument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patrenie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Technická pomoc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bdobie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2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rganizácia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3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Útvar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4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08"/>
        <w:gridCol w:w="2797"/>
        <w:gridCol w:w="887"/>
        <w:gridCol w:w="887"/>
        <w:gridCol w:w="889"/>
      </w:tblGrid>
      <w:tr>
        <w:trPr>
          <w:trHeight w:val="79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adové číslo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ná činno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10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iel oprávnených činností z celkovej činnosti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%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4567"/>
      </w:tblGrid>
      <w:tr>
        <w:trPr>
          <w:trHeight w:val="13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Vypracov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8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Schváli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9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obdobie kalendárnych štvrťrokov (napr. január – marec 200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prijímateľ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útva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 a titul zamestnanca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prioritne vykonávaná činnosť zamestnanca (informovanie a publicita, príprava a vykonávanie, kontrola a audit, monitorovanie, hodnotenie)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7"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v percentuálnom vyjadrení skutočný podiel pracovného času, v rámci ktorého boli vykonávaného oprávnené činnosti v hodnotenom období, k celkovému odpracovanému času v zmysle opisu štátnozamestaneckého miesta, resp. opisu pracovného miesta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zamestnanca, ktorý súhrnný pracovný list vypracoval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príslušného vedúceho (schvaľujúceho) zamestnan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13: Súhrnný pracovný li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7:00Z</dcterms:created>
  <dc:creator>slovakp</dc:creator>
  <dc:description/>
  <cp:keywords/>
  <dc:language>en-US</dc:language>
  <cp:lastModifiedBy>slovakp</cp:lastModifiedBy>
  <cp:lastPrinted>2007-03-06T14:36:00Z</cp:lastPrinted>
  <dcterms:modified xsi:type="dcterms:W3CDTF">2008-01-21T11:35:00Z</dcterms:modified>
  <cp:revision>11</cp:revision>
  <dc:subject/>
  <dc:title>SÚHRNNÝ PRACOVNÝ LIST</dc:title>
</cp:coreProperties>
</file>