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Narrow"/>
          <w:b/>
          <w:b/>
          <w:sz w:val="22"/>
          <w:szCs w:val="22"/>
        </w:rPr>
      </w:pPr>
      <w:r>
        <w:rPr>
          <w:rFonts w:cs="Arial Narrow" w:ascii="Arial Narrow" w:hAnsi="Arial Narrow"/>
          <w:b/>
          <w:sz w:val="22"/>
          <w:szCs w:val="22"/>
        </w:rPr>
        <w:t>Výklady Centrálneho koordinačného orgánu k vybraným častiam Systému riadenia ŠF a KF na programové obdobie 2007 – 2013, verzia 2.0</w:t>
      </w:r>
    </w:p>
    <w:p>
      <w:pPr>
        <w:pStyle w:val="Normal"/>
        <w:rPr>
          <w:rFonts w:ascii="Arial Narrow" w:hAnsi="Arial Narrow" w:cs="Arial Narrow"/>
          <w:b/>
          <w:b/>
          <w:sz w:val="16"/>
          <w:szCs w:val="16"/>
        </w:rPr>
      </w:pPr>
      <w:r>
        <w:rPr>
          <w:rFonts w:cs="Arial Narrow" w:ascii="Arial Narrow" w:hAnsi="Arial Narrow"/>
          <w:b/>
          <w:sz w:val="16"/>
          <w:szCs w:val="16"/>
        </w:rPr>
      </w:r>
    </w:p>
    <w:tbl>
      <w:tblPr>
        <w:tblW w:w="5000" w:type="pct"/>
        <w:jc w:val="left"/>
        <w:tblInd w:w="-113" w:type="dxa"/>
        <w:tblLayout w:type="fixed"/>
        <w:tblCellMar>
          <w:top w:w="0" w:type="dxa"/>
          <w:left w:w="108" w:type="dxa"/>
          <w:bottom w:w="0" w:type="dxa"/>
          <w:right w:w="108" w:type="dxa"/>
        </w:tblCellMar>
      </w:tblPr>
      <w:tblGrid>
        <w:gridCol w:w="678"/>
        <w:gridCol w:w="1422"/>
        <w:gridCol w:w="1422"/>
        <w:gridCol w:w="11048"/>
      </w:tblGrid>
      <w:tr>
        <w:trPr>
          <w:tblHeader w:val="true"/>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átum vydan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tknutá časť dokumentu</w:t>
            </w:r>
          </w:p>
        </w:tc>
        <w:tc>
          <w:tcPr>
            <w:tcW w:w="1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Znenie výklad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2.2, </w:t>
              <w:br/>
              <w:t>ods. 82</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tatistickú klasifikáciu ekonomických činností je možné od 1.1.2008, kedy vstúpila do platnosti nová "Štatistická klasifikácia ekonomických činností, označovať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1, </w:t>
              <w:br/>
              <w:t>ods. 19</w:t>
            </w:r>
          </w:p>
        </w:tc>
        <w:tc>
          <w:tcPr>
            <w:tcW w:w="11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0"/>
                <w:szCs w:val="20"/>
              </w:rPr>
            </w:pPr>
            <w:r>
              <w:rPr>
                <w:rFonts w:cs="Arial Narrow" w:ascii="Arial Narrow" w:hAnsi="Arial Narrow"/>
                <w:sz w:val="20"/>
                <w:szCs w:val="20"/>
              </w:rPr>
              <w:t>V nadväznosti na článok 65 písm. a) Nariadenia Rady (ES) č. 1083/2006 Monitorovací výbor „</w:t>
            </w:r>
            <w:r>
              <w:rPr>
                <w:rFonts w:cs="Arial Narrow" w:ascii="Arial Narrow" w:hAnsi="Arial Narrow"/>
                <w:i/>
                <w:sz w:val="20"/>
                <w:szCs w:val="20"/>
              </w:rPr>
              <w:t xml:space="preserve">zváži a schváli kritériá výberu financovaných operácií do šiestich mesiacov od schválenia operačného programu a schváli každú revíziu týchto kritérií v súlade s potrebami programovania.“ </w:t>
            </w:r>
            <w:r>
              <w:rPr>
                <w:rFonts w:cs="Arial Narrow" w:ascii="Arial Narrow" w:hAnsi="Arial Narrow"/>
                <w:sz w:val="20"/>
                <w:szCs w:val="20"/>
              </w:rPr>
              <w:t>V súlade s článkom 2 vyššie zmieneného nariadenia príslušný riadiaci orgán následne vyberá jednotlivé projekty resp. súbory projektov podľa kritérií určených Monitorovacím výborom. Vzhľadom na vyššie uvedené, kritériá výberu financovaných operácií, schválené príslušným Monitorovacím výborom v súlade s rokovacím poriadkom, sú v procese výberu projektov pre riadiaci orgán záväzné. RO je teda povinný postupovať v procese výberu financovaných operácií v súlade s takto schválenými kritériami.</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4.2.1, </w:t>
              <w:br/>
              <w:t>ods. 28</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Špecifická časť žiadosti o NFP slúži na definovanie doplňujúcich textových alebo číselných údajov, ktoré nevyžadujú žiadnu matematickú alebo technickú funkcionalitu (ako sumarizácia, prepojenie na iné časti žiadosti o NFP a pod.), keďže nastavenie ITMS neumožňuje formulovanie tabuliek v poliach špecifickej časti žiadostiach o NFP. Špecifická časť žiadosti o NFP nemôže nahrádzať opis projektu, ktorý je povinnou prílohou žiadosti o NFP.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4.2.1, </w:t>
              <w:br/>
              <w:t>ods. 31</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ovinnosť RO zabezpečiť predloženie finančnej analýzy projektu ako prílohy žiadosti o NFP sa vzťahuje iba na prípady, že ide súčasne o projekt generujúci príjmy v zmysle článku 55 Nariadenia Rady (ES) č. 1083/2006 a v zmysle kapitoly 7 odsek 17 Systému riadenia ŠF a KF.</w:t>
            </w:r>
          </w:p>
          <w:p>
            <w:pPr>
              <w:pStyle w:val="Normal"/>
              <w:jc w:val="both"/>
              <w:rPr>
                <w:rFonts w:ascii="Arial Narrow" w:hAnsi="Arial Narrow" w:cs="Arial Narrow"/>
                <w:sz w:val="20"/>
                <w:szCs w:val="20"/>
              </w:rPr>
            </w:pPr>
            <w:r>
              <w:rPr>
                <w:rFonts w:cs="Arial Narrow" w:ascii="Arial Narrow" w:hAnsi="Arial Narrow"/>
                <w:sz w:val="20"/>
                <w:szCs w:val="20"/>
              </w:rPr>
              <w:t>Povinnosť RO zabezpečiť predloženie analýzy nákladov a prínosov projektu ako prílohy žiadosti o NFP sa vzťahuje iba na prípady, že ide súčasne o veľký projekt v zmysle čl.39 Nariadenia Rady (ES) č. 1083/2006.</w:t>
            </w:r>
          </w:p>
          <w:p>
            <w:pPr>
              <w:pStyle w:val="Normal"/>
              <w:jc w:val="both"/>
              <w:rPr/>
            </w:pPr>
            <w:r>
              <w:rPr>
                <w:rFonts w:cs="Arial Narrow" w:ascii="Arial Narrow" w:hAnsi="Arial Narrow"/>
                <w:sz w:val="20"/>
                <w:szCs w:val="20"/>
              </w:rPr>
              <w:t>Pod povinnosťou RO zabezpečiť predloženie štátnej expertízy v zmysle zákona č. 254/1998 Z. z. o verejných prácach v znení zákona č. 260/2007 Z. z., ako prílohy žiadosti o NFP, sa rozumie zabezpečenie podkladov od žiadateľa potrebných pre vykonanie štátnej expertízy v zmysle citovaného zákona.</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4.2.1,</w:t>
              <w:br/>
              <w:t>ods. 40</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 súvislosti so špecifikami jednotlivých operačných programov je RO oprávnený modifikovať, resp. dopĺňať štandardnú zmluvu o poskytnutí NFP výlučne na úrovni operačného programu, definovaním špecifických podmienok v článku 5 Zmluvy o poskytnutí NFP. Toto oprávnenie sa nevzťahuje na časti zmluvy o poskytnutí NFP týkajúce sa finančného riadenia, ktoré je možné iba doplniť.</w:t>
            </w:r>
          </w:p>
          <w:p>
            <w:pPr>
              <w:pStyle w:val="Normal"/>
              <w:jc w:val="both"/>
              <w:rPr>
                <w:rFonts w:ascii="Arial Narrow" w:hAnsi="Arial Narrow" w:cs="Arial Narrow"/>
                <w:sz w:val="20"/>
                <w:szCs w:val="20"/>
              </w:rPr>
            </w:pPr>
            <w:r>
              <w:rPr>
                <w:rFonts w:cs="Arial Narrow" w:ascii="Arial Narrow" w:hAnsi="Arial Narrow"/>
                <w:sz w:val="20"/>
                <w:szCs w:val="20"/>
              </w:rPr>
              <w:t>Každý návrh na úpravu zmluvy o poskytnutí NFP musí byť zaslaný na vyjadrenie CKO, ktorý žiadosť o vyjadrenie k návrhu úpravy zmluvy o poskytnutí NFP, v prípade ak sa týka riadenia ŠF a KF, posúdi do 28 dní od jej predloženia. V prípade, že predmetom žiadosti o vyjadrenie k návrhu úpravy zmluvy o poskytnutí NFP je doplnenie článkov týkajúcich sa finančného riadenia ŠF a KF, CKO predloží túto žiadosť CO, ktorý ju posúdi do 21 dní od jej predloženia Centrálnym koordinačným orgánom.</w:t>
            </w:r>
          </w:p>
          <w:p>
            <w:pPr>
              <w:pStyle w:val="Normal"/>
              <w:spacing w:before="120" w:after="0"/>
              <w:jc w:val="both"/>
              <w:rPr>
                <w:rFonts w:ascii="Arial Narrow" w:hAnsi="Arial Narrow" w:cs="Arial Narrow"/>
                <w:sz w:val="20"/>
                <w:szCs w:val="20"/>
              </w:rPr>
            </w:pPr>
            <w:r>
              <w:rPr>
                <w:rFonts w:cs="Arial Narrow" w:ascii="Arial Narrow" w:hAnsi="Arial Narrow"/>
                <w:sz w:val="20"/>
                <w:szCs w:val="20"/>
              </w:rPr>
              <w:t>Tento výklad bol zrušený a nahradený výkladom č. 25., vydaným Centrálnym koordinačným orgánom dňa 12. 6. 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3</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RO môže použiť alternatívne oznámenie oprávneným subjektom o možnosti predkladania žiadosti o NFP aj v prípade iných projektov, pri výbere ktorých neprebieha verejná súťaž.</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12</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V prípade, že na základe rozhodnutia RO bude v rámci časovo ohraničených výziev na predkladanie žiadostí o NFP kontrola formálnej správnosti prijatých žiadosti o NFP vykonávaná aj pred určeným termínom uzávierky výzvy, RO zabezpečí, aby nedošlo k neoprávnenému zvýhodneniu subjektov, ktorých žiadosti o NFP boli predmetom kontroly formálnej správnosti v priebehu vyhlásenej časovo ohraničenej výzvy (napr. opakované predloženie žiadosti o NFP v prípade jej zamietnutia).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28 a 29</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Narrow" w:ascii="Arial Narrow" w:hAnsi="Arial Narrow"/>
                <w:sz w:val="20"/>
                <w:szCs w:val="20"/>
              </w:rPr>
              <w:t xml:space="preserve">V súvislosti s poskytovaním informácií súvisiacich s obsahom výzvy sa považujú všetky odpovede zverejnené na internetovej stránke RO alebo poskytnuté žiadateľovi v písomnej forme či elektronickej forme za záväzné a žiadateľ sa na ne môže v prípade potreby odvolávať. Odpovede poskytnuté žiadateľovi ústnou formou nemožno považovať za záväzné a  žiadateľ sa na ne nemôže odvolať. Týmto odsekom nie sú dotknuté povinnosti RO v zmysle zákona </w:t>
            </w:r>
            <w:r>
              <w:rPr>
                <w:rFonts w:cs="Arial Narrow" w:ascii="Arial Narrow" w:hAnsi="Arial Narrow"/>
                <w:bCs/>
                <w:sz w:val="20"/>
                <w:szCs w:val="20"/>
              </w:rPr>
              <w:t>č. 211/2000 Z. z o slobodnom prístupe k informáciám v znení neskorších predpisov.</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33</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 súvislosti s doručovaním žiadosti o NFP na RO sa za deň doručenia žiadosti o NFP v prípade jej osobného doručenia považuje deň fyzického doručenia žiadosti o NFP na RO. V prípade predkladania žiadosti o NFP poštou/kuriérom sa za deň jej doručenia považuje deň  odoslania žiadosti o NFP na takúto prepravu. Tento dátum je určujúci aj pre posúdenie splnenia podmienky doručenia žiadosti o NFP v lehote na to určenej výzvo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89</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 xml:space="preserve">RO môže informovať neúspešných žiadateľov o NFP, ktorí nesplnili podmienky kontroly formálnej správnosti alebo odborného hodnotenia žiadostí o NFP, </w:t>
            </w:r>
            <w:r>
              <w:rPr>
                <w:rFonts w:cs="Arial Narrow" w:ascii="Arial Narrow" w:hAnsi="Arial Narrow"/>
                <w:iCs/>
                <w:sz w:val="20"/>
                <w:szCs w:val="20"/>
              </w:rPr>
              <w:t xml:space="preserve">prostredníctvom zaslania </w:t>
            </w:r>
            <w:r>
              <w:rPr>
                <w:rFonts w:cs="Arial Narrow" w:ascii="Arial Narrow" w:hAnsi="Arial Narrow"/>
                <w:sz w:val="20"/>
                <w:szCs w:val="20"/>
              </w:rPr>
              <w:t>Oznámenia</w:t>
            </w:r>
            <w:r>
              <w:rPr>
                <w:rFonts w:cs="Arial Narrow" w:ascii="Arial Narrow" w:hAnsi="Arial Narrow"/>
                <w:i/>
                <w:iCs/>
                <w:sz w:val="20"/>
                <w:szCs w:val="20"/>
              </w:rPr>
              <w:t xml:space="preserve"> o neschválení ŽoNFP </w:t>
            </w:r>
            <w:r>
              <w:rPr>
                <w:rFonts w:cs="Arial Narrow" w:ascii="Arial Narrow" w:hAnsi="Arial Narrow"/>
                <w:sz w:val="20"/>
                <w:szCs w:val="20"/>
              </w:rPr>
              <w:t>aj pred zasadnutím výberovej komisie.</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93</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ces uzatvorenia zmluvy o poskytnutí NFP začína dňom odoslania Oznámenia o schválení žiadosti o NFP a formulára Akceptačného listu úspešnému žiadateľovi (čomu predchádza výber žiadostí o NFP výberovou komisio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4.2.2, </w:t>
              <w:br/>
              <w:t>ods. 127</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RO nemá povinnosť predkladať žiadosti o NFP v prípade projektov technickej pomoci spolu s povinnými prílohami, definovanými v kapitole 4.2.1 (ods. 30, 31). Definovanie zoznamu a obsahu príloh žiadosti o NFP pre projekty technickej pomoci je v kompetencii RO. Týmto nie sú dotknuté povinnosti RO vyplývajúce z príslušných všeobecne záväzných právnych predpisov SR, právne záväzných aktov ES, príp. iných právnych predpisov (napr. Uznesenie vlády SR č.90/2008 zo 6.2.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4.2.2, </w:t>
            </w:r>
          </w:p>
          <w:p>
            <w:pPr>
              <w:pStyle w:val="Normal"/>
              <w:jc w:val="center"/>
              <w:rPr>
                <w:rFonts w:ascii="Arial Narrow" w:hAnsi="Arial Narrow" w:cs="Arial Narrow"/>
                <w:sz w:val="20"/>
                <w:szCs w:val="20"/>
              </w:rPr>
            </w:pPr>
            <w:r>
              <w:rPr>
                <w:rFonts w:cs="Arial Narrow" w:ascii="Arial Narrow" w:hAnsi="Arial Narrow"/>
                <w:sz w:val="20"/>
                <w:szCs w:val="20"/>
              </w:rPr>
              <w:t>ods. 129</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Narrow" w:ascii="Arial Narrow" w:hAnsi="Arial Narrow"/>
                <w:sz w:val="20"/>
                <w:szCs w:val="20"/>
              </w:rPr>
              <w:t xml:space="preserve">V súvislosti s realizáciou projektov technickej pomoci, RO rozhodne o forme právneho aktu (zmluva, dohoda, rozhodnutie a pod.) upravujúceho účel a podmienky jeho realizácie.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5.1.2, </w:t>
              <w:br/>
              <w:t>ods. 31</w:t>
            </w:r>
          </w:p>
        </w:tc>
        <w:tc>
          <w:tcPr>
            <w:tcW w:w="110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Narrow" w:ascii="Arial Narrow" w:hAnsi="Arial Narrow"/>
                <w:sz w:val="20"/>
                <w:szCs w:val="20"/>
              </w:rPr>
              <w:t>Povinnosť RO preklasifikovať výdavky projektu ako neoprávnené sa týka aj výdavkov projektu, ktoré vznikli na základe verejného obstarávania, pri ktorom bolo zistené nedodržanie princípov a postupov verejného obstarávania dokumentovaných v príslušnej Správe z overenia verejného obstarávania.</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ods. 12</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 prípade cestovných náhrad sa maximálna hranica 10.000,- Sk pre hotovostnú platbu vzťahuje na osobu a deň v súlade s platnými predpismi. Platba platobnou kartou vydanou k účtu prijímateľa nie je hotovostnou platbo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ods. 16</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Pod priamymi nákladmi sa rozumejú výdavky, ktoré sú určené na financovanie hlavných aktivít. </w:t>
            </w:r>
          </w:p>
          <w:p>
            <w:pPr>
              <w:pStyle w:val="Normal"/>
              <w:spacing w:before="60" w:after="0"/>
              <w:jc w:val="both"/>
              <w:rPr/>
            </w:pPr>
            <w:r>
              <w:rPr>
                <w:rFonts w:cs="Arial Narrow" w:ascii="Arial Narrow" w:hAnsi="Arial Narrow"/>
                <w:sz w:val="20"/>
                <w:szCs w:val="20"/>
              </w:rPr>
              <w:t xml:space="preserve">Aktivitou j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výdavkami, pričom realizácia a ukončenie aktivity je merateľné dosiahnutím míľnikov. Aktivity sa členia na hlavné aktivity a podporné aktivity. </w:t>
            </w:r>
          </w:p>
          <w:p>
            <w:pPr>
              <w:pStyle w:val="Normal"/>
              <w:spacing w:before="60" w:after="0"/>
              <w:jc w:val="both"/>
              <w:rPr>
                <w:rFonts w:ascii="Arial Narrow" w:hAnsi="Arial Narrow" w:cs="Arial Narrow"/>
                <w:sz w:val="20"/>
                <w:szCs w:val="20"/>
              </w:rPr>
            </w:pPr>
            <w:r>
              <w:rPr>
                <w:rFonts w:cs="Arial Narrow" w:ascii="Arial Narrow" w:hAnsi="Arial Narrow"/>
                <w:sz w:val="20"/>
                <w:szCs w:val="20"/>
              </w:rPr>
              <w:t>Hlavné aktivity sú aktivity, ktoré priamo prispievajú k dosiahnutiu výsledkov projektu. Medzi hlavné aktivity pri projektoch, ktorých implementácia predpokladá realizáciu stavebných prác, je možné zaradiť aj prípravu projektovej dokumentácie, vedľajšie rozpočtové náklady stavby, výdavky na vedenie uskutočňovania stavby  a v prípade svojpomocou realizovaných jednoduchých stavieb v zmysle zákona č. 50/1976 Zb.z. v znení neskorších predpisov, vykonávanie stavebného dozoru. Medzi podporné aktivity projektu patria riadenie projektu a publicita a informovanosť.</w:t>
            </w:r>
          </w:p>
          <w:p>
            <w:pPr>
              <w:pStyle w:val="Normal"/>
              <w:spacing w:before="60" w:after="0"/>
              <w:jc w:val="both"/>
              <w:rPr>
                <w:rFonts w:ascii="Arial Narrow" w:hAnsi="Arial Narrow" w:cs="Arial Narrow"/>
                <w:sz w:val="20"/>
                <w:szCs w:val="20"/>
              </w:rPr>
            </w:pPr>
            <w:r>
              <w:rPr>
                <w:rFonts w:cs="Arial Narrow" w:ascii="Arial Narrow" w:hAnsi="Arial Narrow"/>
                <w:sz w:val="20"/>
                <w:szCs w:val="20"/>
                <w:lang w:bidi="en-US"/>
              </w:rPr>
              <w:t>Výška nepriamych výdavkov môže byť RO zvýšená v prípade projektov podľa písmen c) a d) o výdavky súvisiace s prípravou stavebnej dokumentácie definovanej zákonom č. 50/1976 Zb. o územnom plánovaní a stavebnom poriadku v znení neskorších predpisov, o výdavky na vedľajšie rozpočtové náklady stavby a pre jednoduché stavby realizované svojpomocou o výdavky na stavebný dozor, ak súčasne platí, že tieto nie sú zo strany RO zaradené medzi hlavné aktivity projekt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ods. 17 a 18</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právnenými výdavkami projektu sa rozumejú oprávnené verejné výdavky projektu, ktoré predstavujú zároveň aj oprávnenú výšku nenávratného finančného príspevk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ods. 18</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Investičné výdavky predstavujú súčet diskontovaných investičných výdavkov projektu počas realizácie aktivít projektu. Hotovostné prevádzkové príjmy zahŕňajú aj diskontovanú zostatkovú hodnotu dlhodobého majetku v poslednom roku referenčného obdobia. Hotovostné prevádzkové výdavky zahŕňajú aj kapitálové výdavky potrebné na obnovu a modernizáciu dlhodobého majetk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ods. 19</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bdobie pre výpočet čistej súčasnej hodnoty príjmov pre projekty v sektore životného prostredia môže byť skrátené v súlade s publikáciou EK „Guide to cost- benefit analysis of investment projects“ vydanou v roku 2002 v prípade, ak je čas fyzického poskytovania služby podporenej projektom kratší ako stanovené obdobie (napr. z dôvodu disponibilného objemu). V takomto prípade obdobie pre výpočet čistej súčasnej hodnoty príjmov projektu je totožné s časom fyzického poskytovania služby podporenej projektom.</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ods. 23</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pôsob výpočtu oprávnených verejných výdavkov (NFP) sa uplatňuje aj pri projektoch, ktoré negenerujú príjmy v zmysle odseku 17 kapitoly 7, pričom miesto finančnej medzery je pre výpočet používaná výška oprávnenej pomoci (napr. pre prípad pro rata).</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8.1, ods. 3</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 prípade, že výberovým kritériám, schváleným monitorovacím výborom príslušného operačného programu, neboli priradené váhy  a bodový rozsah, RO výberové kritériá v rámci údajov o výzve v ITMS nedefinuje.</w:t>
            </w:r>
          </w:p>
        </w:tc>
      </w:tr>
      <w:tr>
        <w:trPr>
          <w:trHeight w:val="6521"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ríloha 421-4, </w:t>
              <w:br/>
              <w:t>tab. 7, pole „územná oblasť“</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re potreby kategorizácie projektu podľa územnej oblasti v súlade s tabuľkou č.3 prílohy II Nariadenia Komisie (ES) č. 1828/2006 sa z dôvodu zjednotenia zadávania kódov príslušných pre daný Operačný program uplatňuje tento postup:</w:t>
            </w:r>
          </w:p>
          <w:p>
            <w:pPr>
              <w:pStyle w:val="Normal"/>
              <w:jc w:val="both"/>
              <w:rPr/>
            </w:pPr>
            <w:r>
              <w:rPr>
                <w:rFonts w:cs="Arial Narrow" w:ascii="Arial Narrow" w:hAnsi="Arial Narrow"/>
                <w:sz w:val="20"/>
                <w:szCs w:val="20"/>
              </w:rPr>
              <w:t>1. Pre určenie územnej oblasti sa používajú výhradne kódy územnej oblasti definované v príslušnom operačnom programe, ktoré RO zároveň špecifikuje v rámci inicializačných dát v ITMS.</w:t>
            </w:r>
          </w:p>
          <w:p>
            <w:pPr>
              <w:pStyle w:val="Normal"/>
              <w:jc w:val="both"/>
              <w:rPr>
                <w:rFonts w:ascii="Arial Narrow" w:hAnsi="Arial Narrow" w:cs="Arial Narrow"/>
                <w:sz w:val="20"/>
                <w:szCs w:val="20"/>
              </w:rPr>
            </w:pPr>
            <w:r>
              <w:rPr>
                <w:rFonts w:cs="Arial Narrow" w:ascii="Arial Narrow" w:hAnsi="Arial Narrow"/>
                <w:sz w:val="20"/>
                <w:szCs w:val="20"/>
              </w:rPr>
              <w:t>2. Územná oblasť pre príslušnú žiadosť o NFP sa určuje na základe určenia najnižšej možnej spoločnej lokalizácie miesta užívania výsledkov projektu v poradí (obec, okres, kraj, región)</w:t>
            </w:r>
          </w:p>
          <w:p>
            <w:pPr>
              <w:pStyle w:val="Normal"/>
              <w:jc w:val="both"/>
              <w:rPr>
                <w:rFonts w:ascii="Arial Narrow" w:hAnsi="Arial Narrow" w:cs="Arial Narrow"/>
                <w:sz w:val="20"/>
                <w:szCs w:val="20"/>
              </w:rPr>
            </w:pPr>
            <w:r>
              <w:rPr>
                <w:rFonts w:cs="Arial Narrow" w:ascii="Arial Narrow" w:hAnsi="Arial Narrow"/>
                <w:sz w:val="20"/>
                <w:szCs w:val="20"/>
              </w:rPr>
              <w:t>3. Kritériá pre zaradenie jednotlivých územných jednotiek sú uvedené v tabuľke č.1:</w:t>
            </w:r>
          </w:p>
          <w:p>
            <w:pPr>
              <w:pStyle w:val="Normal"/>
              <w:jc w:val="both"/>
              <w:rPr/>
            </w:pPr>
            <w:r>
              <w:rPr>
                <w:rFonts w:cs="Arial Narrow" w:ascii="Arial Narrow" w:hAnsi="Arial Narrow"/>
                <w:sz w:val="20"/>
                <w:szCs w:val="20"/>
              </w:rPr>
              <w:t>4. V prípade uplatnenia kategórií mestská oblasť, vidiecka oblasť a horská oblasť na úrovni obce v rámci jedného opatrenia, sa pri územnej kategorizácii obce uplatňujú najprv kritériá pre horskú oblasť.</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Tabuľka č.1: Kritéria pre kategorizáciu územných jednotiek</w:t>
            </w:r>
          </w:p>
          <w:tbl>
            <w:tblPr>
              <w:tblW w:w="5000" w:type="pct"/>
              <w:jc w:val="left"/>
              <w:tblInd w:w="0" w:type="dxa"/>
              <w:tblLayout w:type="fixed"/>
              <w:tblCellMar>
                <w:top w:w="0" w:type="dxa"/>
                <w:left w:w="108" w:type="dxa"/>
                <w:bottom w:w="0" w:type="dxa"/>
                <w:right w:w="108" w:type="dxa"/>
              </w:tblCellMar>
            </w:tblPr>
            <w:tblGrid>
              <w:gridCol w:w="1925"/>
              <w:gridCol w:w="2297"/>
              <w:gridCol w:w="2296"/>
              <w:gridCol w:w="2123"/>
              <w:gridCol w:w="2191"/>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Umiestnenie pomoc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Mestská</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Vidieck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Horsk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Neuplatňuje sa</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Obec (LAU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Inovačné póly rastu</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bce mimo inovačných pólov rastu</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Nadmorská výška stredu obce viac ako 700 m. n.m vrátan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užíva sa iba v prípade, ak sa územná kategorizácia pre príslušné opatrenie neuplatňuje.</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Okres (LAU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iel obyvateľstva žijúceho vo vidieckych obciach na obyvateľstve okresu je nižší ako 15%</w:t>
                  </w:r>
                  <w:r>
                    <w:rPr>
                      <w:rStyle w:val="FootnoteCharacters"/>
                      <w:rStyle w:val="FootnoteAnchor"/>
                      <w:rFonts w:cs="Arial Narrow" w:ascii="Arial Narrow" w:hAnsi="Arial Narrow"/>
                      <w:sz w:val="20"/>
                      <w:szCs w:val="20"/>
                    </w:rPr>
                    <w:footnoteReference w:id="2"/>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iel obyvateľstva žijúceho vo vidieckych obciach na obyvateľstve okresu je vyšší ako 15%</w:t>
                  </w:r>
                </w:p>
              </w:tc>
              <w:tc>
                <w:tcPr>
                  <w:tcW w:w="21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užíva sa iba v prípade, ak sa územná kategorizácia pre príslušné opatrenie neuplatňuje.</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Kraj (NUTS II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odiel obyvateľstva žijúceho vo vidieckych obciach na obyvateľstve kraja je nižší ako 15% </w:t>
                  </w:r>
                  <w:r>
                    <w:rPr>
                      <w:rStyle w:val="FootnoteCharacters"/>
                      <w:rStyle w:val="FootnoteAnchor"/>
                      <w:rFonts w:cs="Arial Narrow" w:ascii="Arial Narrow" w:hAnsi="Arial Narrow"/>
                      <w:sz w:val="20"/>
                      <w:szCs w:val="20"/>
                    </w:rPr>
                    <w:footnoteReference w:id="3"/>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iel obyvateľstva žijúceho vo vidieckych obciach na obyvateľstve kraja je vyšší ako 15%</w:t>
                  </w:r>
                </w:p>
              </w:tc>
              <w:tc>
                <w:tcPr>
                  <w:tcW w:w="21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užíva sa iba v prípade, ak sa územná kategorizácia pre príslušné opatrenie neuplatňuje.</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Región (NUTS I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iel obyvateľstva žijúceho vo vidieckych obciach na obyvateľstve regiónu je nižší ako 15%</w:t>
                  </w:r>
                  <w:r>
                    <w:rPr>
                      <w:rStyle w:val="FootnoteCharacters"/>
                      <w:rStyle w:val="FootnoteAnchor"/>
                      <w:rFonts w:cs="Arial Narrow" w:ascii="Arial Narrow" w:hAnsi="Arial Narrow"/>
                      <w:sz w:val="20"/>
                      <w:szCs w:val="20"/>
                    </w:rPr>
                    <w:footnoteReference w:id="4"/>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diel obyvateľstva žijúceho vo vidieckych obciach na obyvateľstve regiónu je vyšší ako 15%</w:t>
                  </w:r>
                </w:p>
              </w:tc>
              <w:tc>
                <w:tcPr>
                  <w:tcW w:w="21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užíva sa iba v prípade, ak sa územná kategorizácia pre príslušné opatrenie neuplatňuje.</w:t>
                  </w:r>
                </w:p>
              </w:tc>
            </w:tr>
          </w:tbl>
          <w:p>
            <w:pPr>
              <w:pStyle w:val="Normal"/>
              <w:jc w:val="both"/>
              <w:rPr>
                <w:rFonts w:ascii="Arial Narrow" w:hAnsi="Arial Narrow" w:cs="Arial Narrow"/>
                <w:sz w:val="20"/>
                <w:szCs w:val="20"/>
              </w:rPr>
            </w:pPr>
            <w:r>
              <w:rPr>
                <w:rFonts w:cs="Arial Narrow" w:ascii="Arial Narrow" w:hAnsi="Arial Narrow"/>
                <w:sz w:val="20"/>
                <w:szCs w:val="20"/>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íloha 421-4 tab. 15</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 prípade, že v žiadosti o NFP bude uvedené, že projekt má vplyv na niektorú z horizontálnych priorít, musí byť tento vplyv popísaný minimálne jedným relevantným ukazovateľom výsledku. V prípade nešpecifikovania vplyvu alebo príslušného merateľného ukazovateľa je príspevok projektu k príslušnej horizontálnej priorite považovaný za neutrálny.</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3.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íloha 421-4, tab. 17</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Čestné vyhlásenie žiadateľa a teda aj žiadosť o NFP môže v prípade projektov technickej pomoci podpisovať štatutárny orgán žiadateľa, alebo ním určená osoba (napr. predstavený organizačného útvaru povereného niektorou z činností v rámci systému riadenia a kontroly príslušného operačného programu).</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6.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1.,</w:t>
            </w:r>
          </w:p>
          <w:p>
            <w:pPr>
              <w:pStyle w:val="Normal"/>
              <w:jc w:val="center"/>
              <w:rPr>
                <w:rFonts w:ascii="Arial Narrow" w:hAnsi="Arial Narrow" w:cs="Arial Narrow"/>
                <w:sz w:val="20"/>
                <w:szCs w:val="20"/>
              </w:rPr>
            </w:pPr>
            <w:r>
              <w:rPr>
                <w:rFonts w:cs="Arial Narrow" w:ascii="Arial Narrow" w:hAnsi="Arial Narrow"/>
                <w:sz w:val="20"/>
                <w:szCs w:val="20"/>
              </w:rPr>
              <w:t>ods. 40</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 súvislosti so špecifikami jednotlivých operačných programov sú riadiace orgány oprávnené modifikovať, resp. dopĺňať text formulára zmluvy o poskytnutí NFP. V takom prípade sú riadiace orgány povinné zaslať takto upravený formulár zmluvy o poskytnutí NFP na vedomie CKO, s výnimkou ustanovení týkajúcich sa finančného riadenia, ktorých akékoľvek doplnenia alebo zmeny sú riadiace orgány povinné zaslať na vyjadrenie Certifikačnému orgánu.</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0"/>
                <w:szCs w:val="20"/>
              </w:rPr>
            </w:pPr>
            <w:r>
              <w:rPr>
                <w:rFonts w:cs="Arial Narrow" w:ascii="Arial Narrow" w:hAnsi="Arial Narrow"/>
                <w:sz w:val="20"/>
                <w:szCs w:val="20"/>
              </w:rPr>
              <w:t>Tento výklad ruší a nahrádza výklad č. 5 k možnosti úpravy formuláru zmluvy o poskytnutí NFP, vydaný Centrálnym koordinačným orgánom dňa 18. 3. 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6.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1.1.,</w:t>
            </w:r>
          </w:p>
          <w:p>
            <w:pPr>
              <w:pStyle w:val="Normal"/>
              <w:jc w:val="center"/>
              <w:rPr>
                <w:rFonts w:ascii="Arial Narrow" w:hAnsi="Arial Narrow" w:cs="Arial Narrow"/>
                <w:sz w:val="20"/>
                <w:szCs w:val="20"/>
              </w:rPr>
            </w:pPr>
            <w:r>
              <w:rPr>
                <w:rFonts w:cs="Arial Narrow" w:ascii="Arial Narrow" w:hAnsi="Arial Narrow"/>
                <w:sz w:val="20"/>
                <w:szCs w:val="20"/>
              </w:rPr>
              <w:t>ods. 15</w:t>
            </w:r>
          </w:p>
        </w:tc>
        <w:tc>
          <w:tcPr>
            <w:tcW w:w="1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Prijímateľ v súlade so Zmluvou o poskytnutí NFP predkladá následné monitorovacie správy počas 5 rokov odo dňa ukončenia realizácie aktivít projektu.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0"/>
                <w:szCs w:val="20"/>
              </w:rPr>
              <w:t>V súvislosti s implementáciou projektov</w:t>
            </w:r>
            <w:r>
              <w:rPr>
                <w:rFonts w:cs="Arial"/>
                <w:sz w:val="20"/>
                <w:szCs w:val="20"/>
              </w:rPr>
              <w:t xml:space="preserve"> </w:t>
            </w:r>
            <w:r>
              <w:rPr>
                <w:rFonts w:cs="Arial Narrow" w:ascii="Arial Narrow" w:hAnsi="Arial Narrow"/>
                <w:sz w:val="20"/>
                <w:szCs w:val="20"/>
              </w:rPr>
              <w:t>zameraných na podporu malého a stredného podnikania, financovaných prostredníctvom schém štátnej pomoci, resp. schém de minimis, môže RO svojím rozhodnutím obdobie, počas ktorého je prijímateľ povinný predkladať následné monitorovacie správy, skrátiť v súlade s čl. 57 Nariadenia Rady (ES) 1083/2006 na tri roky.</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6. 2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íloha 422-13, časť Prioritná činnosť</w:t>
            </w:r>
          </w:p>
        </w:tc>
        <w:tc>
          <w:tcPr>
            <w:tcW w:w="1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 xml:space="preserve">V časti „Prioritná činnosť“ v rámci Súhrnného pracovného listu, ktorý tvorí prílohu č. 422-13 Systému riadenia ŠF a KF na programové obdobie 2007-2013, sa stručným spôsobom uvádzajú činnosti reálne vykonané jednotlivými zamestnancami v súvislosti s plnením úloh v oblasti prípravy, implementácie, informovania a publicity, kontroly, auditu, monitorovania a hodnotenia operačných programov Národného strategického referenčného rámca SR na programové obdobie 2007 - 2013 za príslušné obdobie (napr. príprava interného manuálu procedúr RO - verzia 2.0, príprava zasadnutia monitorovacieho výboru pre OP ..., konané dňa ...). </w:t>
            </w:r>
          </w:p>
        </w:tc>
      </w:tr>
    </w:tbl>
    <w:p>
      <w:pPr>
        <w:pStyle w:val="Normal"/>
        <w:rPr/>
      </w:pPr>
      <w:r>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Arial" w:hAnsi="Arial" w:eastAsia="Courier New" w:cs="Aria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Arial" w:hAnsi="Arial" w:eastAsia="Courier New"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2">
    <w:name w:val="WW8Num13z2"/>
    <w:qFormat/>
    <w:rPr>
      <w:rFonts w:ascii="Arial" w:hAnsi="Arial" w:eastAsia="Courier New" w:cs="Arial"/>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b/>
      <w:i w:val="false"/>
    </w:rPr>
  </w:style>
  <w:style w:type="character" w:styleId="WW8Num15z3">
    <w:name w:val="WW8Num15z3"/>
    <w:qFormat/>
    <w:rPr>
      <w:b w:val="false"/>
    </w:rPr>
  </w:style>
  <w:style w:type="character" w:styleId="Predvolenpsmoodseku">
    <w:name w:val="Predvolené písmo odseku"/>
    <w:qFormat/>
    <w:rPr/>
  </w:style>
  <w:style w:type="character" w:styleId="Textpoznmkypodiarou007CharChar">
    <w:name w:val="Text poznámky pod čiarou 007 Char Char"/>
    <w:basedOn w:val="Predvolenpsmoodseku"/>
    <w:qFormat/>
    <w:rPr/>
  </w:style>
  <w:style w:type="character" w:styleId="CharChar">
    <w:name w:val=" Char Char"/>
    <w:basedOn w:val="Predvolenpsmoodseku"/>
    <w:qFormat/>
    <w:rPr>
      <w:rFonts w:ascii="Arial" w:hAnsi="Arial" w:cs="Arial"/>
      <w:b/>
      <w:bCs/>
      <w:i/>
      <w:iCs/>
      <w:sz w:val="28"/>
      <w:szCs w:val="28"/>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6:40:00Z</dcterms:created>
  <dc:creator>Ivan</dc:creator>
  <dc:description/>
  <cp:keywords/>
  <dc:language>en-US</dc:language>
  <cp:lastModifiedBy>slovakp</cp:lastModifiedBy>
  <cp:lastPrinted>2008-03-19T11:53:00Z</cp:lastPrinted>
  <dcterms:modified xsi:type="dcterms:W3CDTF">2008-06-23T06:40:00Z</dcterms:modified>
  <cp:revision>2</cp:revision>
  <dc:subject/>
  <dc:title>Úpravy systému riadenia ŠF a KF verzia 2</dc:title>
</cp:coreProperties>
</file>