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>ZÁVEREČNÁ SPRÁV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6"/>
          <w:szCs w:val="26"/>
        </w:rPr>
        <w:t xml:space="preserve">ZO ZASADNUTIA VÝBEROVEJ KOMISIE </w:t>
      </w:r>
      <w:r>
        <w:rPr>
          <w:rFonts w:cs="Arial Narrow" w:ascii="Arial Narrow" w:hAnsi="Arial Narrow"/>
          <w:sz w:val="26"/>
          <w:szCs w:val="26"/>
        </w:rPr>
        <w:t>(identifikácia Výberovej komisie, napr. č. ... pre operačný program/opatrenie)</w:t>
      </w:r>
    </w:p>
    <w:p>
      <w:pPr>
        <w:pStyle w:val="Normal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Subtitl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Prítomní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ľa prezenčnej listi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edmet rokovania</w:t>
      </w:r>
      <w:r>
        <w:rPr>
          <w:rFonts w:cs="Arial Narrow" w:ascii="Arial Narrow" w:hAnsi="Arial Narrow"/>
          <w:b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výber žiadostí o nenávratný finančný príspevok (ďalej len „žiadostí o NFP“) predložených v rámci výzvy na predkladanie žiadostí o NFP (ďalej len „výzvy“) s kódom XXXXXXXX, vyhlásenej dňa DD. MM. RRR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oradové číslo zasadnutia Výberovej komisie v rámci predmetnej výzvy</w:t>
      </w:r>
      <w:r>
        <w:rPr>
          <w:rStyle w:val="FootnoteCharacters"/>
          <w:rStyle w:val="FootnoteAnchor"/>
          <w:rFonts w:cs="Arial Narrow" w:ascii="Arial Narrow" w:hAnsi="Arial Narrow"/>
          <w:b/>
          <w:sz w:val="22"/>
          <w:szCs w:val="22"/>
          <w:u w:val="single"/>
        </w:rPr>
        <w:footnoteReference w:id="2"/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Termín začatia zasadnutia Výberovej komisie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Termín ukončenia zasadnutia Výberovej komisie</w:t>
      </w:r>
      <w:r>
        <w:rPr>
          <w:rFonts w:cs="Arial Narrow" w:ascii="Arial Narrow" w:hAnsi="Arial Narrow"/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Prílohy Záverečnej správy zo zasadnutia Výberovej komisie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znam zo zasadania Výberovej komisie </w:t>
      </w:r>
      <w:r>
        <w:rPr>
          <w:rFonts w:cs="Arial Narrow" w:ascii="Arial Narrow" w:hAnsi="Arial Narrow"/>
          <w:bCs/>
          <w:sz w:val="22"/>
          <w:szCs w:val="22"/>
        </w:rPr>
        <w:t>(identifikácia Výberovej komisie, napr. č. ... pre operačný program/opatrenie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zenčná listin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Čestné vyhlásenia o nestrannosti, zachovaní dôvernosti informácií a vylúčení konfliktu záujmov členov Výberovej komisie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znam schválených žiadostí o NFP s uvedením žiadanej a schválenej výšky NFP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znam neschválených žiadostí o NFP s uvedením dôvodu neschválenia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é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3225"/>
        <w:gridCol w:w="2022"/>
        <w:gridCol w:w="2052"/>
      </w:tblGrid>
      <w:tr>
        <w:trPr>
          <w:trHeight w:val="504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no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dpis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Dátum</w:t>
            </w:r>
          </w:p>
        </w:tc>
      </w:tr>
      <w:tr>
        <w:trPr>
          <w:trHeight w:val="585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ypracoval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Overil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spravidla predseda Výberovej komisie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Schválil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štatutárny orgán riadiaceho orgánu, alebo ním určená osoba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ádza sa v prípade priebežných výzie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9: Záverečná správa zo zasadnutia Výberovej komis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aa">
    <w:name w:val="odrážka a)ň"/>
    <w:basedOn w:val="Normal"/>
    <w:qFormat/>
    <w:pPr>
      <w:autoSpaceDE w:val="false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5:23:00Z</dcterms:created>
  <dc:creator>savitska</dc:creator>
  <dc:description/>
  <cp:keywords/>
  <dc:language>en-US</dc:language>
  <cp:lastModifiedBy>slovakp</cp:lastModifiedBy>
  <cp:lastPrinted>2007-09-25T12:07:00Z</cp:lastPrinted>
  <dcterms:modified xsi:type="dcterms:W3CDTF">2008-01-21T11:33:00Z</dcterms:modified>
  <cp:revision>28</cp:revision>
  <dc:subject/>
  <dc:title>Záverečná správa zo zasadania Výberovej komisie </dc:title>
</cp:coreProperties>
</file>