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Narrow" w:hAnsi="Arial Narrow" w:cs="Arial Narrow"/>
          <w:b/>
          <w:b/>
          <w:sz w:val="2"/>
          <w:szCs w:val="2"/>
        </w:rPr>
      </w:pPr>
      <w:r>
        <w:rPr>
          <w:rFonts w:cs="Arial Narrow" w:ascii="Arial Narrow" w:hAnsi="Arial Narrow"/>
          <w:b/>
          <w:sz w:val="2"/>
          <w:szCs w:val="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ogá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 riadiaceho orgánu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  <w:t>OZNÁMENI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6"/>
          <w:szCs w:val="26"/>
        </w:rPr>
        <w:t>O NESCHVÁLENÍ ŽIADOSTI O NENÁVRATNÝ FINANČNÝ PRÍSPEVO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5923"/>
      </w:tblGrid>
      <w:tr>
        <w:trPr>
          <w:trHeight w:val="510" w:hRule="exac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Žiadateľ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510" w:hRule="exac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 žiadateľa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8"/>
          <w:szCs w:val="8"/>
        </w:rPr>
      </w:pPr>
      <w:r>
        <w:rPr>
          <w:rFonts w:cs="Arial Narrow" w:ascii="Arial Narrow" w:hAnsi="Arial Narrow"/>
          <w:b/>
          <w:bCs/>
          <w:sz w:val="8"/>
          <w:szCs w:val="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8"/>
          <w:szCs w:val="8"/>
        </w:rPr>
      </w:pPr>
      <w:r>
        <w:rPr>
          <w:rFonts w:cs="Arial Narrow" w:ascii="Arial Narrow" w:hAnsi="Arial Narrow"/>
          <w:b/>
          <w:bCs/>
          <w:sz w:val="8"/>
          <w:szCs w:val="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Žiadateľovi týmto oznamujeme, že ním predložená žiadosť o nenávratný finančný príspevok (ďalej len „NFP“) na projekt s názvom XXXXXXXXXXXXXXXX a kódom ITMS XXXXXXXXX, predložená v rámci Výzvy na predkladanie žiadostí o NFP s kódom XXXXXXX</w:t>
      </w:r>
      <w:r>
        <w:rPr>
          <w:rFonts w:cs="Arial Narrow" w:ascii="Arial Narrow" w:hAnsi="Arial Narrow"/>
          <w:b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vyhlásenej dňa DD.MM.RRRR na opatrenie XXXXXXXX,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Arial Narrow" w:hAnsi="Arial Narrow" w:cs="Arial Narrow"/>
          <w:bCs/>
          <w:sz w:val="8"/>
          <w:szCs w:val="8"/>
        </w:rPr>
      </w:pPr>
      <w:r>
        <w:rPr>
          <w:rFonts w:cs="Arial Narrow" w:ascii="Arial Narrow" w:hAnsi="Arial Narrow"/>
          <w:bCs/>
          <w:sz w:val="22"/>
          <w:szCs w:val="22"/>
        </w:rPr>
        <w:tab/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br/>
      </w:r>
      <w:r>
        <w:rPr>
          <w:rFonts w:cs="Arial Narrow" w:ascii="Arial Narrow" w:hAnsi="Arial Narrow"/>
          <w:b/>
          <w:sz w:val="28"/>
          <w:szCs w:val="28"/>
        </w:rPr>
        <w:t>n e b o l a   s ch v á l e n á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ôvodom neschválenia je (nesplnenie formálnych náležitostí / nedosiahnutie minimálneho stanoveného počtu bodov v rámci odborného hodnotenia žiadostí o NFP / schválenie žiadostí o NFP, ktoré dosiahli v rámci schvaľovacieho procesu vyššie bodové hodnotenie</w:t>
      </w:r>
      <w:r>
        <w:rPr>
          <w:rFonts w:cs="Arial Narrow" w:ascii="Arial Narrow" w:hAnsi="Arial Narrow"/>
          <w:color w:val="000000"/>
          <w:sz w:val="22"/>
          <w:szCs w:val="22"/>
        </w:rPr>
        <w:t>) (</w:t>
      </w:r>
      <w:r>
        <w:rPr>
          <w:rFonts w:cs="Arial Narrow" w:ascii="Arial Narrow" w:hAnsi="Arial Narrow"/>
          <w:sz w:val="22"/>
          <w:szCs w:val="22"/>
        </w:rPr>
        <w:t>a to v nasledovných častiach:)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uviesť konkrétne nedostatky identifikované v príslušnom kontrolnom zozname pre kontrolu formálnej správnosti žiadosti o NFP / hodnotiacom hárku odborného hodnotenia žiadostí o NFP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ópie žiadosti o NFP </w:t>
      </w:r>
      <w:r>
        <w:rPr>
          <w:rFonts w:cs="Arial Narrow" w:ascii="Arial Narrow" w:hAnsi="Arial Narrow"/>
          <w:sz w:val="22"/>
          <w:szCs w:val="22"/>
        </w:rPr>
        <w:t xml:space="preserve">si môžete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vyzdvihnúť na vyššie uvedenej adrese v termíne od DD.MM.RRRR </w:t>
        <w:br/>
        <w:t>do DD.MM.RRRR medzi HH.MM až HH.MM hod.. Po tomto termíne budú kópie žiadosti o NFP</w:t>
      </w:r>
      <w:r>
        <w:rPr>
          <w:rFonts w:cs="Arial Narrow" w:ascii="Arial Narrow" w:hAnsi="Arial Narrow"/>
          <w:sz w:val="22"/>
          <w:szCs w:val="22"/>
        </w:rPr>
        <w:t xml:space="preserve"> vyradené z dokumentácie v zmysle zákona č. 395/2002 o archívoch a registratúrach</w:t>
      </w:r>
      <w:r>
        <w:rPr>
          <w:rFonts w:cs="Arial" w:ascii="Arial Narrow" w:hAnsi="Arial Narrow"/>
          <w:sz w:val="22"/>
          <w:szCs w:val="22"/>
        </w:rPr>
        <w:t xml:space="preserve"> a o doplnení niektorých zákonov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09" w:top="1247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ovoľujem si Vám zároveň oznámiť, že v prípade vyhlásenia ďalšej výzvy na predkladanie žiadostí o NFP v rámci príslušného opatrenia, bude možné danú žiadosť (po odstránení identifikovaných nedostatkov)</w:t>
      </w:r>
      <w:r>
        <w:rPr>
          <w:rStyle w:val="FootnoteCharacters"/>
          <w:rStyle w:val="FootnoteAnchor"/>
          <w:rFonts w:cs="Arial Narrow" w:ascii="Arial Narrow" w:hAnsi="Arial Narrow"/>
          <w:color w:val="000000"/>
          <w:sz w:val="22"/>
          <w:szCs w:val="22"/>
        </w:rPr>
        <w:footnoteReference w:id="3"/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pätovne predložiť v zmysle podmienok definovaných v aktuálnej výzve na predkladanie žiadostí o NFP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Poučenie</w:t>
      </w:r>
      <w:r>
        <w:rPr>
          <w:rFonts w:cs="Arial Narrow" w:ascii="Arial Narrow" w:hAnsi="Arial Narrow"/>
        </w:rPr>
        <w:t>: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Vzhľadom na skutočnosť, že na nenávratný finančný príspevok </w:t>
      </w:r>
      <w:r>
        <w:rPr>
          <w:rFonts w:cs="Arial Narrow" w:ascii="Arial Narrow" w:hAnsi="Arial Narrow"/>
          <w:sz w:val="22"/>
          <w:szCs w:val="22"/>
        </w:rPr>
        <w:t xml:space="preserve">neexistuje </w:t>
      </w:r>
      <w:r>
        <w:rPr>
          <w:rFonts w:cs="Arial" w:ascii="Arial Narrow" w:hAnsi="Arial Narrow"/>
          <w:sz w:val="22"/>
          <w:szCs w:val="22"/>
        </w:rPr>
        <w:t>právny nárok, nie je možné podania, v ktorých sa žiadatelia dožadujú revízie rozhodnutia Výberovej komisie, kvalifikovať ako sťažnosti v zmysle zákona č. 152/1998 Z.z. o sťažnostiach a ani ich v tomto režime vybavovať.</w:t>
      </w:r>
    </w:p>
    <w:p>
      <w:pPr>
        <w:pStyle w:val="Normal"/>
        <w:ind w:firstLine="709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Rovnako nie je možné podania v súvislosti s rozhodnutím Výberovej komisie kvalifikovať ako odvolania podľa zákona č. 71/1967 Zb. o správnom konaní v znení neskorších predpisov a ani ich v tomto režime vybavovať, pretože rozhodnutie Výberovej komisie </w:t>
      </w:r>
      <w:r>
        <w:rPr>
          <w:rFonts w:cs="Arial" w:ascii="Arial Narrow" w:hAnsi="Arial Narrow"/>
          <w:color w:val="000000"/>
          <w:sz w:val="22"/>
          <w:szCs w:val="22"/>
        </w:rPr>
        <w:t>nemá charakter ani náležitosti rozhodnutia prvostupňového správneho orgánu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(meste), dňa DD. MM. RRRR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      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(úradná pečiatka a podpis štatutárneho orgánu </w:t>
        <w:br/>
        <w:t xml:space="preserve">                                                                                                     riadiaceho orgánu, alebo ním určeného zástupcu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Uvádza sa okrem prípadu, keď k neschváleniu žiadosti o NFP došlo z dôvodu schválenia žiadostí o NFP, ktoré dosiahli v rámci schvaľovacieho procesu vyššie bodové hodnote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ádza sa, ak je to relevantné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11: Oznámenie o neschválení žiadosti o NFP - odporúčaný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3CharCharCharChar">
    <w:name w:val=" Char Char Char3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1:53:00Z</dcterms:created>
  <dc:creator>slovakp</dc:creator>
  <dc:description/>
  <dc:language>en-US</dc:language>
  <cp:lastModifiedBy>drotar</cp:lastModifiedBy>
  <cp:lastPrinted>2008-01-21T14:33:00Z</cp:lastPrinted>
  <dcterms:modified xsi:type="dcterms:W3CDTF">2008-01-21T13:33:00Z</dcterms:modified>
  <cp:revision>4</cp:revision>
  <dc:subject/>
  <dc:title> </dc:title>
</cp:coreProperties>
</file>