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Logá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31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b/>
        </w:rPr>
        <w:t>Názov riadiaceho orgánu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a riadiaceho orgánu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spacing w:val="40"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28"/>
          <w:szCs w:val="28"/>
        </w:rPr>
        <w:t>OZNÁMENI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pacing w:val="40"/>
          <w:sz w:val="8"/>
          <w:szCs w:val="8"/>
        </w:rPr>
        <w:br/>
      </w:r>
      <w:r>
        <w:rPr>
          <w:rFonts w:cs="Arial Narrow" w:ascii="Arial Narrow" w:hAnsi="Arial Narrow"/>
          <w:b/>
          <w:bCs/>
          <w:sz w:val="26"/>
          <w:szCs w:val="26"/>
        </w:rPr>
        <w:t>O SCHVÁLENÍ ŽIADOSTI O NENÁVRATNÝ FINANČNÝ PRÍSPEVOK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5923"/>
      </w:tblGrid>
      <w:tr>
        <w:trPr>
          <w:trHeight w:val="510" w:hRule="exact"/>
        </w:trPr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Žiadateľ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510" w:hRule="exact"/>
        </w:trPr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ídlo žiadateľa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8"/>
          <w:szCs w:val="8"/>
        </w:rPr>
      </w:pPr>
      <w:r>
        <w:rPr>
          <w:rFonts w:cs="Arial Narrow" w:ascii="Arial Narrow" w:hAnsi="Arial Narrow"/>
          <w:b/>
          <w:bCs/>
          <w:sz w:val="8"/>
          <w:szCs w:val="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8"/>
          <w:szCs w:val="8"/>
        </w:rPr>
      </w:pPr>
      <w:r>
        <w:rPr>
          <w:rFonts w:cs="Arial Narrow" w:ascii="Arial Narrow" w:hAnsi="Arial Narrow"/>
          <w:b/>
          <w:bCs/>
          <w:sz w:val="8"/>
          <w:szCs w:val="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Žiadateľovi týmto oznamujeme, že ním predložená žiadosť o nenávratný finančný príspevok (ďalej len „NFP“) na projekt s názvom XXXXXXXXXXXXXXXX a kódom ITMS XXXXXXXXX, predložená v rámci Výzvy na predkladanie žiadostí o NFP s kódom XXXXXXX</w:t>
      </w:r>
      <w:r>
        <w:rPr>
          <w:rFonts w:cs="Arial Narrow" w:ascii="Arial Narrow" w:hAnsi="Arial Narrow"/>
          <w:b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vyhlásenej dňa DD.MM.RRRR na opatrenie XXXXXXXX, bola</w:t>
      </w:r>
    </w:p>
    <w:p>
      <w:pPr>
        <w:pStyle w:val="Normal"/>
        <w:ind w:firstLine="708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8"/>
          <w:szCs w:val="28"/>
        </w:rPr>
        <w:t>s ch v á l e n á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s výškou NFP XXXXXXXXX SKK</w:t>
      </w:r>
      <w:r>
        <w:rPr>
          <w:rStyle w:val="FootnoteCharacters"/>
          <w:rStyle w:val="FootnoteAnchor"/>
          <w:rFonts w:cs="Arial Narrow" w:ascii="Arial Narrow" w:hAnsi="Arial Narrow"/>
          <w:color w:val="000000"/>
          <w:sz w:val="22"/>
          <w:szCs w:val="22"/>
        </w:rPr>
        <w:footnoteReference w:id="2"/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 celkových oprávnených výdavkov vo výške XXXXXXXX SKK v súlade s prílohou  č. 1 tohto oznámenia o schválení žiadosti o nenávratný finančný príspevok.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ároveň si Vás dovoľujeme informovať, že k podpisu Zmluvy o poskytnutí nenávratného finančného príspevku môže dôjsť až po predložení priloženého Akceptačného listu vrátane dokumentov identifikovaných v zozname povinných príloh (Príloha č. 1 Akceptačného listu). Akceptačný list spolu s prílohami je potrebné doručiť </w:t>
      </w:r>
      <w:r>
        <w:rPr>
          <w:rFonts w:cs="Arial Narrow" w:ascii="Arial Narrow" w:hAnsi="Arial Narrow"/>
          <w:sz w:val="22"/>
          <w:szCs w:val="22"/>
        </w:rPr>
        <w:t xml:space="preserve">osobne, kuriérom alebo doporučenou poštou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na vyššie uvedenú adresu najneskôr v termíne do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XX dn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od doručenia tohto oznámenia. V prípade akýchkoľvek otázok týkajúcich sa predmetu akceptačného listu a povinností z neho vyplývajúcich sa prosím obráťte na </w:t>
      </w:r>
      <w:r>
        <w:rPr>
          <w:rFonts w:cs="Arial Narrow" w:ascii="Arial Narrow" w:hAnsi="Arial Narrow"/>
          <w:sz w:val="22"/>
          <w:szCs w:val="22"/>
        </w:rPr>
        <w:t>(názov Riadiaceho orgánu, kontaktná osoba, kontakt)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.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(meste), dňa DD. MM. RRRR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 xml:space="preserve">             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 xml:space="preserve">      (úradná pečiatka a podpis štatutárneho orgánu </w:t>
        <w:br/>
        <w:t xml:space="preserve">                                                                                                     riadiaceho orgánu, alebo ním určeného zástupcu)</w:t>
      </w:r>
    </w:p>
    <w:p>
      <w:pPr>
        <w:pStyle w:val="Normal"/>
        <w:ind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Príloha č. 1:  Identifikácia neoprávnených výdavkov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3"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Schválená </w:t>
      </w:r>
      <w:r>
        <w:rPr>
          <w:rFonts w:cs="Arial Narrow" w:ascii="Arial Narrow" w:hAnsi="Arial Narrow"/>
          <w:iCs/>
        </w:rPr>
        <w:t>výška NFP je maximálna a nesmie byť navýšená v priebehu realizácie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vádza sa v prípade zníženia žiadanej výšky NF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2-10: Oznámenie o schválení žiadosti o NFP – odporúčaný vzo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Narrow" w:hAnsi="Arial Narrow" w:cs="Arial Narrow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8:06:00Z</dcterms:created>
  <dc:creator>slovakp</dc:creator>
  <dc:description/>
  <dc:language>en-US</dc:language>
  <cp:lastModifiedBy>drotar</cp:lastModifiedBy>
  <cp:lastPrinted>2008-01-21T14:33:00Z</cp:lastPrinted>
  <dcterms:modified xsi:type="dcterms:W3CDTF">2008-01-21T13:33:00Z</dcterms:modified>
  <cp:revision>16</cp:revision>
  <dc:subject/>
  <dc:title>Logá </dc:title>
</cp:coreProperties>
</file>