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Štatút monitorovacieho výbor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: Postavenie výb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Článok 2: Úlohy výbor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3: Zloženie vý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dporúča sa prekročiť maximálny počet členov 3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dodržať rodovú rovnosť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rúča sa dodržať pomerné zastúpenie orgánov štátnej správy, samosprávy a relevantných sociálno-ekonomických partner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upraviť návrh, menovanie a odvolanie členov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4: Predseda výboru a podpredsedovia vý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dporúča sa viac ako 2 podpredsedov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5: Sekretariát výb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Článok 6: Rokovanie výbo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čet plánovaných rokovaní za rok nemá byť nižší ako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upraviť podmienky pre zvolanie mimoriadneho rokov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7: Uznášaniaschopnosť výbor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uznášaniaschopnosť výboru viazať na 2/3 prítomných členov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8: Účasť zástupcov ďalších orgánov a inštitúcií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9: Prijímanie uznes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prijímanie uznesení nadpolovičným počtom hlasov prítomných člen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úča sa riešiť možnosti hlasovania per rolla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0: Zápisy z rokovania výbor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menovať overovateľa zápisnic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sa stanoviť maximálnu dobu na prípravu a rozoslanie zápisu do 10 pracovných dní od konania rokovan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1: Záverečné ustanoven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úča zriadiť výbor na dobu určitú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 xml:space="preserve">Rokovací poriadok monitorovacieho výbor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Úvodné ustanoveni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1: Zvolanie roko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tanoviť obsah a spôsob doručenia pozván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2: Účasť na rokova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riešiť otázku zastupovania poverených členov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riešiť možnosť prizvania externých odborníkov a znalcov na rokovania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lánok 3: Priebeh rokovani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4: Hlasov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, aby bolo zosúladené so Štatútom monitorovacieho vý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tanoviť postupy pre návrh uznes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5: Príprava zápisu z rokov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zosúladenie tejto časti so Štatút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úča sa sprístupnenie zápisov rokovaní na internetovej stránke príslušného Riadiaceho orgá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6: Zmeny Rokovacieho poriad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ok 7: Záverečné ustanov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1: Štatút a rokovací poriadok monitorovacieho výb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252-1: Štatút a rokovací poriadok monitorovacieho výbo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2:00Z</dcterms:created>
  <dc:creator>Ivan</dc:creator>
  <dc:description/>
  <cp:keywords/>
  <dc:language>en-US</dc:language>
  <cp:lastModifiedBy>slovakp</cp:lastModifiedBy>
  <dcterms:modified xsi:type="dcterms:W3CDTF">2008-01-17T20:26:00Z</dcterms:modified>
  <cp:revision>12</cp:revision>
  <dc:subject/>
  <dc:title>Štatút monitorovacieho výbo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357822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