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Požiadavky na kvalitu hodnot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žiadavky na kvalitu externého hodnotiaceho proces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oherentné ciele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Ciele stratégie alebo Operačného programu/programov sú koherentné a jasné a umožňujú zrozumiteľné hodnotenie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Zadávacie podmienky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Zadávacie podmienky sú presne stanovené a užitočné pre proces hodnotenia bez potreby následnej revízie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Verejná súťa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ýber externého hodnotiteľa bol vykonaný správne, vybratý uchádzač bol schopný spracovať hodnotenie na požadovanej úrovni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ialóg a spätná väzba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Bolo vytvorené široké spektrum a proces, ktorý poskytuje spätnú väzbu a možnosti dialógu so subjektmi, ktoré prijímajú rozhodnutia a manažérmi, teda vedúce k zlepšeniu kvality procesu hodnotenia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dekvátne informácie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Existoval systém monitorovania a dát a bol prístupný administratívnym jednotkám a partnerom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anažment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Hodnotiaci tím bol dobre manažovaný a podporovaný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dovzdanie subjektom, ktoré prijímajú rozhodnutia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Hodnotiace správy boli predkladané členom riadiacej skupiny, programovým manažérom a iným subjektom prijímajúcim rozhodnutia, ktorí na ne reagovali vhodnými pripomienkami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Šírenie informácií zúčastneným stranám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ýsledky hodnotiacich správ boli predložené všetkým zúčastneným stranám spôsobom umožňujúcim zdokonaľovať s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žiadavky na kvalitu hodnotiacej správ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krytie potrieb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Hodnotiaca správa obsahuje požadované adekvátne informácie a korešponduje so zadávacími podmienkami.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Relevantné náležitostí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Zdôvodnenie, výstupy, výsledky, dopady, interakcia a súlad s inými stratégiami a neočakávané efekty boli dostatočne preštudované (závisí od rozsahu hodnotenia a špecifických hodnotiacich otázok)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Otvorený proces 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Zapojenie zúčastnených strán do návrhu hodnotenia a zohľadnenie hľadísk v diskusii k záverom s cieľom zváženia rôznych názorov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bhájiteľný návrh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ávrh hodnotenia bol vhodný a adekvátny pre získanie potrebných záverov pri zodpovedaní hlavných hodnotiacich otázok.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poľahlivé dát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Zber a selekcia primárnych a sekundárnych dát bol vhodný a zodpovedajúci vzhľadom na ich očakávané využitie.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Vhodná analýz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vantitatívne a kvalitatívne dáta boli analyzované v súlade s existujúcimi zvyklosťami a spôsobom vhodným pre správne zodpovedanie hodnotiacich otázok.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Výsledky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ýsledky sú logické a podložené analýzou dát a vhodnou interpretáciou a hypotézami.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bjektívne závery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Závery sú opodstatnené a neskreslené.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amotná správa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Správa popisuje kontext a ciele ako aj organizáciu a výsledky stratégie Operačného programu/programov  takým spôsobom, aby poskytované informácie boli ľahko zrozumiteľné. Zhrnutie v jednom z hlavných pracovných jazykov Komisie umožňuje šírenie výsledkov hodnotenia a výmenu dobrej praxe medzi jednotlivými členskými štátmi.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Užitočné odporúčani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práva obsahuje odporúčania dostatočne podrobné pre implementáciu, ktoré sú užitočné pre subjekty, ktoré prijímajú rozhodnutia a zúčastnené strany 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2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</w:rPr>
      <w:t>Príloha 440-2: Požiadavky na kvalitu hodnot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09:36:00Z</dcterms:created>
  <dc:creator>Ivan</dc:creator>
  <dc:description/>
  <dc:language>en-US</dc:language>
  <cp:lastModifiedBy>drotar</cp:lastModifiedBy>
  <cp:lastPrinted>2008-01-21T14:35:00Z</cp:lastPrinted>
  <dcterms:modified xsi:type="dcterms:W3CDTF">2008-01-21T13:42:00Z</dcterms:modified>
  <cp:revision>7</cp:revision>
  <dc:subject/>
  <dc:title>Požiadavky na kvalitu hodnotenia</dc:title>
</cp:coreProperties>
</file>