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áva z overenia verejného obstaráva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ácia projektu / obstaráv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nie podľa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442878103"/>
                  <w:enabled/>
                  <w:ddList>
                    <w:result w:val="0"/>
                    <w:listEntry w:val=" "/>
                    <w:listEntry w:val="zákona 25/2006 o verejnom obstarávaní"/>
                    <w:listEntry w:val="zákona 523/2003 pre VO pred 1/2/2006"/>
                    <w:listEntry w:val="Obchodný zákonník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42878103"/>
            <w:bookmarkStart w:id="1" w:name="__Fieldmark__0_344287810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p obstarávania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442878103"/>
                  <w:enabled/>
                  <w:ddList>
                    <w:result w:val="0"/>
                    <w:listEntry w:val=" "/>
                    <w:listEntry w:val="Verejná súťaž"/>
                    <w:listEntry w:val="Užšia súťaž"/>
                    <w:listEntry w:val="Užšia súťaž so skrátenými lehotami"/>
                    <w:listEntry w:val="Rk so skrátenými lehotami"/>
                    <w:listEntry w:val="Rk so zverejnením"/>
                    <w:listEntry w:val="Súťažný dialó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42878103"/>
            <w:bookmarkStart w:id="3" w:name="__Fieldmark__1_344287810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riadiaci orgán / sprostredkovateľský orgán pod riadiacim orgánom:            </w:t>
        <w:tab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460"/>
        <w:gridCol w:w="540"/>
      </w:tblGrid>
      <w:tr>
        <w:trPr>
          <w:trHeight w:val="611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hlasujem, že počas overovania VO </w:t>
            </w:r>
            <w:r>
              <w:rPr>
                <w:b/>
              </w:rPr>
              <w:t>nebolo zistené porušenie princípov a postupov</w:t>
            </w:r>
            <w:r>
              <w:rPr/>
              <w:t xml:space="preserve"> verejného obstarávania definovaných právnymi predpismi ES a SR pre verejné obstarávanie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42878103"/>
            <w:bookmarkStart w:id="5" w:name="__Fieldmark__2_344287810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hlasujem, že počas overovania VO </w:t>
            </w:r>
            <w:r>
              <w:rPr>
                <w:b/>
              </w:rPr>
              <w:t>bolo zistené porušenie princípov a postupov</w:t>
            </w:r>
            <w:r>
              <w:rPr/>
              <w:t xml:space="preserve"> verejného obstarávania definovaných právnymi predpismi ES a SR pre verejné obstarávanie v bodoch uvedených v časti</w:t>
            </w:r>
            <w:r>
              <w:rPr>
                <w:b/>
                <w:bCs/>
              </w:rPr>
              <w:t xml:space="preserve"> B výroku</w:t>
            </w:r>
            <w:r>
              <w:rPr/>
              <w:t xml:space="preserve"> tejto správy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42878103"/>
            <w:bookmarkStart w:id="7" w:name="__Fieldmark__3_344287810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e výsledku overenia verejného obstarávania kvalifikujem náklady, ktoré vzniknú overovaným verejným obstarávaním na základe zmluvy / dodatku zmluvy </w:t>
      </w:r>
      <w:r>
        <w:rPr>
          <w:rFonts w:eastAsia="Symbol" w:cs="Symbol" w:ascii="Symbol" w:hAnsi="Symbol"/>
        </w:rPr>
        <w:t></w:t>
      </w:r>
      <w:r>
        <w:rPr/>
        <w:t>) č. .................................................. medzi prijímateľom a úspešným uchádzačom ......................................................................................... (oficiálny názov úspešného uchádzač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rávnené / Neoprávnené </w:t>
      </w:r>
      <w:r>
        <w:rPr>
          <w:rFonts w:eastAsia="Symbol" w:cs="Symbol" w:ascii="Symbol" w:hAnsi="Symbol"/>
          <w:b/>
        </w:rPr>
        <w:t>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ávu vypracoval:  .............................................................................................. </w:t>
      </w:r>
    </w:p>
    <w:p>
      <w:pPr>
        <w:pStyle w:val="Normal"/>
        <w:rPr/>
      </w:pPr>
      <w:r>
        <w:rPr/>
        <w:t>(poverený zamestnanec riadiaceho orgánu/sprostredkovateľského orgánu pod riadiacim orgánom</w:t>
      </w:r>
      <w:r>
        <w:rPr>
          <w:rFonts w:eastAsia="Symbol" w:cs="Symbol" w:ascii="Symbol" w:hAnsi="Symbol"/>
        </w:rPr>
        <w:t></w:t>
      </w:r>
      <w:r>
        <w:rPr/>
        <w:t>)</w:t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u schválil:  .....................................................................................................</w:t>
      </w:r>
    </w:p>
    <w:p>
      <w:pPr>
        <w:pStyle w:val="Normal"/>
        <w:rPr/>
      </w:pPr>
      <w:r>
        <w:rPr/>
        <w:t>(zodpovedný zamestnanec riadiaceho orgánu/sprostredkovateľského orgánu pod riadiacim orgánom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)</w:t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istené porušenie princípov verejného obstarávania v procese verejného obstará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limitné zákazky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5580"/>
        <w:gridCol w:w="540"/>
      </w:tblGrid>
      <w:tr>
        <w:trPr>
          <w:tblHeader w:val="true"/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Č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Nezrovnalosť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  <w:t>Pop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súlad s postupmi zverejnenia oznámenia v prípade nadlimitných zákaziek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známenie o vyhlásení verejného obstarávania alebo jeho ekvivalent nebolo zverejnené v zmysle pravidiel ES a národnej legislatívy pre VO, respektíve bolo publikované spôsobom, ktorý neumožňoval všetkým ekonomickým operátorom v členských krajinách zapojiť sa do verejného obstarávania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8" w:name="__Fieldmark__4_3442878103"/>
            <w:bookmarkStart w:id="9" w:name="__Fieldmark__4_3442878103"/>
            <w:bookmarkEnd w:id="9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súlad s postupmi zverejnenia oznámenia v prípade podlimitných zákaziek, podprahových zákaziek a zákaziek s nízkou hodnotou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známenie o vyhlásení verejného obstarávania alebo jeho ekvivalent nebolo zverejnené bez umožnenia adekvátnej hospodárskej súťaže a transparentnosti v zmysle Vysvetlenia EK 2006/C 179/02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0" w:name="__Fieldmark__5_3442878103"/>
            <w:bookmarkStart w:id="11" w:name="__Fieldmark__5_3442878103"/>
            <w:bookmarkEnd w:id="11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Dodatočné práce, tovary alebo služby bez existencie urgentných/ nepredvídateľných okolností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Jeden alebo viacero dodatkov /dodatočných zmlúv k pôvodnej zmluve uzavretej v súlade s pravidlami ES pre VO boli podpísané bez toho, aby boli splnené podmienky platných predpisov  ES a SR pre rokovacie konanie bez zverejnenia (§58 alebo §88 zákona 25/2006 Z.z. v znení neskorších predpisov)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2" w:name="__Fieldmark__6_3442878103"/>
            <w:bookmarkStart w:id="13" w:name="__Fieldmark__6_3442878103"/>
            <w:bookmarkEnd w:id="13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Dodatočné práce alebo služby prekračujú limity stanovené pre nepredvídateľné okolnosti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odpisom jedného alebo viacerých dodatkov /dodatočných zmlúv k pôvodnej zmluve uzavretej v súlade s pravidlami ES pre VO je prekročená 50% hodnota pôvodnej zmluvy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4" w:name="__Fieldmark__7_3442878103"/>
            <w:bookmarkStart w:id="15" w:name="__Fieldmark__7_3442878103"/>
            <w:bookmarkEnd w:id="15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verejnenie všetkých podmienok účasti/ kritérií výberu záujemcov a kritérií na vyhodnotenie ponúk v súťažných podkladoch alebo oznámení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V oznámení o vyhlásení verejného obstarávania alebo jeho ekvivalente, respektíve súťažných podkladoch chýbali podmienky účasti/ kritériá výberu záujemcov alebo kritéria na vyhodnotenie ponúk, respektíve ich popis bol nejednoznačný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6" w:name="__Fieldmark__8_3442878103"/>
            <w:bookmarkStart w:id="17" w:name="__Fieldmark__8_3442878103"/>
            <w:bookmarkEnd w:id="17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ákonné používanie podmienok účasti/ kritérií výberu záujemcov a kritérií na vyhodnotenie ponúk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ri vyhodnotení ponúk boli použité nezákonné kritériá vyhodnotenia ponúk (napr. použitie podmienok účasti/ kritérií výberu záujemcov na hodnotenie ponuky, nesúlad s podmienkami definovanými obstarávateľom v súťažných podkladoch alebo oznámení alebo nesprávne alebo diskriminačné uplatňovanie kritérií na vyhodnotenie ponúk)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18" w:name="__Fieldmark__9_3442878103"/>
            <w:bookmarkStart w:id="19" w:name="__Fieldmark__9_3442878103"/>
            <w:bookmarkEnd w:id="19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zákonné podmienky účasti/ kritériá výberu záujemcov alebo kritérií na vyhodnotenie ponúk publikované v procese VO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Kritériá predstavujú nezákonné obmedzenia definované v oznámení alebo súťažných podkladoch (napr. mať zastúpenie alebo pobočku v krajine, stanovenie príliš špecifických technických štandardov a uprednostňujú jeden subjekt, alebo skúsenosti v danom regióne) odrádzajúce hospodárske subjekty od účasti v súťaži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0" w:name="__Fieldmark__10_3442878103"/>
            <w:bookmarkStart w:id="21" w:name="__Fieldmark__10_3442878103"/>
            <w:bookmarkEnd w:id="21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Nedostatočný alebo diskriminačný opis predmetu zákazky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Opis predmetu zákazky v súťažných podkladoch alebo oznámení je nedostatočný alebo diskriminačný pre predloženie ponuky pre pridelenie zákazky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2" w:name="__Fieldmark__11_3442878103"/>
            <w:bookmarkStart w:id="23" w:name="__Fieldmark__11_3442878103"/>
            <w:bookmarkEnd w:id="23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Rokovania počas hodnotiaceho procesu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Komunikácia medzi obstarávateľom a jedným alebo viacerými uchádzačmi počas hodnotiaceho procesu nebola vykonávaná v súlade s podmienkami definovanými platnými právnymi predpismi SR a podmienkami uverejnenými v oznámení o vyhlásení verejného obstarávania alebo jeho ekvivalente, respektíve súťažných podkladoch (napr. možnosť telefonickej komunikácie týkajúcej sa predmetu obstarávania, neposkytnutie rovnakej informácie všetkým uchádzačom)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4" w:name="__Fieldmark__12_3442878103"/>
            <w:bookmarkStart w:id="25" w:name="__Fieldmark__12_3442878103"/>
            <w:bookmarkEnd w:id="25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Redukcia fyzických parametrov zákazky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  <w:t>Predmet zákazky uvedený v zmluve uzavretej na základe VO realizovaného v súlade s právnymi predpismi ES a SR bol redukovaný bez proporcionálneho krátenia hodnoty zákazky (týka sa aj zmien zmluvy na základe dodatkov zmluvy) respektíve predstavuje zmenu jednotkových cien uvedených vo víťaznej ponuke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Začiarko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separate"/>
            </w:r>
            <w:bookmarkStart w:id="26" w:name="__Fieldmark__13_3442878103"/>
            <w:bookmarkStart w:id="27" w:name="__Fieldmark__13_3442878103"/>
            <w:bookmarkEnd w:id="27"/>
            <w:r/>
            <w:r>
              <w:rPr>
                <w:sz w:val="18"/>
                <w:szCs w:val="18"/>
                <w:rFonts w:cs="Arial Narrow" w:ascii="Arial Narrow" w:hAnsi="Arial Narrow"/>
                <w:color w:val="000000"/>
                <w:lang w:eastAsia="sk-SK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y sú uvedené v príslušnom kontrolnom zozname </w:t>
      </w:r>
      <w:r>
        <w:rPr>
          <w:rFonts w:cs="Arial"/>
          <w:szCs w:val="20"/>
        </w:rPr>
        <w:t>identifikácie porušenia zásad verejného obstaráv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512-2: Správa z overenia verejného obstaráv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14:00Z</dcterms:created>
  <dc:creator>Urad vlady SR</dc:creator>
  <dc:description/>
  <cp:keywords/>
  <dc:language>en-US</dc:language>
  <cp:lastModifiedBy>slovakp</cp:lastModifiedBy>
  <cp:lastPrinted>2007-12-11T15:34:00Z</cp:lastPrinted>
  <dcterms:modified xsi:type="dcterms:W3CDTF">2008-01-21T08:43:00Z</dcterms:modified>
  <cp:revision>13</cp:revision>
  <dc:subject/>
  <dc:title>*SPROSTREDKOVATEĽSKÝ OGRÁN</dc:title>
</cp:coreProperties>
</file>