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8"/>
          <w:szCs w:val="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AKCEPTAČNÝ LIST</w:t>
      </w: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8"/>
          <w:szCs w:val="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923"/>
      </w:tblGrid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iadateľ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O žiadateľa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atutárny orgán žiadateľa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"/>
        <w:tabs>
          <w:tab w:val="clear" w:pos="708"/>
          <w:tab w:val="right" w:pos="9411" w:leader="none"/>
        </w:tabs>
        <w:spacing w:before="120" w:after="0"/>
        <w:ind w:right="-57" w:hanging="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na základe Oznámenia o schválení žiadosti o nenávratný finančný príspevok (ďalej len „NFP“)</w:t>
      </w:r>
    </w:p>
    <w:p>
      <w:pPr>
        <w:pStyle w:val="Heading"/>
        <w:tabs>
          <w:tab w:val="clear" w:pos="708"/>
          <w:tab w:val="right" w:pos="9411" w:leader="none"/>
        </w:tabs>
        <w:ind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right" w:pos="9411" w:leader="none"/>
        </w:tabs>
        <w:ind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ind w:right="-57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kceptujem</w:t>
      </w:r>
    </w:p>
    <w:p>
      <w:pPr>
        <w:pStyle w:val="Heading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ind w:right="-56" w:hanging="0"/>
        <w:rPr/>
      </w:pPr>
      <w:r>
        <w:rPr>
          <w:rFonts w:cs="Arial Narrow" w:ascii="Arial Narrow" w:hAnsi="Arial Narrow"/>
          <w:sz w:val="22"/>
          <w:szCs w:val="22"/>
        </w:rPr>
        <w:t xml:space="preserve">rozhodnutie v rámci Výzvy na predkladanie žiadostí </w:t>
        <w:br/>
        <w:t>o NFP s kódom XXXXXXX</w:t>
      </w:r>
      <w:r>
        <w:rPr>
          <w:rFonts w:cs="Arial Narrow" w:ascii="Arial Narrow" w:hAnsi="Arial Narrow"/>
          <w:b w:val="false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vyhlásenej dňa DD. MM. RRRR, na základe ktorého bolo schválené:</w:t>
      </w:r>
    </w:p>
    <w:p>
      <w:pPr>
        <w:pStyle w:val="Heading"/>
        <w:ind w:right="-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240" w:after="0"/>
        <w:ind w:left="-45" w:right="17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utie NFP vo výške XXXXX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KK </w:t>
      </w:r>
      <w:r>
        <w:rPr>
          <w:rFonts w:cs="Arial Narrow" w:ascii="Arial Narrow" w:hAnsi="Arial Narrow"/>
          <w:bCs/>
          <w:sz w:val="22"/>
          <w:szCs w:val="22"/>
        </w:rPr>
        <w:t xml:space="preserve">na realizáciu projektu s názvom XXXXXXXXXXXXXXXXXXXXXXXX a kódom ITMS XXXXXXXXXXXX v rozsahu definovanom v schválenej žiadosti o NFP a súhlasím s podmienkami platnými pre poskytnutie NFP a pre uzavretie Zmluvy o poskytnutí NFP v zmysle vyššie uvedenej Výzvy </w:t>
        <w:br/>
        <w:t>na predkladanie žiadostí o NFP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spacing w:before="240" w:after="0"/>
        <w:ind w:left="-45" w:right="17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roveň, v súvislosti s prípravou Zmluvy o poskytnutí o NFP, prikladám dokumentáciu podľa prílohy č.1 tohto akceptačného listu. </w:t>
      </w:r>
    </w:p>
    <w:p>
      <w:p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i/>
          <w:sz w:val="16"/>
          <w:szCs w:val="16"/>
        </w:rPr>
      </w:r>
    </w:p>
    <w:p>
      <w:p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........</w:t>
        <w:tab/>
        <w:tab/>
        <w:tab/>
        <w:t xml:space="preserve">    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eno a priezvisko, titul</w:t>
      </w:r>
      <w:r>
        <w:rPr>
          <w:rFonts w:cs="Arial Narrow" w:ascii="Arial Narrow" w:hAnsi="Arial Narrow"/>
          <w:sz w:val="22"/>
          <w:szCs w:val="22"/>
        </w:rPr>
        <w:t xml:space="preserve"> štatutárneho orgánu žiadateľa</w:t>
      </w:r>
      <w:r>
        <w:rPr>
          <w:rStyle w:val="FootnoteCharacters"/>
          <w:rStyle w:val="FootnoteAnchor"/>
          <w:rFonts w:cs="Arial Narrow" w:ascii="Arial Narrow" w:hAnsi="Arial Narrow"/>
          <w:b/>
          <w:color w:val="000000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Podpis štatutárneho orgánu žiadateľa</w:t>
      </w:r>
    </w:p>
    <w:p>
      <w:p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ind w:right="-56" w:hanging="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íloha č.1 k Akceptačnému listu – Zoznam povinných príloh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č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ov dokumen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4"/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zov / meno / obchodné meno žiadateľ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bo zástupcu splnomocneného na základe písomnej plnej moci podpísanej štatutárnym orgánom žiadateľ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plicitný zoznam požadovaných dokumentov potrebných k podpisu Zmluvy o poskytnutí stanoví RO v zmysle príslušnej výzvy na predkladanie žiadostí o NFP (napr. Výpis z registra trestov, Potvrdenie daňového úradu, že žiadateľ nie je daňovým dlžníkom  a pod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2: Akceptačný list – odporúča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38:00Z</dcterms:created>
  <dc:creator>slovakp</dc:creator>
  <dc:description/>
  <dc:language>en-US</dc:language>
  <cp:lastModifiedBy>slovakp</cp:lastModifiedBy>
  <dcterms:modified xsi:type="dcterms:W3CDTF">2008-01-21T13:33:00Z</dcterms:modified>
  <cp:revision>5</cp:revision>
  <dc:subject/>
  <dc:title>Logá </dc:title>
</cp:coreProperties>
</file>