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59852721"/>
            <w:bookmarkStart w:id="1" w:name="__Fieldmark__0_345985272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59852721"/>
            <w:bookmarkStart w:id="3" w:name="__Fieldmark__1_345985272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59852721"/>
            <w:bookmarkStart w:id="5" w:name="__Fieldmark__2_345985272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59852721"/>
            <w:bookmarkStart w:id="7" w:name="__Fieldmark__3_345985272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59852721"/>
            <w:bookmarkStart w:id="9" w:name="__Fieldmark__4_345985272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59852721"/>
            <w:bookmarkStart w:id="11" w:name="__Fieldmark__5_345985272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459852721"/>
            <w:bookmarkStart w:id="13" w:name="__Fieldmark__6_345985272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459852721"/>
            <w:bookmarkStart w:id="15" w:name="__Fieldmark__7_345985272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459852721"/>
            <w:bookmarkStart w:id="17" w:name="__Fieldmark__8_345985272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59852721"/>
            <w:bookmarkStart w:id="19" w:name="__Fieldmark__9_345985272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459852721"/>
            <w:bookmarkStart w:id="21" w:name="__Fieldmark__10_345985272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459852721"/>
            <w:bookmarkStart w:id="23" w:name="__Fieldmark__11_345985272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459852721"/>
            <w:bookmarkStart w:id="25" w:name="__Fieldmark__12_345985272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459852721"/>
            <w:bookmarkStart w:id="27" w:name="__Fieldmark__13_345985272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459852721"/>
            <w:bookmarkStart w:id="29" w:name="__Fieldmark__14_345985272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459852721"/>
            <w:bookmarkStart w:id="31" w:name="__Fieldmark__15_345985272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459852721"/>
            <w:bookmarkStart w:id="33" w:name="__Fieldmark__16_345985272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459852721"/>
            <w:bookmarkStart w:id="35" w:name="__Fieldmark__17_345985272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459852721"/>
            <w:bookmarkStart w:id="37" w:name="__Fieldmark__18_345985272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459852721"/>
            <w:bookmarkStart w:id="39" w:name="__Fieldmark__19_345985272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459852721"/>
            <w:bookmarkStart w:id="41" w:name="__Fieldmark__20_345985272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459852721"/>
            <w:bookmarkStart w:id="43" w:name="__Fieldmark__21_345985272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459852721"/>
            <w:bookmarkStart w:id="45" w:name="__Fieldmark__22_345985272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459852721"/>
            <w:bookmarkStart w:id="47" w:name="__Fieldmark__23_345985272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459852721"/>
            <w:bookmarkStart w:id="49" w:name="__Fieldmark__24_345985272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459852721"/>
            <w:bookmarkStart w:id="51" w:name="__Fieldmark__25_345985272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459852721"/>
            <w:bookmarkStart w:id="53" w:name="__Fieldmark__26_345985272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459852721"/>
            <w:bookmarkStart w:id="55" w:name="__Fieldmark__27_345985272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459852721"/>
            <w:bookmarkStart w:id="57" w:name="__Fieldmark__28_345985272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459852721"/>
            <w:bookmarkStart w:id="59" w:name="__Fieldmark__29_345985272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459852721"/>
            <w:bookmarkStart w:id="61" w:name="__Fieldmark__30_345985272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459852721"/>
            <w:bookmarkStart w:id="63" w:name="__Fieldmark__31_345985272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459852721"/>
            <w:bookmarkStart w:id="65" w:name="__Fieldmark__32_345985272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459852721"/>
            <w:bookmarkStart w:id="67" w:name="__Fieldmark__33_345985272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459852721"/>
            <w:bookmarkStart w:id="69" w:name="__Fieldmark__34_3459852721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459852721"/>
            <w:bookmarkStart w:id="71" w:name="__Fieldmark__35_345985272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2:00Z</dcterms:created>
  <dc:creator>Ivan</dc:creator>
  <dc:description/>
  <cp:keywords/>
  <dc:language>en-US</dc:language>
  <cp:lastModifiedBy>slovakp</cp:lastModifiedBy>
  <cp:lastPrinted>2008-01-18T09:02:00Z</cp:lastPrinted>
  <dcterms:modified xsi:type="dcterms:W3CDTF">2008-01-21T11:18:00Z</dcterms:modified>
  <cp:revision>1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