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04"/>
        <w:gridCol w:w="4279"/>
        <w:gridCol w:w="3321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Ref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Oblasť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Popi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Pozn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álka manuálu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álke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musí byť uvedené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Názov manuálu, s plným uvedeným orgánu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Číslo verzie s dátumom platnost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Zodpovednosť za vypracovanie, s dátumom a podpisom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Zodpovednosť za schválenie, s dátumom a podpisom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yellow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Odporúča sa použiť grafické symboly EÚ a SR.</w:t>
            </w:r>
          </w:p>
        </w:tc>
      </w:tr>
      <w:tr>
        <w:trPr>
          <w:trHeight w:val="7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bsah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b/>
                <w:szCs w:val="20"/>
                <w:lang w:bidi="bn"/>
              </w:rPr>
              <w:t>Obsah</w:t>
            </w:r>
            <w:r>
              <w:rPr>
                <w:rFonts w:cs="Arial Narrow" w:ascii="Arial Narrow" w:hAnsi="Arial Narrow"/>
                <w:szCs w:val="20"/>
                <w:lang w:bidi="bn"/>
              </w:rPr>
              <w:t xml:space="preserve"> v členení minimálne do úrovne podkapitol (druhá úroveň), s naznačením, kde sa nachádzajú prílohy (za kapitolami alebo v závere manuálu). Stránky manuálu by mali obsahovať opakujúci sa názov manuálu, označenie verzie s dátumom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Úvod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Účel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stručne uviesť účel manuálu s odkazom na relevantné dokumenty (napr. operačný program, programový manuál, a pod.)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Definície a skratky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uviesť najmä tie definície, ktoré sú používané v manuáli a nie sú definované v texte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right="-108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Schvaľovanie a riadenie zmien manuálu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uviesť proces aktualizácie so zodpovednosťami, zoznamom a popisom zmien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Distribúcia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uviesť počet autorizovaných papierových a elektronických verzií a ich umiestnenie/adresátov (CO, OA a CKO)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yellow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3) V zozname zmien sa uvádza číslo zmeny, dôvod a popis úpravy, nové označenie verzie, dátum platnosti zmeny, autorizáciu vypracovania a schválenia.</w:t>
            </w:r>
          </w:p>
        </w:tc>
      </w:tr>
      <w:tr>
        <w:trPr>
          <w:trHeight w:val="19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ávny rámec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Medzinárodné zmluvy a dohody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edpisy EÚ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edpisy SR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sk-SK" w:bidi="bn"/>
              </w:rPr>
              <w:t>, vrátane strategických a metodických dokumentov CO a CKO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statné predpisy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v prípade použitia špecializovaných dokumentov (životné prostredie, doprava, regionálna správa, a pod.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Konflikt záujmov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sk-SK" w:bidi="bn"/>
              </w:rPr>
              <w:t>– uviesť definovanie pravidla konfliktu záujmov pre jednotlivé oblasti a zainteresované osoby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Cs w:val="20"/>
                <w:lang w:eastAsia="cs-CZ" w:bidi="bn"/>
              </w:rPr>
              <w:t xml:space="preserve">Ad 5) Pri definovaní konfliktu záujmov je potrebné vychádzať z uznesenia vlády SR </w:t>
              <w:br/>
              <w:t xml:space="preserve">č. 797 z 18. 8. 2004 k materiálu „Správa </w:t>
              <w:br/>
              <w:t>o záveroch a odporúčaniach vyplývajúcich</w:t>
              <w:br/>
              <w:t xml:space="preserve"> z dotazníka Právna ochrana pred netransparentnosťou, zneužívaním a konfliktom záujmov vo vzťahu k rozhodovaniu o využívaní fondov EÚ v SR“ vypracovaného Ministerstvom spravodlivosti SR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ostavenie RO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5" w:hanging="27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Úlohy RO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Organizačná štruktúra inštitúcie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ministerstva, resp. iného orgánu s vyznačením dátumu platnost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Organizačná štruktúra útvaru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napr. sekcie, odboru, vykonávajúca úlohy RO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Vonkajšie vzťahy RO –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uviesť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väzby, ktoré sú stanovené úlohami a príslušným tokom informácií v rámci spolupráce a vzťahov RO k iným útvarom, orgánom a inštitúciám.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10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 xml:space="preserve">Ad 1) Uviesť úlohy orgánu a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ich „zdroj“, napr. v prípade splnomocnenia o delegovaní právomocí z RO na SORO, zmluvu uviesť ako prílohu. </w:t>
            </w: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V prípade delegovania právomocí na SORO je potrebné zdôrazniť zodpovednosť RO aj za úlohy delegované na SORO.</w:t>
            </w:r>
          </w:p>
          <w:p>
            <w:pPr>
              <w:pStyle w:val="BodyTextTable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 xml:space="preserve">Ad 2, 3) Odporúčame graficky znázorniť schému organizačnej štruktúry a vzájomných vzťahov. </w:t>
            </w:r>
          </w:p>
          <w:p>
            <w:pPr>
              <w:pStyle w:val="BodyTextTable"/>
              <w:spacing w:before="60" w:after="60"/>
              <w:ind w:right="-108" w:hanging="0"/>
              <w:rPr>
                <w:rFonts w:ascii="Arial Narrow" w:hAnsi="Arial Narrow" w:cs="Arial Narrow"/>
                <w:szCs w:val="20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Ad 4) V prípade spolupráce na zmluvnej báze uviesť aj zmluvy / poverenia / dohody, ktoré sú východiskom pre vzťahy medzi orgánmi/inštitúciami. Odporúčame graficky znázorniť schému informačných tokov medzi definovanými subjekt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Ľudské zdroj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Systém riadenia ľudských zdrojov na RO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popis administratívneho zabezpečenia v nadväznosti na vnútorné smernice a predpisy orgánu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opis pracovných pozícií zamestnancov RO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Zastupiteľnosť 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– uviesť spôsob, ako sa jednoznačne určí zastupovanie jednotlivých pozícií v rámci orgánu (môže byť súčasťou opisu pracovných činností zamestnancov orgánu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right="-108" w:hanging="27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Rozvoj ľudských zdrojov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– definovať systém vzdelávania, uviesť požiadavky na odborné predpoklady, spôsob tvorby plánu školení pre jednotlivé pracovné pozície a ostatné subjekty zapojené do riadenia a implementácie ŠF a KF v pôsobnosti RO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Popis procesov riadenia a implementácie ŠF a KF na roky 2007-2013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-10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RO prispôsobí štruktúru a popis tejto kapitoly rozsahu delegovania právomocí a osobitosťami procesov riadenia a implementácie projektov, ktoré sú realizované na základe priameho zadania (napr. OP Doprava, opatrenia technickej pomoci), veľkých projektov a individuálnych projektov (ak relevantné)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ogramova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 prípravy a  aktualizácie operačných programov a programových manuálov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 xml:space="preserve">Informovanie a publicita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 prípravy, implementácie a hodnotenia komunikačného plánu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edkladanie a schvaľovanie žiadostí o NFP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prava a zverejnenie výziev na predkladania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, vrátane prípravy, zverejnenia a zmien časového harmonogramu výziev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jem a registrácia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schvaľovanie žiadostí o NFP</w:t>
            </w: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 (kontrola formálnej správnosti, odborné hodnotenie, výber a schvaľovanie žiadostí o NFP)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ybavovanie podaní v súvislosti s procesom predkladania a schvaľovania žiadostí o NFP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60" w:after="60"/>
              <w:ind w:left="252" w:hanging="252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vyhodnotenia výziev na predkladania žiadostí o NFP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odpísanie zmluvy o poskytnutí NFP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odmienky, náležitosti a procesy súvisiace s procesom prípravy, kontroly a uzavretia zmluvy o poskytnutí NFP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Finančné riade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highlight w:val="cyan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Systém a procesy finančného riadenia (platobné postupy), procesy plánovania rozpočtových prostriedkov (odhad očakávaných výdavkov), podmienky presunu finančných prostriedkov medzi programovými dokumentmi alebo v rámci programových dokumentov (RO), problematika nezrovnalostí, opráv financovania a vrátenia finančných prostriedkov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jc w:val="both"/>
              <w:rPr>
                <w:rFonts w:ascii="Arial Narrow" w:hAnsi="Arial Narrow" w:cs="Arial Narrow"/>
                <w:szCs w:val="20"/>
                <w:highlight w:val="cyan"/>
                <w:lang w:bidi="bn"/>
              </w:rPr>
            </w:pPr>
            <w:r>
              <w:rPr>
                <w:rFonts w:cs="Arial Narrow" w:ascii="Arial Narrow" w:hAnsi="Arial Narrow"/>
                <w:szCs w:val="20"/>
                <w:lang w:bidi="bn"/>
              </w:rPr>
              <w:t>V súlade so Systémom finančného riadenia ŠF a KF na programové obdobie 2007 – 2013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Overovanie realizácie projekt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>Procesy administratívneho overovanie a overovania na mieste, vrátane overovania verejného obstarávania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Monitorova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 zhromažďovania a analýzy relevantných údajov od prijímateľa na úrovni projektov (monitorovacia správa). </w:t>
            </w:r>
          </w:p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Agregovanie získaných informácií z najnižšej úrovne na programovú úroveň, výročné a záverečné správy o vykonávaní operačného programu, zloženie a úlohy Monitorovacieho výboru operačného porgramu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sk-SK" w:bidi="bn"/>
              </w:rPr>
              <w:t>7.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Hodnotenie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Procesy predbežného, priebežného a následného hodnotenia na programovej úrovni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IT monitorovací systém pre ŠF a KF (ITMS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iele, činnosti a metodika riadenia jednotlivých procesov IT monitorovacieho systému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Uchovávanie dokumentov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Systém registrácie, uchovávania a ukladania dokumentov súvisiacich s riadením a implementáciou (v súlade s Registratúrnym poriadkom a Registratúrnym plánom orgánu), vrátane popisu prístupových práv k archivovaným dokumentom a uchovávania elektronickej evidencie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Technická pomoc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  <w:t xml:space="preserve">Procesy riadenia a implementácie opatrení technickej pomoci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 w:bidi="b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 w:bidi="bn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 w:bidi="b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 w:bidi="bn"/>
              </w:rPr>
              <w:t>Príloh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bidi="bn"/>
              </w:rPr>
              <w:t>*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bn"/>
              </w:rPr>
              <w:t>Uviesť prílohy k jednotlivým oblastiam a procesom definovaným v internom manuáli procedúr (audit trail, Splnomocnenie o delegovaní právomocí (ak relevantné), kontrolné zoznamy, výstupné dokumenty, štatúty a rokovacie poriadky a pod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Table"/>
              <w:spacing w:before="60" w:after="60"/>
              <w:rPr/>
            </w:pPr>
            <w:r>
              <w:rPr>
                <w:rFonts w:cs="Arial Narrow" w:ascii="Arial Narrow" w:hAnsi="Arial Narrow"/>
                <w:szCs w:val="20"/>
                <w:lang w:bidi="bn"/>
              </w:rPr>
              <w:t>* Ak už nie sú uvedené v rámci jednotlivých kapito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1-2 Interný manuál procedúr – minimálna obsahová štruktú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kern w:val="2"/>
      <w:sz w:val="28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exact" w:line="320" w:before="400" w:after="0"/>
      <w:ind w:left="0" w:hanging="0"/>
      <w:outlineLvl w:val="1"/>
    </w:pPr>
    <w:rPr>
      <w:b/>
      <w:sz w:val="28"/>
      <w:lang w:val="en-US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exact" w:line="280" w:before="400" w:after="0"/>
      <w:outlineLvl w:val="3"/>
    </w:pPr>
    <w:rPr>
      <w:bCs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Heading115ptFirstline0Before1line">
    <w:name w:val="Style Style Heading 1 + 15 pt First line:  0&quot; + Before:  1 line"/>
    <w:basedOn w:val="Normal"/>
    <w:qFormat/>
    <w:pPr>
      <w:keepNext w:val="true"/>
      <w:numPr>
        <w:ilvl w:val="0"/>
        <w:numId w:val="3"/>
      </w:numPr>
      <w:spacing w:lineRule="exact" w:line="360" w:before="100" w:after="0"/>
      <w:outlineLvl w:val="0"/>
    </w:pPr>
    <w:rPr>
      <w:b/>
      <w:bCs/>
      <w:sz w:val="28"/>
      <w:szCs w:val="20"/>
      <w:lang w:val="en-US"/>
    </w:rPr>
  </w:style>
  <w:style w:type="paragraph" w:styleId="BodyTextTable">
    <w:name w:val="BodyTextTable"/>
    <w:basedOn w:val="TextBody"/>
    <w:qFormat/>
    <w:pPr>
      <w:spacing w:before="6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2:13:00Z</dcterms:created>
  <dc:creator>sutto</dc:creator>
  <dc:description/>
  <cp:keywords/>
  <dc:language>en-US</dc:language>
  <cp:lastModifiedBy>slovakp</cp:lastModifiedBy>
  <cp:lastPrinted>2007-01-03T11:19:00Z</cp:lastPrinted>
  <dcterms:modified xsi:type="dcterms:W3CDTF">2008-01-21T11:1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841833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