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</w:rPr>
        <w:t>Názov riadiaceho orgán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  <w:t>SÚHRNNÁ SPRÁV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6"/>
          <w:szCs w:val="26"/>
        </w:rPr>
        <w:t>Z ODBORNÉHO HODNOTENI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v rámci nižšie uvedenej výzvy na predkladanie žiadostí o nenávratný finančný príspevok (ďalej len „výzva“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152"/>
      </w:tblGrid>
      <w:tr>
        <w:trPr>
          <w:trHeight w:val="510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ód výzvy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510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atrenie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rioritná os 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peračný program 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077"/>
        <w:gridCol w:w="3077"/>
      </w:tblGrid>
      <w:tr>
        <w:trPr>
          <w:trHeight w:val="397" w:hRule="exact"/>
        </w:trPr>
        <w:tc>
          <w:tcPr>
            <w:tcW w:w="2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sudzované časové obdobie výzv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2"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</w:t>
            </w:r>
          </w:p>
        </w:tc>
      </w:tr>
      <w:tr>
        <w:trPr>
          <w:trHeight w:val="397" w:hRule="exact"/>
        </w:trPr>
        <w:tc>
          <w:tcPr>
            <w:tcW w:w="2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582"/>
        <w:gridCol w:w="2988"/>
        <w:gridCol w:w="1584"/>
      </w:tblGrid>
      <w:tr>
        <w:trPr>
          <w:trHeight w:val="1080" w:hRule="exact"/>
        </w:trPr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rmín začatia odborného hodnotenia žiadostí o nenávratný finančný príspevok (ďalej len „NFP“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rmín ukončenia odborného hodnotenia žiadostí o NFP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5"/>
        <w:gridCol w:w="3095"/>
      </w:tblGrid>
      <w:tr>
        <w:trPr>
          <w:trHeight w:val="45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</w:rPr>
              <w:t>SÚHRNNÉ VÝSLEDKY ODBORNÉHO HODNOTENIA ŽIADOSTÍ O NFP</w:t>
            </w:r>
          </w:p>
        </w:tc>
      </w:tr>
      <w:tr>
        <w:trPr>
          <w:trHeight w:val="5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žiadostí o NFP, ktoré boli predmetom odborného hodnoteni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Počet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žiadostí o NFP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, ktoré dosiahli aspoň minimálny stanovený počet bodov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Počet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žiadostí o NFP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, ktoré nedosiahli minimálny stanovený počet bodov</w:t>
            </w:r>
          </w:p>
        </w:tc>
      </w:tr>
      <w:tr>
        <w:trPr>
          <w:trHeight w:val="5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5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</w:rPr>
              <w:t>KOMENTÁR</w:t>
            </w:r>
          </w:p>
        </w:tc>
      </w:tr>
      <w:tr>
        <w:trPr>
          <w:trHeight w:val="305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247" w:footer="709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>
          <w:trHeight w:val="45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</w:rPr>
              <w:t xml:space="preserve">PRÍLOHY </w:t>
            </w:r>
          </w:p>
        </w:tc>
      </w:tr>
      <w:tr>
        <w:trPr>
          <w:trHeight w:val="51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íloha č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Zoznam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žiadostí o NFP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, ktoré dosiahli aspoň minimálny stanovený počet bodov </w:t>
            </w:r>
            <w:r>
              <w:rPr>
                <w:rFonts w:cs="Arial" w:ascii="Arial Narrow" w:hAnsi="Arial Narrow"/>
              </w:rPr>
              <w:t>(generované ITMS)</w:t>
            </w:r>
          </w:p>
        </w:tc>
      </w:tr>
      <w:tr>
        <w:trPr>
          <w:trHeight w:val="51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íloha č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Zoznam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žiadostí o NFP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, ktoré nedosiahli minimálny stanovený počet bodov </w:t>
            </w:r>
            <w:r>
              <w:rPr>
                <w:rFonts w:cs="Arial" w:ascii="Arial Narrow" w:hAnsi="Arial Narrow"/>
              </w:rPr>
              <w:t>(generované ITMS)</w:t>
            </w:r>
          </w:p>
        </w:tc>
      </w:tr>
      <w:tr>
        <w:trPr>
          <w:trHeight w:val="51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íloha č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Hodnotiace hárky odborného hodnotenia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jednotlivých žiadostí o NFP</w:t>
            </w:r>
          </w:p>
        </w:tc>
      </w:tr>
      <w:tr>
        <w:trPr>
          <w:trHeight w:val="51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íloha č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estné vyhlásenia o nestrannosti, zachovaní dôvernosti informácií a vylúčení konfliktu záujmov hodnotiteľov</w:t>
            </w:r>
          </w:p>
        </w:tc>
      </w:tr>
      <w:tr>
        <w:trPr>
          <w:trHeight w:val="51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íloha č.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224"/>
        <w:gridCol w:w="2037"/>
        <w:gridCol w:w="2038"/>
      </w:tblGrid>
      <w:tr>
        <w:trPr>
          <w:trHeight w:val="454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EBA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Meno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dpis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Dátum</w:t>
            </w:r>
          </w:p>
        </w:tc>
      </w:tr>
      <w:tr>
        <w:trPr>
          <w:trHeight w:val="510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pracoval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válil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709" w:top="1247" w:footer="709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íloha č.1 Súhrnnej správy z odborného hodnotenia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955"/>
        <w:gridCol w:w="1271"/>
        <w:gridCol w:w="3291"/>
        <w:gridCol w:w="1383"/>
        <w:gridCol w:w="2926"/>
        <w:gridCol w:w="1302"/>
        <w:gridCol w:w="1214"/>
        <w:gridCol w:w="1558"/>
      </w:tblGrid>
      <w:tr>
        <w:trPr/>
        <w:tc>
          <w:tcPr>
            <w:tcW w:w="1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rPr>
                <w:rFonts w:ascii="Arial Narrow" w:hAnsi="Arial Narrow" w:cs="Arial Narrow"/>
                <w:b/>
                <w:b/>
                <w:bCs/>
                <w:smallCap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mallCaps/>
              </w:rPr>
              <w:t>ZOZNAM ŽIADOSTÍ O NFP, KTORÉ DOSIAHLI ASPOŇ MINIMÁLNY STANOVENÝ POČET BODOV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mallCaps/>
              </w:rPr>
              <w:footnoteReference w:id="3"/>
            </w:r>
          </w:p>
        </w:tc>
      </w:tr>
      <w:tr>
        <w:trPr>
          <w:trHeight w:val="4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right="-6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.č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101" w:right="-6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čet bodo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ód ITMS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ázov projekt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Miesto realizácie </w:t>
              <w:br/>
              <w:t>(NUTS III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ázov žiadateľ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104" w:right="-1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ška žiadaného NFP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104" w:right="-1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vrhovaná výška NF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104" w:right="-1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účasť LSKx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</w:rPr>
              <w:footnoteReference w:id="4"/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7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8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9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0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1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2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3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br w:type="page"/>
      </w:r>
      <w:r>
        <w:rPr>
          <w:rFonts w:cs="Arial Narrow" w:ascii="Arial Narrow" w:hAnsi="Arial Narrow"/>
          <w:sz w:val="22"/>
          <w:szCs w:val="22"/>
        </w:rPr>
        <w:t>Príloha č.2 Súhrnnej správy z odborného hodnotenia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987"/>
        <w:gridCol w:w="1320"/>
        <w:gridCol w:w="4615"/>
        <w:gridCol w:w="1429"/>
        <w:gridCol w:w="3862"/>
        <w:gridCol w:w="1670"/>
      </w:tblGrid>
      <w:tr>
        <w:trPr/>
        <w:tc>
          <w:tcPr>
            <w:tcW w:w="14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rPr>
                <w:rFonts w:ascii="Arial Narrow" w:hAnsi="Arial Narrow" w:cs="Arial Narrow"/>
                <w:b/>
                <w:b/>
                <w:bCs/>
                <w:smallCap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mallCaps/>
              </w:rPr>
              <w:t>ZOZNAM ŽIADOSTÍ O NFP, KTORÉ NEDOSIAHLI MINIMÁLNY STANOVENÝ POČET BODOV</w:t>
            </w:r>
          </w:p>
        </w:tc>
      </w:tr>
      <w:tr>
        <w:trPr>
          <w:trHeight w:val="40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right="-6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.č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101" w:right="-6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čet bod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ód ITMS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ázov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Miesto realizácie </w:t>
              <w:br/>
              <w:t>(NUTS III)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ázov žiadateľ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104" w:right="-10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ška žiadaného NFP</w:t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247" w:right="1247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20"/>
        <w:szCs w:val="20"/>
      </w:rPr>
      <w:t xml:space="preserve">Strana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1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4</w:t>
    </w:r>
    <w:r>
      <w:rPr>
        <w:sz w:val="20"/>
        <w:szCs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20"/>
        <w:szCs w:val="20"/>
      </w:rPr>
      <w:t xml:space="preserve">Strana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2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4</w:t>
    </w:r>
    <w:r>
      <w:rPr>
        <w:sz w:val="20"/>
        <w:szCs w:val="20"/>
        <w:rFonts w:cs="Arial Narrow" w:ascii="Arial Narrow" w:hAnsi="Arial Narro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20"/>
        <w:szCs w:val="20"/>
      </w:rPr>
      <w:t xml:space="preserve">Strana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4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4</w:t>
    </w:r>
    <w:r>
      <w:rPr>
        <w:sz w:val="20"/>
        <w:szCs w:val="20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120" w:after="0"/>
        <w:jc w:val="both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b w:val="false"/>
          <w:sz w:val="20"/>
          <w:szCs w:val="20"/>
        </w:rPr>
        <w:t xml:space="preserve"> </w:t>
      </w:r>
      <w:r>
        <w:rPr>
          <w:rFonts w:cs="Arial Narrow" w:ascii="Arial Narrow" w:hAnsi="Arial Narrow"/>
          <w:b w:val="false"/>
          <w:sz w:val="20"/>
          <w:szCs w:val="20"/>
        </w:rPr>
        <w:t>V prípade priebežných výziev na predkladanie žiadostí o NFP sa uvádza príslušné posudzované časové obdobie výzvy, t. j. obdobie, počas ktorého boli zaregistrované žiadosti o NFP, ktoré sú predmetom schvaľovacieho procesu.</w:t>
      </w: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 V prípade časovo ohraničených (uzatvorených) výziev sa uvádza termín vyhlásenia a termín ukončenia výzvy.</w:t>
      </w:r>
    </w:p>
    <w:p>
      <w:pPr>
        <w:pStyle w:val="Footnote"/>
        <w:rPr>
          <w:rFonts w:ascii="Arial Narrow" w:hAnsi="Arial Narrow" w:cs="Arial Narrow"/>
          <w:b/>
          <w:b/>
          <w:sz w:val="2"/>
          <w:szCs w:val="2"/>
        </w:rPr>
      </w:pPr>
      <w:r>
        <w:rPr>
          <w:rFonts w:cs="Arial Narrow" w:ascii="Arial Narrow" w:hAnsi="Arial Narrow"/>
          <w:b/>
          <w:sz w:val="2"/>
          <w:szCs w:val="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iadiaci orgán môže uvedený zoznam uvádzaných informácií upraviť podľa charakteru výberových kritérií, aby predstavoval vhodný podklad pre členov Výberovej komis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ĺňa sa v prípade relevantných opatrení / prioritných osí v zmysle Systému koordinácie implementácie horizontálnej priority marginalizované rómske komunity. Uvádza sa „A“ alebo „N“ podľa toho, či je žiadosť o NFP súčasťou Lokálnej stratégie komplexného prístup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8: Súhrnná správa z odborného hodnot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1CharCharCharCharCharCharCharCharCharCharCharCharCharCharChar">
    <w:name w:val=" Char Char Char Char Char Char1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7:52:00Z</dcterms:created>
  <dc:creator>slovakp</dc:creator>
  <dc:description/>
  <cp:keywords/>
  <dc:language>en-US</dc:language>
  <cp:lastModifiedBy>slovakp</cp:lastModifiedBy>
  <cp:lastPrinted>2007-09-20T14:21:00Z</cp:lastPrinted>
  <dcterms:modified xsi:type="dcterms:W3CDTF">2008-01-21T11:32:00Z</dcterms:modified>
  <cp:revision>36</cp:revision>
  <dc:subject/>
  <dc:title>Názov poskytovateľa pomoci</dc:title>
</cp:coreProperties>
</file>