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1 Zmluvy o partnerst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 podpory NFP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Uviesť informácie uvedené v žiadosti o NFP v časti</w:t>
            </w:r>
            <w:r>
              <w:rPr>
                <w:sz w:val="20"/>
                <w:szCs w:val="20"/>
              </w:rPr>
              <w:t xml:space="preserve"> 8 „Popis cieľovej skupiny“ a v zmysle výzvy/vyzvania podľa OPĽZ + uviesť cieľové skupiny prislúchajúce partnerovi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Uviesť informácie uvedené v žiadosti o NFP v časti</w:t>
            </w:r>
            <w:r>
              <w:rPr>
                <w:sz w:val="20"/>
                <w:szCs w:val="20"/>
              </w:rPr>
              <w:t xml:space="preserve"> 9 „Harmonogram realizácie aktivít“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a popis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Uviesť popis aktivít uvedených v žiadosti o NFP v časti </w:t>
            </w:r>
            <w:r>
              <w:rPr>
                <w:sz w:val="20"/>
                <w:szCs w:val="20"/>
              </w:rPr>
              <w:t>7.2 „Spôsob realizácie aktivít projektu“ - uviesť popis aktivít prislúchajúcich partnerovi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Uviesť popis aktivít uvedených v žiadosti o NFP v časti </w:t>
            </w:r>
            <w:r>
              <w:rPr>
                <w:sz w:val="20"/>
                <w:szCs w:val="20"/>
              </w:rPr>
              <w:t>7.2 „Spôsob realizácie aktivít projektu“ - uviesť popis aktivít prislúchajúcich partnerovi</w:t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tručne sa uvedie popis rozsahu podporných aktivít v nadväznosti na oprávnené výdavky vzťahujúce sa k podporným aktivitám projektu   - uviesť popis prislúchajúci partnero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6. Merateľné ukazovatele projektu: </w:t>
            </w:r>
            <w:r>
              <w:rPr>
                <w:rFonts w:eastAsia="Times New Roman"/>
                <w:bCs/>
                <w:sz w:val="20"/>
                <w:szCs w:val="20"/>
              </w:rPr>
              <w:t>Uviesť popis aktivít uvedených v žiadosti o NFP v časti 10 „</w:t>
            </w:r>
            <w:r>
              <w:rPr>
                <w:sz w:val="20"/>
                <w:szCs w:val="20"/>
              </w:rPr>
              <w:t>Aktivity projektu a merateľné ukazovatele“ - uviesť merateľné ukazovatele prislúchajúce partnerovi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 (uviesť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2"/>
              </w:rPr>
              <w:t>popis aktivít uvedených v žiadosti o NFP v časti 10.1)  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(uviesť ukazovatele v žiadosti o NFP v časti 10.2)  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  <w:ins w:id="1" w:author="Kováčiková Miriam" w:date="2016-10-24T14:58:00Z"/>
        </w:rPr>
      </w:pPr>
      <w:ins w:id="0" w:author="Kováčiková Miriam" w:date="2016-10-24T14:58:00Z">
        <w:r>
          <w:rPr>
            <w:szCs w:val="24"/>
          </w:rPr>
        </w:r>
      </w:ins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ins w:id="2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 xml:space="preserve">6.A Merateľné ukazovatele projektu pre menej rozvinutý región: </w:t>
              </w:r>
            </w:ins>
            <w:ins w:id="3" w:author="Kováčiková Miriam" w:date="2016-10-24T14:58:00Z">
              <w:r>
                <w:rPr>
                  <w:rFonts w:eastAsia="Times New Roman"/>
                  <w:bCs/>
                  <w:sz w:val="20"/>
                  <w:szCs w:val="20"/>
                </w:rPr>
                <w:t>Uviesť popis aktivít uvedených v žiadosti o NFP v časti 10 „</w:t>
              </w:r>
            </w:ins>
            <w:ins w:id="4" w:author="Kováčiková Miriam" w:date="2016-10-24T14:58:00Z">
              <w:r>
                <w:rPr>
                  <w:sz w:val="20"/>
                  <w:szCs w:val="20"/>
                </w:rPr>
                <w:t xml:space="preserve">Aktivity projektu a merateľné ukazovatele“; vypĺňa sa iba v prípade ak je projekt financovaný z oboch zdrojov/ regiónov/cieľov (t.j. MRR, VRR) </w:t>
              </w:r>
            </w:ins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ins w:id="5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6.1.A Príspevok aktivít k merateľným ukazovateľom projektu (uviesť</w:t>
              </w:r>
            </w:ins>
            <w:ins w:id="6" w:author="Kováčiková Miriam" w:date="2016-10-24T14:58:00Z">
              <w:r>
                <w:rPr/>
                <w:t xml:space="preserve"> </w:t>
              </w:r>
            </w:ins>
            <w:ins w:id="7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popis aktivít uvedených v žiadosti o NFP v časti 10.1)  :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8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Hlavná aktivita projektu</w:t>
              </w:r>
            </w:ins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9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Merateľný ukazovateľ projektu</w:t>
              </w:r>
            </w:ins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0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Merná jednotka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1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Cieľová hodnota</w:t>
              </w:r>
            </w:ins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2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Čas plnenia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ins w:id="13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6.2.A  Prehľad merateľných ukazovateľov projektu(uviesť ukazovatele v žiadosti o NFP v časti 10.2)  :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4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Kód</w:t>
              </w:r>
            </w:ins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5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Názov</w:t>
              </w:r>
            </w:ins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6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Merná jednotka</w:t>
              </w:r>
            </w:ins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7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Celková cieľová hodnota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8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Príznak rizika</w:t>
              </w:r>
            </w:ins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19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Relevancia k HP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ins w:id="20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6.B Merateľné ukazovatele projektu</w:t>
              </w:r>
            </w:ins>
            <w:ins w:id="21" w:author="A" w:date="2016-10-24T15:58:00Z">
              <w:r>
                <w:rPr>
                  <w:rFonts w:eastAsia="Times New Roman"/>
                  <w:b/>
                  <w:bCs/>
                  <w:sz w:val="22"/>
                </w:rPr>
                <w:t xml:space="preserve"> pre viac rozvinutý región</w:t>
              </w:r>
            </w:ins>
            <w:ins w:id="22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 xml:space="preserve">: </w:t>
              </w:r>
            </w:ins>
            <w:ins w:id="23" w:author="Kováčiková Miriam" w:date="2016-10-24T14:58:00Z">
              <w:r>
                <w:rPr>
                  <w:rFonts w:eastAsia="Times New Roman"/>
                  <w:bCs/>
                  <w:sz w:val="20"/>
                  <w:szCs w:val="20"/>
                </w:rPr>
                <w:t>Uviesť popis aktivít uvedených v žiadosti o NFP v časti 10 „</w:t>
              </w:r>
            </w:ins>
            <w:ins w:id="24" w:author="Kováčiková Miriam" w:date="2016-10-24T14:58:00Z">
              <w:r>
                <w:rPr>
                  <w:sz w:val="20"/>
                  <w:szCs w:val="20"/>
                </w:rPr>
                <w:t>Aktivity projektu a merateľné ukazovatele“ - vypĺňa sa iba v prípade ak je projekt financovaný z oboch zdrojov/regiónov/cieľov (t.j. MRR, VRR)</w:t>
              </w:r>
            </w:ins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ins w:id="25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6.1.B Príspevok aktivít k merateľným ukazovateľom projektu (uviesť</w:t>
              </w:r>
            </w:ins>
            <w:ins w:id="26" w:author="Kováčiková Miriam" w:date="2016-10-24T14:58:00Z">
              <w:r>
                <w:rPr/>
                <w:t xml:space="preserve"> </w:t>
              </w:r>
            </w:ins>
            <w:ins w:id="27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popis aktivít uvedených v žiadosti o NFP v časti 10.1)  :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28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Hlavná aktivita projektu</w:t>
              </w:r>
            </w:ins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29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Merateľný ukazovateľ projektu</w:t>
              </w:r>
            </w:ins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0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Merná jednotka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1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Cieľová hodnota</w:t>
              </w:r>
            </w:ins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2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Čas plnenia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ins w:id="33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6.2.B Prehľad merateľných ukazovateľov projektu(uviesť ukazovatele v žiadosti o NFP v časti 10.2)  :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4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Kód</w:t>
              </w:r>
            </w:ins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5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Názov</w:t>
              </w:r>
            </w:ins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6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Merná jednotka</w:t>
              </w:r>
            </w:ins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7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Celková cieľová hodnota</w:t>
              </w:r>
            </w:ins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8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Príznak rizika</w:t>
              </w:r>
            </w:ins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ins w:id="39" w:author="Kováčiková Miriam" w:date="2016-10-24T14:58:00Z">
              <w:r>
                <w:rPr>
                  <w:rFonts w:eastAsia="Times New Roman"/>
                  <w:b/>
                  <w:bCs/>
                  <w:sz w:val="22"/>
                </w:rPr>
                <w:t>Relevancia k HP</w:t>
              </w:r>
            </w:ins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  <w:ins w:id="41" w:author="Kováčiková Miriam" w:date="2016-10-24T14:58:00Z"/>
        </w:rPr>
      </w:pPr>
      <w:ins w:id="40" w:author="Kováčiková Miriam" w:date="2016-10-24T14:58:00Z">
        <w:r>
          <w:rPr>
            <w:szCs w:val="24"/>
          </w:rPr>
        </w:r>
      </w:ins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</w:t>
            </w:r>
            <w:r>
              <w:rPr>
                <w:rStyle w:val="FootnoteCharacters"/>
                <w:rStyle w:val="FootnoteAnchor"/>
                <w:rFonts w:eastAsia="Times New Roman"/>
                <w:b/>
                <w:bCs/>
                <w:sz w:val="22"/>
              </w:rPr>
              <w:footnoteReference w:id="2"/>
            </w:r>
            <w:r>
              <w:rPr>
                <w:rFonts w:eastAsia="Times New Roman"/>
                <w:b/>
                <w:bCs/>
                <w:sz w:val="22"/>
              </w:rPr>
              <w:t xml:space="preserve"> (uviesť v zmysle výzvy/vyzvania z prílohy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2"/>
              </w:rPr>
              <w:t>Zoznam merateľných ukazovateľov, vrátane ukazovateľov relevantných k HP a iných údajov) :</w:t>
            </w:r>
            <w:r>
              <w:rPr>
                <w:sz w:val="20"/>
                <w:szCs w:val="20"/>
              </w:rPr>
              <w:t xml:space="preserve"> - uviesť údaje/merateľné ukazovatele prislúchajúce partnerovi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8.  Rozpočet projektu:  </w:t>
            </w:r>
            <w:r>
              <w:rPr>
                <w:rFonts w:eastAsia="Times New Roman"/>
                <w:bCs/>
                <w:sz w:val="20"/>
                <w:szCs w:val="20"/>
              </w:rPr>
              <w:t>Uviesť popis aktivít uvedených v žiadosti o NFP v časti 11 „</w:t>
            </w:r>
            <w:r>
              <w:rPr>
                <w:sz w:val="20"/>
                <w:szCs w:val="20"/>
              </w:rPr>
              <w:t>Rozpočet projektu“ - uviesť rozpočet prislúchajúci partnerovi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ins w:id="42" w:author="Kováčiková Miriam" w:date="2016-10-24T14:58:00Z">
              <w:r>
                <w:rPr>
                  <w:rFonts w:eastAsia="Times New Roman"/>
                  <w:sz w:val="18"/>
                  <w:szCs w:val="18"/>
                </w:rPr>
                <w:t xml:space="preserve">Maximálna výška nenávratného finančného príspevku (EUR) pre menej rozvinutý región - </w:t>
              </w:r>
            </w:ins>
            <w:ins w:id="43" w:author="Kováčiková Miriam" w:date="2016-10-24T14:58:00Z">
              <w:r>
                <w:rPr>
                  <w:sz w:val="18"/>
                  <w:szCs w:val="18"/>
                </w:rPr>
                <w:t>vypĺňa sa iba v prípade ak je projekt financovaný z oboch zdrojov/ regiónov/cieľov (t.j. MRR, VRR)</w:t>
              </w:r>
            </w:ins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ins w:id="44" w:author="Kováčiková Miriam" w:date="2016-10-24T14:58:00Z">
              <w:r>
                <w:rPr>
                  <w:rFonts w:eastAsia="Times New Roman"/>
                  <w:sz w:val="18"/>
                  <w:szCs w:val="18"/>
                </w:rPr>
                <w:t>Výška spolufinancovania z vlastných zdrojov žiadateľa (EUR) pre menej rozvinutý región -</w:t>
              </w:r>
            </w:ins>
            <w:ins w:id="45" w:author="Kováčiková Miriam" w:date="2016-10-24T14:58:00Z">
              <w:r>
                <w:rPr>
                  <w:sz w:val="18"/>
                  <w:szCs w:val="18"/>
                </w:rPr>
                <w:t xml:space="preserve"> vypĺňa sa iba v prípade ak je projekt financovaný z oboch zdrojov/ regiónov/cieľov (t.j. MRR, VRR)</w:t>
              </w:r>
            </w:ins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ins w:id="46" w:author="Kováčiková Miriam" w:date="2016-10-24T14:58:00Z">
              <w:r>
                <w:rPr>
                  <w:rFonts w:eastAsia="Times New Roman"/>
                  <w:sz w:val="18"/>
                  <w:szCs w:val="18"/>
                </w:rPr>
                <w:t>Maximálna výška nenávratného finančného príspevku (EUR) pre viac rozvinutý región -</w:t>
              </w:r>
            </w:ins>
            <w:ins w:id="47" w:author="Kováčiková Miriam" w:date="2016-10-24T14:58:00Z">
              <w:r>
                <w:rPr>
                  <w:sz w:val="18"/>
                  <w:szCs w:val="18"/>
                </w:rPr>
                <w:t xml:space="preserve"> vypĺňa sa iba v prípade ak je projekt financovaný z oboch zdrojov/ regiónov/cieľov (t.j. MRR, VRR)</w:t>
              </w:r>
            </w:ins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ins w:id="48" w:author="Kováčiková Miriam" w:date="2016-10-24T14:58:00Z">
              <w:r>
                <w:rPr>
                  <w:rFonts w:eastAsia="Times New Roman"/>
                  <w:sz w:val="18"/>
                  <w:szCs w:val="18"/>
                </w:rPr>
                <w:t>Výška spolufinancovania z vlastných zdrojov žiadateľa (EUR) pre viac rozvinutý región -</w:t>
              </w:r>
            </w:ins>
            <w:ins w:id="49" w:author="Kováčiková Miriam" w:date="2016-10-24T14:58:00Z">
              <w:r>
                <w:rPr>
                  <w:sz w:val="18"/>
                  <w:szCs w:val="18"/>
                </w:rPr>
                <w:t xml:space="preserve"> vypĺňa sa iba v prípade ak je projekt financovaný z oboch zdrojov/ regiónov/cieľov (t.j. MRR, VRR)</w:t>
              </w:r>
            </w:ins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6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6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iebehu implementácie projektu môže byť rozsah požadovaných údajov vo vzťahu k merateľným ukazovateľom a iným údajom upravený (rozšírený, resp. zúžený) a poskytovanie týchto údajov bude prebiehať v súlade s podmienkami dohodnutými v zmluve o poskytnutí NFP/ uvedenými v rozhodnutí o schválení podľa § 16 ods. 2 zákona č. 292/2014 Z. z. o príspevku poskytovanom z európskych štrukturálnych a investičných fondov a o zmene a doplnení niektorých zákon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440690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40690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19:00Z</dcterms:created>
  <dc:creator>CKO</dc:creator>
  <dc:description/>
  <dc:language>en-US</dc:language>
  <cp:lastModifiedBy>Bosáková Júlia</cp:lastModifiedBy>
  <cp:lastPrinted>2015-11-30T10:56:00Z</cp:lastPrinted>
  <dcterms:modified xsi:type="dcterms:W3CDTF">2016-12-13T15:19:00Z</dcterms:modified>
  <cp:revision>2</cp:revision>
  <dc:subject/>
  <dc:title>Predmet podpory NFP</dc:title>
</cp:coreProperties>
</file>