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žiadosti o NFP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28206972"/>
            <w:bookmarkStart w:id="1" w:name="__Fieldmark__0_628206972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628206972"/>
            <w:bookmarkStart w:id="3" w:name="__Fieldmark__1_628206972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mentár (zdôvodnenie pridelenia bodov) k jednotlivým hodnotiacim kritériá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celkové zhodnotenie žiadosti o NF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32:00Z</dcterms:created>
  <dc:creator>crr</dc:creator>
  <dc:description/>
  <cp:keywords/>
  <dc:language>en-US</dc:language>
  <cp:lastModifiedBy>Peter</cp:lastModifiedBy>
  <dcterms:modified xsi:type="dcterms:W3CDTF">2010-02-27T10:54:00Z</dcterms:modified>
  <cp:revision>16</cp:revision>
  <dc:subject/>
  <dc:title>Logá </dc:title>
</cp:coreProperties>
</file>