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795358474"/>
            <w:bookmarkStart w:id="1" w:name="__Fieldmark__0_795358474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795358474"/>
            <w:bookmarkStart w:id="3" w:name="__Fieldmark__1_795358474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795358474"/>
            <w:bookmarkStart w:id="5" w:name="__Fieldmark__2_795358474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795358474"/>
            <w:bookmarkStart w:id="7" w:name="__Fieldmark__3_795358474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795358474"/>
            <w:bookmarkStart w:id="9" w:name="__Fieldmark__4_795358474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795358474"/>
            <w:bookmarkStart w:id="11" w:name="__Fieldmark__5_795358474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795358474"/>
            <w:bookmarkStart w:id="13" w:name="__Fieldmark__6_795358474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795358474"/>
            <w:bookmarkStart w:id="15" w:name="__Fieldmark__7_795358474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795358474"/>
            <w:bookmarkStart w:id="17" w:name="__Fieldmark__8_795358474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795358474"/>
            <w:bookmarkStart w:id="19" w:name="__Fieldmark__9_795358474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795358474"/>
            <w:bookmarkStart w:id="21" w:name="__Fieldmark__10_795358474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795358474"/>
            <w:bookmarkStart w:id="23" w:name="__Fieldmark__11_795358474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795358474"/>
            <w:bookmarkStart w:id="25" w:name="__Fieldmark__12_795358474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795358474"/>
            <w:bookmarkStart w:id="27" w:name="__Fieldmark__13_795358474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795358474"/>
            <w:bookmarkStart w:id="29" w:name="__Fieldmark__14_795358474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795358474"/>
            <w:bookmarkStart w:id="31" w:name="__Fieldmark__15_795358474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795358474"/>
            <w:bookmarkStart w:id="33" w:name="__Fieldmark__16_795358474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795358474"/>
            <w:bookmarkStart w:id="35" w:name="__Fieldmark__17_795358474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795358474"/>
            <w:bookmarkStart w:id="37" w:name="__Fieldmark__18_795358474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795358474"/>
            <w:bookmarkStart w:id="39" w:name="__Fieldmark__19_795358474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795358474"/>
            <w:bookmarkStart w:id="41" w:name="__Fieldmark__20_795358474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vertAlign w:val="superscript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795358474"/>
            <w:bookmarkStart w:id="43" w:name="__Fieldmark__21_795358474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795358474"/>
            <w:bookmarkStart w:id="45" w:name="__Fieldmark__22_795358474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795358474"/>
            <w:bookmarkStart w:id="47" w:name="__Fieldmark__23_795358474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795358474"/>
            <w:bookmarkStart w:id="49" w:name="__Fieldmark__24_795358474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795358474"/>
            <w:bookmarkStart w:id="51" w:name="__Fieldmark__25_795358474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795358474"/>
            <w:bookmarkStart w:id="53" w:name="__Fieldmark__26_795358474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795358474"/>
            <w:bookmarkStart w:id="55" w:name="__Fieldmark__27_795358474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795358474"/>
            <w:bookmarkStart w:id="57" w:name="__Fieldmark__28_795358474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795358474"/>
            <w:bookmarkStart w:id="59" w:name="__Fieldmark__29_795358474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795358474"/>
            <w:bookmarkStart w:id="61" w:name="__Fieldmark__30_795358474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Calibri;Century Gothic" w:ascii="Arial Narrow;Century Gothic" w:hAnsi="Arial Narrow;Century Gothic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informacna-spolocnost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trvalo-udrzatelny-rozvoj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;Symbol" w:hAnsi="Wingdings;Symbol" w:cs="Wingdings;Symbol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;Symbol" w:hAnsi="Wingdings;Symbol" w:cs="Wingdings;Symbol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;Symbol" w:hAnsi="Wingdings;Symbol" w:cs="Wingdings;Symbol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van</dc:creator>
  <dc:description/>
  <cp:keywords/>
  <dc:language>en-US</dc:language>
  <cp:lastModifiedBy>Varga, Vojtech</cp:lastModifiedBy>
  <cp:lastPrinted>2008-01-18T09:02:00Z</cp:lastPrinted>
  <dcterms:modified xsi:type="dcterms:W3CDTF">2012-03-30T12:12:00Z</dcterms:modified>
  <cp:revision>5</cp:revision>
  <dc:subject/>
  <dc:title> </dc:title>
</cp:coreProperties>
</file>