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mallCaps/>
        </w:rPr>
      </w:pPr>
      <w:r>
        <w:rPr>
          <w:bCs/>
        </w:rPr>
        <w:t xml:space="preserve">Príloha č. 4 Zmluvy o poskytnutí NFP - </w:t>
      </w:r>
      <w:r>
        <w:rPr>
          <w:b/>
          <w:smallCaps/>
        </w:rPr>
        <w:t>Podrobný popis aktivít projektu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eľové skupiny projektu</w:t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723"/>
      </w:tblGrid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ľová skupin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kteristika cieľovej skupiny</w:t>
            </w:r>
          </w:p>
        </w:tc>
      </w:tr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aktiví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obný popis aktivít 1 až n 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ov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ľ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vanie aktivity od – do (dd.mm.rrrr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ógia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eľová skupin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tupy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ôsob získavania spätnej väzb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31:00Z</dcterms:created>
  <dc:creator>Ivan</dc:creator>
  <dc:description/>
  <cp:keywords/>
  <dc:language>en-US</dc:language>
  <cp:lastModifiedBy>andrea.uhrinova</cp:lastModifiedBy>
  <cp:lastPrinted>2008-05-06T09:23:00Z</cp:lastPrinted>
  <dcterms:modified xsi:type="dcterms:W3CDTF">2011-03-11T16:28:00Z</dcterms:modified>
  <cp:revision>6</cp:revision>
  <dc:subject/>
  <dc:title>Príloha č</dc:title>
</cp:coreProperties>
</file>