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>KONTRAKT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>uzavretý medzi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>Ministerstvom školstva Slovenskej republiky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>a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>Štátnym inštitútom odborného vzdelávania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>na riešenie úloh v roku 2010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bCs w:val="false"/>
          <w:iCs w:val="false"/>
          <w:color w:val="000000"/>
          <w:szCs w:val="24"/>
        </w:rPr>
      </w:pPr>
      <w:r>
        <w:rPr>
          <w:rFonts w:cs="Times New Roman;Times New Roman"/>
          <w:b/>
          <w:bCs w:val="false"/>
          <w:iCs w:val="false"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>Číslo u zadávateľa: /2010</w:t>
      </w:r>
    </w:p>
    <w:p>
      <w:pPr>
        <w:pStyle w:val="Normal"/>
        <w:autoSpaceDE w:val="false"/>
        <w:jc w:val="center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>Číslo u riešiteľa: 1/2010</w:t>
      </w:r>
    </w:p>
    <w:p>
      <w:pPr>
        <w:pStyle w:val="Normal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ontrakt nie je zmluvou v zmysle právneho úkonu, ale plánovacím a organizačným aktom vymedzujúcim organizačné, obsahové, finančné a iné vzťahy medzi ústredným orgánom štátnej správy a ústredne riadenou organizáci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ÚČASTNÍCI KONTRAK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Zadávateľ: </w:t>
        <w:tab/>
        <w:tab/>
        <w:tab/>
      </w:r>
      <w:r>
        <w:rPr/>
        <w:t xml:space="preserve">Ministerstvo školstva, vedy, výskumu a športu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ab/>
        <w:tab/>
        <w:t xml:space="preserve">Slovenskej republiky ako ústredný orgán podľa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ab/>
        <w:tab/>
        <w:t xml:space="preserve">zákona NR SR č. 575/2001 Z.z. o organizácii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ab/>
        <w:tab/>
        <w:t xml:space="preserve">činnosti vlády a organizácii štátnej správy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Sídlo: </w:t>
        <w:tab/>
        <w:tab/>
        <w:tab/>
      </w:r>
      <w:r>
        <w:rPr/>
        <w:t>Stromová 1, 813 30 Bratislava 1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Štatutárny zástupca:</w:t>
      </w:r>
      <w:r>
        <w:rPr/>
        <w:t xml:space="preserve"> </w:t>
        <w:tab/>
        <w:tab/>
        <w:tab/>
        <w:t xml:space="preserve">Prof. Ing. Ján Mikolaj, CSc. podpredseda vlády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ab/>
        <w:tab/>
        <w:t xml:space="preserve">a minister školstva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Bankové spojenie:</w:t>
      </w:r>
      <w:r>
        <w:rPr/>
        <w:t xml:space="preserve"> </w:t>
        <w:tab/>
        <w:tab/>
        <w:tab/>
        <w:t xml:space="preserve">Štátna pokladnica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Číslo účtu: </w:t>
        <w:tab/>
        <w:tab/>
        <w:tab/>
      </w:r>
      <w:r>
        <w:rPr/>
        <w:t>7000065236/8180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IČO:</w:t>
      </w:r>
      <w:r>
        <w:rPr/>
        <w:t xml:space="preserve"> </w:t>
        <w:tab/>
        <w:tab/>
        <w:tab/>
        <w:t xml:space="preserve">00164381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(ďalej len MŠ VVŠ SR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Riešiteľ:</w:t>
      </w:r>
      <w:r>
        <w:rPr/>
        <w:t xml:space="preserve"> </w:t>
        <w:tab/>
        <w:tab/>
        <w:tab/>
        <w:t xml:space="preserve">Štátny inštitút odborného vzdelávania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Sídlo:</w:t>
      </w:r>
      <w:r>
        <w:rPr/>
        <w:t xml:space="preserve"> </w:t>
        <w:tab/>
        <w:tab/>
        <w:tab/>
        <w:t>Bellova 54/a, 837 67 Bratislava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Štatutárny zástupca:</w:t>
      </w:r>
      <w:r>
        <w:rPr/>
        <w:t xml:space="preserve"> </w:t>
        <w:tab/>
        <w:tab/>
        <w:tab/>
        <w:t xml:space="preserve">Ing. Ivan Stankovský, CSc., riaditeľ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Bankové spojenie:</w:t>
      </w:r>
      <w:r>
        <w:rPr/>
        <w:t xml:space="preserve"> </w:t>
        <w:tab/>
        <w:tab/>
        <w:tab/>
        <w:t xml:space="preserve">Štátna pokladnica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Číslo účtu: </w:t>
        <w:tab/>
        <w:tab/>
        <w:tab/>
      </w:r>
      <w:r>
        <w:rPr/>
        <w:t>7000065236/8180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IČO:</w:t>
      </w:r>
      <w:r>
        <w:rPr/>
        <w:t xml:space="preserve"> </w:t>
        <w:tab/>
        <w:tab/>
        <w:tab/>
        <w:t xml:space="preserve">173 148 52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DIČ:</w:t>
      </w:r>
      <w:r>
        <w:rPr/>
        <w:t xml:space="preserve"> </w:t>
        <w:tab/>
        <w:tab/>
        <w:tab/>
        <w:t>202088771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(ďalej len ŠIOV)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124" w:hanging="2364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>Čl. II</w:t>
      </w:r>
    </w:p>
    <w:p>
      <w:pPr>
        <w:pStyle w:val="Normal"/>
        <w:autoSpaceDE w:val="false"/>
        <w:ind w:left="2124" w:hanging="2364"/>
        <w:jc w:val="center"/>
        <w:rPr>
          <w:rFonts w:cs="Times New Roman;Times New Roman"/>
          <w:b/>
          <w:b/>
          <w:iCs w:val="false"/>
          <w:color w:val="000000"/>
          <w:szCs w:val="24"/>
        </w:rPr>
      </w:pPr>
      <w:r>
        <w:rPr>
          <w:rFonts w:cs="Times New Roman;Times New Roman"/>
          <w:b/>
          <w:iCs w:val="false"/>
          <w:color w:val="000000"/>
          <w:szCs w:val="24"/>
        </w:rPr>
        <w:t xml:space="preserve">TRVANIE KONTRAKTU </w:t>
      </w:r>
    </w:p>
    <w:p>
      <w:pPr>
        <w:pStyle w:val="Normal"/>
        <w:autoSpaceDE w:val="false"/>
        <w:jc w:val="both"/>
        <w:rPr>
          <w:rFonts w:cs="Times New Roman;Times New Roman"/>
          <w:b/>
          <w:b/>
          <w:bCs w:val="false"/>
          <w:iCs w:val="false"/>
          <w:color w:val="000000"/>
          <w:szCs w:val="24"/>
        </w:rPr>
      </w:pPr>
      <w:r>
        <w:rPr>
          <w:rFonts w:cs="Times New Roman;Times New Roman"/>
          <w:b/>
          <w:bCs w:val="false"/>
          <w:iCs w:val="false"/>
          <w:color w:val="000000"/>
          <w:szCs w:val="24"/>
        </w:rPr>
      </w:r>
    </w:p>
    <w:p>
      <w:pPr>
        <w:pStyle w:val="Normal"/>
        <w:autoSpaceDE w:val="false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/>
          <w:bCs w:val="false"/>
          <w:iCs w:val="false"/>
          <w:color w:val="000000"/>
          <w:szCs w:val="24"/>
        </w:rPr>
        <w:t xml:space="preserve">Kontrakt sa uzatvára na obdobie od 1. januára 2010 do 31. decembra 2010. </w:t>
      </w:r>
    </w:p>
    <w:p>
      <w:pPr>
        <w:pStyle w:val="Normal"/>
        <w:autoSpaceDE w:val="false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Times New Roman;Times New Roman"/>
          <w:b/>
          <w:b/>
          <w:bCs w:val="false"/>
          <w:iCs w:val="false"/>
          <w:color w:val="000000"/>
          <w:szCs w:val="24"/>
        </w:rPr>
      </w:pPr>
      <w:r>
        <w:rPr>
          <w:rFonts w:cs="Times New Roman;Times New Roman"/>
          <w:b/>
          <w:bCs w:val="false"/>
          <w:iCs w:val="false"/>
          <w:color w:val="000000"/>
          <w:szCs w:val="24"/>
        </w:rPr>
        <w:t xml:space="preserve">Čl. III 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bCs w:val="false"/>
          <w:iCs w:val="false"/>
          <w:color w:val="000000"/>
          <w:szCs w:val="24"/>
        </w:rPr>
      </w:pPr>
      <w:r>
        <w:rPr>
          <w:rFonts w:cs="Times New Roman;Times New Roman"/>
          <w:b/>
          <w:bCs w:val="false"/>
          <w:iCs w:val="false"/>
          <w:color w:val="000000"/>
          <w:szCs w:val="24"/>
        </w:rPr>
        <w:t xml:space="preserve">PREDMET KONTRAKTU </w:t>
      </w:r>
    </w:p>
    <w:p>
      <w:pPr>
        <w:pStyle w:val="Normal"/>
        <w:autoSpaceDE w:val="false"/>
        <w:jc w:val="center"/>
        <w:rPr>
          <w:rFonts w:cs="Times New Roman;Times New Roman"/>
          <w:b/>
          <w:b/>
          <w:bCs w:val="false"/>
          <w:iCs w:val="false"/>
          <w:color w:val="000000"/>
          <w:szCs w:val="24"/>
        </w:rPr>
      </w:pPr>
      <w:r>
        <w:rPr>
          <w:rFonts w:cs="Times New Roman;Times New Roman"/>
          <w:b/>
          <w:bCs w:val="false"/>
          <w:iCs w:val="false"/>
          <w:color w:val="000000"/>
          <w:szCs w:val="24"/>
        </w:rPr>
      </w:r>
    </w:p>
    <w:p>
      <w:pPr>
        <w:pStyle w:val="Normal"/>
        <w:autoSpaceDE w:val="false"/>
        <w:jc w:val="center"/>
        <w:rPr>
          <w:rFonts w:cs="Times New Roman;Times New Roman"/>
          <w:b/>
          <w:b/>
          <w:bCs w:val="false"/>
          <w:iCs w:val="false"/>
          <w:color w:val="000000"/>
          <w:szCs w:val="24"/>
        </w:rPr>
      </w:pPr>
      <w:r>
        <w:rPr>
          <w:rFonts w:cs="Times New Roman;Times New Roman"/>
          <w:b/>
          <w:bCs w:val="false"/>
          <w:iCs w:val="false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 xml:space="preserve">Predmetom kontraktu sú nasledujúce vybrané úlohy, ktoré vychádzajú z Plánu hlavných úloh ŠIOV, ktoré sú dané v jeho štatúte v súlade s krátkodobými i dlhodobými úlohami MŠ VVŠ SR obsiahnuté v Programovom vyhlásení vlády SR a v Národnom programe výchovy, vzdelávania a mládeže. ŠIOV vykoná pre MŠ VVŠ SR: </w:t>
      </w:r>
    </w:p>
    <w:p>
      <w:pPr>
        <w:pStyle w:val="Normal"/>
        <w:autoSpaceDE w:val="false"/>
        <w:ind w:left="360" w:hanging="0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>Tvorba nových a inovovaných vzdelávacích programov pre odborné vzdelávanie a prípravu. Organizácia, zabezpečenie a činnosť odborných komisií ŠIOV pre skupiny odborov. Monitorovanie, revidovanie a úprava Štátnych vzdelávacích programov. Celková čiastka 105 000 €</w:t>
      </w:r>
    </w:p>
    <w:p>
      <w:pPr>
        <w:pStyle w:val="Normal"/>
        <w:autoSpaceDE w:val="false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ind w:left="1440" w:hanging="720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>Príprava a realizácia celoslovenských súťaží talentovanej mládeže „Stredoškolská odborná činnosť“, „ZENIT“ a ďalšie súťaže. Príprava a realizácia celoslovenského odborno-prezentačného podujatia „JUVYR“ spojeného so súťažami a odbornými seminármi v oblasti stredoškolského odborného vzdelávania a prípravy, ako aj realizácia medzinárodného podujatia vzdelávacích programov v cvičných firmách cestou zorganizovania medzinárodného veľtrhu cvičných firiem. Celková čiastka 133 000 €</w:t>
      </w:r>
    </w:p>
    <w:p>
      <w:pPr>
        <w:pStyle w:val="Normal"/>
        <w:autoSpaceDE w:val="false"/>
        <w:ind w:left="360" w:hanging="0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 xml:space="preserve">Bližšia špecifikácia úloh môže byť na základe vyžiadania MŠ VVŠ SR uvedená v prílohe kontraktu </w:t>
      </w:r>
    </w:p>
    <w:p>
      <w:pPr>
        <w:pStyle w:val="Normal"/>
        <w:autoSpaceDE w:val="false"/>
        <w:ind w:left="360" w:hanging="0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 xml:space="preserve">Na prioritné úlohy bude viesť ŠIOV analytickú evidenciu vo svojom účtovníctve </w:t>
      </w:r>
    </w:p>
    <w:p>
      <w:pPr>
        <w:pStyle w:val="Normal"/>
        <w:autoSpaceDE w:val="false"/>
        <w:ind w:left="360" w:hanging="0"/>
        <w:rPr>
          <w:rFonts w:cs="Times New Roman;Times New Roman"/>
          <w:bCs w:val="false"/>
          <w:iCs w:val="false"/>
          <w:color w:val="000000"/>
          <w:szCs w:val="24"/>
        </w:rPr>
      </w:pPr>
      <w:r>
        <w:rPr>
          <w:rFonts w:cs="Times New Roman;Times New Roman"/>
          <w:bCs w:val="false"/>
          <w:iCs w:val="false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rFonts w:cs="Times New Roman;Times New Roman"/>
          <w:b/>
          <w:b/>
          <w:bCs w:val="false"/>
          <w:iCs w:val="false"/>
          <w:color w:val="000000"/>
          <w:szCs w:val="24"/>
        </w:rPr>
      </w:pPr>
      <w:r>
        <w:rPr>
          <w:rFonts w:cs="Times New Roman;Times New Roman"/>
          <w:b/>
          <w:bCs w:val="false"/>
          <w:iCs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PLATOBNÉ PODMIENKY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Objem prostriedkov je stanovený na základe rozpočtu MŠ VVŠ SR schváleného vládou SR a Národnou radou SR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>Celkový objem prostriedkov potrebných na vykonanie kontraktom dohodnutých úloh je 238 000 €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MŠ VVŠ SR si vyhradzuje právo znížiť sumu uvedenú v Čl. IV bod 2 tohto kontraktu o 10%. 10% - tná suma predstavuje rezervu MŠ VVŠ SR, ktorú môže použiť na pokrytie zníženia sumy rozpočtovanej vládou SR pre ŠIOV v dôsledku regulačných opatrení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V prípade ak zníženie sumy uvedenej v Čl. IV bod 2 tohto kontraktu bude predstavovať menej ako 5% dohodnutej ceny prác na dobu trvania kontraktu, ŠIOV bude riešiť úlohy bez zmeny plánu. Ak bude zníženie uvedenej sumy vyššie ako 5% zúčastnené strany vypracujú dodatok ku kontraktu pozmeňujúci rozsah predmetu kontraktu stanovený v Čl. III tohto kontraktu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ŠIOV sa zaväzuje poskytnúť MŠ VVŠ SR pravidelné štvrťročné zálohy vo ¼ celkového ročného objemu príspevku stanoveného v Čl. IV bod 2 tohto kontraktu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Organizácia zapojená do systému Štátnej pokladnice bude postupovať v zmysle zákona 291/2002 Z. z. o Štátnej pokladnici a o zmene doplnení niektorých zákonov v znení neskorších predpisov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Čl. V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  <w:caps/>
          <w:szCs w:val="24"/>
        </w:rPr>
        <w:t>Spôsob</w:t>
      </w:r>
      <w:r>
        <w:rPr>
          <w:b/>
        </w:rPr>
        <w:t xml:space="preserve"> A TERMÍN VYHODNOTENIA KONTRAKTU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Priebežné hodnotenie plnenia úloh vyplývajúcich z tohto kontraktu sa uskutočnia formou vyhodnotenia v štvrťročných rozboroch, najneskôr do 25. dňa nasledujúceho mesiaca po uplynutí príslušného štvrťroku za prítomnosti zástupcov MŠ VVŠ SR.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/>
      </w:pPr>
      <w:r>
        <w:rPr/>
        <w:t xml:space="preserve">Plnenie úloh vyplývajúcich z tohto kontraktu sa vyhodnotí formou záverečnej správy o plnení kontraktu po uplynutí doby trvania kontraktu v Apríli nasledujúceho roku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Všetky finančné prostriedky boli v plnej výške použité na splnenie úloh na ktoré sa organizácia zaviazala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PRÁVA A POVINNOSTI ZÚČASTNENÝCH STRÁN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Š VVŠ SR sa zaväzuje: </w:t>
      </w:r>
    </w:p>
    <w:p>
      <w:pPr>
        <w:pStyle w:val="Normal"/>
        <w:numPr>
          <w:ilvl w:val="0"/>
          <w:numId w:val="3"/>
        </w:numPr>
        <w:rPr/>
      </w:pPr>
      <w:r>
        <w:rPr/>
        <w:t>zabezpečiť financovanie predmetu činnosti uvedeného v Čl. III tohto kontrak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v prípade potreby poskytnúť odbornú pomoc, informácie a štatistické údaje, ktorými disponuje MŠ VVŠ SR  na riešenie úlo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včas informovať ŠIOV o zmenách v zadaní úloh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Š VVŠ SR má právo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ykonávať priebežné kontroly plnenia úloh dohodnutých v kontrakt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zúčastňovať sa priebežného hodnotenia úloh prostredníctvom svojho zástupc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ŠIOV sa zaväzuje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iadne a v požadovanej kvalite a termíne odovzdať výsledky riešenia úlo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držať dohodnutý celoročný rozpočet dohodnutý kontraktom a neprekročiť náklady stanovené na riešenie jednotlivých úloh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včas informovať MŠ VVŠ SR o problémoch, ktoré sa vyskytli v priebehu riešenia úlo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ŠIOV má právo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ískať od MŠ VVŠ SR údaje potrebné na riešenie alebo overenie výsledkov riešenia jednotlivých úloh, ktorými disponuje MŠ VVŠ S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žadovať od MŠ VVŠ SR aby prezentáciu a realizáciu získaných výsledkov vytvoril v rámci možností vyplývajúcich z výšky rozpočtových finančných prostriedkov primerané podmien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VEREJNENIE KONTRAKTU A VEREJNÝ ROZPOČE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nto kontrakt zverejnia strany na svojich internetových stránkach do 7 dní od jeho podpisu. Záverečnú správu o plnení kontraktu zverejnenia obidve strany na svojich internetových stránkach do 15. mája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erejný odpočet plnenia úloh kontraktu a zverejnenie finančnej správy sa uskutočnia po vypracovaní a predložení zákonom stanovenej záverečnej správy o hospodárení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Courier New;Courier New"/>
      <w:bCs/>
      <w:iCs/>
      <w:color w:val="000000"/>
      <w:sz w:val="24"/>
      <w:szCs w:val="14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5:00Z</dcterms:created>
  <dc:creator>SIOV</dc:creator>
  <dc:description/>
  <dc:language>en-US</dc:language>
  <cp:lastModifiedBy>František Priesol</cp:lastModifiedBy>
  <cp:lastPrinted>2011-04-29T12:00:00Z</cp:lastPrinted>
  <dcterms:modified xsi:type="dcterms:W3CDTF">2011-05-10T11:45:00Z</dcterms:modified>
  <cp:revision>2</cp:revision>
  <dc:subject/>
  <dc:title>KONTRAKT</dc:title>
</cp:coreProperties>
</file>