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894543568"/>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894543568"/>
            <w:bookmarkStart w:id="1" w:name="__Fieldmark__0_894543568"/>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894543568"/>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894543568"/>
            <w:bookmarkStart w:id="3" w:name="__Fieldmark__1_894543568"/>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ceny zákazk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894543568"/>
      <w:bookmarkStart w:id="5" w:name="__Fieldmark__2_894543568"/>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894543568"/>
      <w:bookmarkStart w:id="7" w:name="__Fieldmark__3_894543568"/>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894543568"/>
      <w:bookmarkStart w:id="9" w:name="__Fieldmark__4_894543568"/>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894543568"/>
      <w:bookmarkStart w:id="11" w:name="__Fieldmark__5_894543568"/>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894543568"/>
      <w:bookmarkStart w:id="13" w:name="__Fieldmark__6_894543568"/>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894543568"/>
      <w:bookmarkStart w:id="15" w:name="__Fieldmark__7_894543568"/>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894543568"/>
      <w:bookmarkStart w:id="17" w:name="__Fieldmark__8_894543568"/>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894543568"/>
      <w:bookmarkStart w:id="19" w:name="__Fieldmark__9_894543568"/>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894543568"/>
      <w:bookmarkStart w:id="21" w:name="__Fieldmark__10_894543568"/>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894543568"/>
      <w:bookmarkStart w:id="23" w:name="__Fieldmark__11_894543568"/>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894543568"/>
      <w:bookmarkStart w:id="25" w:name="__Fieldmark__13_894543568"/>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06:00Z</dcterms:created>
  <dc:creator>hrdy</dc:creator>
  <dc:description/>
  <cp:keywords/>
  <dc:language>en-US</dc:language>
  <cp:lastModifiedBy>sutto</cp:lastModifiedBy>
  <dcterms:modified xsi:type="dcterms:W3CDTF">2010-10-29T08:25:00Z</dcterms:modified>
  <cp:revision>3</cp:revision>
  <dc:subject/>
  <dc:title/>
</cp:coreProperties>
</file>