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2"/>
        <w:gridCol w:w="1453"/>
        <w:gridCol w:w="4535"/>
      </w:tblGrid>
      <w:tr>
        <w:trPr>
          <w:trHeight w:val="353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Kontrolný zoznam pre vykonanie administratívnej kontroly žiadosti o platbu</w:t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2"/>
                <w:szCs w:val="22"/>
              </w:rPr>
              <w:t>Identifikácia programu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ogramu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opatrenia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2"/>
                <w:szCs w:val="22"/>
              </w:rPr>
              <w:t>Identifikácia žiadosti o platbu (ŽoP)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žiadosti o platbu v ITMS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Druh ŽoP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Dátum prijatia ŽoP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2"/>
                <w:szCs w:val="22"/>
              </w:rPr>
              <w:t>Identifikácia projektu a prijímateľa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projektu v ITMS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ojektu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Dátum uzavretia zmluvy o poskytnutí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FP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customMarkFollows="1" w:id="2"/>
              <w:t>1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Počet dodatkov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/Meno a adresa sídla prijímateľa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Platca DPH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customMarkFollows="1" w:id="3"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2118741305"/>
            <w:bookmarkStart w:id="1" w:name="__Fieldmark__0_2118741305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2118741305"/>
            <w:bookmarkStart w:id="3" w:name="__Fieldmark__1_2118741305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V prípade identifikácie nezrovnalostí počas realizácie projektu,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boli tieto vysporiadané? 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2118741305"/>
            <w:bookmarkStart w:id="5" w:name="__Fieldmark__2_2118741305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2118741305"/>
            <w:bookmarkStart w:id="7" w:name="__Fieldmark__3_2118741305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2118741305"/>
            <w:bookmarkStart w:id="9" w:name="__Fieldmark__4_2118741305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ezrovnalosti neboli identifikované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Bola v rámci projektu vykonaná kontrola na mieste?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2118741305"/>
            <w:bookmarkStart w:id="11" w:name="__Fieldmark__5_2118741305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2118741305"/>
            <w:bookmarkStart w:id="13" w:name="__Fieldmark__6_2118741305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V prípade uloženia povinnosti prijať opatrenia na nápravu nedostatkov zistených kontrolou na mieste, resp. na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odstránenie príčin ich vzniku, boli tieto splnené?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2118741305"/>
            <w:bookmarkStart w:id="15" w:name="__Fieldmark__7_2118741305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2118741305"/>
            <w:bookmarkStart w:id="17" w:name="__Fieldmark__8_2118741305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2118741305"/>
            <w:bookmarkStart w:id="19" w:name="__Fieldmark__9_2118741305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edostatky neboli identifikované, resp. </w:t>
              <w:br/>
              <w:t xml:space="preserve">      nebola uložená povinnosť prijať opatrenia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a ich nápravu</w:t>
            </w:r>
          </w:p>
        </w:tc>
      </w:tr>
    </w:tbl>
    <w:p>
      <w:pPr>
        <w:pStyle w:val="Normal"/>
        <w:tabs>
          <w:tab w:val="clear" w:pos="708"/>
          <w:tab w:val="left" w:pos="535" w:leader="none"/>
          <w:tab w:val="left" w:pos="5635" w:leader="none"/>
          <w:tab w:val="left" w:pos="6195" w:leader="none"/>
          <w:tab w:val="left" w:pos="6715" w:leader="none"/>
          <w:tab w:val="left" w:pos="7235" w:leader="none"/>
        </w:tabs>
        <w:spacing w:lineRule="exact" w:line="100"/>
        <w:ind w:left="57" w:hanging="0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5" w:leader="none"/>
          <w:tab w:val="left" w:pos="5635" w:leader="none"/>
          <w:tab w:val="left" w:pos="6195" w:leader="none"/>
          <w:tab w:val="left" w:pos="6715" w:leader="none"/>
          <w:tab w:val="left" w:pos="7235" w:leader="none"/>
        </w:tabs>
        <w:spacing w:lineRule="exact" w:line="100"/>
        <w:ind w:left="57" w:hanging="0"/>
        <w:rPr/>
      </w:pPr>
      <w:r>
        <w:rPr/>
        <w:tab/>
        <w:tab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366"/>
        <w:gridCol w:w="4831"/>
        <w:gridCol w:w="454"/>
        <w:gridCol w:w="396"/>
        <w:gridCol w:w="396"/>
        <w:gridCol w:w="1823"/>
      </w:tblGrid>
      <w:tr>
        <w:trPr>
          <w:tblHeader w:val="true"/>
          <w:trHeight w:val="50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č.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Kontrolné otázk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áno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ni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iné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4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shd w:fill="85A2FF" w:val="clear"/>
          </w:tcPr>
          <w:p>
            <w:pPr>
              <w:pStyle w:val="Normal"/>
              <w:snapToGrid w:val="false"/>
              <w:jc w:val="both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 xml:space="preserve">Kontrola formálnej správnosti 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1.1 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ú údaje v ŽoP predloženej cez verejný portál identické s údajmi, ktoré sú uvedené v tlačenej verzii ŽoP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2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 Narrow;Century Gothic" w:ascii="Arial Narrow;Century Gothic" w:hAnsi="Arial Narrow;Century Gothic"/>
              </w:rPr>
              <w:t>Je identifikácia prijímateľa/(partnera - ak relevantné) a projektu zhodná s údajmi v zmluve a ITMS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3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identifikačný údaj banky a účtu (napr. kód IBAN) zhodný s údajmi v zmluve v platnom znení a v ITMS?</w:t>
            </w: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2"/>
              </w:rPr>
              <w:t>(iba v prípadoch refundácie, predfinancovania a zálohovej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4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 faktúry a ostatné účtovné doklady rovnocennej dôkaznej hodnoty, resp. dokumentácia, ktorá ich nahradzuje k ŽoP úplné v 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5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edložil prijímateľ faktúry a ostatné účtovné doklady rovnocennej dôkaznej hodnoty, resp. dokumentáciu, ktorá ich nahradzuje (napr. sumarizačné hárky), v originálnom vyhotovení, príp. ním overenú kópiu potvrdenú podpisom a pečiatko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4"/>
              <w:t>3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štatutárneho orgánu prijímateľa alebo ním poverenej osoby v zmysle zmluvy </w:t>
            </w:r>
            <w:r>
              <w:rPr>
                <w:rFonts w:cs="Arial Narrow;Century Gothic" w:ascii="Arial Narrow;Century Gothic" w:hAnsi="Arial Narrow;Century Gothic"/>
                <w:sz w:val="20"/>
                <w:szCs w:val="22"/>
              </w:rPr>
              <w:t xml:space="preserve">(nevzťahuje sa na zálohové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by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6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pĺňajú faktúry a ostatné účtovné doklady náležitosti definované v § 10  ods. 1 písm. a), b), c), d) a f) zákona č. 431/2002 Z. z. o účtovníctve v znení neskorších predpisov?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slovné a číselné označenie účtovného dokladu, obsah účtovného prípadu (názov), označenie dodávateľa/zhotoviteľa a odberateľa - názov, sídlo, IČO, DIČ,  podpis dodávateľa/zhotoviteľa, peňažná suma alebo údaj o cene za mernú jednotku a vyjadrenie množstva, dátum vyhotoveni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nevzťahuje sa na zálohové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7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preukázaná kontrola a zaúčtovanie účtovných dokladov (§ 10, písm. f) zák. č. 431/2002 Z. z. o účtovníctve v znení neskorších predpisov)? (podpisový záznam osoby zodpovednej za účtovný prípad u prijímateľa a podpisový záznam osoby zodpovednej za jeho zaúčtovanie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5"/>
              <w:t>4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nevzťahuje sa na zálohové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8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 bankový výpis (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alebo potvrdenie banky o uskutočnenej platbe)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odpovedajúci predloženým účtovným dokladom, predložený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9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Zodpovedá nárokovaná čiastka v ŽoP údajom uvedeným v priložených účtovných dokladoch, resp. dokumentácii, ktorá ich nahradzuje?                   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0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Je v prípade predfinancovania/zálohových platieb dodržaný limit pre poskytnutie predfinancovania/zálohových platieb? 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1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ŽoP spracovaná na predpísanom formulári, vyplnená vo všetkých povinných poliach v súlade s platnými pokynmi k vypĺňaniu ŽoP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eastAsia="Arial;Times New Roman" w:cs="Arial;Times New Roman"/>
                <w:b/>
                <w:b/>
                <w:bCs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2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Je ŽoP podpísaná a opečiatkovaná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6"/>
              <w:t>3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 štatutárnym orgánom prijímateľa alebo ním poverenou osobo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3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/>
            </w:pPr>
            <w:r>
              <w:rPr>
                <w:rFonts w:cs="Arial Narrow;Century Gothic" w:ascii="Arial Narrow;Century Gothic" w:hAnsi="Arial Narrow;Century Gothic"/>
              </w:rPr>
              <w:t>Bola ŽoP predložená v stanovenom termíne v súlade s limitmi pre periodicitu predkladania ŽoP určenými RO a finančným plánom projektu v zmysle zmluvy (ak relevantné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4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v stanovenom termíne predložené monitorovacie správy projekt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eastAsia="Arial;Times New Roman" w:cs="Arial;Times New Roman"/>
                <w:b/>
                <w:b/>
                <w:bCs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5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predložené monitorovacie správy projektu bez vecných nedostatkov (napr. dodržanie pravidiel informovania a publicity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7"/>
              <w:t>5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eastAsia="Arial;Times New Roman" w:cs="Arial;Times New Roman"/>
                <w:b/>
                <w:b/>
                <w:bCs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shd w:fill="85A2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>Kontrola vecnej správnosti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úhlasia číselné prepočty jednotlivých položiek v ŽoP a priložených účtovných dokladoch, resp. dokumentácii, ktorá ich nahradzuje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2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 údaje na účtovných dokladoch, resp. dokumentácii ktorá ich nahradzuje, matematicky správne? (vo vzťahu k množstvu a jednotkovej cene, k objemu a jednotkovej cene, súčtov jednotlivých položiek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3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hlasia jednotlivé sumy oprávnených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8"/>
              <w:t>6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a účtovných dokladov, resp. dokumentácii ktorá ich nahradzuje so sumami uvedenými v zmluve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4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vynaloženie výdavkov deklarovaných v ŽoP preukázané prostredníctvom náležitých účtovných dokladov, resp. dokumentácie, ktorá ich nahradzuje, prípadne prostredníctvom ďalšej podpornej dokumentácie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5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Je predloženými účtovnými dokladmi preukázané, že ide o reálne výdavky? (dokladovať rovnopismi dodávateľských/zhotoviteľských účtovných doklad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9"/>
              <w:t>7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, príp. prijímateľom overené kópie potvrdené podpisom a pečiatko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10"/>
              <w:t>2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 štatutárneho orgánu prijímateľa, bankovými výpismi alebo potvrdeniami banky o uskutočnenej platbe (originálmi príp. prijímateľom overenými kópiami potvrdenými podpisom a pečiatko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11"/>
              <w:t>3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 štatutárneho orgánu prijímateľa alebo ním poverenej osoby), podľa potreby tiež preberacími protokolmi medzi prijímateľom a jeho dodávateľmi/zhotoviteľmi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6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ascii="Arial Narrow;Century Gothic" w:hAnsi="Arial Narrow;Century Gothic" w:cs="Arial Narrow;Century Gothic"/>
                <w:strike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skontrolované neprekrývanie sa nárokovaných výdavkov v rámci predloženej ŽoP, ako aj s inými ŽoP predloženými v rámci daného projekt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7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skontrolované neprekrývanie sa nárokovaných výdavkov v ŽoP z daného operačného programu, iných operačných programov, Finančného mechanizmu Európskeho hospodárskeho priestoru, Švajčiarskeho finančného mechanizmu, Nórskeho finančného mechanizmu, príp. iných programov ES a SR a v iných programových obdobia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12"/>
              <w:t>8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8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znikli nárokované výdavky v ŽoP na oprávnenom území čerpania v súlade s OP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9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ú nárokované výdavky časovo oprávnené v zmysle zmluvy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 nárokované výdavky oprávnené v nadväznosti na skupiny výdavkov 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2.11 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preukázané neprekročenie celkovej sumy za príslušnú skupinu výdavkov a celkovej sumy NFP v 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2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dodržané pravidlá v oblasti štátnej pomoci a skontrolovaný súlad s príslušnou schémou štátnej pomoci, resp. schémou de minimis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k relevantné)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3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a v súvislosti s nárokovanými výdavkami v ŽoP vykonaná kontrola verejného obstarávania/obchodnej verejnej súťaže (ak relevantné vo vzťahu k predmetnej ŽoP)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4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pravidlá verejného obstarávania/obchodnej verejnej súťaže dodržané (posudzuje sa na základe výsledku procesu kontroly príslušného verejného obstarania/obchodnej verejnej súťaže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5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Boli  vo vzťahu k predmetnej ŽoP administratívnou kontrolou identifikované nezrovnalosti?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6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identifikované nezrovnalosti identifikované v predmetnej administratívnej kontrole nahlásené na certifikačný orgán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7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nezrovnalosti identifikované administratívnou kontrolou  v predmetnej ŽoP zaevidované v ITMS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437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418" w:footer="437" w:bottom="1258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5197"/>
        <w:gridCol w:w="454"/>
        <w:gridCol w:w="396"/>
        <w:gridCol w:w="396"/>
        <w:gridCol w:w="1823"/>
      </w:tblGrid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8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a vykonaná predbežná/priebežná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finančná kontrola podľa zákona č. 502/2001 Z. z. o finančnej kontrole a vnútornom audite a o zmene a doplnení niektorých zákonov v znení neskorších predpisov.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"/>
        <w:gridCol w:w="4927"/>
        <w:gridCol w:w="1017"/>
        <w:gridCol w:w="1994"/>
      </w:tblGrid>
      <w:tr>
        <w:trPr>
          <w:trHeight w:val="306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ČIASTKOVÉ / ZÁVEREČNÉ STANOVISKO</w:t>
            </w:r>
          </w:p>
        </w:tc>
      </w:tr>
      <w:tr>
        <w:trPr>
          <w:trHeight w:val="306" w:hRule="atLeast"/>
        </w:trPr>
        <w:tc>
          <w:tcPr>
            <w:tcW w:w="9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(V tejto časti sa uvádzajú informácie, charakterizujúce výsledok kontroly (čiastkový alebo záverečný), príp. informácie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hľadom prípadného odporučenia na vykonanie kontroly na mieste.)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Kontrolu vykonal: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Meno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átum: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ozícia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is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Schválil: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Meno: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átum: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ozícia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is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418" w:gutter="0" w:header="709" w:top="1418" w:footer="437" w:bottom="12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;Century Gothic" w:ascii="Arial Narrow;Century Gothic" w:hAnsi="Arial Narrow;Century Gothic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t>4</w:t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Netýka sa prijímateľa, ktorý plní úlohu riadiaceho orgán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čase predloženia ŽoP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V prípade, ak prijímateľ nedisponuje pečiatkou overenie je uskutočnené iba podpisom štatutárneho orgánu prijímateľa, alebo ním poverenej osoby v zmysle zmluv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Za dostatočné splnenie náležitosti podľa písm. f) sa považuje prehlásenie prijímateľa v ŽoP v časti 10 Čestné vyhlásenie v znení „Ďalej prehlasujem, že originály dokumentácie tejto platby, definované na priloženom zozname, sú v držbe tohto subjektu, náležite opečiatkované, podpísané, prístupné na konzultovanie pre účely kontroly a sú riadne zaznamenané účtovným zápisom v účtovníctve prijímateľa v zmysle zákona č. 431/2002 Z. z. o účtovníctve v znení neskorších predpisov.</w:t>
      </w:r>
    </w:p>
  </w:footnote>
  <w:footnote w:id="6"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Style w:val="FootnoteCharacters"/>
        </w:rPr>
        <w:t>3</w:t>
      </w: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 </w:t>
      </w:r>
      <w:r>
        <w:rPr>
          <w:rFonts w:cs="Arial;Times New Roman" w:ascii="Arial Narrow;Century Gothic" w:hAnsi="Arial Narrow;Century Gothic"/>
          <w:sz w:val="18"/>
          <w:szCs w:val="18"/>
        </w:rPr>
        <w:t>prípade identifikácie nedostatkov monitorovacej správy sa berie do úvahy doplnená monitorovacia správa projektu predložená na základe žiadosti RO na odstránenie nedostatkov monitorovacej správy projekt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 xml:space="preserve">V zmysle Systému finančného riadenia na programového obdobia 2007 - 2013 pojem „oprávnené výdavky“ predstavuje výdavky, ktoré boli skutočne vynaložené počas obdobia stanoveného v rozhodnutí o poskytnutí pomoci vo forme nákladov alebo výdavkov prijímateľa, a ktoré boli vynaložené na operácie vybrané na poskytnutie pomoci v rámci operačných programov v súlade s kritériami výberu a obmedzeniami stanovenými nariadeniami Rady (ES) č. 1083/2006 a 1084/2006 a nariadeniami Európskeho parlamentu a Rady (ES) </w:t>
        <w:br/>
        <w:t>č. 1080/2006 a 1081/200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7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V prípade, že povaha tohto dokladu neumožňuje vyhotoviť viac rovnopisov originálov (napr. pokladničný blok), prijímateľ predkladá ním overenú kópiu s podpisom štatutárneho orgánu prijímateľa.</w:t>
      </w:r>
    </w:p>
  </w:footnote>
  <w:footnote w:id="10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V prípade, že na základe dostupných podkladov a informácií (získaných z ITMS, komunikáciou s príslušným RO a pod.) nie je možné vykonať kontrolu neprekrývania sa nárokovaných výdavkov v ŽoP, RO zabezpečí kontrolu týchto skutočností prostredníctvom kontroly na mieste v účtovníctve prijímateľ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kni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3-4: Kontrolný zoznam pre vykonanie administratívnej kontroly ŽoP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xtbublinyChar">
    <w:name w:val="Text bubliny Char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06:00Z</dcterms:created>
  <dc:creator>snincak</dc:creator>
  <dc:description/>
  <cp:keywords/>
  <dc:language>en-US</dc:language>
  <cp:lastModifiedBy>Varga, Vojtech</cp:lastModifiedBy>
  <dcterms:modified xsi:type="dcterms:W3CDTF">2012-03-30T12:13:00Z</dcterms:modified>
  <cp:revision>3</cp:revision>
  <dc:subject/>
  <dc:title/>
</cp:coreProperties>
</file>