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866509281"/>
            <w:bookmarkStart w:id="1" w:name="__Fieldmark__0_386650928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866509281"/>
            <w:bookmarkStart w:id="3" w:name="__Fieldmark__1_386650928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866509281"/>
            <w:bookmarkStart w:id="5" w:name="__Fieldmark__2_386650928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866509281"/>
            <w:bookmarkStart w:id="7" w:name="__Fieldmark__3_386650928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866509281"/>
            <w:bookmarkStart w:id="9" w:name="__Fieldmark__4_386650928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866509281"/>
            <w:bookmarkStart w:id="11" w:name="__Fieldmark__5_386650928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866509281"/>
            <w:bookmarkStart w:id="13" w:name="__Fieldmark__6_386650928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866509281"/>
            <w:bookmarkStart w:id="15" w:name="__Fieldmark__7_386650928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866509281"/>
            <w:bookmarkStart w:id="17" w:name="__Fieldmark__8_386650928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866509281"/>
            <w:bookmarkStart w:id="19" w:name="__Fieldmark__9_386650928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2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a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23: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sú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 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3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ej kontroly na mieste zameranej na overenie reálnosti výdavkov projektu). Činnosti uvedené v tejto časti nie sú, resp. nemusia byť identické s aktivitami projektu.</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utto</cp:lastModifiedBy>
  <cp:lastPrinted>2010-11-08T09:21:00Z</cp:lastPrinted>
  <dcterms:modified xsi:type="dcterms:W3CDTF">2010-11-08T08:21:00Z</dcterms:modified>
  <cp:revision>202</cp:revision>
  <dc:subject/>
  <dc:title> </dc:title>
</cp:coreProperties>
</file>