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536679946"/>
            <w:bookmarkStart w:id="1" w:name="__Fieldmark__0_3536679946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536679946"/>
            <w:bookmarkStart w:id="3" w:name="__Fieldmark__1_3536679946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536679946"/>
            <w:bookmarkStart w:id="5" w:name="__Fieldmark__2_3536679946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536679946"/>
            <w:bookmarkStart w:id="7" w:name="__Fieldmark__3_3536679946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536679946"/>
            <w:bookmarkStart w:id="9" w:name="__Fieldmark__4_3536679946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536679946"/>
            <w:bookmarkStart w:id="11" w:name="__Fieldmark__5_3536679946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536679946"/>
            <w:bookmarkStart w:id="13" w:name="__Fieldmark__6_3536679946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536679946"/>
            <w:bookmarkStart w:id="15" w:name="__Fieldmark__7_3536679946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536679946"/>
            <w:bookmarkStart w:id="17" w:name="__Fieldmark__8_3536679946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536679946"/>
            <w:bookmarkStart w:id="19" w:name="__Fieldmark__9_3536679946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3536679946"/>
            <w:bookmarkStart w:id="21" w:name="__Fieldmark__10_3536679946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3536679946"/>
            <w:bookmarkStart w:id="23" w:name="__Fieldmark__11_3536679946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3536679946"/>
            <w:bookmarkStart w:id="25" w:name="__Fieldmark__12_3536679946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3536679946"/>
            <w:bookmarkStart w:id="27" w:name="__Fieldmark__13_3536679946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3536679946"/>
            <w:bookmarkStart w:id="29" w:name="__Fieldmark__14_3536679946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3536679946"/>
            <w:bookmarkStart w:id="31" w:name="__Fieldmark__15_3536679946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3536679946"/>
            <w:bookmarkStart w:id="33" w:name="__Fieldmark__16_3536679946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3536679946"/>
            <w:bookmarkStart w:id="35" w:name="__Fieldmark__17_3536679946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3536679946"/>
            <w:bookmarkStart w:id="37" w:name="__Fieldmark__18_3536679946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3536679946"/>
            <w:bookmarkStart w:id="39" w:name="__Fieldmark__19_3536679946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3536679946"/>
            <w:bookmarkStart w:id="41" w:name="__Fieldmark__20_3536679946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vertAlign w:val="superscript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3536679946"/>
            <w:bookmarkStart w:id="43" w:name="__Fieldmark__21_3536679946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3536679946"/>
            <w:bookmarkStart w:id="45" w:name="__Fieldmark__22_3536679946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3536679946"/>
            <w:bookmarkStart w:id="47" w:name="__Fieldmark__23_3536679946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3536679946"/>
            <w:bookmarkStart w:id="49" w:name="__Fieldmark__24_3536679946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3536679946"/>
            <w:bookmarkStart w:id="51" w:name="__Fieldmark__25_3536679946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3536679946"/>
            <w:bookmarkStart w:id="53" w:name="__Fieldmark__26_3536679946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3536679946"/>
            <w:bookmarkStart w:id="55" w:name="__Fieldmark__27_3536679946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3536679946"/>
            <w:bookmarkStart w:id="57" w:name="__Fieldmark__28_3536679946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3536679946"/>
            <w:bookmarkStart w:id="59" w:name="__Fieldmark__29_3536679946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3536679946"/>
            <w:bookmarkStart w:id="61" w:name="__Fieldmark__30_3536679946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Súhlasím so správou, spracovaním a uchovávaním všetkých uvedených osobných údajov v súlade so zák. č. 428/2002 </w:t>
              <w:br/>
              <w:t>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Calibri;Century Gothic" w:ascii="Arial Narrow;Century Gothic" w:hAnsi="Arial Narrow;Century Gothic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informacna-spolocnost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trvalo-udrzatelny-rozvoj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;Symbol" w:hAnsi="Wingdings;Symbol" w:cs="Wingdings;Symbol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;Symbol" w:hAnsi="Wingdings;Symbol" w:cs="Wingdings;Symbol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;Symbol" w:hAnsi="Wingdings;Symbol" w:cs="Wingdings;Symbol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pavs.gov.sk/horizontalna-priorita-informacna-spolocnost-2007&#8211;2013/" TargetMode="External"/><Relationship Id="rId2" Type="http://schemas.openxmlformats.org/officeDocument/2006/relationships/hyperlink" Target="http://www.sepavs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0:00Z</dcterms:created>
  <dc:creator>Ivan</dc:creator>
  <dc:description/>
  <cp:keywords/>
  <dc:language>en-US</dc:language>
  <cp:lastModifiedBy>Varga, Vojtech</cp:lastModifiedBy>
  <cp:lastPrinted>2008-01-18T09:02:00Z</cp:lastPrinted>
  <dcterms:modified xsi:type="dcterms:W3CDTF">2012-03-30T12:12:00Z</dcterms:modified>
  <cp:revision>5</cp:revision>
  <dc:subject/>
  <dc:title> </dc:title>
</cp:coreProperties>
</file>