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/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o vyberaní školného a o jeho výške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(čestné vyhlásenie predkladá len žiadateľ, ktorým je súkromná škola a ktorý zároveň neukončil fiškálny rok)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6"/>
          <w:szCs w:val="36"/>
        </w:rPr>
        <w:footnoteReference w:id="2"/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3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že vyberám/nevyberám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  <w:r>
        <w:rPr>
          <w:rFonts w:cs="Verdana" w:ascii="Arial Narrow" w:hAnsi="Arial Narrow"/>
          <w:sz w:val="20"/>
          <w:szCs w:val="20"/>
        </w:rPr>
        <w:t xml:space="preserve"> školné vo výške........EUR na žiaka na školský rok a súkromné zdroje tvoria......%  z celkových zdrojov školy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5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Týka sa novovzniknutých subjektov, ktoré nemajú ukončený fiškálny ro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ehodiace sa preškrtnúť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20"/>
        <w:szCs w:val="20"/>
      </w:rPr>
      <w:t>Príloha č. 1h ŽoNFP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6:00Z</dcterms:created>
  <dc:creator/>
  <dc:description/>
  <cp:keywords/>
  <dc:language>en-US</dc:language>
  <cp:lastModifiedBy/>
  <dcterms:modified xsi:type="dcterms:W3CDTF">2018-11-09T07:56:00Z</dcterms:modified>
  <cp:revision>1</cp:revision>
  <dc:subject/>
  <dc:title/>
</cp:coreProperties>
</file>