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2198985606"/>
            <w:bookmarkStart w:id="1" w:name="__Fieldmark__0_2198985606"/>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2198985606"/>
            <w:bookmarkStart w:id="3" w:name="__Fieldmark__1_2198985606"/>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2198985606"/>
            <w:bookmarkStart w:id="5" w:name="__Fieldmark__2_2198985606"/>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2198985606"/>
            <w:bookmarkStart w:id="7" w:name="__Fieldmark__3_2198985606"/>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2198985606"/>
            <w:bookmarkStart w:id="9" w:name="__Fieldmark__4_2198985606"/>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2198985606"/>
            <w:bookmarkStart w:id="11" w:name="__Fieldmark__5_2198985606"/>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98985606"/>
      <w:bookmarkStart w:id="13" w:name="__Fieldmark__6_21989856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2198985606"/>
            <w:bookmarkStart w:id="15" w:name="__Fieldmark__7_2198985606"/>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2198985606"/>
            <w:bookmarkStart w:id="17" w:name="__Fieldmark__8_2198985606"/>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2198985606"/>
            <w:bookmarkStart w:id="19" w:name="__Fieldmark__9_2198985606"/>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2198985606"/>
            <w:bookmarkStart w:id="21" w:name="__Fieldmark__10_2198985606"/>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2198985606"/>
            <w:bookmarkStart w:id="23" w:name="__Fieldmark__11_2198985606"/>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2198985606"/>
            <w:bookmarkStart w:id="25" w:name="__Fieldmark__12_2198985606"/>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2198985606"/>
            <w:bookmarkStart w:id="27" w:name="__Fieldmark__13_2198985606"/>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2198985606"/>
            <w:bookmarkStart w:id="29" w:name="__Fieldmark__14_2198985606"/>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2198985606"/>
            <w:bookmarkStart w:id="31" w:name="__Fieldmark__15_2198985606"/>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2198985606"/>
            <w:bookmarkStart w:id="33" w:name="__Fieldmark__16_2198985606"/>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2198985606"/>
            <w:bookmarkStart w:id="35" w:name="__Fieldmark__17_2198985606"/>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2198985606"/>
            <w:bookmarkStart w:id="37" w:name="__Fieldmark__18_2198985606"/>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198985606"/>
      <w:bookmarkStart w:id="39" w:name="__Fieldmark__19_219898560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2198985606"/>
            <w:bookmarkStart w:id="41" w:name="__Fieldmark__20_2198985606"/>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2198985606"/>
            <w:bookmarkStart w:id="43" w:name="__Fieldmark__21_2198985606"/>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2198985606"/>
            <w:bookmarkStart w:id="45" w:name="__Fieldmark__22_2198985606"/>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2198985606"/>
            <w:bookmarkStart w:id="47" w:name="__Fieldmark__23_2198985606"/>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2198985606"/>
            <w:bookmarkStart w:id="49" w:name="__Fieldmark__24_2198985606"/>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2198985606"/>
            <w:bookmarkStart w:id="51" w:name="__Fieldmark__25_2198985606"/>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2198985606"/>
            <w:bookmarkStart w:id="53" w:name="__Fieldmark__26_2198985606"/>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2198985606"/>
            <w:bookmarkStart w:id="55" w:name="__Fieldmark__27_2198985606"/>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2198985606"/>
            <w:bookmarkStart w:id="57" w:name="__Fieldmark__28_2198985606"/>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2198985606"/>
            <w:bookmarkStart w:id="59" w:name="__Fieldmark__29_2198985606"/>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2198985606"/>
            <w:bookmarkStart w:id="61" w:name="__Fieldmark__30_2198985606"/>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2198985606"/>
            <w:bookmarkStart w:id="63" w:name="__Fieldmark__31_2198985606"/>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2198985606"/>
            <w:bookmarkStart w:id="65" w:name="__Fieldmark__32_2198985606"/>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