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143000" cy="752475"/>
            <wp:effectExtent l="0" t="0" r="0" b="0"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  <w:lang w:val="en-US" w:eastAsia="en-US"/>
        </w:rPr>
        <w:drawing>
          <wp:inline distT="0" distB="0" distL="0" distR="0">
            <wp:extent cx="1247775" cy="761365"/>
            <wp:effectExtent l="0" t="0" r="0" b="0"/>
            <wp:docPr id="3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Názov Riadiaceho Orgán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Informácia o účastníkoch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840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4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4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4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840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4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4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4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4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840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4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18615</wp:posOffset>
                </wp:positionH>
                <wp:positionV relativeFrom="paragraph">
                  <wp:posOffset>12065</wp:posOffset>
                </wp:positionV>
                <wp:extent cx="2524125" cy="1250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250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t>Logo Operačného progra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98.45pt;mso-wrap-distance-left:9.05pt;mso-wrap-distance-right:9.05pt;mso-wrap-distance-top:0pt;mso-wrap-distance-bottom:0pt;margin-top:0.95pt;mso-position-vertical-relative:text;margin-left:12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20"/>
                          <w:szCs w:val="20"/>
                        </w:rPr>
                      </w:pPr>
                      <w:r>
                        <w:rPr>
                          <w:smallCaps/>
                          <w:outline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t>Logo Operačného program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1"/>
        <w:gridCol w:w="1031"/>
        <w:gridCol w:w="1098"/>
        <w:gridCol w:w="970"/>
        <w:gridCol w:w="1031"/>
        <w:gridCol w:w="1034"/>
        <w:gridCol w:w="1116"/>
      </w:tblGrid>
      <w:tr>
        <w:trPr>
          <w:trHeight w:val="360" w:hRule="atLeast"/>
        </w:trPr>
        <w:tc>
          <w:tcPr>
            <w:tcW w:w="8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Rozdelenie účastník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</w:tr>
      <w:tr>
        <w:trPr>
          <w:trHeight w:val="360" w:hRule="atLeast"/>
        </w:trPr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Ukazovateľ</w:t>
            </w:r>
          </w:p>
        </w:tc>
        <w:tc>
          <w:tcPr>
            <w:tcW w:w="6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Kalendárny rok ...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3"/>
            </w:r>
          </w:p>
        </w:tc>
      </w:tr>
      <w:tr>
        <w:trPr>
          <w:trHeight w:val="343" w:hRule="atLeast"/>
        </w:trPr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0"/>
                <w:szCs w:val="20"/>
              </w:rPr>
              <w:t>Prichádzajúci účastníc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"/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0"/>
                <w:szCs w:val="20"/>
              </w:rPr>
              <w:t>Odchádzajúci účastníc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0"/>
                <w:szCs w:val="20"/>
              </w:rPr>
              <w:t>Účastníci pokračujúci z predchádzajúceho ro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6"/>
            </w:r>
          </w:p>
        </w:tc>
      </w:tr>
      <w:tr>
        <w:trPr>
          <w:trHeight w:val="278" w:hRule="atLeast"/>
        </w:trPr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Spolu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z toho ženy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Spolu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z toho ženy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Spolu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z toho ženy</w:t>
            </w:r>
          </w:p>
        </w:tc>
      </w:tr>
      <w:tr>
        <w:trPr>
          <w:trHeight w:val="34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7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elkový počet účastníkov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8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ozdelenie účastníkov podľa postavenia na trhu práce</w:t>
            </w:r>
          </w:p>
        </w:tc>
      </w:tr>
      <w:tr>
        <w:trPr>
          <w:trHeight w:val="34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mestnaní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 toho samostatne zárobkovo činné osoby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zamestnaní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 toho dlhodobo nezamestnan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7"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aktívne osob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 toho študujúci/účastníci odbornej prípravy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8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ozdelenie účastníkov podľa veku</w:t>
            </w:r>
          </w:p>
        </w:tc>
      </w:tr>
      <w:tr>
        <w:trPr>
          <w:trHeight w:val="34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ládež (15 - 24 rokov)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taršie osoby (55 - 64 rokov)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8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ozdelenie účastníkov podľa skupín zraniteľnosti v súlade s vnútroštátnymi predpism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/>
                <w:sz w:val="20"/>
                <w:szCs w:val="20"/>
              </w:rPr>
              <w:footnoteReference w:id="9"/>
            </w:r>
          </w:p>
        </w:tc>
      </w:tr>
      <w:tr>
        <w:trPr>
          <w:trHeight w:val="34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igranti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enšiny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dravotne postihnutí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né znevýhodnené osob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0"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8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Rozdelenie účastníkov podľa dosiahnutého vzdelania </w:t>
            </w:r>
          </w:p>
        </w:tc>
      </w:tr>
      <w:tr>
        <w:trPr>
          <w:trHeight w:val="397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ákladné alebo nižšie stredné vzdelanie (ISCED 1 a 2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  <w:t>Vyššie stredné vzdelanie (ISCED 3)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maturitné neuniverzitné vzdelanie (ISCED 4)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niverzitné vzdelanie (ISCED 5 a 6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1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 všetky mnou uvedené informácie v predloženej informácii o účastníkoch projektu sú úplné a pravdivé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 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informácie o účastníkoch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 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informácie o účastníkoch projektu: 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Kontaktné údaje osoby zodpovednej za prípravu informácie o účastníkoch projektu: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8"/>
                <w:szCs w:val="8"/>
              </w:rPr>
            </w:pPr>
            <w:r>
              <w:rPr>
                <w:rFonts w:cs="Arial" w:ascii="Arial Narrow" w:hAnsi="Arial Narrow"/>
                <w:bCs/>
                <w:sz w:val="8"/>
                <w:szCs w:val="8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E-mail: 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Telefón: 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2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Účastníkmi projektu sa rozumejú osoby priamo zúčastňujúce sa aktivít projektu spolufinancovaného z ESF (napr. frekventanti vzdelávacích programov, účastníci sociálnych programov), pričom platí, že na každého účastníka projektu sa viažu výdavky projektu. Účastníkmi projektu nie sú členovia projektového tímu (riadiaci a administratívni pracovníci, lektori, sociálni pracovníci a pod.) ani osoby cieľovej skupiny, ktoré využívajú výsledky projektu, ale nezúčastňujú sa priamo aktivít projektu (napr. pri projektoch zameraných na vydanie publikácií používatelia týchto publikácií). Všetky hodnoty v tejto tabuľke sa uvádzajú v kumulatívnom vyjadrení ako stav dosiahnutý za príslušný kalendárny rok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ýber z číselníka kalendárnych rokov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počet nových účastníkov, ktorí sa zapojili do aktivít projektu v príslušnom kalendárnom roku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ádza sa počet účastníkov, ktorí v priebehu príslušného kalendárneho roku ukončili participáciu na aktivitách projektu vrátane osôb, ktoré participáciu na aktivitách projektu neukončili v plánovanom rozsahu alebo s plánovaným výsledkom (napr. osoby, ktoré nezískajú  certifikát za úspešne absolvovaný vzdelávací kurz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ádza sa počet účastníkov, ktorí pokračujú v participácii na aktivitách projektu z predchádzajúceho kalendárneho roku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Dlhodobo nezamestnaní sú osoby nezamestnané viac ako 12 mesiacov (dlhodobá nezamestnanosť sledovaná výberovými zisťovaniami Štatistického úradu SR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celkový počet neaktívnych osôb, vrátane študujúcich, účastníkov odbornej prípravy, alebo dôchodcov, osôb, ktoré zanechali podnikanie, osôb s trvalým zdravotným postihnutím, osôb trvale v domácnosti, alebo iných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, že účastník spadá do viacerých skupín zraniteľnosti, je potrebné daného účastníka započítať do všetkých príslušných skupín zraniteľnosti a nevyberať dominantnú skupinu zraniteľnosti. V tomto prípade teda môže byť súčet účastníkov rozdelených podľa jednotlivých skupín zraniteľnosti vyšší ako celkový počet účastníkov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Iné znevýhodnené osoby sú osoby v zmysle zákona č. 5/2004 Z. z. o službách zamestnanosti a o zmene a doplnení niektorých zákonov a zákona č. 245/2008 Z. z. o výchove a vzdelávaní (školský zákon) a o zmene a doplnení niektorých zákonov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Príloha 423-7</w:t>
      <w:tab/>
    </w:r>
    <w:r>
      <w:rPr>
        <w:smallCaps/>
        <w:sz w:val="18"/>
        <w:szCs w:val="18"/>
      </w:rPr>
      <w:t>Informácia o Účastníkoch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Informácia o Účastníkoch Projektu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ongtext1">
    <w:name w:val="longtext1"/>
    <w:basedOn w:val="Predvolenpsmoodseku"/>
    <w:qFormat/>
    <w:rPr/>
  </w:style>
  <w:style w:type="character" w:styleId="InternetLink">
    <w:name w:val="Hyperlink"/>
    <w:basedOn w:val="Predvolenpsmoodseku"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7:30:00Z</dcterms:created>
  <dc:creator>slovakp</dc:creator>
  <dc:description/>
  <dc:language>en-US</dc:language>
  <cp:lastModifiedBy>sutto</cp:lastModifiedBy>
  <dcterms:modified xsi:type="dcterms:W3CDTF">2010-11-04T07:30:00Z</dcterms:modified>
  <cp:revision>2</cp:revision>
  <dc:subject/>
  <dc:title/>
</cp:coreProperties>
</file>