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both"/>
        <w:rPr/>
      </w:pPr>
      <w:r>
        <w:rPr>
          <w:rFonts w:cs="Arial" w:ascii="Arial" w:hAnsi="Arial"/>
          <w:sz w:val="24"/>
          <w:szCs w:val="24"/>
          <w:lang w:val="sk-SK"/>
        </w:rPr>
        <w:tab/>
        <w:tab/>
        <w:tab/>
        <w:tab/>
        <w:tab/>
        <w:tab/>
        <w:tab/>
        <w:tab/>
        <w:tab/>
        <w:tab/>
        <w:tab/>
        <w:t>Príloha č. 2</w:t>
      </w:r>
    </w:p>
    <w:p>
      <w:pPr>
        <w:pStyle w:val="Normln"/>
        <w:jc w:val="center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sz w:val="28"/>
          <w:szCs w:val="28"/>
          <w:lang w:val="sk-SK"/>
        </w:rPr>
        <w:t>Programy PHARE</w:t>
      </w:r>
    </w:p>
    <w:p>
      <w:pPr>
        <w:pStyle w:val="Normln"/>
        <w:jc w:val="both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ln"/>
        <w:jc w:val="both"/>
        <w:rPr/>
      </w:pPr>
      <w:r>
        <w:rPr>
          <w:rFonts w:cs="Arial" w:ascii="Arial" w:hAnsi="Arial"/>
          <w:b/>
          <w:sz w:val="24"/>
          <w:szCs w:val="24"/>
        </w:rPr>
        <w:t>1.  PHARE 1999 - Program tolerancie k menšinám– SR 9905.02</w:t>
      </w:r>
    </w:p>
    <w:p>
      <w:pPr>
        <w:pStyle w:val="Normln"/>
        <w:jc w:val="both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ln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sk-SK"/>
        </w:rPr>
        <w:t xml:space="preserve">Phare 1999 PROGRAM TOLERANCIE K MENŠINÁM bol určený všetkým národnostným a etnickým menšinám v Slovenskej republike, zahŕňajúc aj rómsku národnostnú  menšinu. Projekt je rozdelený na 3 menšie projekty, ktoré sú navzájom prepojené: </w:t>
      </w:r>
    </w:p>
    <w:p>
      <w:pPr>
        <w:pStyle w:val="Normln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Školiaci program pre miestne úrady a mienkotvorcov</w:t>
      </w:r>
    </w:p>
    <w:p>
      <w:pPr>
        <w:pStyle w:val="Normln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Verejná informačná kampaň o menšinách</w:t>
      </w:r>
    </w:p>
    <w:p>
      <w:pPr>
        <w:pStyle w:val="Normln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Zvýšenie úrovne vyučovania a učenia sa jazykov na školách s menšinovým vyučovacím jazykom a zriadenie Vzdelávacieho, informačného , dokumentačného, poradenského a konzultačného centra pre Rómov</w:t>
      </w:r>
    </w:p>
    <w:p>
      <w:pPr>
        <w:pStyle w:val="Normln"/>
        <w:ind w:firstLine="708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ln"/>
        <w:ind w:firstLine="708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Ministerstvo školstva Slovenskej republiky bolo gestorom tretieho subprojektu v rámci programu PHARE SR9905.02:</w:t>
      </w:r>
    </w:p>
    <w:p>
      <w:pPr>
        <w:pStyle w:val="Normln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Zkladntext"/>
        <w:ind w:left="2115" w:hanging="2115"/>
        <w:jc w:val="both"/>
        <w:rPr/>
      </w:pPr>
      <w:r>
        <w:rPr>
          <w:rFonts w:cs="Arial" w:ascii="Arial" w:hAnsi="Arial"/>
          <w:b w:val="false"/>
          <w:sz w:val="24"/>
          <w:szCs w:val="24"/>
          <w:lang w:val="sk-SK"/>
        </w:rPr>
        <w:t xml:space="preserve">SUB-PROJEKT Č. 3: </w:t>
      </w:r>
      <w:r>
        <w:rPr>
          <w:rFonts w:cs="Arial" w:ascii="Arial" w:hAnsi="Arial"/>
          <w:b w:val="false"/>
          <w:sz w:val="24"/>
          <w:szCs w:val="24"/>
          <w:u w:val="single"/>
          <w:lang w:val="sk-SK"/>
        </w:rPr>
        <w:t>Zvýšenie úrovne vyučovania a učenia sa jazykov na školách s menšinovým vyučovacím jazykom a zriadenie Vzdelávacieho, informačného , dokumentačného, poradenského a konzultačného centra pre Rómov</w:t>
      </w:r>
    </w:p>
    <w:p>
      <w:pPr>
        <w:pStyle w:val="Normln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Ciele subprojektu:</w:t>
      </w:r>
    </w:p>
    <w:p>
      <w:pPr>
        <w:pStyle w:val="Normln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  <w:lang w:val="sk-SK"/>
        </w:rPr>
        <w:t>Zlepšenie postavenia národnostných menšín prostredníctvom rozvoja ich vzdelávacieho systému s osobitým dôrazom na rómsku menšinu</w:t>
      </w:r>
    </w:p>
    <w:p>
      <w:pPr>
        <w:pStyle w:val="Normln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Vytvorenie lepších podmienok pre výučbu a učenie sa v školách s vyučovacím jazykom menšín a celkovo vytvoriť priaznivé prostredie podporujúce vzájomné porozumenie medzi členmi spoločnosti, a tým obmedziť sociálnu a rasovú diskrimináciu</w:t>
      </w:r>
    </w:p>
    <w:p>
      <w:pPr>
        <w:pStyle w:val="Normln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Komponenty subprojektu:</w:t>
      </w:r>
    </w:p>
    <w:p>
      <w:pPr>
        <w:pStyle w:val="Normln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Zlepšenie učenia sa a vyučovania slovenského jazyka na školách s vyučovacím jazykom národnostných menšín</w:t>
      </w:r>
    </w:p>
    <w:p>
      <w:pPr>
        <w:pStyle w:val="Normln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osilnenie vyučovania jazyka národnostných menšín v SR</w:t>
      </w:r>
    </w:p>
    <w:p>
      <w:pPr>
        <w:pStyle w:val="Normln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Zriadenie Vzdelávacieho, informačného, dokumentačného, poradenského a konzultačného centra pre Rómov v Prešove</w:t>
      </w:r>
    </w:p>
    <w:p>
      <w:pPr>
        <w:pStyle w:val="Normln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Dodávka technického vybavenia a učebných pomôcok do škôl zapojených do projektu.</w:t>
      </w:r>
    </w:p>
    <w:p>
      <w:pPr>
        <w:pStyle w:val="Normln"/>
        <w:ind w:left="708" w:hanging="0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ln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sk-SK"/>
        </w:rPr>
        <w:t xml:space="preserve">Partnerskými inštitúciami v projekte boli : Ministerstvo školstva Slovenskej republiky, Úrad vlády SR, mimovládne združenia a organizácie, UKF v Nitre, Prešovská univerzita, Univerzita Komenského Bratislava, 79 pilotných škôl s vyučovacím jazykom národnostných menšín (maďarský, ukrajinský, rusínsky) - zoznamy sú priložené, Metodické centrum v Prešove, Štátny pedagogický ústav. </w:t>
      </w:r>
    </w:p>
    <w:p>
      <w:pPr>
        <w:pStyle w:val="Normln"/>
        <w:shd w:fill="FFFFFF" w:val="clear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sk-SK"/>
        </w:rPr>
        <w:t xml:space="preserve">Spolufinancovanie zo strany Slovenskej republiky zahŕňalo rekonštrukčné práce na vybraných základných školách a financovanie činnosti novovytvoreného Vzdelávacieho, informačného, dokumentačného, poradenského a konzultačného centra pre Rómov,  ktoré vzniklo pri Metodickom centre v Prešove - /www.mcpo.sk/ </w:t>
      </w:r>
    </w:p>
    <w:p>
      <w:pPr>
        <w:pStyle w:val="Normln"/>
        <w:ind w:firstLine="708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ln"/>
        <w:jc w:val="both"/>
        <w:rPr/>
      </w:pPr>
      <w:r>
        <w:rPr>
          <w:rFonts w:cs="Arial" w:ascii="Arial" w:hAnsi="Arial"/>
          <w:sz w:val="24"/>
          <w:szCs w:val="24"/>
          <w:lang w:val="sk-SK"/>
        </w:rPr>
        <w:t>Dotácia z PHARE: 197.000 € (technická asistencia) + 1.181.000 € (vybavenie škôl)</w:t>
      </w:r>
    </w:p>
    <w:p>
      <w:pPr>
        <w:pStyle w:val="Normln"/>
        <w:jc w:val="both"/>
        <w:rPr/>
      </w:pPr>
      <w:r>
        <w:rPr>
          <w:rFonts w:cs="Arial" w:ascii="Arial" w:hAnsi="Arial"/>
          <w:sz w:val="24"/>
          <w:szCs w:val="24"/>
          <w:lang w:val="sk-SK"/>
        </w:rPr>
        <w:t>Kofinancovanie:    150.000 €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lementácia tohto subprojektu bola zahájená v septembri roku 2001 a mala ročné trvanie. Realizátorom projektu bola spoločnosť FÁS International Consulting Ltd., ktorá za podpory domácich expertov na problematiku vzdelávania národnostných menšín a v spolupráci s Úradom vlády SR a Ministerstvom školstva SR zamerala svoju činnosť na nasledovné oblasti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tváranie moderných, efektívnych a interaktívnych materiálov a vyučovacích techník na výučbu a učenie sa slovenského jazyka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nie nových prístupov k vyučovaniu a učeniu sa jazykov národnostných menšín ako prostriedku na podporu multikultúrneho vzdelávania na školách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riadenie Vzdelávacieho, informačného, dokumentačného, poradenského a konzultačného centra pre rómsku národnostnú menšinu.</w:t>
      </w:r>
    </w:p>
    <w:p>
      <w:pPr>
        <w:pStyle w:val="TextBodyInden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ojektu bolo zapojených 79 škôl s vyučovacím jazykom národnostných menšín, 3 vysoké školy a ďalšie vzdelávacie inštitúcie, ktoré boli podporené materiálno-technickým vybavením vo forme počítačovej a kancelárskej techniky, techniky na učenie sa jazykov a učebnými pomôckami. Účelom tejto formy podpory bolo predovšetkým zlepšiť podmienky vyučovania a sebarealizácie žiakov patriacich k národnostným menšinám vo vzdelávacom systéme. 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>Súčasťou realizácie bolo i organizovanie seminárov, konferencií a školení pre učiteľov a pedagogických pracovníkov škôl zapojených do projektu. Spolupráca priamych účastníkov vyučovacieho procesu priniesla predovšetkým bezprostrednú spätnú väzbu a mnohokrát i hodnotné odporúčania, ktoré sa jednotliví experti snažili uplatňovať v návrhoch metód a postupov pri vyučovaní na školách s vyučovacím jazykom národnostnej menšiny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 cieľom umožniť, aby proces vzdelávania adekvátne reagoval na rozličné potreby detí z národnostných menšín v súvislosti so záujmom o dlhodobú sociálnu integráciu a spoločenskú súdržnosť na Slovensku, ako i v rozšírenej Európskej únii, jednou z hlavných snáh projektového tímu bolo šíriť význam multikultúrneho vzdelávania ako predpokladu skvalitnenia vyučovania na našich školách.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 xml:space="preserve">Jedným z konkrétnych výstupov tohto projektu sú i výstupné materiály ktoré prezentujú výsledky interaktívneho procesu overovania a prijímania spätnej väzby z 27 pilotných škôl, rovnako ako zo Štátneho Pedagogického Ústavu a Metodicko-pedagogického centra v Prešove. Cieľom týchto materiálov je v rámci každodenného vzdelávacieho procesu umožniť učiteľom účinnejšie reagovať na odlišné potreby detí patriace k rôznym národnostným menšinám. Materiály </w:t>
      </w:r>
      <w:r>
        <w:rPr>
          <w:rFonts w:cs="Arial" w:ascii="Arial" w:hAnsi="Arial"/>
          <w:bCs/>
          <w:color w:val="000000"/>
          <w:sz w:val="24"/>
          <w:szCs w:val="24"/>
        </w:rPr>
        <w:t>obsahujú</w:t>
      </w:r>
      <w:r>
        <w:rPr>
          <w:rFonts w:cs="Arial" w:ascii="Arial" w:hAnsi="Arial"/>
          <w:bCs/>
          <w:sz w:val="24"/>
          <w:szCs w:val="24"/>
        </w:rPr>
        <w:t xml:space="preserve"> množstvo návrhov, praktických cvičení, nápadov a náhľadov, ktoré učiteľom pomôžu oživiť a stimulovať prácu v triede. Jednotlivé časti materiálu na seba logicky nadväzujú. Obsahujú teoretickú a praktickú časť, ktoré je možné </w:t>
      </w:r>
      <w:r>
        <w:rPr>
          <w:rFonts w:cs="Arial" w:ascii="Arial" w:hAnsi="Arial"/>
          <w:sz w:val="24"/>
          <w:szCs w:val="24"/>
        </w:rPr>
        <w:t>kombinovať, rozvíjať a prenášať do rozličných kontextov a sú svojou povahou vhodné pre všetky vekové kategórie žiakov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Ich cieľom nie je nahradiť existujúce  učebné osnovy, sú skôr paralelným zdrojom, ktorý dopĺňa a posilňuje účinnosť existujúcich schválených učebných metód a osnov. Materiály boli distribuované do škôl na celom území Slovenskej republiky.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>Projekt, ako i jeho záverečná konferencia ukázali možnosti vytvárania tvorivého, podnetného a aktívneho prostredia, v ktorom spojenie síl a otvorenosť diskusie odzrkadľovali zmysel partnerstva v mene spoločných cieľov. Dúfajme, že ak pôjdeme dobrým príkladom i ostatným účastníkom výchovno-vzdelávacieho procesu v Slovenskej republike, máme  nádej, že postupne prispejeme k pozdvihnutiu a skvalitneniu života nás všetkých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"/>
        <w:jc w:val="both"/>
        <w:rPr/>
      </w:pPr>
      <w:r>
        <w:rPr>
          <w:rFonts w:cs="Arial" w:ascii="Arial" w:hAnsi="Arial"/>
          <w:b/>
          <w:sz w:val="24"/>
          <w:szCs w:val="24"/>
          <w:lang w:val="sk-SK"/>
        </w:rPr>
        <w:t xml:space="preserve">2.   PHARE 2000– Zlepšenie podmienok sebarealizácie Rómov vo vzdelávacom  </w:t>
      </w:r>
    </w:p>
    <w:p>
      <w:pPr>
        <w:pStyle w:val="Normln"/>
        <w:jc w:val="both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eastAsia="Arial" w:cs="Arial" w:ascii="Arial" w:hAnsi="Arial"/>
          <w:b/>
          <w:sz w:val="24"/>
          <w:szCs w:val="24"/>
          <w:lang w:val="sk-SK"/>
        </w:rPr>
        <w:t xml:space="preserve">      </w:t>
      </w:r>
      <w:r>
        <w:rPr>
          <w:rFonts w:cs="Arial" w:ascii="Arial" w:hAnsi="Arial"/>
          <w:b/>
          <w:sz w:val="24"/>
          <w:szCs w:val="24"/>
          <w:lang w:val="sk-SK"/>
        </w:rPr>
        <w:t>systéme - SK0002.01</w:t>
      </w:r>
    </w:p>
    <w:p>
      <w:pPr>
        <w:pStyle w:val="Normln"/>
        <w:jc w:val="both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ln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redmetný projekt obsahuje nasledovné aktivity:</w:t>
      </w:r>
    </w:p>
    <w:p>
      <w:pPr>
        <w:pStyle w:val="Zkladntext2"/>
        <w:numPr>
          <w:ilvl w:val="0"/>
          <w:numId w:val="3"/>
        </w:numPr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silnenie predškolskej výchovy rómskych detí so zapojením matiek do vyučovacieho procesu  a podporou rómskych asistentov učiteľa – otvorenie 50 tried predškolského vzdelávania typu „matka a dieťa“</w:t>
      </w:r>
    </w:p>
    <w:p>
      <w:pPr>
        <w:pStyle w:val="Zkladntext2"/>
        <w:numPr>
          <w:ilvl w:val="0"/>
          <w:numId w:val="3"/>
        </w:numPr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pora základného vzdelávania rómskych detí otvorením 70 prípravných tried základných škôl s celodennou starostlivosťou a alternatívnym vzdelávacím systémom s podporou rómskych asistentov učiteľa </w:t>
      </w:r>
    </w:p>
    <w:p>
      <w:pPr>
        <w:pStyle w:val="Zkladntext2"/>
        <w:numPr>
          <w:ilvl w:val="0"/>
          <w:numId w:val="3"/>
        </w:numPr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ytvorenie pilotného projektu odborného vzdelávania pre rómsku mládež bez ukončeného základného vzdelania na 4 stredných odborných školách</w:t>
      </w:r>
    </w:p>
    <w:p>
      <w:pPr>
        <w:pStyle w:val="Zkladntext2"/>
        <w:numPr>
          <w:ilvl w:val="0"/>
          <w:numId w:val="3"/>
        </w:numPr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univerzitného vzdelávania učiteľov a asistentov učiteľa pre rómske školy posilnením kapacity príslušných univerzít a spolupracujúcich metodických centier</w:t>
      </w:r>
      <w:r>
        <w:rPr>
          <w:rFonts w:cs="Arial" w:ascii="Arial" w:hAnsi="Arial"/>
          <w:b/>
        </w:rPr>
        <w:t>.</w:t>
      </w:r>
    </w:p>
    <w:p>
      <w:pPr>
        <w:pStyle w:val="Normln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ln"/>
        <w:ind w:firstLine="705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Realizátorom (kontraktorom) zmluvy na služby (poskytovateľom tzv. technickej asistencie) je spoločnosť European Consultants Organisation, ktorá v januári 2003 zahájila prácu na projekte. Projekt taktiež obsahuje dodávky informačných technológií, nábytku, učebných pomôcok a ďalšieho vybavenia do zapojených vzdelávacích inštitúcií, ktoré budú priebežne realizované v priebehu prvého polroka roku 2003.</w:t>
      </w:r>
    </w:p>
    <w:p>
      <w:pPr>
        <w:pStyle w:val="Normln"/>
        <w:ind w:firstLine="705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ovinné spolufinancovanie projektu zo strany Slovenskej republiky je určené na rekonštrukciu priestorov materských škôl.</w:t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</w:rPr>
        <w:t>Dotácia z PHARE:</w:t>
        <w:tab/>
        <w:t xml:space="preserve">   1.720.000 EUR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Kofinancovanie:</w:t>
        <w:tab/>
        <w:t xml:space="preserve">      240.000 EU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ln"/>
        <w:jc w:val="both"/>
        <w:rPr>
          <w:rFonts w:ascii="Arial" w:hAnsi="Arial" w:cs="Arial"/>
          <w:b/>
          <w:b/>
          <w:bCs/>
          <w:iCs/>
          <w:caps/>
          <w:sz w:val="24"/>
          <w:szCs w:val="24"/>
          <w:lang w:val="sk-SK"/>
        </w:rPr>
      </w:pPr>
      <w:r>
        <w:rPr>
          <w:rFonts w:eastAsia="Arial" w:cs="Arial" w:ascii="Arial" w:hAnsi="Arial"/>
          <w:b/>
          <w:bCs/>
          <w:iCs/>
          <w:caps/>
          <w:sz w:val="24"/>
          <w:szCs w:val="24"/>
          <w:lang w:val="sk-SK"/>
        </w:rPr>
        <w:t xml:space="preserve"> </w:t>
      </w:r>
      <w:r>
        <w:rPr>
          <w:rFonts w:cs="Arial" w:ascii="Arial" w:hAnsi="Arial"/>
          <w:b/>
          <w:bCs/>
          <w:iCs/>
          <w:caps/>
          <w:sz w:val="24"/>
          <w:szCs w:val="24"/>
          <w:lang w:val="sk-SK"/>
        </w:rPr>
        <w:t>3.  PHARE 2001</w:t>
      </w:r>
      <w:r>
        <w:rPr>
          <w:rFonts w:cs="Arial" w:ascii="Arial" w:hAnsi="Arial"/>
          <w:b/>
          <w:sz w:val="24"/>
          <w:szCs w:val="24"/>
          <w:lang w:val="sk-SK"/>
        </w:rPr>
        <w:t xml:space="preserve">– Podpora rómskej menšiny v oblasti vzdelávania </w:t>
      </w:r>
      <w:r>
        <w:rPr>
          <w:rFonts w:cs="Arial" w:ascii="Arial" w:hAnsi="Arial"/>
          <w:b/>
          <w:bCs/>
          <w:iCs/>
          <w:caps/>
          <w:sz w:val="24"/>
          <w:szCs w:val="24"/>
          <w:lang w:val="sk-SK"/>
        </w:rPr>
        <w:t xml:space="preserve">– </w:t>
      </w:r>
      <w:r>
        <w:rPr>
          <w:rFonts w:cs="Arial" w:ascii="Arial" w:hAnsi="Arial"/>
          <w:b/>
          <w:sz w:val="24"/>
          <w:szCs w:val="24"/>
          <w:lang w:val="sk-SK"/>
        </w:rPr>
        <w:t>SR 0103.01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Cs/>
          <w:caps/>
          <w:sz w:val="24"/>
          <w:szCs w:val="24"/>
          <w:lang w:val="en-GB"/>
        </w:rPr>
      </w:pPr>
      <w:r>
        <w:rPr>
          <w:rFonts w:cs="Arial" w:ascii="Arial" w:hAnsi="Arial"/>
          <w:b/>
          <w:bCs/>
          <w:iCs/>
          <w:caps/>
          <w:sz w:val="24"/>
          <w:szCs w:val="24"/>
          <w:lang w:val="en-GB"/>
        </w:rPr>
      </w:r>
    </w:p>
    <w:p>
      <w:pPr>
        <w:pStyle w:val="Normln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ab/>
        <w:t>Projekt priamo nadväzuje na sériu projektov Phare. Jeho zámerom je zlepšiť vzdelanostnú úroveň rómskej národnostnej menšiny, podporovať toleranciu a integráciu Rómov do spoločnosti.</w:t>
      </w:r>
    </w:p>
    <w:p>
      <w:pPr>
        <w:pStyle w:val="Normln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ab/>
        <w:t>Ciele projektu priamo korešpondujú s jednotlivými skupinami aktivít definovaných v projekte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valitnenie predškolského  vzdelávania -  implementácia modulu </w:t>
      </w:r>
      <w:r>
        <w:rPr>
          <w:rFonts w:cs="Arial" w:ascii="Arial" w:hAnsi="Arial"/>
          <w:iCs/>
        </w:rPr>
        <w:t xml:space="preserve">Matka a dieťa </w:t>
      </w:r>
      <w:r>
        <w:rPr>
          <w:rFonts w:cs="Arial" w:ascii="Arial" w:hAnsi="Arial"/>
        </w:rPr>
        <w:t>v 50 materských školách s vysokým počtom rómskych detí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posilnenie systému celodennej starostlivosti v systéme základného vzdelania pre žiakov zo sociálne znevýhodneného prostredia – otvorenie 70 prípravných ročníkov na základných školách s vysokým počtom detí zo znevýhodneného prostredia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integrácia sociálne znevýhodnených detí zo špeciálnych škôl do štandardných základných škôl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loženie komunitných centier v obciach s vysokou koncentráciou rómskeho obyvateľstva (táto aktivita prebieha pod vedením Sekcie ľudských práv a menšín ÚV SR)</w:t>
      </w:r>
    </w:p>
    <w:p>
      <w:pPr>
        <w:pStyle w:val="Normln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ln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sk-SK"/>
        </w:rPr>
        <w:t>V rámci reintegrácie sociálne znevýhodnených detí zo špeciálnych základných škôl na štandardné základné školy je súčasťou tohto projektu technická asistencia s úlohou prehodnotiť diagnostické testy, a napomôcť tak zvýšeniu počtu žiakov reintegrovaných zo špeciálnych základných  škôl do  základných škôl, žiakov adekvátne diagnostikovaných pri vstupe do prvého ročníka základnej školy a žiakov dostatočne pripravených na vzdelávanie v  základnej škole. Kontraktor tejto časti projektu (FÁS International) zahájil svoju činnosť v januári 2003, ukončenie jeho úlohy sa predpokladá v októbri 2003.</w:t>
      </w:r>
    </w:p>
    <w:p>
      <w:pPr>
        <w:pStyle w:val="Normln"/>
        <w:ind w:firstLine="720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účasťou projektu je i dodávka informačných technológií, nábytku a učebných pomôcok do zapojených vzdelávacích inštitúcií.</w:t>
      </w:r>
    </w:p>
    <w:p>
      <w:pPr>
        <w:pStyle w:val="Normln"/>
        <w:ind w:firstLine="720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Kofinancovanie zo strany Slovenskej republiky je okrem prevádzkovania komunitných centier určené na rekonštrukcie materských, základných a špeciálnych škôl a na nákup informačných technológií pre základné školy.</w:t>
      </w:r>
    </w:p>
    <w:p>
      <w:pPr>
        <w:pStyle w:val="Normln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ln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Dotácia z PHARE:</w:t>
        <w:tab/>
        <w:t>1.700.000 EUR (vrátane komunitných centier)</w:t>
      </w:r>
    </w:p>
    <w:p>
      <w:pPr>
        <w:pStyle w:val="Normln"/>
        <w:jc w:val="both"/>
        <w:rPr/>
      </w:pPr>
      <w:r>
        <w:rPr>
          <w:rFonts w:cs="Arial" w:ascii="Arial" w:hAnsi="Arial"/>
          <w:sz w:val="24"/>
          <w:szCs w:val="24"/>
          <w:lang w:val="sk-SK"/>
        </w:rPr>
        <w:t>Kofinancovanie:</w:t>
        <w:tab/>
        <w:t xml:space="preserve">   675.000 EUR (vrátane komunitných centier)</w:t>
      </w:r>
    </w:p>
    <w:p>
      <w:pPr>
        <w:pStyle w:val="Normln"/>
        <w:jc w:val="both"/>
        <w:rPr>
          <w:rFonts w:ascii="Arial" w:hAnsi="Arial" w:cs="Arial"/>
          <w:i/>
          <w:i/>
          <w:sz w:val="24"/>
          <w:szCs w:val="24"/>
          <w:lang w:val="sk-SK"/>
        </w:rPr>
      </w:pPr>
      <w:r>
        <w:rPr>
          <w:rFonts w:cs="Arial" w:ascii="Arial" w:hAnsi="Arial"/>
          <w:i/>
          <w:sz w:val="24"/>
          <w:szCs w:val="24"/>
          <w:lang w:val="sk-SK"/>
        </w:rPr>
      </w:r>
    </w:p>
    <w:p>
      <w:pPr>
        <w:pStyle w:val="Normln"/>
        <w:jc w:val="both"/>
        <w:rPr/>
      </w:pPr>
      <w:r>
        <w:rPr>
          <w:rFonts w:cs="Arial" w:ascii="Arial" w:hAnsi="Arial"/>
          <w:b/>
          <w:sz w:val="24"/>
          <w:szCs w:val="24"/>
          <w:lang w:val="sk-SK"/>
        </w:rPr>
        <w:t>4.  PHARE 2002</w:t>
      </w:r>
      <w:r>
        <w:rPr>
          <w:rFonts w:cs="Arial" w:ascii="Arial" w:hAnsi="Arial"/>
          <w:b/>
          <w:bCs/>
          <w:sz w:val="24"/>
          <w:szCs w:val="24"/>
          <w:lang w:val="sk-SK"/>
        </w:rPr>
        <w:t xml:space="preserve">– Ďalšia integrácia rómskych detí v oblasti výchovy     </w:t>
      </w:r>
    </w:p>
    <w:p>
      <w:pPr>
        <w:pStyle w:val="Normln"/>
        <w:jc w:val="both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eastAsia="Arial" w:cs="Arial" w:ascii="Arial" w:hAnsi="Arial"/>
          <w:b/>
          <w:bCs/>
          <w:sz w:val="24"/>
          <w:szCs w:val="24"/>
          <w:lang w:val="sk-SK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sk-SK"/>
        </w:rPr>
        <w:t>a vzdelávania a zlepšenia životných podmienok – SR 2002/000.610.03</w:t>
      </w:r>
    </w:p>
    <w:p>
      <w:pPr>
        <w:pStyle w:val="Normln"/>
        <w:jc w:val="both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ln"/>
        <w:ind w:firstLine="708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rojekt nadväzuje na viaceré projekty Phare v oblasti politických kritérií. Zámerom je naďalej pokračovať v zlepšovaní vzdelanostnej úrovne rómskej národnostnej menšiny a zároveň vytvárať predpoklady na zlepšenie životných podmienok sociálne znevýhodnených občanov.</w:t>
      </w:r>
    </w:p>
    <w:p>
      <w:pPr>
        <w:pStyle w:val="Normln"/>
        <w:ind w:firstLine="708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ln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Hlavnými cieľmi projektu sú:</w:t>
      </w:r>
    </w:p>
    <w:p>
      <w:pPr>
        <w:pStyle w:val="Normln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Úspešná implementácia integrovaného systému vzdelávania Rómov pomocou vytvorenia tried v špeciálnych základných školách, v ktorých prebehne vzdelávanie, ktoré adekvátne pripraví žiakov na štúdium v štandardných základných školách. Zároveň  bude vytvorený priestor pre žiakov, aby mohli navštevovať štandardnú základnú školu v mieste bydliska.</w:t>
      </w:r>
    </w:p>
    <w:p>
      <w:pPr>
        <w:pStyle w:val="Normln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oskytnutie pomoci obciam pri ich príprave na budovanie infraštruktúry (vodovodných prípojok, kanalizácie, čističiek odpadových vôd, ciest, chodníkov a prípojok na elektrinu a pod.) zameranej na zlepšenie životných podmienok sociálne znevýhodnených občanov. Pomoc bude poskytnutá predovšetkým vypracovaním technickej dokumentácie k stavbám v súlade so slovenskými predpismi.</w:t>
      </w:r>
    </w:p>
    <w:p>
      <w:pPr>
        <w:pStyle w:val="Normln"/>
        <w:ind w:left="708" w:hanging="0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ln"/>
        <w:ind w:firstLine="708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V rámci naplnenia stanovených cieľov je projekt rozdelený na nasledovné aktivity:</w:t>
      </w:r>
    </w:p>
    <w:p>
      <w:pPr>
        <w:pStyle w:val="Normln"/>
        <w:numPr>
          <w:ilvl w:val="0"/>
          <w:numId w:val="6"/>
        </w:numPr>
        <w:tabs>
          <w:tab w:val="clear" w:pos="708"/>
          <w:tab w:val="left" w:pos="2148" w:leader="none"/>
        </w:tabs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vytvorenie tried štandardných základných škôl na 20 špeciálnych základných školách v komunitách s vysokým počtom rómskych obyvateľov,</w:t>
      </w:r>
    </w:p>
    <w:p>
      <w:pPr>
        <w:pStyle w:val="Normln"/>
        <w:numPr>
          <w:ilvl w:val="0"/>
          <w:numId w:val="6"/>
        </w:numPr>
        <w:tabs>
          <w:tab w:val="clear" w:pos="708"/>
          <w:tab w:val="left" w:pos="2148" w:leader="none"/>
        </w:tabs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identifikácia obcí s najpálčivejšími nedostatkami v infraštruktúre,</w:t>
      </w:r>
    </w:p>
    <w:p>
      <w:pPr>
        <w:pStyle w:val="Normln"/>
        <w:numPr>
          <w:ilvl w:val="0"/>
          <w:numId w:val="6"/>
        </w:numPr>
        <w:tabs>
          <w:tab w:val="clear" w:pos="708"/>
          <w:tab w:val="left" w:pos="2148" w:leader="none"/>
        </w:tabs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ríprava technickej dokumentácie pre obce s vysokým podielom sociálne znevýhodnených občanov.</w:t>
      </w:r>
    </w:p>
    <w:p>
      <w:pPr>
        <w:pStyle w:val="Normln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ln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ln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ln"/>
    <w:next w:val="Normln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">
    <w:name w:val="Z‡kladn’ text"/>
    <w:basedOn w:val="Normln"/>
    <w:qFormat/>
    <w:pPr/>
    <w:rPr>
      <w:b/>
      <w:i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2:36:00Z</dcterms:created>
  <dc:creator>Katarína Ondrášová</dc:creator>
  <dc:description/>
  <dc:language>en-US</dc:language>
  <cp:lastModifiedBy>sikrova</cp:lastModifiedBy>
  <cp:lastPrinted>2003-09-02T15:12:00Z</cp:lastPrinted>
  <dcterms:modified xsi:type="dcterms:W3CDTF">2004-12-07T12:36:00Z</dcterms:modified>
  <cp:revision>2</cp:revision>
  <dc:subject/>
  <dc:title>Zhrnutie projektu PHARE 19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8333202</vt:r8>
  </property>
  <property fmtid="{D5CDD505-2E9C-101B-9397-08002B2CF9AE}" pid="3" name="_AuthorEmail">
    <vt:lpwstr>sikrova@education.gov.sk</vt:lpwstr>
  </property>
  <property fmtid="{D5CDD505-2E9C-101B-9397-08002B2CF9AE}" pid="4" name="_AuthorEmailDisplayName">
    <vt:lpwstr>Marta Šikrová</vt:lpwstr>
  </property>
  <property fmtid="{D5CDD505-2E9C-101B-9397-08002B2CF9AE}" pid="5" name="_EmailSubject">
    <vt:lpwstr>097 2</vt:lpwstr>
  </property>
</Properties>
</file>