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952452516"/>
            <w:bookmarkStart w:id="1" w:name="__Fieldmark__0_195245251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952452516"/>
            <w:bookmarkStart w:id="3" w:name="__Fieldmark__1_195245251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952452516"/>
            <w:bookmarkStart w:id="5" w:name="__Fieldmark__2_195245251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952452516"/>
            <w:bookmarkStart w:id="7" w:name="__Fieldmark__3_195245251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952452516"/>
            <w:bookmarkStart w:id="9" w:name="__Fieldmark__4_195245251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952452516"/>
            <w:bookmarkStart w:id="11" w:name="__Fieldmark__5_195245251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952452516"/>
            <w:bookmarkStart w:id="13" w:name="__Fieldmark__6_195245251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952452516"/>
            <w:bookmarkStart w:id="15" w:name="__Fieldmark__7_195245251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952452516"/>
            <w:bookmarkStart w:id="17" w:name="__Fieldmark__8_195245251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952452516"/>
            <w:bookmarkStart w:id="19" w:name="__Fieldmark__9_195245251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952452516"/>
            <w:bookmarkStart w:id="21" w:name="__Fieldmark__10_1952452516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952452516"/>
            <w:bookmarkStart w:id="23" w:name="__Fieldmark__11_1952452516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952452516"/>
            <w:bookmarkStart w:id="25" w:name="__Fieldmark__12_1952452516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952452516"/>
            <w:bookmarkStart w:id="27" w:name="__Fieldmark__13_1952452516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952452516"/>
            <w:bookmarkStart w:id="29" w:name="__Fieldmark__14_1952452516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952452516"/>
            <w:bookmarkStart w:id="31" w:name="__Fieldmark__15_1952452516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952452516"/>
            <w:bookmarkStart w:id="33" w:name="__Fieldmark__16_1952452516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952452516"/>
            <w:bookmarkStart w:id="35" w:name="__Fieldmark__17_1952452516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952452516"/>
            <w:bookmarkStart w:id="37" w:name="__Fieldmark__18_1952452516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952452516"/>
            <w:bookmarkStart w:id="39" w:name="__Fieldmark__19_1952452516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952452516"/>
            <w:bookmarkStart w:id="41" w:name="__Fieldmark__20_1952452516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5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0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4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952452516"/>
            <w:bookmarkStart w:id="43" w:name="__Fieldmark__21_1952452516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952452516"/>
            <w:bookmarkStart w:id="45" w:name="__Fieldmark__22_1952452516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1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952452516"/>
            <w:bookmarkStart w:id="47" w:name="__Fieldmark__23_1952452516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952452516"/>
            <w:bookmarkStart w:id="49" w:name="__Fieldmark__24_1952452516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952452516"/>
            <w:bookmarkStart w:id="51" w:name="__Fieldmark__25_1952452516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952452516"/>
            <w:bookmarkStart w:id="53" w:name="__Fieldmark__26_1952452516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952452516"/>
            <w:bookmarkStart w:id="55" w:name="__Fieldmark__27_1952452516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952452516"/>
            <w:bookmarkStart w:id="57" w:name="__Fieldmark__28_1952452516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952452516"/>
            <w:bookmarkStart w:id="59" w:name="__Fieldmark__29_1952452516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952452516"/>
            <w:bookmarkStart w:id="61" w:name="__Fieldmark__30_1952452516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2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úhlasím so správou, spracovaním a uchovávaním všetkých uvedených osobných údajov v súlade so zák. č. 428/2002 </w:t>
              <w:br/>
              <w:t>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4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 xml:space="preserve">s ohľadom na cieľové skupiny / užívateľov výsledkov projektu a navrhované aktivity s použitím východiskových hodnôt ukazovateľov výstupu, výsledku a dopadu. Pozn.: v prípade schém štátnej pomoci / pomoci de minimis, zameraných </w:t>
        <w:br/>
        <w:t>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ledkových, príp. dopadových merateľn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7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</w:t>
      </w:r>
      <w:r>
        <w:rPr>
          <w:rFonts w:cs="Arial Narrow" w:ascii="Arial Narrow" w:hAnsi="Arial Narrow"/>
        </w:rPr>
        <w:t xml:space="preserve">výsledkov </w:t>
      </w:r>
      <w:r>
        <w:rPr>
          <w:rFonts w:cs="Arial Narrow" w:ascii="Arial Narrow" w:hAnsi="Arial Narrow"/>
          <w:color w:val="000000"/>
        </w:rPr>
        <w:t xml:space="preserve">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Merateľné 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</w:t>
      </w:r>
      <w:r>
        <w:rPr>
          <w:rFonts w:cs="Arial Narrow" w:ascii="Arial Narrow" w:hAnsi="Arial Narrow"/>
        </w:rPr>
        <w:t xml:space="preserve"> výsledkov</w:t>
      </w:r>
      <w:r>
        <w:rPr>
          <w:rFonts w:cs="Arial Narrow" w:ascii="Arial Narrow" w:hAnsi="Arial Narrow"/>
          <w:color w:val="000000"/>
        </w:rPr>
        <w:t xml:space="preserve"> projektu, ktorý môže nastať aj niekoľko rokov po ukončení realizácie projektu. Je viazaný na výsledky intervencií a prekračuje rámec okamžitých prínosov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" w:ascii="Arial Narrow" w:hAnsi="Arial Narrow"/>
            <w:color w:val="000000"/>
          </w:rPr>
          <w:t>http://sepavs.vlada.gov.sk/7588/horizontalna-priorita-informacna-spolocnost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" w:ascii="Arial Narrow" w:hAnsi="Arial Narrow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21:00Z</dcterms:created>
  <dc:creator>Ivan</dc:creator>
  <dc:description/>
  <cp:keywords/>
  <dc:language>en-US</dc:language>
  <cp:lastModifiedBy>slovakp</cp:lastModifiedBy>
  <cp:lastPrinted>2008-01-18T09:02:00Z</cp:lastPrinted>
  <dcterms:modified xsi:type="dcterms:W3CDTF">2009-11-03T12:09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