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práva z overenia verejného obstarávani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dentifikácia projektu / obstarávateľa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5796"/>
      </w:tblGrid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ácia</w:t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projektu ITMS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ov projektu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jímateľ - obstarávateľ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tarávanie podľa (príslušný zákon)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0_760454983"/>
                  <w:enabled/>
                  <w:ddList>
                    <w:result w:val="0"/>
                    <w:listEntry w:val=" "/>
                    <w:listEntry w:val="zákona 25/2006 o verejnom obstarávaní"/>
                    <w:listEntry w:val="zákona 523/2003 pre VO pred 1/2/2006"/>
                    <w:listEntry w:val="Obchodný zákonník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760454983"/>
            <w:bookmarkStart w:id="1" w:name="__Fieldmark__0_760454983"/>
            <w:bookmarkEnd w:id="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tarávacie číslo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Cs w:val="20"/>
                <w:highlight w:val="lightGray"/>
              </w:rPr>
              <w:t>napr.15 643 MSS</w:t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aktivite číslo (podľa údajov v ITMS)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tup obstarávania </w:t>
            </w:r>
            <w:r>
              <w:rPr>
                <w:rFonts w:cs="Arial" w:ascii="Arial Narrow" w:hAnsi="Arial Narrow"/>
                <w:color w:val="000000"/>
                <w:szCs w:val="20"/>
              </w:rPr>
              <w:t>(v zmysle zákona č 25/2006 Z.z.)</w:t>
            </w:r>
            <w:r>
              <w:rPr/>
              <w:t xml:space="preserve"> 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Cs w:val="20"/>
                <w:highlight w:val="lightGray"/>
              </w:rPr>
              <w:t>napr. verejná súťaž - podlimitn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o riadiaci orgán / sprostredkovateľský orgán pod riadiacim orgánom:            </w:t>
        <w:tab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460"/>
        <w:gridCol w:w="540"/>
      </w:tblGrid>
      <w:tr>
        <w:trPr>
          <w:trHeight w:val="611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46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yhlasujem, že počas overovania VO </w:t>
            </w:r>
            <w:r>
              <w:rPr>
                <w:b/>
              </w:rPr>
              <w:t>nebolo zistené porušenie princípov a postupov</w:t>
            </w:r>
            <w:r>
              <w:rPr/>
              <w:t xml:space="preserve"> verejného obstarávania definovaných právnymi predpismi ES a SR pre verejné obstarávanie.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760454983"/>
            <w:bookmarkStart w:id="3" w:name="__Fieldmark__1_760454983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4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yhlasujem, že počas overovania VO </w:t>
            </w:r>
            <w:r>
              <w:rPr>
                <w:b/>
              </w:rPr>
              <w:t>bolo zistené porušenie princípov a postupov</w:t>
            </w:r>
            <w:r>
              <w:rPr/>
              <w:t xml:space="preserve"> verejného obstarávania definovaných právnymi predpismi ES a SR pre verejné obstarávanie v bodoch uvedených v časti</w:t>
            </w:r>
            <w:r>
              <w:rPr>
                <w:b/>
                <w:bCs/>
              </w:rPr>
              <w:t xml:space="preserve"> B výroku</w:t>
            </w:r>
            <w:r>
              <w:rPr/>
              <w:t xml:space="preserve"> tejto správy.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760454983"/>
            <w:bookmarkStart w:id="5" w:name="__Fieldmark__2_760454983"/>
            <w:bookmarkEnd w:id="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základe výsledku overenia verejného obstarávania kvalifikujem náklady, ktoré vzniknú overovaným verejným obstarávaním na základe zmluvy / dodatku zmluvy </w:t>
      </w:r>
      <w:r>
        <w:rPr>
          <w:rFonts w:eastAsia="Symbol" w:cs="Symbol" w:ascii="Symbol" w:hAnsi="Symbol"/>
        </w:rPr>
        <w:t></w:t>
      </w:r>
      <w:r>
        <w:rPr/>
        <w:t>) č. .................................................. medzi prijímateľom a úspešným uchádzačom ......................................................................................... (oficiálny názov úspešného uchádzač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o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právnené vo výšk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....% z hodnoty zmluvy/ dodatku zmluvy </w:t>
      </w:r>
      <w:r>
        <w:rPr>
          <w:rFonts w:eastAsia="Symbol" w:cs="Symbol" w:ascii="Symbol" w:hAnsi="Symbol"/>
          <w:b/>
        </w:rPr>
        <w:t>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rávu vypracoval:  .............................................................................................. </w:t>
      </w:r>
    </w:p>
    <w:p>
      <w:pPr>
        <w:pStyle w:val="Normal"/>
        <w:rPr/>
      </w:pPr>
      <w:r>
        <w:rPr/>
        <w:t>(poverený zamestnanec riadiaceho orgánu/sprostredkovateľského orgánu pod riadiacim orgánom</w:t>
      </w:r>
      <w:r>
        <w:rPr>
          <w:rFonts w:eastAsia="Symbol" w:cs="Symbol" w:ascii="Symbol" w:hAnsi="Symbol"/>
        </w:rPr>
        <w:t></w:t>
      </w:r>
      <w:r>
        <w:rPr/>
        <w:t>)</w:t>
      </w:r>
    </w:p>
    <w:p>
      <w:pPr>
        <w:pStyle w:val="Normal"/>
        <w:rPr/>
      </w:pPr>
      <w:r>
        <w:rPr/>
        <w:t>Dátu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ávu schválil:  .....................................................................................................</w:t>
      </w:r>
    </w:p>
    <w:p>
      <w:pPr>
        <w:pStyle w:val="Normal"/>
        <w:rPr/>
      </w:pPr>
      <w:r>
        <w:rPr/>
        <w:t>(zodpovedný zamestnanec riadiaceho orgánu/sprostredkovateľského orgánu pod riadiacim orgánom</w:t>
      </w:r>
      <w:r>
        <w:rPr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/>
        <w:t>)</w:t>
      </w:r>
    </w:p>
    <w:p>
      <w:pPr>
        <w:pStyle w:val="Normal"/>
        <w:rPr/>
      </w:pPr>
      <w:r>
        <w:rPr/>
        <w:t>Dátu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Časť B: Zistené porušenie princípov verejného obstarávania v procese verejného obstarávan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800"/>
        <w:gridCol w:w="5040"/>
        <w:gridCol w:w="720"/>
        <w:gridCol w:w="1980"/>
      </w:tblGrid>
      <w:tr>
        <w:trPr>
          <w:tblHeader w:val="true"/>
          <w:trHeight w:val="23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  <w:lang w:eastAsia="sk-SK"/>
              </w:rPr>
              <w:t>Č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  <w:lang w:eastAsia="sk-SK"/>
              </w:rPr>
              <w:t>Nezrovnalosť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  <w:lang w:eastAsia="sk-SK"/>
              </w:rPr>
              <w:t>Popi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  <w:lang w:eastAsia="sk-SK"/>
              </w:rPr>
              <w:t>Nález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  <w:lang w:eastAsia="sk-SK"/>
              </w:rPr>
              <w:t>Korekcia</w:t>
            </w:r>
          </w:p>
        </w:tc>
      </w:tr>
      <w:tr>
        <w:trPr>
          <w:trHeight w:val="23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  <w:t>Nesúlad s postupmi zverejnenia oznámenia v prípade nadlimitných zákaziek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  <w:t>Oznámenie o vyhlásení verejného obstarávania alebo jeho ekvivalent nebolo zverejnené v zmysle pravidiel ES a národnej legislatívy pre VO, respektíve bolo publikované spôsobom, ktorý neumožňoval všetkým ekonomickým operátorom v členských krajinách zapojiť sa do verejného obstarávani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fldChar w:fldCharType="separate"/>
            </w:r>
            <w:bookmarkStart w:id="6" w:name="__Fieldmark__3_760454983"/>
            <w:bookmarkStart w:id="7" w:name="__Fieldmark__3_760454983"/>
            <w:bookmarkEnd w:id="7"/>
            <w:r/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100%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 hodnoty zmluvy</w:t>
            </w:r>
          </w:p>
        </w:tc>
      </w:tr>
      <w:tr>
        <w:trPr>
          <w:trHeight w:val="23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  <w:t>Nesúlad s postupmi zverejnenia oznámenia v prípade podlimitných zákaziek, podprahových zákaziek a zákaziek s nízkou hodnotou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  <w:t>Oznámenie o vyhlásení verejného obstarávania alebo jeho ekvivalent nebolo zverejnené bez umožnenia adekvátnej hospodárskej súťaže a transparentnosti v zmysle Vysvetlenia EK 2006/C 179/0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fldChar w:fldCharType="separate"/>
            </w:r>
            <w:bookmarkStart w:id="8" w:name="__Fieldmark__4_760454983"/>
            <w:bookmarkStart w:id="9" w:name="__Fieldmark__4_760454983"/>
            <w:bookmarkEnd w:id="9"/>
            <w:r/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25%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 hodnoty zmluvy</w:t>
            </w:r>
          </w:p>
        </w:tc>
      </w:tr>
      <w:tr>
        <w:trPr>
          <w:trHeight w:val="23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  <w:t>Dodatočné práce, tovary alebo služby bez existencie urgentných/ nepredvídateľných okolností.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  <w:t>Jeden alebo viacero dodatkov /dodatočných zmlúv k pôvodnej zmluve uzavretej v súlade s pravidlami ES pre VO boli podpísané bez toho, aby boli splnené podmienky platných predpisov  ES a SR pre rokovacie konanie bez zverejnenia (§58 alebo §88 zákona 25/2006 Z.z. v znení neskorších predpisov) a súčasne prekročili 50% hodnoty v pôvodnej zmluve a ich hodnota prekročila hranicu pre nadlimitnú zákazku v zmysle zákona 25/2006 Z.z. v znení neskorších predpis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fldChar w:fldCharType="begin">
                <w:ffData>
                  <w:name w:val="Začiarkov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fldChar w:fldCharType="separate"/>
            </w:r>
            <w:bookmarkStart w:id="10" w:name="__Fieldmark__5_760454983"/>
            <w:bookmarkStart w:id="11" w:name="__Fieldmark__5_760454983"/>
            <w:bookmarkEnd w:id="11"/>
            <w:r/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100%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 hodnoty dodatku pôvodnej zmluvy</w:t>
            </w:r>
          </w:p>
        </w:tc>
      </w:tr>
      <w:tr>
        <w:trPr>
          <w:trHeight w:val="23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  <w:t>3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  <w:t>Dodatočné práce, tovary alebo služby bez existencie urgentných/ nepredvídateľných okolností.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  <w:t>Nezrovnalosť ako v prípade 3 avšak zároveň hodnota dodatkov neprekročila hranicu pre nadlimitnú zákazku v zmysle zákona 25/2006 Z.z. v znení neskorších predpisov ani hranicu 50% hodnoty v pôvodnej zmluv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fldChar w:fldCharType="begin">
                <w:ffData>
                  <w:name w:val="Začiarkov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fldChar w:fldCharType="separate"/>
            </w:r>
            <w:bookmarkStart w:id="12" w:name="__Fieldmark__6_760454983"/>
            <w:bookmarkStart w:id="13" w:name="__Fieldmark__6_760454983"/>
            <w:bookmarkEnd w:id="13"/>
            <w:r/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25%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 hodnoty dodatku pôvodnej zmluvy</w:t>
            </w:r>
          </w:p>
        </w:tc>
      </w:tr>
      <w:tr>
        <w:trPr>
          <w:trHeight w:val="23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  <w:t>Dodatočné práce alebo služby prekračujú limity stanovené pre nepredvídateľné okolnosti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  <w:t>Podpisom jedného alebo viacerých dodatkov /dodatočných zmlúv k pôvodnej zmluve uzavretej v súlade s pravidlami ES pre VO je prekročená 50% hodnota pôvodnej zmluvy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fldChar w:fldCharType="begin">
                <w:ffData>
                  <w:name w:val="Začiarkov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fldChar w:fldCharType="separate"/>
            </w:r>
            <w:bookmarkStart w:id="14" w:name="__Fieldmark__7_760454983"/>
            <w:bookmarkStart w:id="15" w:name="__Fieldmark__7_760454983"/>
            <w:bookmarkEnd w:id="15"/>
            <w:r/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100%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umy prekračujúcej limit 50% pôvodnej zmluvy</w:t>
            </w:r>
          </w:p>
        </w:tc>
      </w:tr>
      <w:tr>
        <w:trPr>
          <w:trHeight w:val="23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  <w:t>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  <w:t>Nezverejnenie všetkých podmienok účasti/ kritérií výberu záujemcov a kritérií na vyhodnotenie ponúk v súťažných podkladoch alebo oznámení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  <w:t>V oznámení o vyhlásení verejného obstarávania alebo jeho ekvivalente, respektíve súťažných podkladoch chýbali podmienky účasti/ kritériá výberu záujemcov alebo kritéria na vyhodnotenie ponúk, respektíve ich popis bol nejednoznačný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fldChar w:fldCharType="separate"/>
            </w:r>
            <w:bookmarkStart w:id="16" w:name="__Fieldmark__8_760454983"/>
            <w:bookmarkStart w:id="17" w:name="__Fieldmark__8_760454983"/>
            <w:bookmarkEnd w:id="17"/>
            <w:r/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15%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 hodnoty zmluv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,5% z hodnoty zmluvy pri iných ako nadlimitných zákazkách</w:t>
            </w:r>
          </w:p>
        </w:tc>
      </w:tr>
      <w:tr>
        <w:trPr>
          <w:trHeight w:val="23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  <w:t>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  <w:t>Nezákonné používanie podmienok účasti/ kritérií výberu záujemcov a kritérií na vyhodnotenie ponúk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  <w:t>Pri vyhodnotení ponúk boli použité nezákonné kritériá vyhodnotenia ponúk (napr. použitie podmienok účasti/ kritérií výberu záujemcov na hodnotenie ponuky, nesúlad s podmienkami definovanými obstarávateľom v súťažných podkladoch alebo oznámení alebo nesprávne alebo diskriminačné uplatňovanie kritérií na vyhodnotenie ponúk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fldChar w:fldCharType="separate"/>
            </w:r>
            <w:bookmarkStart w:id="18" w:name="__Fieldmark__9_760454983"/>
            <w:bookmarkStart w:id="19" w:name="__Fieldmark__9_760454983"/>
            <w:bookmarkEnd w:id="19"/>
            <w:r/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15%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 hodnoty zmluv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,5% z hodnoty zmluvy pri iných ako nadlimitných zákazkách</w:t>
            </w:r>
          </w:p>
        </w:tc>
      </w:tr>
      <w:tr>
        <w:trPr>
          <w:trHeight w:val="23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  <w:t>7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  <w:t>Nezákonné podmienky účasti/ kritériá výberu záujemcov alebo kritérií na vyhodnotenie ponúk publikované v procese VO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  <w:t>Kritériá predstavujú nezákonné obmedzenia definované v oznámení alebo súťažných podkladoch (napr. mať zastúpenie alebo pobočku v krajine, stanovenie príliš špecifických technických štandardov a uprednostňujú jeden subjekt, alebo skúsenosti v danom regióne) odrádzajúce hospodárske subjekty od účasti v súťaži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fldChar w:fldCharType="begin">
                <w:ffData>
                  <w:name w:val="Začiarko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fldChar w:fldCharType="separate"/>
            </w:r>
            <w:bookmarkStart w:id="20" w:name="__Fieldmark__10_760454983"/>
            <w:bookmarkStart w:id="21" w:name="__Fieldmark__10_760454983"/>
            <w:bookmarkEnd w:id="21"/>
            <w:r/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%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 hodnoty zmluv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,5% z hodnoty zmluvy pri iných ako nadlimitných zákazkách</w:t>
            </w:r>
          </w:p>
        </w:tc>
      </w:tr>
      <w:tr>
        <w:trPr>
          <w:trHeight w:val="23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  <w:t>Nedostatočný alebo diskriminačný opis predmetu zákazky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  <w:t>Opis predmetu zákazky v súťažných podkladoch alebo oznámení je nedostatočný alebo diskriminačný pre predloženie ponuky pre pridelenie zákazky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fldChar w:fldCharType="begin">
                <w:ffData>
                  <w:name w:val="Začiarko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fldChar w:fldCharType="separate"/>
            </w:r>
            <w:bookmarkStart w:id="22" w:name="__Fieldmark__11_760454983"/>
            <w:bookmarkStart w:id="23" w:name="__Fieldmark__11_760454983"/>
            <w:bookmarkEnd w:id="23"/>
            <w:r/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%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 hodnoty zmluvy</w:t>
            </w:r>
          </w:p>
        </w:tc>
      </w:tr>
      <w:tr>
        <w:trPr>
          <w:trHeight w:val="23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  <w:t>9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  <w:t>Rokovania počas hodnotiaceho procesu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  <w:t>Komunikácia medzi obstarávateľom a jedným alebo viacerými uchádzačmi počas hodnotiaceho procesu nebola vykonávaná v súlade s podmienkami definovanými platnými právnymi predpismi SR a podmienkami uverejnenými v oznámení o vyhlásení verejného obstarávania alebo jeho ekvivalente, respektíve súťažných podkladoch (napr. možnosť telefonickej komunikácie týkajúcej sa predmetu obstarávania, neposkytnutie rovnakej informácie všetkým uchádzačom)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fldChar w:fldCharType="begin">
                <w:ffData>
                  <w:name w:val="Začiarkov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fldChar w:fldCharType="separate"/>
            </w:r>
            <w:bookmarkStart w:id="24" w:name="__Fieldmark__12_760454983"/>
            <w:bookmarkStart w:id="25" w:name="__Fieldmark__12_760454983"/>
            <w:bookmarkEnd w:id="25"/>
            <w:r/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%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 hodnoty zmluv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,5% z hodnoty zmluvy pri iných ako nadlimitných zákazkách</w:t>
            </w:r>
          </w:p>
        </w:tc>
      </w:tr>
      <w:tr>
        <w:trPr>
          <w:trHeight w:val="23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  <w:t>1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  <w:t>Redukcia fyzických parametrov zákazky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  <w:t>Predmet zákazky uvedený v zmluve uzavretej na základe VO realizovaného v súlade s právnymi predpismi ES a SR bol redukovaný bez proporcionálneho krátenia hodnoty zákazky (týka sa aj zmien zmluvy na základe dodatkov zmluvy) respektíve predstavuje zmenu jednotkových cien uvedených vo víťaznej ponuke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fldChar w:fldCharType="begin">
                <w:ffData>
                  <w:name w:val="Začiarkov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fldChar w:fldCharType="separate"/>
            </w:r>
            <w:bookmarkStart w:id="26" w:name="__Fieldmark__13_760454983"/>
            <w:bookmarkStart w:id="27" w:name="__Fieldmark__13_760454983"/>
            <w:bookmarkEnd w:id="27"/>
            <w:r/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%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 hodnoty zmluvy</w:t>
            </w:r>
          </w:p>
        </w:tc>
      </w:tr>
      <w:tr>
        <w:trPr>
          <w:trHeight w:val="23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  <w:t>1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</w:rPr>
              <w:t>Nesprávne uplatňovanie niektorých ďalších zásad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Bullet1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lang w:val="sk-SK"/>
              </w:rPr>
              <w:t>Zákazka bola zadaná v súlade s ustanoveniami smerníc o verejnom zaobstarávaní, neboli však dodržané niektoré menej významné zásady, napríklad uverejnenie oznámenia o zadaní zákazky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szCs w:val="20"/>
              </w:rPr>
              <w:t xml:space="preserve">Poznámka: Ak má tento typ nezrovnalosti len formálny charakter bez možného finančného dosahu, neuplatňuje sa žiadna oprava.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fldChar w:fldCharType="begin">
                <w:ffData>
                  <w:name w:val="Začiarkov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fldChar w:fldCharType="separate"/>
            </w:r>
            <w:bookmarkStart w:id="28" w:name="__Fieldmark__14_760454983"/>
            <w:bookmarkStart w:id="29" w:name="__Fieldmark__14_760454983"/>
            <w:bookmarkEnd w:id="29"/>
            <w:r/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  <w:t>2%, 5%, 10% podľa závažnosti nezrovnalos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taily sú uvedené v príslušnom kontrolnom zozname </w:t>
      </w:r>
      <w:r>
        <w:rPr>
          <w:rFonts w:cs="Arial"/>
          <w:szCs w:val="20"/>
        </w:rPr>
        <w:t>identifikácie porušenia zásad verejného obstarávani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Arial"/>
        </w:rPr>
        <w:t xml:space="preserve"> </w:t>
      </w:r>
      <w:r>
        <w:rPr/>
        <w:t>nehodiace sa preškrtnúť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szCs w:val="20"/>
      </w:rPr>
      <w:t>Príloha 423-3: Správa z overenia verejného obstaráva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/>
  </w:style>
  <w:style w:type="paragraph" w:styleId="ListBullet1">
    <w:name w:val="List Bullet 1"/>
    <w:basedOn w:val="Normal"/>
    <w:qFormat/>
    <w:pPr>
      <w:numPr>
        <w:ilvl w:val="0"/>
        <w:numId w:val="2"/>
      </w:numPr>
      <w:spacing w:before="0" w:after="240"/>
      <w:jc w:val="both"/>
    </w:pPr>
    <w:rPr>
      <w:rFonts w:ascii="Times New Roman" w:hAnsi="Times New Roman" w:cs="Times New Roman"/>
      <w:sz w:val="24"/>
      <w:szCs w:val="20"/>
      <w:lang w:val="fr-FR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6:48:00Z</dcterms:created>
  <dc:creator>Urad vlady SR</dc:creator>
  <dc:description/>
  <cp:keywords/>
  <dc:language>en-US</dc:language>
  <cp:lastModifiedBy>Peter Slovak</cp:lastModifiedBy>
  <cp:lastPrinted>2007-12-11T15:34:00Z</cp:lastPrinted>
  <dcterms:modified xsi:type="dcterms:W3CDTF">2009-02-01T19:49:00Z</dcterms:modified>
  <cp:revision>3</cp:revision>
  <dc:subject/>
  <dc:title>*SPROSTREDKOVATEĽSKÝ OGRÁN</dc:title>
</cp:coreProperties>
</file>