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Príloha č. 5 Zmluvy o poskytnutí NFP- </w:t>
      </w:r>
      <w:r>
        <w:rPr>
          <w:b/>
          <w:bCs/>
        </w:rPr>
        <w:t>PREHĽAD AKTIVÍT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10"/>
        <w:gridCol w:w="3266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Harmonogram realizácie projekt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a Názov aktivity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iatok realizácie aktivity</w:t>
            </w:r>
          </w:p>
          <w:p>
            <w:pPr>
              <w:pStyle w:val="Normal"/>
              <w:jc w:val="center"/>
              <w:rPr/>
            </w:pPr>
            <w:r>
              <w:rPr/>
              <w:t>(štvrťrok/rok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ončenie realizácie aktivity</w:t>
            </w:r>
          </w:p>
          <w:p>
            <w:pPr>
              <w:pStyle w:val="Normal"/>
              <w:jc w:val="center"/>
              <w:rPr/>
            </w:pPr>
            <w:r>
              <w:rPr/>
              <w:t>(štvrťrok/rok)</w:t>
            </w:r>
          </w:p>
        </w:tc>
      </w:tr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avné aktivi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 1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 1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 1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 x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orné aktivi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denie projektu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ita a informovanosť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obný opis aktiv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a Názov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ktivita č. 1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 realizácie aktivity (štvrťrok/rok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ógia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y (výsledky)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obný opis aktiv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a Názov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ktivita č. 1.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 realizácie aktivity (štvrťrok/rok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ógia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y (výsledky) ak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/>
      <w:tab/>
    </w:r>
    <w:r>
      <w:rPr>
        <w:b/>
        <w:sz w:val="20"/>
        <w:szCs w:val="20"/>
      </w:rPr>
      <w:t xml:space="preserve">ITMS kód Projektu:  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25:00Z</dcterms:created>
  <dc:creator/>
  <dc:description/>
  <cp:keywords/>
  <dc:language>en-US</dc:language>
  <cp:lastModifiedBy>andrea.uhrinova</cp:lastModifiedBy>
  <cp:lastPrinted>2008-06-17T13:06:00Z</cp:lastPrinted>
  <dcterms:modified xsi:type="dcterms:W3CDTF">2009-08-04T15:25:00Z</dcterms:modified>
  <cp:revision>2</cp:revision>
  <dc:subject/>
  <dc:title/>
</cp:coreProperties>
</file>