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značenie riadiaceho orgá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O NESCHVÁLENÍ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(identifikácia RO) na základe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766"/>
      </w:tblGrid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dentifikácia žiadateľ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ďalej aj „Žiadateľ“)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ód žiadosti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ej dňa DD. MM. RRRR pre opatrenie ........... (ďalej len „žiadosť“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hodol v súlade s § 14 a nasl. zákona č. 528/2008 Z. z. o pomoci a podpore poskytovanej z fondov Európskeho spoločenstv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  n e s ch v á l e n í  žiadosti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 d ô v o d n e n i e:  Ministerstvo  ........... (resp. Úrad vlády SR) ako Riadiaci orgán pre ........... neschválil žiadosť z dôvodu </w:t>
      </w:r>
      <w:r>
        <w:rPr>
          <w:rFonts w:cs="Arial" w:ascii="Arial" w:hAnsi="Arial"/>
          <w:sz w:val="22"/>
          <w:szCs w:val="22"/>
        </w:rPr>
        <w:t xml:space="preserve">(RO uvedie konkrétne nedostatky identifikované </w:t>
        <w:br/>
        <w:t>v rámci konania o žiadosti, majúce za následok nesplnenie niektorej z podmienok poskytnutia pomoci stanovených vo výzve na predloženie žiadost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 o u č e n i e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ti tomuto rozhodnutiu je možné v zmysle § 14 ods. 6 zákona č. 528/2008 Z. z. o pomoci a podpore poskytovanej z fondov Európskeho spoločenstva podať žiadosť o preskúmanie rozhodnutia o neschválení žiadosti do siedmych dní odo dňa doručenia. Žiadosť o preskúmanie rozhodnutia o neschválení žiadosti možno podať len proti posúdeniu splnenia výberových kritéri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(meste) DD. mesiac. RRR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odtlačok pečiatky, podpis oprávnenej osoby vrátane jej </w:t>
        <w:tab/>
        <w:tab/>
        <w:tab/>
        <w:tab/>
        <w:t>mena, priezviska a funkcie)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422-10: Rozhodnutie o neschválení žiadosti o NF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00:00Z</dcterms:created>
  <dc:creator>slovakp</dc:creator>
  <dc:description/>
  <cp:keywords/>
  <dc:language>en-US</dc:language>
  <cp:lastModifiedBy>Peter Slovak</cp:lastModifiedBy>
  <cp:lastPrinted>2008-01-21T14:33:00Z</cp:lastPrinted>
  <dcterms:modified xsi:type="dcterms:W3CDTF">2009-02-01T19:27:00Z</dcterms:modified>
  <cp:revision>10</cp:revision>
  <dc:subject/>
  <dc:title>Log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92693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posielam veci za mňa okrem zmluvy, ktorej chýba ešte časť VO (hneď ako mi ju Juraj zašle, tak ti ju posielam)</vt:lpwstr>
  </property>
  <property fmtid="{D5CDD505-2E9C-101B-9397-08002B2CF9AE}" pid="6" name="_ReviewingToolsShownOnce">
    <vt:lpwstr/>
  </property>
</Properties>
</file>