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rFonts w:cs="Arial Narrow" w:ascii="Arial Narrow" w:hAnsi="Arial Narrow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81430" cy="114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2"/>
        <w:rPr/>
      </w:pPr>
      <w:r>
        <w:rPr>
          <w:b/>
          <w:sz w:val="28"/>
          <w:szCs w:val="28"/>
        </w:rPr>
        <w:t>Pokyny na vyplnenie tabuliek Prílohy č. 1.b Zmluvy o partnerstve</w: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2"/>
        <w:rPr/>
      </w:pPr>
      <w:r>
        <w:rPr>
          <w:b/>
        </w:rPr>
        <w:t>Tabuľka č. 1.b.1 Podrobný opis aktivity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2"/>
        <w:rPr/>
      </w:pPr>
      <w:r>
        <w:rPr/>
        <w:t xml:space="preserve">Predmetnú tabuľku vyplňte v súlade so schválenou žiadosťou o NFP, príloha č.1 </w:t>
      </w:r>
      <w:r>
        <w:rPr>
          <w:b/>
        </w:rPr>
        <w:t>Opis projektu, časť F2 – Podrobný opis aktivity</w:t>
      </w:r>
      <w:r>
        <w:rPr/>
        <w:t xml:space="preserve"> podľa pokynov  uvedených v Príručke pre žiadateľa o nenávratný finančný príspevok.</w:t>
      </w:r>
    </w:p>
    <w:p>
      <w:pPr>
        <w:pStyle w:val="Normal"/>
        <w:jc w:val="both"/>
        <w:rPr/>
      </w:pPr>
      <w:r>
        <w:rPr/>
        <w:t xml:space="preserve">Pre každú aktivitu vyplňte osobitnú tabuľku „Podrobný opis aktivity č. X“ s označením čísla aktivity. Číslovanie aktivít sa viaže na číslovanie špecifických cieľov (napr. špecifický cieľ 1, aktivita 1.1, aktivita 1.2, atď.). V časti partnerstvo uveďte názov partnera, ktorý bude predmetnú aktivitu realizovať a zároveň uveďte aj jeho podiel/účasť na realizácii aktivity spolu s percentuálnym podielom na aktivi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Tabuľka č. 1.b.2/3  Názov ukazovateľa výsledku/dopadu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predmetnej tabuľke uveďte číselné označenie príslušného ukazovateľa výsledku/dopadu (výber z číselníka merateľných ukazovateľov), názov príslušného ukazovateľa výsledku/dopadu, názov partnera/partnerov a ich podiel/účasť spolu s percentuálnym podielom za jednotlivé ukazovatele. Pre každý ukazovateľ vyplňte osobitnú tabuľku „ ukazovateľ č. X“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15:00Z</dcterms:created>
  <dc:creator/>
  <dc:description/>
  <cp:keywords/>
  <dc:language>en-US</dc:language>
  <cp:lastModifiedBy>andrea.uhrinova</cp:lastModifiedBy>
  <dcterms:modified xsi:type="dcterms:W3CDTF">2009-07-01T11:15:00Z</dcterms:modified>
  <cp:revision>5</cp:revision>
  <dc:subject/>
  <dc:title/>
</cp:coreProperties>
</file>