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04"/>
        <w:gridCol w:w="4279"/>
        <w:gridCol w:w="3321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Ref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Oblasť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Popi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Pozn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bálka manuálu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bálke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musí byť uvedené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Názov manuálu, s plným uvedeným orgánu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Číslo verzie s dátumom platnosti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Zodpovednosť za vypracovanie, s dátumom a podpisom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Zodpovednosť za schválenie, s dátumom a podpisom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>
                <w:rFonts w:ascii="Arial Narrow" w:hAnsi="Arial Narrow" w:cs="Arial Narrow"/>
                <w:szCs w:val="20"/>
                <w:highlight w:val="yellow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Odporúča sa použiť grafické symboly EÚ a SR.</w:t>
            </w:r>
          </w:p>
        </w:tc>
      </w:tr>
      <w:tr>
        <w:trPr>
          <w:trHeight w:val="7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bsah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b/>
                <w:szCs w:val="20"/>
                <w:lang w:bidi="bn"/>
              </w:rPr>
              <w:t>Obsah</w:t>
            </w:r>
            <w:r>
              <w:rPr>
                <w:rFonts w:cs="Arial Narrow" w:ascii="Arial Narrow" w:hAnsi="Arial Narrow"/>
                <w:szCs w:val="20"/>
                <w:lang w:bidi="bn"/>
              </w:rPr>
              <w:t xml:space="preserve"> v členení minimálne do úrovne podkapitol (druhá úroveň), s naznačením, kde sa nachádzajú prílohy (za kapitolami alebo v závere manuálu). Stránky manuálu by mali obsahovať opakujúci sa názov manuálu, označenie verzie s dátumom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Úvod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Účel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stručne uviesť účel manuálu s odkazom na relevantné dokumenty (napr. operačný program, programový manuál, a pod.)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Definície a skratky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uviesť najmä tie definície, ktoré sú používané v manuáli a nie sú definované v texte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right="-108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Schvaľovanie a riadenie zmien manuálu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uviesť proces aktualizácie so zodpovednosťami, zoznamom a popisom zmien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Distribúcia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uviesť počet autorizovaných papierových a elektronických verzií a ich umiestnenie/adresátov (RO, CO, OA a CKO)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>
                <w:rFonts w:ascii="Arial Narrow" w:hAnsi="Arial Narrow" w:cs="Arial Narrow"/>
                <w:szCs w:val="20"/>
                <w:highlight w:val="yellow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Ad 3) V zozname zmien sa uvádza číslo zmeny, dôvod a popis úpravy, nové označenie verzie, dátum platnosti zmeny, autorizáciu vypracovania a schválenia.</w:t>
            </w:r>
          </w:p>
        </w:tc>
      </w:tr>
      <w:tr>
        <w:trPr>
          <w:trHeight w:val="19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ávny rámec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Medzinárodné zmluvy a dohody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edpisy EÚ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edpisy SR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sk-SK" w:bidi="bn"/>
              </w:rPr>
              <w:t>, vrátane strategických a metodických dokumentov CO a CKO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statné predpisy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v prípade použitia špecializovaných dokumentov (životné prostredie, doprava, regionálna správa, a pod.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Zaujatosť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sk-SK" w:bidi="bn"/>
              </w:rPr>
              <w:t>– uviesť definovanie zaujatosti a jej vylúčenia vo vzťahu k relevantným procesom systému riadenia ŠF a KF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Cs w:val="20"/>
                <w:lang w:eastAsia="cs-CZ" w:bidi="bn"/>
              </w:rPr>
              <w:t>Ad 5) Pri definovaní zaujatosti je potrebné vychádzať z definície zaujatosti v zmysle Zákona č. 528/2008 Z.z. o pomoci a podpore poskytovanej z fondov ES a Systému riadenia ŠF a KF na programové obdobie 2007 - 2013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ostavenie RO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5" w:hanging="27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Úlohy RO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Organizačná štruktúra inštitúcie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ministerstva, resp. iného orgánu s vyznačením dátumu platnosti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Organizačná štruktúra útvaru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napr. sekcie vykonávajúcej úlohy RO, zadefinovaná v súlade so zásadou oddelenia funkcií v rámci RO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Vonkajšie vzťahy RO –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uviesť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väzby, ktoré sú stanovené úlohami a príslušným tokom informácií (vrátane systému podávania správ a monitorovania </w:t>
              <w:br/>
              <w:t>v prípadoch, keď zodpovedný orgán poverí výkonom úloh iný orgán) v rámci spolupráce a vzťahov RO k iným útvarom a subjektom pri dodržaní zásady oddelenia funkcií vo vzťahu k týmto útvarom a subjektom (zahrnutými v rámci systému riadenia a kontroly OP).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108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 xml:space="preserve">Ad 1) Uviesť úlohy orgánu a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ich „zdroj“, napr. v prípade splnomocnenia o delegovaní právomocí z RO na SORO, zmluvu uviesť ako prílohu. </w:t>
            </w: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V prípade delegovania právomocí na SORO je potrebné zdôrazniť zodpovednosť RO aj za úlohy delegované na SORO.</w:t>
            </w:r>
          </w:p>
          <w:p>
            <w:pPr>
              <w:pStyle w:val="BodyTextTable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 xml:space="preserve">Ad 2, 3) Odporúčame graficky znázorniť schému organizačnej štruktúry a vzájomných vzťahov. </w:t>
            </w:r>
          </w:p>
          <w:p>
            <w:pPr>
              <w:pStyle w:val="BodyTextTable"/>
              <w:spacing w:before="60" w:after="60"/>
              <w:ind w:right="-108" w:hanging="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Ad 4) V prípade spolupráce na zmluvnej báze uviesť aj splnomocnenia / zmluvy / poverenia / dohody, ktoré sú východiskom pre vzťahy medzi orgánmi/inštitúciami. Odporúčame graficky znázorniť schému informačných tokov medzi definovanými subjektmi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Ľudské zdroj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Systém riadenia ľudských zdrojov na RO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popis administratívneho zabezpečenia v nadväznosti na vnútorné smernice a predpisy orgánu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pisy štátnozamestnaneckých miest, resp. pracovné náplne jednotlivých pracovných pozícií RO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Zastupiteľnosť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uviesť spôsob, ako sa jednoznačne určí zastupovanie jednotlivých pozícií v rámci orgánu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right="-108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Rozvoj ľudských zdrojov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definovať systém vzdelávania, uviesť požiadavky na odborné predpoklady, spôsob tvorby plánu školení pre jednotlivé pracovné pozície a ostatné subjekty zapojené do riadenia a implementácie ŠF a KF v pôsobnosti RO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 xml:space="preserve">Ad </w:t>
            </w:r>
            <w:r>
              <w:rPr>
                <w:rFonts w:cs="Arial Narrow" w:ascii="Arial Narrow" w:hAnsi="Arial Narrow"/>
                <w:szCs w:val="20"/>
                <w:lang w:eastAsia="cs-CZ" w:bidi="bn"/>
              </w:rPr>
              <w:t>2)  Opisy štátnozamestnaneckých miest, resp. pracovné náplne sa definujú na jednotlivé pracovné pozície RO, nie na konkrétne mená zamestnancov RO</w:t>
            </w:r>
            <w:r>
              <w:rPr>
                <w:rFonts w:cs="Arial Narrow" w:ascii="Arial Narrow" w:hAnsi="Arial Narrow"/>
                <w:b/>
                <w:szCs w:val="20"/>
                <w:lang w:bidi="b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opis riadených procesov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RO prispôsobí štruktúru a popis tejto kapitoly rozsahu delegovania právomocí a osobitosťami procesov riadenia a implementácie individuálnych projektov (ak relevantné)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ogramova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Proces prípravy a  aktualizácie operačných programov a programových manuálov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Informovanie a publicita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Proces prípravy, implementácie a hodnotenia komunikačného plánu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Výber projektov pre realizáciu OP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íprava a zverejnenie výziev na predkladania žiadostí o NFP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, vrátane prípravy, zverejnenia a zmien harmonogramu výziev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íjem a registrácia žiadostí o NFP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Schvaľovanie žiadostí o NFP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(kontrola formálnej správnosti, odborné hodnotenie, výber a schvaľovanie žiadostí o NFP)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ydávanie rozhodnutí a opravné prostriedky proti rozhodnutiam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Uzatvorenie zmluvy o poskytnutí NF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Ad 1-5) V prípade individuálnych projektov a veľkých projektov v zmysle čl. 39 Nariadenia Rady (ES) č. 1083/2006 sa ustanovenia týkajúce sa výberu projektov pre realizáciu OP aplikujú primerane v súlade s príslušnou časťou Systému riadenia ŠF a KF na programové obdobie 2007 – 2013.</w:t>
            </w:r>
          </w:p>
          <w:p>
            <w:pPr>
              <w:pStyle w:val="BodyTextTable"/>
              <w:spacing w:before="60" w:after="60"/>
              <w:rPr/>
            </w:pPr>
            <w:r>
              <w:rPr>
                <w:rFonts w:cs="Arial Narrow" w:ascii="Arial Narrow" w:hAnsi="Arial Narrow"/>
                <w:szCs w:val="20"/>
                <w:lang w:bidi="bn"/>
              </w:rPr>
              <w:t>Ad 5) Podmienky, náležitosti a procesy súvisiace s procesom prípravy, kontroly a uzavretia zmluvy o poskytnutí NFP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Finančné riade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highlight w:val="cyan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Systém a procesy finančného riadenia (platobné postupy), procesy plánovania rozpočtových prostriedkov (odhad očakávaných výdavkov), podmienky presunu finančných prostriedkov medzi programovými dokumentmi alebo v rámci programových dokumentov (RO), opráv financovania a vrátenia finančných prostriedkov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>
                <w:rFonts w:ascii="Arial Narrow" w:hAnsi="Arial Narrow" w:cs="Arial Narrow"/>
                <w:szCs w:val="20"/>
                <w:highlight w:val="cyan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V súlade so Systémom finančného riadenia ŠF a KF na programové obdobie 2007 – 2013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Nezrovnalosti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Proces zisťovania, nahlasovania a riešenia nezrovnalostí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verovanie realizácie projektov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Proces administratívneho overovanie a overovania na mieste, vrátane overovania verejného obstarávania/obchodnej verejnej súťaže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Monitorova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Proces zhromažďovania a analýzy relevantných údajov a ich reportovania. </w:t>
            </w:r>
          </w:p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Zloženie, úlohy a zabezpečovanie činnosti (usmerňovania práce) Monitorovacieho výboru operačného programu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Hodnote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Procesy predbežného, priebežného a následného hodnotenia na programovej úrovni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IT monitorovací systém pre ŠF a KF (ITMS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iele, činnosti a metodika riadenia jednotlivých procesov IT monitorovacieho systému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Uchovávanie dokumentov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 xml:space="preserve">Systém registrácie, uchovávania a ukladania dokumentov súvisiacich s riadením a implementáciou (v súlade </w:t>
              <w:br/>
              <w:t xml:space="preserve">s čl. 90 Nariadenia Rady (ES) č. 1083/2006, </w:t>
              <w:br/>
              <w:t>s  Registratúrnym poriadkom a Registratúrnym plánom orgánu), vrátane popisu prístupových práv k archivovaným dokumentom a uchovávania elektronickej evidencie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Technická pomoc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Procesy riadenia a implementácie opatrení technickej pomoci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ílohy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*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Uviesť prílohy k jednotlivým oblastiam a procesom definovaným v internom manuáli procedúr (audit trail, Splnomocnenie o delegovaní právomocí (ak relevantné), kontrolné zoznamy, výstupné dokumenty, štatúty a rokovacie poriadky a pod.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rPr/>
            </w:pPr>
            <w:r>
              <w:rPr>
                <w:rFonts w:cs="Arial Narrow" w:ascii="Arial Narrow" w:hAnsi="Arial Narrow"/>
                <w:szCs w:val="20"/>
                <w:lang w:bidi="bn"/>
              </w:rPr>
              <w:t>* Ak už nie sú uvedené v rámci jednotlivých kapito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1-2 Interný manuál procedú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96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exact" w:line="320" w:before="400" w:after="0"/>
      <w:ind w:left="0" w:hanging="0"/>
      <w:outlineLvl w:val="1"/>
    </w:pPr>
    <w:rPr>
      <w:b/>
      <w:sz w:val="28"/>
      <w:lang w:val="en-US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outlineLvl w:val="2"/>
    </w:pPr>
    <w:rPr>
      <w:i w:val="false"/>
    </w:rPr>
  </w:style>
  <w:style w:type="paragraph" w:styleId="Heading4">
    <w:name w:val="Heading 4"/>
    <w:basedOn w:val="Heading5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exact" w:line="280" w:before="400" w:after="0"/>
      <w:outlineLvl w:val="3"/>
    </w:pPr>
    <w:rPr>
      <w:bCs w:val="false"/>
      <w:iCs w:val="false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Heading115ptFirstline0Before1line">
    <w:name w:val="Style Style Heading 1 + 15 pt First line:  0&quot; + Before:  1 line"/>
    <w:basedOn w:val="Normal"/>
    <w:qFormat/>
    <w:pPr>
      <w:keepNext w:val="true"/>
      <w:numPr>
        <w:ilvl w:val="0"/>
        <w:numId w:val="3"/>
      </w:numPr>
      <w:spacing w:lineRule="exact" w:line="360" w:before="100" w:after="0"/>
      <w:outlineLvl w:val="0"/>
    </w:pPr>
    <w:rPr>
      <w:b/>
      <w:bCs/>
      <w:sz w:val="28"/>
      <w:szCs w:val="20"/>
      <w:lang w:val="en-US"/>
    </w:rPr>
  </w:style>
  <w:style w:type="paragraph" w:styleId="BodyTextTable">
    <w:name w:val="BodyTextTable"/>
    <w:basedOn w:val="TextBody"/>
    <w:qFormat/>
    <w:pPr>
      <w:spacing w:before="6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27:00Z</dcterms:created>
  <dc:creator>sutto</dc:creator>
  <dc:description/>
  <cp:keywords/>
  <dc:language>en-US</dc:language>
  <cp:lastModifiedBy>slovakp</cp:lastModifiedBy>
  <cp:lastPrinted>2007-01-03T11:19:00Z</cp:lastPrinted>
  <dcterms:modified xsi:type="dcterms:W3CDTF">2009-11-03T12:11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841833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