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SÚHRNNÝ Pracovný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k financovaniu miezd z technickej pomoci pre zamestnancov, vykonávajúcich činnosti v zmysle čl. 46 nariadenia Rady (ES) č. 1083/2006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6342"/>
      </w:tblGrid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Programový dokument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patrenie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Technická pomoc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bdobie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2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rganizácia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3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Útvar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4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08"/>
        <w:gridCol w:w="2797"/>
        <w:gridCol w:w="887"/>
        <w:gridCol w:w="887"/>
        <w:gridCol w:w="889"/>
      </w:tblGrid>
      <w:tr>
        <w:trPr>
          <w:trHeight w:val="79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adové číslo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činno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iel oprávnených činností z celkovej činnosti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4567"/>
      </w:tblGrid>
      <w:tr>
        <w:trPr>
          <w:trHeight w:val="13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Vypracov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8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Schvál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9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obdobie kalendárnych štvrťrokov (napr. január – marec 200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prijím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útva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 a titul zamestnanca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prioritne vykonávaná činnosť zamestnanca. Je v kompetencii RO rozhodnúť o spôsobe opisu prioritne vykonávanej činnosti zamestnanca formo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učného opisu </w:t>
      </w:r>
      <w:r>
        <w:rPr>
          <w:rFonts w:cs="Arial Narrow" w:ascii="Arial Narrow" w:hAnsi="Arial Narrow"/>
          <w:sz w:val="20"/>
          <w:szCs w:val="20"/>
        </w:rPr>
        <w:t>konkrétnych činností vykonaných jednotlivými zamestnancami v súvislosti s plnením úloh v oblasti prípravy, implementácie, informovania a publicity, kontroly, auditu, monitorovania a hodnotenia operačných programov Národného strategického referenčného rámca SR na programové obdobie 2007 - 2013 za príslušné obdobie (napr. príprava interného manuálu procedúr RO - verzia 2.0, príprava zasadnutia monitorovacieho výboru pre OP ..., konané dňa ...) alebo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šeobecného opisu vzťahujúceho sa na procesnú oblasť systému riadenia ŠF a KF v rámci ktorej príslušný zamestnanec vykonával činnosti v danom období (napr. monitorovanie, hodnotenie, publicita a pod.).</w:t>
      </w:r>
      <w:r>
        <w:rPr>
          <w:rFonts w:cs="Arial" w:ascii="Arial Narrow" w:hAnsi="Arial Narrow"/>
          <w:sz w:val="20"/>
          <w:szCs w:val="20"/>
        </w:rPr>
        <w:t xml:space="preserve"> RO je v takom prípade povinný deklarovať vykonané činnosti zamestnancov uvedených v súhrnnom pracovnom liste aj prostredníctvom pracovných listov za jednotlivých zamestnancov, v ktorých podrobne špecifikuje činnosti vykonané príslušným zamestnancom v danom období. 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7"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v percentuálnom vyjadrení skutočný podiel pracovného času, v rámci ktorého boli vykonávaného oprávnené činnosti v hodnotenom období, k celkovému odpracovanému času v zmysle opisu štátnozamestaneckého miesta, resp. opisu pracovného miesta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zamestnanca, ktorý súhrnný pracovný list vypracoval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príslušného vedúceho (schvaľujúceho) zamestnan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Súhrnný pracovný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57:00Z</dcterms:created>
  <dc:creator>slovakp</dc:creator>
  <dc:description/>
  <dc:language>en-US</dc:language>
  <cp:lastModifiedBy>drotar</cp:lastModifiedBy>
  <cp:lastPrinted>2009-08-14T11:11:00Z</cp:lastPrinted>
  <dcterms:modified xsi:type="dcterms:W3CDTF">2009-09-24T10:39:00Z</dcterms:modified>
  <cp:revision>5</cp:revision>
  <dc:subject/>
  <dc:title>SÚHRNNÝ PRACOVNÝ LIST</dc:title>
</cp:coreProperties>
</file>