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8128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7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uje sa dôvod zmeny. Súčasťou zdôvodnenia je aj odkaz na. osobitné prílohy žiadosti o zmenu, ktoré bližšie odôvodňujú potrebu vykonania zmeny v súlade s posudzovanými kritériami významnejšej zmeny uvedenými v Príručke pre prijímateľa v časti týkajúcej sa zmenového kona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1487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Základné aspekty navrhovanej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tejto časti sa pomocou kontrolných otázok posúdi celkový dopad zmeny predovšetkým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á navrhovaná zmena projektu vplyv na: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výzv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daných Zmluvou o NFP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iahnutie cieľov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ateľné ukazovatele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čet projektu?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 relevantné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ržanie podmienok príslušnej schémy štátnej pomoci/pomoc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e minimis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výsledky verejného obstaráva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rijímateľ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artne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aktivít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výdavkov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miesta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monogramu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kročenie celkovej dĺžky realizácie hlavných aktivít projektu (ak je vo výzve/vyzvaní, resp. v zmluve o NFP stanovený maximálny limit)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Príručka pre prijímateľa </w:t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  <w:szCs w:val="20"/>
        <w:lang w:val="en-US" w:eastAsia="en-US"/>
      </w:rPr>
      <w:t xml:space="preserve">Verzia č.: 2.0                       </w:t>
    </w:r>
    <w:r>
      <w:rPr>
        <w:rStyle w:val="PageNumber"/>
        <w:sz w:val="20"/>
        <w:szCs w:val="20"/>
      </w:rPr>
      <w:tab/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lang w:val="en-US" w:eastAsia="en-US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vyplní len v prípade relevantnosti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lang w:val="en-US" w:eastAsia="en-US"/>
      </w:rPr>
      <w:tab/>
      <w:tab/>
    </w:r>
    <w:r>
      <w:rPr>
        <w:sz w:val="22"/>
        <w:szCs w:val="22"/>
        <w:lang w:val="en-US" w:eastAsia="en-US"/>
      </w:rPr>
      <w:t>Príloha č.1</w:t>
    </w:r>
  </w:p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52:00Z</dcterms:created>
  <dc:creator/>
  <dc:description/>
  <cp:keywords/>
  <dc:language>en-US</dc:language>
  <cp:lastModifiedBy/>
  <dcterms:modified xsi:type="dcterms:W3CDTF">2018-02-28T07:23:00Z</dcterms:modified>
  <cp:revision>1</cp:revision>
  <dc:subject/>
  <dc:title/>
</cp:coreProperties>
</file>