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  <w:caps w:val="false"/>
          <w:smallCaps w:val="false"/>
          <w:sz w:val="28"/>
        </w:rPr>
      </w:pPr>
      <w:r>
        <w:rPr>
          <w:b/>
          <w:bCs/>
          <w:i/>
          <w:iCs/>
          <w:caps w:val="false"/>
          <w:smallCaps w:val="false"/>
          <w:sz w:val="28"/>
        </w:rPr>
      </w:r>
    </w:p>
    <w:p>
      <w:pPr>
        <w:pStyle w:val="TextBody"/>
        <w:rPr>
          <w:b/>
          <w:b/>
          <w:bCs/>
          <w:iCs/>
          <w:caps w:val="false"/>
          <w:smallCaps w:val="false"/>
        </w:rPr>
      </w:pPr>
      <w:r>
        <w:rPr>
          <w:b/>
          <w:bCs/>
          <w:i/>
          <w:iCs/>
          <w:caps w:val="false"/>
          <w:smallCaps w:val="false"/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caps w:val="false"/>
          <w:smallCaps w:val="false"/>
        </w:rPr>
        <w:t>Príloha č. 4</w:t>
      </w:r>
    </w:p>
    <w:p>
      <w:pPr>
        <w:pStyle w:val="TextBody"/>
        <w:rPr>
          <w:b/>
          <w:b/>
          <w:bCs/>
          <w:i/>
          <w:i/>
          <w:iCs/>
          <w:caps w:val="false"/>
          <w:smallCaps w:val="false"/>
          <w:sz w:val="28"/>
        </w:rPr>
      </w:pPr>
      <w:r>
        <w:rPr>
          <w:b/>
          <w:bCs/>
          <w:i/>
          <w:iCs/>
          <w:caps w:val="false"/>
          <w:smallCaps w:val="false"/>
          <w:sz w:val="28"/>
        </w:rPr>
      </w:r>
    </w:p>
    <w:p>
      <w:pPr>
        <w:pStyle w:val="TextBody"/>
        <w:rPr/>
      </w:pPr>
      <w:r>
        <w:rPr>
          <w:b/>
          <w:bCs/>
          <w:iCs/>
          <w:caps w:val="false"/>
          <w:smallCaps w:val="false"/>
          <w:sz w:val="28"/>
        </w:rPr>
        <w:t xml:space="preserve">Závery z pracovno-odborného seminára riešiteľov výchovno-vzdelávacieho procesu detí a mládeže zo sociálne znevýhodneného prostredia </w:t>
      </w:r>
      <w:r>
        <w:rPr>
          <w:b/>
          <w:bCs/>
          <w:iCs/>
          <w:sz w:val="28"/>
        </w:rPr>
        <w:t xml:space="preserve"> 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1"/>
        <w:rPr>
          <w:i w:val="false"/>
          <w:i w:val="false"/>
          <w:sz w:val="28"/>
        </w:rPr>
      </w:pPr>
      <w:r>
        <w:rPr>
          <w:i w:val="false"/>
          <w:sz w:val="28"/>
        </w:rPr>
        <w:t>Rovnosť šancí vo vzdelávaní znevýhodnených detí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bCs/>
        </w:rPr>
        <w:t>Termín konania:</w:t>
      </w:r>
      <w:r>
        <w:rPr/>
        <w:t xml:space="preserve"> </w:t>
        <w:tab/>
        <w:t>8.11. – 10.11. 2006</w:t>
      </w:r>
    </w:p>
    <w:p>
      <w:pPr>
        <w:pStyle w:val="Normal"/>
        <w:rPr/>
      </w:pPr>
      <w:r>
        <w:rPr>
          <w:b/>
          <w:bCs/>
        </w:rPr>
        <w:t>Miesto konania:</w:t>
      </w:r>
      <w:r>
        <w:rPr/>
        <w:t xml:space="preserve"> </w:t>
        <w:tab/>
        <w:t xml:space="preserve">Eurohotel Laborec, Medzilaborce </w:t>
      </w:r>
    </w:p>
    <w:p>
      <w:pPr>
        <w:pStyle w:val="Normal"/>
        <w:rPr/>
      </w:pPr>
      <w:r>
        <w:rPr>
          <w:b/>
        </w:rPr>
        <w:t>Organizátori</w:t>
      </w:r>
      <w:r>
        <w:rPr/>
        <w:t>:</w:t>
        <w:tab/>
        <w:tab/>
        <w:t>MŠ SR a MPC Preš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sekcia </w:t>
      </w:r>
    </w:p>
    <w:p>
      <w:pPr>
        <w:pStyle w:val="Zkladntext2"/>
        <w:rPr/>
      </w:pPr>
      <w:r>
        <w:rPr/>
        <w:t xml:space="preserve">Stanovenie priorít v edukácii v rámci Dekády začleňovania rómskej populácie do spoločnosti na roky 2005 – 2015 </w:t>
      </w:r>
    </w:p>
    <w:p>
      <w:pPr>
        <w:pStyle w:val="Zkladntext2"/>
        <w:rPr/>
      </w:pPr>
      <w:r>
        <w:rPr/>
        <w:t>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sekcia</w:t>
      </w:r>
    </w:p>
    <w:p>
      <w:pPr>
        <w:pStyle w:val="Zkladntext2"/>
        <w:rPr/>
      </w:pPr>
      <w:r>
        <w:rPr/>
        <w:t>Skúsenosti z integrácie detí a žiakov zo sociálne znevýhodneného prostred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i/>
          <w:iCs/>
        </w:rPr>
        <w:t>Znížiť percento rómskych detí navštevujúcich špeciálne základné školy a špeciálne   výchovné zariadenia vrátane špeciálnych tried v základných školách</w:t>
      </w:r>
      <w:r>
        <w:rPr>
          <w:i/>
          <w:iCs/>
          <w:cap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Zabezpečiť rediagnostiku žiakov zaradených do špeciálnych základných škôl a špeciálnych výchovných zariadení nezávislými odborníkmi riadenými orgánom štátnej správy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 xml:space="preserve">Psychologické vyšetrenie rómskych detí zo sociálne znevýhodneného prostredia realizovať až po určitom čase zaškolenia (po absolvovaní materskej školy alebo nultého ročníka základnej školy). </w:t>
      </w:r>
    </w:p>
    <w:p>
      <w:pPr>
        <w:pStyle w:val="Normal"/>
        <w:ind w:left="680" w:hanging="0"/>
        <w:jc w:val="both"/>
        <w:rPr/>
      </w:pPr>
      <w:r>
        <w:rPr/>
        <w:t>Zaradenie do špeciálnych základných škôl odporučiť až po viacnásobnom testovaní (diagnostike), povinnej  rediagnostike a po citlivom posúdení možnosti vzdelávania dieťaťa na základnej škol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Uprednostniť kvalitatívny rozbor dosiahnutých testových výsledkov detí z prostredia s menšinovým socio-kultúrnym zázemím s prihliadnutím na ich vývinový a učebný potenciál (na miesto jednoduchého číselného vyjadrenia výkonu podľa štandardných noriem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Vytvoriť jednotný poradenský systém s prepojením na asistenta prvého kontaktu s rodino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Zabezpečiť zmenu prístupov k financovaniu škôl a školských zariadení vo vzťahu k školskej integráci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Zabezpečiť funkciu školského psychológa, špeciálneho pedagóga a asistenta učiteľa so znalosťou materinského jazyka a kultúry žiakov v školách integrujúcich žiakov zo špeciálnych základných škôl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Posilniť interkultúrne kompetencie pedagogických zamestnancov v celom školskom systéme formou interkultúrnej výchovy a výchovy k sociálnej spravodlivost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V rámci tvorby štátneho obsahu vzdelávania odporúčame vypracovanie kompetenčného profilu žiaka vzhľadom na čitateľskú gramotnosť. Zabezpečiť transformovanie požiadaviek čitateľskej zručnosti do špecifických cieľov jednotlivých predmetov a ich následnú implementáciu do vzdelávacích štandardov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/>
      </w:pPr>
      <w:r>
        <w:rPr/>
        <w:t>Vytvoriť intenzívny systém podpory školskej dochádzky žiakov zo segregovaných rómskych komunít zavedením školských autobusov (pozitívne skúsenosti krajín EÚ potvrdené analýzou efektivity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80" w:hanging="320"/>
        <w:jc w:val="both"/>
        <w:rPr>
          <w:i/>
          <w:i/>
          <w:iCs/>
          <w:caps/>
        </w:rPr>
      </w:pPr>
      <w:r>
        <w:rPr/>
        <w:t>Prehodnotiť motivačné štipendium pre žiakov zo špeciálnych základných škôl.</w:t>
      </w:r>
    </w:p>
    <w:p>
      <w:pPr>
        <w:pStyle w:val="Normal"/>
        <w:jc w:val="both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i/>
          <w:i/>
          <w:iCs/>
          <w:caps/>
        </w:rPr>
      </w:pPr>
      <w:r>
        <w:rPr>
          <w:i/>
          <w:iCs/>
        </w:rPr>
        <w:t>Zabezpečiť zaškolenosť a pripravenosť rómskych detí zo znevýhodneného sociálneho prostredia na vstup do základnej školy s využitím rôznych foriem predškolskej prípravy (v školských zariadeniach, v rodine, v komunite, atď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i/>
          <w:i/>
          <w:iCs/>
          <w:caps/>
        </w:rPr>
      </w:pPr>
      <w:r>
        <w:rPr>
          <w:i/>
          <w:iCs/>
        </w:rPr>
        <w:t>Zabezpečiť monitoring výstupov nezávislou inštitúciou s využitím metód participatívnej evalvácie.</w:t>
      </w:r>
    </w:p>
    <w:p>
      <w:pPr>
        <w:pStyle w:val="Normal"/>
        <w:jc w:val="both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Ďalšie návrh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chovať neplnoorganizované školy (zabezpečiť školské autobusy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izovať osvetovú prácu a vzdelávanie rodičov v rómskych komunitách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Časť príspevkov na deti viazať na stravu v škole, na učebné pomôcky, príp. na ošatenie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ilniť interkultúrne kompetencie pedagogických zamestnancov v celom školskom systéme formou interkultúrnej výchovy k sociálnej spravodlivosti (faktor posilnenia akceptácie a národnej identity rómskych žiakov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alizovať ďalšie vzdelávanie pedagogických zamestnancov s využitím obsahu odborno-metodických školení PHARE 2002/000.610.0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Špecifické odporúča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matematike venovať väčšiu pozornosť kvantitatívnym vizuálnym predstavám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un určitých učebných tém, ktoré vyžadujú náročnejšie syntetické a deduktívne myšlienkové operácie do vyšších ročníkov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záujme zvyšovania čitateľskej zručnosti žiakov hlavne zo SZP formou IKT vypracovať a v praxi aplikovať programy v tejto oblasti. ( túto úlohu realizovať v nasledujúcich etapách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plniť vybavenie škôl výpočtovou techniko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ytvoriť potrebné softvérové vybavenie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ytvoriť podmienky na využívanie týchto programov v školách, (sprístupniť priestory týchto učební žiakom, ale aj ich rodičom zo SZP)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o zavedení do vyučovania pravidelne sledovať a vyhodnocovať úspešnosť žiakov ( využiť medzinárodné testovanie)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sekcia </w:t>
      </w:r>
    </w:p>
    <w:p>
      <w:pPr>
        <w:pStyle w:val="Zkladntext2"/>
        <w:rPr/>
      </w:pPr>
      <w:r>
        <w:rPr/>
        <w:t>Účinnosť výchovno-vzdelávacieho procesu u rómskych det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  <w:t>V legislatívnej oblasti: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6"/>
        </w:numPr>
        <w:rPr/>
      </w:pPr>
      <w:r>
        <w:rPr/>
        <w:t>Vypracovať  schváliť nový zákon o výchove a vzdelávaní, kde bude riešená aj problematika vzdelávania Rómov a žiakov zo sociálne znevýhodneného prostredia.</w:t>
      </w:r>
    </w:p>
    <w:p>
      <w:pPr>
        <w:pStyle w:val="Zkladntext2"/>
        <w:numPr>
          <w:ilvl w:val="0"/>
          <w:numId w:val="6"/>
        </w:numPr>
        <w:rPr/>
      </w:pPr>
      <w:r>
        <w:rPr/>
        <w:t>Vypracovať novú vyhlášku o pedagogickej a odbornej spôsobilosti a vyhlášku o ďalšom vzdelávaní pedagogických a odborných pracovníkov.</w:t>
      </w:r>
    </w:p>
    <w:p>
      <w:pPr>
        <w:pStyle w:val="Zkladntext2"/>
        <w:numPr>
          <w:ilvl w:val="0"/>
          <w:numId w:val="6"/>
        </w:numPr>
        <w:rPr/>
      </w:pPr>
      <w:r>
        <w:rPr/>
        <w:t>Novelizovať príslušné zákony, nariadenia vlády a metodické pokyny, týkajúce sa zavedenia profesie asistenta učiteľa v zmysle nadobudnutej vysokoškolskej kvalifikácie po absolvovaní štúdia predškolskej a elementárnej pedagogiky sociálne znevýhodnených skupín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  <w:t>V ekonomickej oblasti: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rPr/>
      </w:pPr>
      <w:r>
        <w:rPr/>
        <w:t>Riešiť problém odmeňovania učiteľov rómskych detí a žiakov ako aj asistentov učiteľa v školách s integrovanými žiakmi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</w:rPr>
      </w:pPr>
      <w:r>
        <w:rPr>
          <w:b/>
        </w:rPr>
        <w:t>V oblasti výchovy a vzdelávani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vrhujeme akreditačnej komisii vlády SR, aby sledovala a posudzovala kvalitu vysokých škôl pripravujúcich budúcich učiteľov aj podľa kritéria zavedenia problematiky výchovy a vzdelávania rómskych detí a žiakov zo sociálne znevýhodneného prostredia do obsahu študijných programov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vrhujeme systematickú podporu realizácie a ďalšieho skvalitňovania študijných programov bakalárskeho stupňa štúdia – predškolská a elementárna pedagogika sociálne znevýhodnených skupín (asistent učiteľa) a sociálna a misijná práca v rómskej komuni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vrhujeme vypracovanie podporných programov na zabezpečenie uplatnenia absolventov uvedených študijných programov na trhu prác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porovať účelný a účinný výskumný program realizovaný vysokými školami orientovaný na problematiku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fektívnosť  práce učiteľov, výchovných a ďalších pracovníkov pracujúcich s rómskou komunitou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unkčnosť a efektívnosť opatrení týkajúcich sa výchovy a vzdelávania rómskych žiakov zo sociálne znevýhodneného prostredi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ociálne, kultúrne a osobnostné špecifiká rómskych detí a žiakov zo sociálne znevýhodneného prostred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rmou ďalších programov zabezpečiť spoluprácu univerzít, ktoré realizovali štátnu objednávku MŠ SR a využívať ich vedecký potenciál pre tvorbu podkladov pre MŠ S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ypracovať metodický pokyn a následne program vzdelávania učiteľov na využívanie rómskeho jazyka ako pomocného jazyka v procese výchovy a vzdelávania rómskych žiakov zo sociálne znevýhodneného prostredia v materských školách a na 1. stupni ZŠ a ŠZŠ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pracovať softvérové programy na facilitáciu rozvoja funkčnej gramotnosti detí  žiakov 1. stupňa ZŠ a ŠZŠ v procese výučby a zabezpečiť školy s potrebným vybavením IKT  na ich realizáci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Zkladntext3"/>
        <w:rPr/>
      </w:pPr>
      <w:r>
        <w:rPr/>
        <w:t>Uvedené závery odporúčame premietnuť do Operačného programu VZDELÁVANIE Ministerstva školstva SR.</w:t>
      </w:r>
    </w:p>
    <w:p>
      <w:pPr>
        <w:pStyle w:val="Zkladntext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680" w:hanging="22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FF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43:00Z</dcterms:created>
  <dc:creator> </dc:creator>
  <dc:description/>
  <cp:keywords/>
  <dc:language>en-US</dc:language>
  <cp:lastModifiedBy>Katarína Ondrášová</cp:lastModifiedBy>
  <cp:lastPrinted>2006-11-23T09:43:00Z</cp:lastPrinted>
  <dcterms:modified xsi:type="dcterms:W3CDTF">2006-12-20T11:43:00Z</dcterms:modified>
  <cp:revision>2</cp:revision>
  <dc:subject/>
  <dc:title>PRACOVNO-ODBORNÝ SEMINÁR RIEŠITEĽOV VÝCHOVNO-VZDELÁVACIEHO PROCESU DETÍ A MLÁDEŽE ZO SOCIÁLNE ZNEVÝHODNENÉHO PROSTREDIA</dc:title>
</cp:coreProperties>
</file>