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Príloha č.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hľad o počte vymeškaných hodín  a neospravedlnených hodín v Z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1620"/>
        <w:gridCol w:w="787"/>
        <w:gridCol w:w="998"/>
        <w:gridCol w:w="638"/>
        <w:gridCol w:w="914"/>
        <w:gridCol w:w="616"/>
        <w:gridCol w:w="787"/>
        <w:gridCol w:w="998"/>
        <w:gridCol w:w="638"/>
        <w:gridCol w:w="914"/>
        <w:gridCol w:w="616"/>
      </w:tblGrid>
      <w:tr>
        <w:trPr>
          <w:trHeight w:val="270" w:hRule="atLeast"/>
          <w:cantSplit w:val="true"/>
        </w:trPr>
        <w:tc>
          <w:tcPr>
            <w:tcW w:w="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 č.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aj</w:t>
            </w:r>
          </w:p>
        </w:tc>
        <w:tc>
          <w:tcPr>
            <w:tcW w:w="39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Školský rok 2001/02</w:t>
            </w:r>
          </w:p>
        </w:tc>
        <w:tc>
          <w:tcPr>
            <w:tcW w:w="39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Školský rok 2002/03</w:t>
            </w:r>
          </w:p>
        </w:tc>
      </w:tr>
      <w:tr>
        <w:trPr>
          <w:trHeight w:val="270" w:hRule="atLeast"/>
          <w:cantSplit w:val="true"/>
        </w:trPr>
        <w:tc>
          <w:tcPr>
            <w:tcW w:w="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čet žiakov spolu</w:t>
            </w:r>
          </w:p>
        </w:tc>
        <w:tc>
          <w:tcPr>
            <w:tcW w:w="3166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čet vymeškaných hodín </w:t>
            </w:r>
          </w:p>
        </w:tc>
        <w:tc>
          <w:tcPr>
            <w:tcW w:w="7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čet žiakov spolu</w:t>
            </w:r>
          </w:p>
        </w:tc>
        <w:tc>
          <w:tcPr>
            <w:tcW w:w="31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čet vymeškaných hodín </w:t>
            </w:r>
          </w:p>
        </w:tc>
      </w:tr>
      <w:tr>
        <w:trPr>
          <w:trHeight w:val="270" w:hRule="atLeast"/>
          <w:cantSplit w:val="true"/>
        </w:trPr>
        <w:tc>
          <w:tcPr>
            <w:tcW w:w="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olu</w:t>
            </w:r>
          </w:p>
        </w:tc>
        <w:tc>
          <w:tcPr>
            <w:tcW w:w="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a žiaka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 toho</w:t>
            </w:r>
          </w:p>
        </w:tc>
        <w:tc>
          <w:tcPr>
            <w:tcW w:w="7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olu</w:t>
            </w:r>
          </w:p>
        </w:tc>
        <w:tc>
          <w:tcPr>
            <w:tcW w:w="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žiaka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 toho</w:t>
            </w:r>
          </w:p>
        </w:tc>
      </w:tr>
      <w:tr>
        <w:trPr>
          <w:trHeight w:val="450" w:hRule="atLeast"/>
          <w:cantSplit w:val="true"/>
        </w:trPr>
        <w:tc>
          <w:tcPr>
            <w:tcW w:w="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ospr.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žiaka</w:t>
            </w:r>
          </w:p>
        </w:tc>
        <w:tc>
          <w:tcPr>
            <w:tcW w:w="7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ospr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žiaka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atislavský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056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37335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65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236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34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23606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89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209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navský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147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45671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89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360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25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64326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9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329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enčiansky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799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339547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29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204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215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80529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1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200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triansky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924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5690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9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7000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823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88038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7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133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Žilinský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922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16191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,9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195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129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46998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,8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064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nskobystrický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061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58339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5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1355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,2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785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89163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9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4879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1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šovský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984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28126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5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8582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444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08298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89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7618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</w:tr>
      <w:tr>
        <w:trPr>
          <w:trHeight w:val="270" w:hRule="atLeast"/>
        </w:trPr>
        <w:tc>
          <w:tcPr>
            <w:tcW w:w="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šický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724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29062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19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6536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7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427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29691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84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2881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30</w:t>
            </w:r>
          </w:p>
        </w:tc>
      </w:tr>
      <w:tr>
        <w:trPr>
          <w:trHeight w:val="270" w:hRule="atLeast"/>
        </w:trPr>
        <w:tc>
          <w:tcPr>
            <w:tcW w:w="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R spolu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5617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79961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94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546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4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888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230649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6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0313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620"/>
        <w:gridCol w:w="788"/>
        <w:gridCol w:w="999"/>
        <w:gridCol w:w="634"/>
        <w:gridCol w:w="915"/>
        <w:gridCol w:w="610"/>
        <w:gridCol w:w="787"/>
        <w:gridCol w:w="998"/>
        <w:gridCol w:w="633"/>
        <w:gridCol w:w="914"/>
        <w:gridCol w:w="612"/>
      </w:tblGrid>
      <w:tr>
        <w:trPr>
          <w:trHeight w:val="270" w:hRule="atLeast"/>
          <w:cantSplit w:val="true"/>
        </w:trPr>
        <w:tc>
          <w:tcPr>
            <w:tcW w:w="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 č.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aj</w:t>
            </w:r>
          </w:p>
        </w:tc>
        <w:tc>
          <w:tcPr>
            <w:tcW w:w="394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Školský rok 2003/04</w:t>
            </w:r>
          </w:p>
        </w:tc>
        <w:tc>
          <w:tcPr>
            <w:tcW w:w="39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Školský rok 2004/05</w:t>
            </w:r>
          </w:p>
        </w:tc>
      </w:tr>
      <w:tr>
        <w:trPr>
          <w:trHeight w:val="270" w:hRule="atLeast"/>
          <w:cantSplit w:val="true"/>
        </w:trPr>
        <w:tc>
          <w:tcPr>
            <w:tcW w:w="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čet žiakov spolu</w:t>
            </w:r>
          </w:p>
        </w:tc>
        <w:tc>
          <w:tcPr>
            <w:tcW w:w="31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čet vymeškaných hodín</w:t>
            </w:r>
          </w:p>
        </w:tc>
        <w:tc>
          <w:tcPr>
            <w:tcW w:w="7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čet žiakov spolu</w:t>
            </w:r>
          </w:p>
        </w:tc>
        <w:tc>
          <w:tcPr>
            <w:tcW w:w="31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čet vymeškaných hodín</w:t>
            </w:r>
          </w:p>
        </w:tc>
      </w:tr>
      <w:tr>
        <w:trPr>
          <w:trHeight w:val="270" w:hRule="atLeast"/>
          <w:cantSplit w:val="true"/>
        </w:trPr>
        <w:tc>
          <w:tcPr>
            <w:tcW w:w="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olu</w:t>
            </w:r>
          </w:p>
        </w:tc>
        <w:tc>
          <w:tcPr>
            <w:tcW w:w="6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žiaka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 toho</w:t>
            </w:r>
          </w:p>
        </w:tc>
        <w:tc>
          <w:tcPr>
            <w:tcW w:w="7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olu</w:t>
            </w:r>
          </w:p>
        </w:tc>
        <w:tc>
          <w:tcPr>
            <w:tcW w:w="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žiaka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 toho</w:t>
            </w:r>
          </w:p>
        </w:tc>
      </w:tr>
      <w:tr>
        <w:trPr>
          <w:trHeight w:val="495" w:hRule="atLeast"/>
          <w:cantSplit w:val="true"/>
        </w:trPr>
        <w:tc>
          <w:tcPr>
            <w:tcW w:w="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ospr.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žiaka</w:t>
            </w:r>
          </w:p>
        </w:tc>
        <w:tc>
          <w:tcPr>
            <w:tcW w:w="7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ospr.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žiaka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atislavský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21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51938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58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27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438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5038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6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630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navský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311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863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2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077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952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48184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3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148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enčiansky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294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6720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2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46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47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28900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00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863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triansky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842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6878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55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034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7831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61207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5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630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Žilinský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348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99292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49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573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578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66680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6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453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nskobystrický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165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6993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0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621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526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27488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4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828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5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šovský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365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7973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4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9435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878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90596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2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873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1</w:t>
            </w:r>
          </w:p>
        </w:tc>
      </w:tr>
      <w:tr>
        <w:trPr>
          <w:trHeight w:val="270" w:hRule="atLeast"/>
        </w:trPr>
        <w:tc>
          <w:tcPr>
            <w:tcW w:w="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šický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082</w:t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7830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32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7738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96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652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2171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15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0878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9</w:t>
            </w:r>
          </w:p>
        </w:tc>
      </w:tr>
      <w:tr>
        <w:trPr>
          <w:trHeight w:val="270" w:hRule="atLeast"/>
        </w:trPr>
        <w:tc>
          <w:tcPr>
            <w:tcW w:w="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R spolu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6728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01289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7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9251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4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3902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170264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13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0303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6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/>
      </w:pPr>
      <w:r>
        <w:rPr/>
        <w:t>Pre ucelený obraz uvádzame vývoj v počte vymeškaných vyučovacích hodín za posledné štyri roky v základných školách v S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67225" cy="3886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3886200"/>
                          <a:chOff x="0" y="0"/>
                          <a:chExt cx="446724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6724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80" y="39960"/>
                            <a:ext cx="4358160" cy="38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98720"/>
                            <a:ext cx="2506320" cy="278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518920"/>
                            <a:ext cx="250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050560"/>
                            <a:ext cx="250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589400"/>
                            <a:ext cx="250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128240"/>
                            <a:ext cx="250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659880"/>
                            <a:ext cx="250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98720"/>
                            <a:ext cx="250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98720"/>
                            <a:ext cx="2506320" cy="27813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526040"/>
                            <a:ext cx="59760" cy="1454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526040"/>
                            <a:ext cx="59040" cy="1454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1557720"/>
                            <a:ext cx="59760" cy="14223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406520"/>
                            <a:ext cx="59760" cy="1573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1684800"/>
                            <a:ext cx="59040" cy="12952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1438200"/>
                            <a:ext cx="59760" cy="1541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1390680"/>
                            <a:ext cx="59760" cy="1589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009080"/>
                            <a:ext cx="59040" cy="1971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223640"/>
                            <a:ext cx="59760" cy="17564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1335240"/>
                            <a:ext cx="59760" cy="1644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69880"/>
                            <a:ext cx="59040" cy="1510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223640"/>
                            <a:ext cx="59760" cy="17564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26040"/>
                            <a:ext cx="59760" cy="14540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1287000"/>
                            <a:ext cx="59040" cy="1693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311120"/>
                            <a:ext cx="59040" cy="1668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850320"/>
                            <a:ext cx="59760" cy="21297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1390680"/>
                            <a:ext cx="59040" cy="1589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494000"/>
                            <a:ext cx="49680" cy="1486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510200"/>
                            <a:ext cx="59760" cy="1469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319400"/>
                            <a:ext cx="59040" cy="1660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1597680"/>
                            <a:ext cx="49680" cy="1382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335240"/>
                            <a:ext cx="59760" cy="1644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343160"/>
                            <a:ext cx="49680" cy="1636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866160"/>
                            <a:ext cx="59760" cy="2113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247760"/>
                            <a:ext cx="59760" cy="1732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1327320"/>
                            <a:ext cx="59040" cy="1652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454040"/>
                            <a:ext cx="59760" cy="1526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1184400"/>
                            <a:ext cx="59760" cy="1795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1501920"/>
                            <a:ext cx="59040" cy="1478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136520"/>
                            <a:ext cx="59040" cy="1843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239480"/>
                            <a:ext cx="59760" cy="1740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730800"/>
                            <a:ext cx="59040" cy="2249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98720"/>
                            <a:ext cx="720" cy="27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98008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51892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05056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58940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12824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5988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9872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2980080"/>
                            <a:ext cx="250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480" y="29800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29800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6720" y="29800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29800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0680" y="29800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7760" y="29800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4920" y="29800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1640" y="29800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9160" y="29800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" y="2924640"/>
                            <a:ext cx="17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2463840"/>
                            <a:ext cx="222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1994400"/>
                            <a:ext cx="222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1533600"/>
                            <a:ext cx="222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1073160"/>
                            <a:ext cx="222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603720"/>
                            <a:ext cx="272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42920"/>
                            <a:ext cx="272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5920" y="3051720"/>
                            <a:ext cx="51516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5920" y="3051720"/>
                            <a:ext cx="51516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92360" y="3051720"/>
                            <a:ext cx="41580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92360" y="3051720"/>
                            <a:ext cx="41580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10160" y="3051720"/>
                            <a:ext cx="51516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10160" y="3051720"/>
                            <a:ext cx="51516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06520" y="3059280"/>
                            <a:ext cx="4262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06520" y="3059280"/>
                            <a:ext cx="4262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92440" y="3059280"/>
                            <a:ext cx="34668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92440" y="3059280"/>
                            <a:ext cx="34668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802880" y="3051720"/>
                            <a:ext cx="663480" cy="53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802880" y="3051720"/>
                            <a:ext cx="663480" cy="53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317680" y="3059280"/>
                            <a:ext cx="45576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17680" y="3059280"/>
                            <a:ext cx="45576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24120" y="3051720"/>
                            <a:ext cx="366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724120" y="3051720"/>
                            <a:ext cx="366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1080" y="3623400"/>
                            <a:ext cx="1630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ra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3320" y="-243360"/>
                            <a:ext cx="204480" cy="14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čet vymeškaných hodín na žia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1319400"/>
                            <a:ext cx="99072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1367280"/>
                            <a:ext cx="59040" cy="475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5600" y="1343160"/>
                            <a:ext cx="673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školský rok 2001/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7480" y="1501920"/>
                            <a:ext cx="59040" cy="475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5600" y="1478160"/>
                            <a:ext cx="673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školský rok 2002/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7480" y="1636920"/>
                            <a:ext cx="59040" cy="47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5600" y="1613520"/>
                            <a:ext cx="673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školský rok 2003/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7480" y="1772280"/>
                            <a:ext cx="59040" cy="47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5600" y="1748160"/>
                            <a:ext cx="673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školský rok 2004/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39960"/>
                            <a:ext cx="4358160" cy="38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2pt;width:351.75pt;height:325.25pt" coordorigin="0,-384" coordsize="7035,6505">
                <v:rect id="shape_0" stroked="f" o:allowincell="f" style="position:absolute;left:0;top:0;width:7034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8;top:63;width:6862;height:599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silver" stroked="f" o:allowincell="f" style="position:absolute;left:1201;top:313;width:3946;height:437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201,3967" to="5147,39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3229" to="5147,32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2503" to="5147,25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1777" to="5147,17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1039" to="5147,1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313" to="5147,3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01;top:313;width:3946;height:4379;mso-wrap-style:none;v-text-anchor:middle;mso-position-horizontal-relative:char">
                  <v:fill o:detectmouseclick="t" on="false"/>
                  <v:stroke color="gray" weight="10080" joinstyle="miter" endcap="flat"/>
                  <w10:wrap type="none"/>
                </v:rect>
                <v:rect id="shape_0" fillcolor="#9999ff" stroked="t" o:allowincell="f" style="position:absolute;left:1263;top:2403;width:93;height:2289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rect id="shape_0" fillcolor="#9999ff" stroked="t" o:allowincell="f" style="position:absolute;left:1763;top:2403;width:92;height:2289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rect id="shape_0" fillcolor="#9999ff" stroked="t" o:allowincell="f" style="position:absolute;left:2246;top:2453;width:93;height:2239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rect id="shape_0" fillcolor="#9999ff" stroked="t" o:allowincell="f" style="position:absolute;left:2745;top:2215;width:93;height:2477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rect id="shape_0" fillcolor="#9999ff" stroked="t" o:allowincell="f" style="position:absolute;left:3245;top:2653;width:92;height:2039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rect id="shape_0" fillcolor="#9999ff" stroked="t" o:allowincell="f" style="position:absolute;left:3728;top:2265;width:93;height:2427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rect id="shape_0" fillcolor="#9999ff" stroked="t" o:allowincell="f" style="position:absolute;left:4227;top:2190;width:93;height:2502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rect id="shape_0" fillcolor="#9999ff" stroked="t" o:allowincell="f" style="position:absolute;left:4711;top:1589;width:92;height:3103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rect id="shape_0" fillcolor="#993366" stroked="t" o:allowincell="f" style="position:absolute;left:1357;top:1927;width:93;height:2765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rect id="shape_0" fillcolor="#993366" stroked="t" o:allowincell="f" style="position:absolute;left:1856;top:2103;width:93;height:2589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rect id="shape_0" fillcolor="#993366" stroked="t" o:allowincell="f" style="position:absolute;left:2340;top:2315;width:92;height:2377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rect id="shape_0" fillcolor="#993366" stroked="t" o:allowincell="f" style="position:absolute;left:2839;top:1927;width:93;height:2765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rect id="shape_0" fillcolor="#993366" stroked="t" o:allowincell="f" style="position:absolute;left:3338;top:2403;width:93;height:2289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rect id="shape_0" fillcolor="#993366" stroked="t" o:allowincell="f" style="position:absolute;left:3822;top:2027;width:92;height:2665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rect id="shape_0" fillcolor="#993366" stroked="t" o:allowincell="f" style="position:absolute;left:4321;top:2065;width:92;height:2627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rect id="shape_0" fillcolor="#993366" stroked="t" o:allowincell="f" style="position:absolute;left:4804;top:1339;width:93;height:3353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rect id="shape_0" fillcolor="#ffffcc" stroked="t" o:allowincell="f" style="position:absolute;left:1451;top:2190;width:92;height:2502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rect id="shape_0" fillcolor="#ffffcc" stroked="t" o:allowincell="f" style="position:absolute;left:1950;top:2353;width:77;height:2339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rect id="shape_0" fillcolor="#ffffcc" stroked="t" o:allowincell="f" style="position:absolute;left:2433;top:2378;width:93;height:2314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rect id="shape_0" fillcolor="#ffffcc" stroked="t" o:allowincell="f" style="position:absolute;left:2933;top:2078;width:92;height:2614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rect id="shape_0" fillcolor="#ffffcc" stroked="t" o:allowincell="f" style="position:absolute;left:3432;top:2516;width:77;height:2176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rect id="shape_0" fillcolor="#ffffcc" stroked="t" o:allowincell="f" style="position:absolute;left:3915;top:2103;width:93;height:2589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rect id="shape_0" fillcolor="#ffffcc" stroked="t" o:allowincell="f" style="position:absolute;left:4414;top:2115;width:77;height:2577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rect id="shape_0" fillcolor="#ffffcc" stroked="t" o:allowincell="f" style="position:absolute;left:4898;top:1364;width:93;height:3328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rect id="shape_0" fillcolor="#ccffff" stroked="t" o:allowincell="f" style="position:absolute;left:1544;top:1965;width:93;height:2727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rect id="shape_0" fillcolor="#ccffff" stroked="t" o:allowincell="f" style="position:absolute;left:2028;top:2090;width:92;height:2602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rect id="shape_0" fillcolor="#ccffff" stroked="t" o:allowincell="f" style="position:absolute;left:2527;top:2290;width:93;height:2402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rect id="shape_0" fillcolor="#ccffff" stroked="t" o:allowincell="f" style="position:absolute;left:3026;top:1865;width:93;height:2827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rect id="shape_0" fillcolor="#ccffff" stroked="t" o:allowincell="f" style="position:absolute;left:3510;top:2365;width:92;height:2327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rect id="shape_0" fillcolor="#ccffff" stroked="t" o:allowincell="f" style="position:absolute;left:4009;top:1790;width:92;height:2902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rect id="shape_0" fillcolor="#ccffff" stroked="t" o:allowincell="f" style="position:absolute;left:4492;top:1952;width:93;height:2740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rect id="shape_0" fillcolor="#ccffff" stroked="t" o:allowincell="f" style="position:absolute;left:4992;top:1151;width:92;height:3541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line id="shape_0" from="1201,313" to="1201,46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4,4693" to="1200,46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4,3967" to="1200,39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4,3229" to="1200,32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4,2503" to="1200,25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4,1777" to="1200,17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4,1039" to="1200,1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4,313" to="1200,3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4693" to="5147,46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1,4693" to="1201,47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00,4693" to="1700,47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84,4693" to="2184,47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83,4693" to="2683,47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82,4693" to="3182,47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66,4693" to="3666,47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65,4693" to="4165,47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48,4693" to="4648,47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48,4693" to="5148,47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;top:4606;width:272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3880;width:350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3141;width:350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2415;width:350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1690;width:350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;top:951;width:428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;top:225;width:428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8;top:4806;width:810;height:650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4806;width:810;height:650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248;top:4806;width:654;height:525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248;top:4806;width:654;height:525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591;top:4806;width:810;height:650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591;top:4806;width:810;height:650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215;top:4818;width:670;height:538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215;top:4818;width:670;height:538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823;top:4818;width:545;height:437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823;top:4818;width:545;height:437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839;top:4806;width:1044;height:837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839;top:4806;width:1044;height:837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650;top:4818;width:717;height:575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3650;top:4818;width:717;height:575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4290;top:4806;width:576;height:462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290;top:4806;width:576;height:462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978;top:5706;width:256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ra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;top:-383;width:321;height:233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čet vymeškaných hodín na žia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19;top:2078;width:1559;height:862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5382;top:2153;width:92;height:74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stroked="f" o:allowincell="f" style="position:absolute;left:5505;top:2115;width:106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školský rok 2001/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382;top:2365;width:92;height:74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shape id="shape_0" stroked="f" o:allowincell="f" style="position:absolute;left:5505;top:2328;width:106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školský rok 2002/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382;top:2578;width:92;height:74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stroked="f" o:allowincell="f" style="position:absolute;left:5505;top:2541;width:106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školský rok 2003/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382;top:2791;width:92;height:74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stroked="f" o:allowincell="f" style="position:absolute;left:5505;top:2753;width:106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školský rok 2004/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8;top:63;width:6862;height:599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b/>
          <w:bCs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>Počet vymeškaných neospravedlnených hodín na žiaka v ZŠ podľa krajov</w:t>
      </w:r>
    </w:p>
    <w:p>
      <w:pPr>
        <w:pStyle w:val="Normal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highlight w:val="yellow"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4457700" cy="3933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rkazkladnhotextu3"/>
        <w:ind w:left="0" w:firstLine="708"/>
        <w:jc w:val="both"/>
        <w:rPr>
          <w:rFonts w:ascii="Arial" w:hAnsi="Arial" w:cs="Arial"/>
          <w:b/>
          <w:b/>
          <w:bCs/>
          <w:cap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aps/>
          <w:sz w:val="24"/>
          <w:szCs w:val="24"/>
          <w:highlight w:val="yellow"/>
        </w:rPr>
      </w:r>
    </w:p>
    <w:p>
      <w:pPr>
        <w:pStyle w:val="Zarkazkladnhotextu3"/>
        <w:ind w:left="0" w:firstLine="708"/>
        <w:jc w:val="both"/>
        <w:rPr/>
      </w:pPr>
      <w:r>
        <w:rPr>
          <w:rFonts w:cs="Arial"/>
          <w:bCs/>
          <w:sz w:val="24"/>
          <w:szCs w:val="24"/>
        </w:rPr>
        <w:t>Z grafov vyplýva, že v priebehu školských rokov 2001/02 až 2004/05 bol zaznamenaný najvyšší počet vymeškaných hodín na žiaka a aj počet vymeškaných neospravedlnených hodín na žiaka v Košickom kraji. V školskom roku 2003/04 poklesol počet vymeškaných hodín na žiaka vo všetkých krajoch.</w:t>
      </w:r>
    </w:p>
    <w:p>
      <w:pPr>
        <w:pStyle w:val="Normal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Normal"/>
        <w:jc w:val="both"/>
        <w:rPr>
          <w:b/>
          <w:b/>
          <w:caps/>
        </w:rPr>
      </w:pPr>
      <w:r>
        <w:rPr/>
        <w:t>Podiel počtu vymeškaných neospravedlnených hodín z celkového počtu vymeškaných hodín vyjadrený v %  podľa krajov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6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60"/>
        <w:gridCol w:w="1160"/>
        <w:gridCol w:w="1140"/>
        <w:gridCol w:w="1285"/>
        <w:gridCol w:w="1260"/>
      </w:tblGrid>
      <w:tr>
        <w:trPr>
          <w:trHeight w:val="276" w:hRule="atLeas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</w:t>
            </w:r>
          </w:p>
        </w:tc>
        <w:tc>
          <w:tcPr>
            <w:tcW w:w="4845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iel počtu vymeškaných neospravedlnených hodín z celkového počtu vymeškaných hodín v % </w:t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5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1/0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2/03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3/04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4/05</w:t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tislavský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nav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nčiansk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riansk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lin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skobystric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šov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šický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R spolu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5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4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arkazkladnhotextu3"/>
        <w:ind w:left="0" w:firstLine="708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Z tabuľky vyplýva, že v školskom roku 2004/05 v porovnaní so školským rokom 2003/04 poklesol podiel vymeškaných neospravedlnených hodín z celkového počtu vymeškaných hodín v Prešovskom, Banskobystrickom kraji a Trenčianskom kraji.                          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both"/>
        <w:rPr/>
      </w:pPr>
      <w:r>
        <w:rPr/>
        <w:t>Podiel počtu vymeškaných neospravedlnených hodín z celkového počtu vymeškaných hodín vyjadrený v %  podľa krajov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6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60"/>
        <w:gridCol w:w="1160"/>
        <w:gridCol w:w="1140"/>
        <w:gridCol w:w="1285"/>
        <w:gridCol w:w="1260"/>
      </w:tblGrid>
      <w:tr>
        <w:trPr>
          <w:trHeight w:val="276" w:hRule="atLeas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</w:t>
            </w:r>
          </w:p>
        </w:tc>
        <w:tc>
          <w:tcPr>
            <w:tcW w:w="4845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iel počtu vymeškaných neospravedlnených hodín z celkového počtu vymeškaných hodín v % </w:t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5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1/0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2/03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3/04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4/05</w:t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tislavský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nav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nčiansk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riansk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lin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skobystric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šov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šický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R spolu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5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4</w:t>
            </w:r>
          </w:p>
        </w:tc>
      </w:tr>
    </w:tbl>
    <w:p>
      <w:pPr>
        <w:pStyle w:val="Zarkazkladnhotextu3"/>
        <w:ind w:left="0" w:firstLine="708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Zarkazkladnhotextu3"/>
        <w:ind w:left="0" w:firstLine="708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Z tabuľky vyplýva, že v školskom roku 2004/05 v porovnaní so školským rokom 2003/04 poklesol podiel vymeškaných neospravedlnených hodín z celkového počtu vymeškaných hodín v Prešovskom, Banskobystrickom kraji a Trenčianskom kraji.                           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footerReference w:type="default" r:id="rId35"/>
      <w:footerReference w:type="first" r:id="rId36"/>
      <w:type w:val="nextPage"/>
      <w:pgSz w:w="11906" w:h="16838"/>
      <w:pgMar w:left="1418" w:right="1418" w:gutter="0" w:header="0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39:00Z</dcterms:created>
  <dc:creator>Katarína Ondrášová</dc:creator>
  <dc:description/>
  <cp:keywords/>
  <dc:language>en-US</dc:language>
  <cp:lastModifiedBy>Katarína Ondrášová</cp:lastModifiedBy>
  <dcterms:modified xsi:type="dcterms:W3CDTF">2006-12-20T11:39:00Z</dcterms:modified>
  <cp:revision>2</cp:revision>
  <dc:subject/>
  <dc:title>3</dc:title>
</cp:coreProperties>
</file>