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účasný stav vo výchove a vzdelávaní rómskych detí a mládeže</w:t>
      </w:r>
    </w:p>
    <w:p>
      <w:pPr>
        <w:pStyle w:val="Normal"/>
        <w:shd w:fill="FFFFFF" w:val="clear"/>
        <w:jc w:val="center"/>
        <w:rPr/>
      </w:pPr>
      <w:r>
        <w:rPr/>
        <w:t>informácia</w:t>
      </w:r>
    </w:p>
    <w:p>
      <w:pPr>
        <w:pStyle w:val="Normal"/>
        <w:shd w:fill="FFFFFF" w:val="clea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Úv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Oblasť výchovy  a vzdelávania rómskych detí a žiakov v kontexte celoživotného vzdelávania je v Európe považovaná  za jednu z prioritných oblastí a javí sa ako kľúč k riešeniam rôznorodých problémov súvisiacich  so životnou situáciou rómskej populácie. </w:t>
      </w:r>
    </w:p>
    <w:p>
      <w:pPr>
        <w:pStyle w:val="Normal"/>
        <w:jc w:val="both"/>
        <w:rPr/>
      </w:pPr>
      <w:r>
        <w:rPr/>
        <w:tab/>
        <w:t xml:space="preserve">Táto skutočnosť sa prelína všetkými či už vnútroštátnymi alebo medzinárodnými správami alebo ďalšími materiálmi, dohovormi, smernicami a pod. zaoberajúcimi sa riešením postavenia života rómskej komunity v národných spoločnostiach. </w:t>
      </w:r>
    </w:p>
    <w:p>
      <w:pPr>
        <w:pStyle w:val="Normal"/>
        <w:ind w:firstLine="708"/>
        <w:jc w:val="both"/>
        <w:rPr/>
      </w:pPr>
      <w:r>
        <w:rPr/>
        <w:t xml:space="preserve">Pomoc Európskej únie (ďalej  len „EÚ“) sa pred i po vstupe SR do EÚ významnou mierou podieľa aj na podpore výchovy a vzdelávania rómskych detí a mládeže, a to v rámci programu PHARE v predvstupovom období a Európskeho sociálneho fondu v období po vstupe SR  do EÚ. </w:t>
      </w:r>
    </w:p>
    <w:p>
      <w:pPr>
        <w:pStyle w:val="Normal"/>
        <w:ind w:firstLine="708"/>
        <w:jc w:val="both"/>
        <w:rPr/>
      </w:pPr>
      <w:r>
        <w:rPr/>
        <w:t>S cieľom zlepšenia postavenia života Rómov v spoločnosti bola vyhlásená Dekáda začleňovania rómskej populácie 2005 – 2015 (ďalej len  „Dekáda“), ktor</w:t>
      </w:r>
      <w:r>
        <w:rPr>
          <w:color w:val="000000"/>
        </w:rPr>
        <w:t>ú prijalo deväť krajín Strednej a Juhovýchodnej Európy, podporovaná  medzinárodným spoločenstvom. Predstavuje prvé spoločné úsilie zamerané na zmenu života Rómov v Európe. Dekáda predstavuje akčný rámec pre vlády a monitoruje pokrok v zrýchľovaní sociálnej integrácie a zlepšovania sociálneho postavenia Rómov v regióne.</w:t>
      </w:r>
    </w:p>
    <w:p>
      <w:pPr>
        <w:pStyle w:val="Zkladntext2"/>
        <w:ind w:firstLine="708"/>
        <w:rPr>
          <w:szCs w:val="24"/>
        </w:rPr>
      </w:pPr>
      <w:r>
        <w:rPr>
          <w:szCs w:val="24"/>
        </w:rPr>
        <w:t>Komplementárnou aktivitou k Dekáde bolo zriadenie Rómskeho vzdelávacieho fondu, ktorého  hlavným zámerom je poskytovať finančnú pomoc účastníckym krajinám Dekády na realizáciu cieľov národného akčného plánu Dekády v oblasti vzdelávania.</w:t>
      </w:r>
    </w:p>
    <w:p>
      <w:pPr>
        <w:pStyle w:val="Zkladntext2"/>
        <w:ind w:firstLine="708"/>
        <w:rPr/>
      </w:pPr>
      <w:r>
        <w:rPr>
          <w:szCs w:val="24"/>
        </w:rPr>
        <w:t xml:space="preserve">Vláda SR  uznesením č. 547 zo dňa 21. 06. 2006  prerokovala a vzala na vedomie </w:t>
      </w:r>
      <w:r>
        <w:rPr>
          <w:b/>
          <w:bCs/>
          <w:szCs w:val="24"/>
        </w:rPr>
        <w:t xml:space="preserve">zadávacie podmienky Dekády začleňovania rómskej populácie 2005 – 2015 </w:t>
      </w:r>
      <w:r>
        <w:rPr>
          <w:szCs w:val="24"/>
        </w:rPr>
        <w:t xml:space="preserve">a vyjadrila súhlas </w:t>
      </w:r>
      <w:r>
        <w:rPr>
          <w:b/>
          <w:bCs/>
          <w:szCs w:val="24"/>
        </w:rPr>
        <w:t>s uzavretím Dohody o správe trustového fondu medzi vládou Slovenskej republiky a Medzinárodnou bankou pre obnovu a rozvoj a Medzinárodným združením pre rozvoj týkajúcej sa multidonorského trustového fondu na podporu Dekády začleňovania rómskej populácie</w:t>
      </w:r>
      <w:r>
        <w:rPr>
          <w:szCs w:val="24"/>
        </w:rPr>
        <w:t xml:space="preserve"> a s uvoľnením 20 000,- EUR v prospech trustového fondu na rok 2006 z rozpočtovej kapitoly Úradu vlády SR v rámci schváleného limitu výdavkov               z prostriedkov určených na riešenie problémov rómskych  komunít.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b/>
          <w:b/>
          <w:szCs w:val="24"/>
        </w:rPr>
      </w:pPr>
      <w:r>
        <w:rPr>
          <w:b/>
          <w:szCs w:val="24"/>
        </w:rPr>
        <w:t>1.      Aktivity MŠ SR</w:t>
      </w:r>
    </w:p>
    <w:p>
      <w:pPr>
        <w:pStyle w:val="Zkladn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Informácia obsahovo nadväzuje na materiál spracovaný v roku 2003 „Súčasný stav              vo výchove a vzdelávaní rómskych detí a žiakov“, schválený 23. operatívnou poradou ministra školstva dňa 23. 09. 2003. Materiál je dostupný na internetovej stránke MŠ SR </w:t>
      </w:r>
      <w:hyperlink r:id="rId2">
        <w:r>
          <w:rPr>
            <w:rStyle w:val="InternetLink"/>
          </w:rPr>
          <w:t>www.minedu.sk</w:t>
        </w:r>
      </w:hyperlink>
      <w:r>
        <w:rPr/>
        <w:t xml:space="preserve"> – regionálne školstvo – odbor vzdelávania národnostných menšín.</w:t>
      </w:r>
    </w:p>
    <w:p>
      <w:pPr>
        <w:pStyle w:val="Zkladntext2"/>
        <w:rPr/>
      </w:pPr>
      <w:r>
        <w:rPr/>
        <w:tab/>
        <w:t>Informácia vypracovaná v roku 2003 tvorila  analytický podklad k tvorbe dlhodobej Koncepcie integrovaného vzdelávania rómskych detí a mládeže, vrátane rozvoja stredoškolského a vysokoškolského vzdelávania (ďalej len „Koncepcia“), ktorá bola schválená vládou SR uznesením č. 498/2004. Súčasťou Koncepcie sú  zámery, ciele a indikátory,  v tom čase pripravovanej Dekády Rómov na roky 2005 – 2015, ktoré zároveň tvorili podklad   za oblasť vzdelávania počas medzinárodných rokovaní k tvorbe Dekády.</w:t>
      </w:r>
    </w:p>
    <w:p>
      <w:pPr>
        <w:pStyle w:val="Zkladntext2"/>
        <w:rPr/>
      </w:pPr>
      <w:r>
        <w:rPr/>
        <w:tab/>
        <w:t>Od schválenia uvedených dokumentov nastali zmeny  vo v</w:t>
      </w:r>
      <w:r>
        <w:rPr>
          <w:szCs w:val="24"/>
        </w:rPr>
        <w:t>šeobecne-záväzných právnych predpisoch. Boli vypracované a schválené nové všeobecne-záväzné právne predpisy, rezortné predpisy, koncepčné a iné materiály, ktoré majú širší sociálny záber                     a vecne zasahujú do problematiky výchovy  a vzdelávania rómskych detí a žiakov, resp. detí a žiakov zo sociálne znevýhodneného prostredia.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b/>
          <w:b/>
          <w:szCs w:val="24"/>
        </w:rPr>
      </w:pPr>
      <w:r>
        <w:rPr>
          <w:b/>
          <w:szCs w:val="24"/>
        </w:rPr>
        <w:t>1.1.  Všeobecne-záväzné predpisy a rezortné predpisy  s účinnosťou od roku 2004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Zákon č. 596/2003 Z. z.  o štátnej správe v školstve  a školskej samospráve a o zmene a doplnení niektorých zákonov v znení neskorších predpisov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Zákon č. 597/2003 Z. z. o financovaní základných škôl, stredných škôl a školských zariadení  v znení neskorších predpisov 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/>
        <w:t>Zákon č. 365/2004 Z. z. o rovnakom zaobchádzaní v niektorých oblastiach a o ochrane pred diskrimináciou a o zmene a doplnení niektorých zákonov (antidiskriminačný zákon)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/>
        <w:t>Zákon č. 600/2003 Z. z. o prídavku na dieťa a o zmene a doplnení zákona č. 461/2003 Z. z. o sociálnom poistení</w:t>
      </w:r>
    </w:p>
    <w:p>
      <w:pPr>
        <w:pStyle w:val="Normal"/>
        <w:numPr>
          <w:ilvl w:val="0"/>
          <w:numId w:val="11"/>
        </w:numPr>
        <w:jc w:val="both"/>
        <w:rPr>
          <w:lang w:val="en-US" w:eastAsia="en-US"/>
        </w:rPr>
      </w:pPr>
      <w:r>
        <w:rPr/>
        <w:t xml:space="preserve">Vyhláška  MŠ SR č. 343/2006 Z. z., ktorou sa mení a dopĺňa  vyhláška MŠ SR č. 311/2004 Z. z. o poskytovaní štipendií žiakom stredných škôl a špeciálnych škôl </w:t>
      </w:r>
    </w:p>
    <w:p>
      <w:pPr>
        <w:pStyle w:val="Normal"/>
        <w:numPr>
          <w:ilvl w:val="0"/>
          <w:numId w:val="11"/>
        </w:numPr>
        <w:jc w:val="both"/>
        <w:rPr>
          <w:lang w:val="en-US" w:eastAsia="en-US"/>
        </w:rPr>
      </w:pPr>
      <w:r>
        <w:rPr>
          <w:bCs/>
        </w:rPr>
        <w:t xml:space="preserve">Vyhláška MŠ SR č. 453/2005 Z. z. o rozsahu a ďalších podrobnostiach o priznávaní motivačného štipendia  </w:t>
      </w:r>
    </w:p>
    <w:p>
      <w:pPr>
        <w:pStyle w:val="Normal"/>
        <w:numPr>
          <w:ilvl w:val="0"/>
          <w:numId w:val="11"/>
        </w:numPr>
        <w:jc w:val="both"/>
        <w:rPr>
          <w:lang w:val="en-US" w:eastAsia="en-US"/>
        </w:rPr>
      </w:pPr>
      <w:r>
        <w:rPr>
          <w:bCs/>
        </w:rPr>
        <w:t xml:space="preserve">Vyhláška MŠ SR č. 102/2006 Z. z. o priznávaní sociálneho štipendia študentom vysokých škôl   </w:t>
      </w:r>
    </w:p>
    <w:p>
      <w:pPr>
        <w:pStyle w:val="Normal"/>
        <w:numPr>
          <w:ilvl w:val="0"/>
          <w:numId w:val="11"/>
        </w:numPr>
        <w:jc w:val="both"/>
        <w:rPr>
          <w:lang w:val="en-US" w:eastAsia="en-US"/>
        </w:rPr>
      </w:pPr>
      <w:r>
        <w:rPr/>
        <w:t xml:space="preserve">Nariadenie vlády SR č. 2/2004 Z. z., ktorým sa ustanovujú podrobnosti rozpisu finančných prostriedkov zo štátneho rozpočtu pre základné školy, stredné školy, </w:t>
        <w:br/>
        <w:t>strediská praktického vyučovania, základné umelecké školy a školské zariadenia v znení neskorších predpisov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Nariadenie vlády SR č. 341/2004 Z. z., ktorým sa ustanovujú katalógy pracovných činností pri výkone prác vo verejnom záujme a o ich zmenách a dopĺňaní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riadenie vlády SR č. 238/2004 Z. z. o rozsahu vyučovacej a výchovnej činnosti pedagogických zamestnancov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mernica MS ŠR č. 11/2006-R z  25. mája 2006, ktorou sa dopĺňa smernica MŠ SSR                z 5. júla 1985 č. 7496/1985-20 o základnej škole v znení smernice Ministerstva školstva, mládeže a telesnej výchovy SSR z 28. augusta 1989 č. 8119/1989-20 a smernice MŠ SR                 z 13. júla 2000 č. 1074/2000-41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mernica č. 9/2006-R z 15. júna 2006, ktorou sa určuje systém rozpisu finančných prostriedkov na mzdy a odvody do poistných fondov asistentov učiteľa na jednotlivé krajské školské úrady a postup ich poskytnutia zriaďovateľom základných škôl a špeciálnych základných škô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todické pokyny MŠ SR</w:t>
      </w:r>
      <w:r>
        <w:rPr/>
        <w:t xml:space="preserve">, pre úplnosť uvádzame od roku 2002, kedy nadobudol účinnosť  zákon č. 408/2002 Z. z., ktorým sa mení a dopĺňa zákon č. 29/1984 Zb. o sústave základných a stredných škôl (školský zákon) v znení neskorších predpisov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Metodický pokyn k zavedeniu profesie asistent učiteľa v predškolských zariadeniach, v základnej škole a v špeciálnej základnej škole č. 1631/2002-sekr. vydaný MŠ SR dňa 26. 8. 2002 s účinnosťou od 1. 9. 20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Metodický pokyn MŠ SR č. 600/2002-43 k zavedeniu nultých ročníkov základných škôl s účinnosťou od 1. septembra 20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Metodický pokyn k zavedeniu profesie asistent učiteľa pri výchove a vzdelávaní detí a žiakov so špeciálnymi výchovno-vzdelávacími potrebami v predškolských zariadeniach, v základných školách a v špeciálnych základných školách č. 184/2003-095 vydaný MŠ SR dňa 6. 12. 2003 s účinnosťou od 1. januára 20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Metodické usmernenie z 22. 1. 2004 č. CD-2004-566/1305-1:091 k zvýšeniu zaškolenosti detí v materských školách s účinnosťou od 1. marca 20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Pokyn č. 1/2006-R z 18. januára 2006, ktorým sa upravuje postup školy pri určovaní priemerného prospechu žiakov základných škôl a špeciálnych základných škôl na účely poskytovania dotácie na motivačný príspevok pre dieťa na podporu predchádzania sociálnemu vylúčeniu, ktorý zrušuje Pokyn MŠ SR č. 1/2004-E z 1. decembra 2004, ktorým sa upravuje postup školy pri určovaní priemerného prospechu  žiakov základných škôl na účely poskytovania dotácie na štipendium pre dieťa v hmotnej núdzi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Metodické usmernenie MŠ SR č. 12/2005-R z 20. júla 2005, ktorým sa upravuje postup pedagogicko-psychologických poradní pri posudzovaní školskej spôsobilosti detí                      zo sociálne znevýhodneného prostredia pri prijímaní do 1. ročníka základnej škol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Metodické usmernenie č. 7/2006-R k prevencii a riešeniu šikanovania žiakov v školách a školských zariadeniach s účinnosťou od 1. apríla 200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Metodické usmernenie č. 14/2006-R zo 6. júna 2006, ktorým sa upravuje postup                       pri poskytovaní štipendií žiakom stredných škôl a špeciálnych škô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ždoročne ku školskému roku vydávané  Pedagogicko-organizačné pokyn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Schválené koncepčné  a iné materiály, semináre MŠ SR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Koncepcia integrovaného vzdelávania rómskych detí a mládeže vrátane rozvoja stredoškolského a vysokoškolského vzdelávania, schválená vládou SR  uznesením č. 498 zo dňa 26. mája 200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Národný plán výchovy k ľudským právam na roky 2005 – 2014, schválený 2. operatívnou poradou ministra  dňa 8. februára 200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Príkaz ministra školstva Slovenskej republiky č. 50/2006 zo dňa  21. septembra. 2006, ktorým sa mení a dopĺňa príkaz ministra č. 5/2005-I k vydaniu štatútu a rokovacieho poriadku Tímu expertov Ministerstva školstva Slovenskej republiky pre výchovu a vzdelávanie Rómo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Výzva na predkladanie žiadostí o poskytnutie dotácie na zriadenie predškolského zariadenia v chudobných obciach  s pozitívnym demografickým vývojom do 31. 12. 2005  – Priorita č. 7 v rámci I. Akčného plánu Vzdelávanie a zamestnanosť Stratégie konkurencieschopnosti Slovenskej republiky do roku 2010 schválenej 13. júla 2005 uznesením vlády SR č. 557/200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Realizácia pracovného odborného seminára „Výchova a vzdelávanie rómskych detí a mládeže – ako ďalej?“, organizovaného MŠ SR a PDCS v dňoch 29. 11.- 1.12. 2005 v Jasn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Prioritné úlohy MŠ SR na roky 2006-2010 vyplývajúce z Programového vyhlásenia vlády S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Realizácia pracovno-odborného seminára riešiteľov výchovno-vzdelávacieho procesu detí a mládeže zo sociálne znevýhodneného   prostredia,   realizovaný  MŠ SR  a  MPC Prešov  v  dňoch  8.-10.11.2006 v Medzilaborcia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1.3.  Dekáda  začleňovania  rómskej populácie na roky 2005 – 2015 a Rómsky vzdelávací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fond</w:t>
      </w:r>
    </w:p>
    <w:p>
      <w:pPr>
        <w:pStyle w:val="Zakladnysty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Zakladnystyl"/>
        <w:ind w:firstLine="708"/>
        <w:jc w:val="both"/>
        <w:rPr/>
      </w:pPr>
      <w:r>
        <w:rPr/>
        <w:t xml:space="preserve">Ako už v úvode je uvedené  SR sa zapojila do </w:t>
      </w:r>
      <w:r>
        <w:rPr>
          <w:color w:val="FF0000"/>
        </w:rPr>
        <w:t xml:space="preserve">  </w:t>
      </w:r>
      <w:r>
        <w:rPr>
          <w:iCs/>
          <w:color w:val="000000"/>
        </w:rPr>
        <w:t xml:space="preserve">Dekády začleňovania rómskej populácie na roky 2005 – 2015. </w:t>
      </w:r>
      <w:r>
        <w:rPr>
          <w:color w:val="000000"/>
        </w:rPr>
        <w:t xml:space="preserve"> Počas prípravy na Dekádu každá krajina identifikovala  merateľný počet vnútroštátnych cieľov na zlepšenie situácie Rómov. Za týmto účelom SR prijala Národný a</w:t>
      </w:r>
      <w:r>
        <w:rPr>
          <w:bCs/>
        </w:rPr>
        <w:t>kčný plán Dekády začleňovania rómskej populácie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 xml:space="preserve">2005 – 2015  (UV SR č. 28/2005), ktorého základ za oblasť vzdelávania tvorila Koncepcia integrovaného vzdelávania rómskych detí a mládeže, vrátane rozvoja stredoškolského a vysokoškolského vzdelávania., schválená vládou SR (UV SR č. 498/2004)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Dekádu riadi Medzinárodný riadiaci výbor, ktorý pozostáva zo zástupcov vlád, Rómov, medzinárodných organizácií, ktoré stanovili štyri prioritné oblasti  - vzdelávanie, zamestnanosť, zdravotníctvo a bývanie. Riadiaci výbor taktiež stanovil tri spoločné témy: chudoba, diskriminácia a rodové záležitosti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To, čo je podstatné pre rezort školstva, je skutočnosť, že v rámci dekády bola akceptovaná priorita – vzdelávanie. K tomuto účelu bol zriadený Rómsky vzdelávací fond (ďalej len „REF“) ako súčasť Dekády. Bližšie a podrobnejšie informácie vrátane podmienok predkladania projektov  sú k dispozícii na internetovej stránke Úradu splnomocnenkyne vlády SR (www.vlada.gov.sk/orgovanova – rómsky vzdelávací fond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MŠ SR využilo možnosť predloženia projektu so zárukou odborného garanta. Pôvodný ideový zámer riešenia </w:t>
      </w:r>
      <w:r>
        <w:rPr>
          <w:b/>
          <w:color w:val="000000"/>
        </w:rPr>
        <w:t>národného projektu</w:t>
      </w:r>
      <w:r>
        <w:rPr>
          <w:color w:val="000000"/>
        </w:rPr>
        <w:t xml:space="preserve"> na 10 rokov bolo paralelne s inštitucionálnym zabezpečením a so združením finančných prostriedkov komplexne riešiť problémy, s hlavným cieľom podchytenia celej generácie detí počnúc predškolskou výchovou v súlade už so spomínanou koncepciou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Lenže, po viacerých spoločných rokovaniach a diskusiách s predstaviteľmi Rómskeho vzdelávacieho fondu bolo nakoniec MŠ SR „odporúčané“  do Rómskeho vzdelávacieho fondu predložiť 2-ročný projekt „Poďme spolu do školy – Podpora implementácie Koncepcie integrovaného vzdelávania rómskych žiakov na Slovensku“, zúžený podľa ich požiadaviek 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Rómsky vzdelávací fond  projekt MŠ SR s realizáciou prostredníctvom Metodicko-pedagogického centra v Prešove, Občianskeho združenia Vyrovnávanie šancí v Prešove, Asociácie rómskych žien v SR, Občianskeho združenia Jekhetane – Spolu Prešov, Úradu splnomocnenkyne vlády SR pre rómske komunity, Ústavu humanitných štúdií PdF UK Bratislava schválil zo štvrtinovým rozpočtom z požadovaného objemu. Tým pádom zúžil aj navrhované aktivity, ktoré boli obmedzené len na lokalitu Prešova a okolia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rojekt sa bude zameriavať na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iamu finančnú pomoc podporenia zaškolenia päť a šesť ročných detí v predškolských  zariadeniach vo vybranej lokalite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vyšovanie a skvalitňovanie kompetencií učiteľov prvého stupňa základných škôl vo vybraných lokalitác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vypracovanie analýzy legislatívy a návrhov na jej zmeny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monitorovanie priebehu a dosiahnutých výsledkov projektu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informovanie verejnosti a propagácie vytvoreného systému.</w:t>
      </w:r>
    </w:p>
    <w:p>
      <w:pPr>
        <w:pStyle w:val="Normal"/>
        <w:jc w:val="both"/>
        <w:rPr/>
      </w:pPr>
      <w:r>
        <w:rPr>
          <w:color w:val="000000"/>
        </w:rPr>
        <w:t>Grantová zmluva medzi Rómskym vzdelávacím fondom, MŠ SR a MPC Prešov je uzavretá  na 250 000,- Eu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Ďalšie  aktivity  MŠ SR  prostredníctvom  Európskeho sociálneho fondu  a  Phare         programov,  koordinované aktivity  priamoriadených  organizácií  MŠ SR        a vysokých škôl  tvoria prílohu č.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  Nulté ročníky ZŠ a asistenti učiteľ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Zákonom č. 29/1984 Zb. o sústave základných a stredných škôl (školský zákon) v znení neskorších predpisov v znení zákona č. 408/2002 Z. z. s účinnosťou od 1. 9. 2002                sa ustanovilo: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zriadenie nultého ročníka ZŠ (§ 6 ods.1 a 2), ktorý je určený pre deti, ktoré                        k 1. septembru dosiahli fyzický vek šesť rokov, nedosahujú školskú zrelosť, pochádzajú zo sociálne znevýhodneného prostredia a vzhľadom na sociálne a jazykové prostredie nie je u nich predpoklad  zvládnutia učiva 1. ročníka základnej školy za jeden školský rok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 xml:space="preserve">profesia asistenta učiteľa (§50b)  ako </w:t>
      </w:r>
      <w:r>
        <w:rPr>
          <w:b/>
          <w:bCs/>
          <w:i/>
        </w:rPr>
        <w:t>pedagogického zamestnanca, ktorý vykonáva výchovno-vzdelávací proces v školách a školských zariadeniach a podieľa sa na utváraní nevyhnutných podmienok na prekonanie najmä jazykových, zdravotných a sociálnych bariér dieťaťa pri zabezpečovaní výchovno-vzdelávacieho procesu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ývoj nultých ročníkov vrátane grafického zobrazenia tvorí prílohu č. 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S účinnosťou od 1.1.2006 je v zmysle § 4 ods. 2 nariadenia vlády SR č. 2/2004 Z.z., ktorým sa ustanovujú podrobnosti rozpisu finančných prostriedkov zo štátneho rozpočtu pre základné školy, stredné školy, strediská praktického vyučovania, základné umelecké školy a školské zariadenia v znení nariadenia vlády SR  č. 758/2004 Z.z. a nariadenia vlády SR č. 662/2005 Z. z., mzdový normatív na žiaka nultého ročníka základnej školy 170% normatívu na žiaka príslušnej základnej školy.</w:t>
      </w:r>
    </w:p>
    <w:p>
      <w:pPr>
        <w:pStyle w:val="Normal"/>
        <w:ind w:firstLine="708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ind w:firstLine="708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ind w:firstLine="708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TextBody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sistent učiteľa </w:t>
      </w:r>
    </w:p>
    <w:p>
      <w:pPr>
        <w:pStyle w:val="Normal"/>
        <w:autoSpaceDE w:val="false"/>
        <w:ind w:right="-108" w:hanging="0"/>
        <w:rPr/>
      </w:pPr>
      <w:r>
        <w:rPr/>
        <w:t>Skutkový stav podľa štatistických výkazov za školský rok 2004/2005</w:t>
      </w:r>
    </w:p>
    <w:tbl>
      <w:tblPr>
        <w:tblW w:w="79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1422"/>
        <w:gridCol w:w="1347"/>
        <w:gridCol w:w="1329"/>
        <w:gridCol w:w="2370"/>
      </w:tblGrid>
      <w:tr>
        <w:trPr>
          <w:trHeight w:val="733" w:hRule="atLeast"/>
        </w:trPr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čty asistentov učiteľa podľa krajov a druhu školy/školského zariadenia v šk.r. 2004/2005</w:t>
            </w:r>
          </w:p>
        </w:tc>
      </w:tr>
      <w:tr>
        <w:trPr>
          <w:trHeight w:val="255" w:hRule="atLeast"/>
        </w:trPr>
        <w:tc>
          <w:tcPr>
            <w:tcW w:w="793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  príslušných štatistických  výkazov k 15. 9. 2004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y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Kraj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ské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peciálne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kladné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tislav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nav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enčí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tr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ilin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. Bystric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šo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šic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ľa   štatistických výkazov k 30. 9. 2005 t. j. školský rok 2005/2006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 35 materských školách  -  44 asistentov učiteľa </w:t>
      </w:r>
    </w:p>
    <w:p>
      <w:pPr>
        <w:pStyle w:val="Normal"/>
        <w:numPr>
          <w:ilvl w:val="0"/>
          <w:numId w:val="3"/>
        </w:numPr>
        <w:rPr/>
      </w:pPr>
      <w:r>
        <w:rPr/>
        <w:t>v 4 špeciálnych materských školách  -  6  asistenti učiteľa</w:t>
      </w:r>
    </w:p>
    <w:p>
      <w:pPr>
        <w:pStyle w:val="Normal"/>
        <w:numPr>
          <w:ilvl w:val="0"/>
          <w:numId w:val="3"/>
        </w:numPr>
        <w:rPr/>
      </w:pPr>
      <w:r>
        <w:rPr/>
        <w:t>v 489 ZŠ  - 729 asistentov učiteľa</w:t>
      </w:r>
    </w:p>
    <w:p>
      <w:pPr>
        <w:pStyle w:val="Normal"/>
        <w:numPr>
          <w:ilvl w:val="0"/>
          <w:numId w:val="3"/>
        </w:numPr>
        <w:rPr/>
      </w:pPr>
      <w:r>
        <w:rPr/>
        <w:t>v 109 špeciálnych základných školách  - 194 asistentov učiteľa</w:t>
      </w:r>
    </w:p>
    <w:p>
      <w:pPr>
        <w:pStyle w:val="Zkladntext2"/>
        <w:rPr>
          <w:szCs w:val="24"/>
        </w:rPr>
      </w:pPr>
      <w:r>
        <w:rPr>
          <w:szCs w:val="24"/>
        </w:rPr>
        <w:t>Spolu: 973 asistentov učiteľa.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highlight w:val="yellow"/>
          <w:lang w:val="en-US" w:eastAsia="en-US"/>
        </w:rPr>
      </w:pPr>
      <w:r>
        <w:rPr/>
        <w:t>Ustanovením § 6  (Zoznam špecifík podľa §4 ods. 13 zákona 597/2003 Z.z.) písm. b) nariadenia vlády SR č. 2/2004 Z. z. s účinnosťou od 1. 1. 2004,  boli nenormatívnym spôsobom vyčleňované finančné prostriedky na mzdy a odvody do poistných fondov na asistentov učiteľa.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rok 2004 </w:t>
        <w:tab/>
        <w:t>-    71  932 tis. Sk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Zkladntext2"/>
        <w:rPr>
          <w:szCs w:val="24"/>
        </w:rPr>
      </w:pPr>
      <w:r>
        <w:rPr>
          <w:szCs w:val="24"/>
        </w:rPr>
        <w:t>rok 2005</w:t>
        <w:tab/>
        <w:t>-  100  943 tis. Sk</w:t>
      </w:r>
      <w:r>
        <w:rPr>
          <w:rStyle w:val="FootnoteCharacters"/>
          <w:rStyle w:val="FootnoteAnchor"/>
          <w:szCs w:val="24"/>
        </w:rPr>
        <w:footnoteReference w:id="3"/>
      </w:r>
    </w:p>
    <w:p>
      <w:pPr>
        <w:pStyle w:val="Zkladntext2"/>
        <w:ind w:firstLine="708"/>
        <w:rPr>
          <w:szCs w:val="24"/>
        </w:rPr>
      </w:pPr>
      <w:r>
        <w:rPr>
          <w:szCs w:val="24"/>
        </w:rPr>
        <w:t xml:space="preserve">Začiatkom  kalendárneho roka 2006 bolo na krajské školské úrady na asistentov učiteľa rozdelených 122 700 tis. Sk a k septembru t.j.  ku školskému roku 2006/2007  19 413 tis. Sk. Spolu 142 113 tis. Sk.  Medziročný nárast je 41 170 tis. Sk. </w:t>
      </w:r>
    </w:p>
    <w:p>
      <w:pPr>
        <w:pStyle w:val="Normal"/>
        <w:autoSpaceDE w:val="false"/>
        <w:ind w:right="-108" w:firstLine="708"/>
        <w:jc w:val="both"/>
        <w:rPr/>
      </w:pPr>
      <w:r>
        <w:rPr>
          <w:b/>
        </w:rPr>
        <w:t>Situácia v praxi ešte stále ale nie je stabilizovaná</w:t>
      </w:r>
      <w:r>
        <w:rPr/>
        <w:t>, pretože  zamestnávanie asistentov učiteľa je závislé od účelovo vyčlenených finančných prostriedkov na ich mzdy a odvody do poistných fondov. Napr. od 1. 9. 2002, kedy nadobudol účinnosť zákon č. 29/1984 Zb. o sústave základných a stredných škôl (školský zákon) v znení neskorších predpisov v znení zákona č. 408/2002 Z. z. do 31. 12. 2002 bolo vyčlenených 10 mil. Sk, čo bolo asi pre 200 asistentov učiteľa (ďalej len „asistent“). V roku 2003 cca 45 mil. Sk  - 400 asistentov a v roku 2004  to už bolo cca 71 mil. Sk pre 600 asistentov učiteľa.  V snahe čo najviac asistentov zamestnať nastáva situácia v praxi, že sú prijímaní na dobu určitú spravidla od 1. 01. do 30. 06. alebo od 1. 09. do 31. 12., alebo sa im znižuje pracovný úväzok. Je to demotivujúci a existenčný problém pre samotných asistentov učiteľa  (napr. niektorí  si už  zvyšujú kvalifikáciu či už na vysokých školách alebo absolvujú dvojročné špecializačné kvalifikačné štúdium pre  absolventov stredných škôl s maturitou na MPC v Prešove, čo bol od začiatku cieľ pozdvihnúť vzdelanostnú úroveň rómskej národnostnej menšiny),  ale aj pre žiakov a pedagogický kolektív.</w:t>
      </w:r>
    </w:p>
    <w:p>
      <w:pPr>
        <w:pStyle w:val="Normal"/>
        <w:ind w:firstLine="708"/>
        <w:jc w:val="both"/>
        <w:rPr/>
      </w:pPr>
      <w:r>
        <w:rPr/>
        <w:t>Ďalším problémom je dovolenka asistenta učiteľa. Aj keď asistent učiteľa je podľa                 § 50 ods. 1 zákona č. 29/1984 Zb.  v znení neskorších predpisov pedagogickým zamestnancom, výmera dovolenky asistenta učiteľa sa určuje podľa § 103 ods. 1 alebo 2  Zákonníka práce. Odporúčame, aby sa pri najbližšej novele Zákonníka práce iniciovalo ustanovenie aj asistentom učiteľa výmery dovolenky podľa § 103 ods. 3 Zákonníka práce, tak ako vybraným skupinám pedagogických zamestnancov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Zaraďovanie detí rómskeho pôvodu do špeciálnych základných škôl pre žiakov  s mentálnym postihnutím resp. problematika tzv. tranzitívnych tried   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</w:rPr>
        <w:t>Tomuto problému MŠ SR už viac rokov venuje intenzívnu pozornosť.  Problematika vzdelávania detí rómskeho pôvodu je v špeciálnych školách a školských zariadeniach posudzovaná na základe kritérií, ktoré platia pre všetky deti a žiakov patriacich do kategórie žiakov so špeciálnymi výchovno-vzdelávacími potrebami podľa § 3 ods. 2 zákona č. 29/1984 Zb. o sústave základných a stredných škôl (školský zákon) v znení neskorších predpisov. Podmienky pre vzdelávanie žiakov rómskeho pôvodu, prijatých do špeciálnych škôl na základe niektorého zo zdravotných postihnutí, ochorenia alebo poruchy vývinu, sú rovnaké ako u ostatných žiakov. Podľa § 28 ods. 1 zákona č. 29/1984 Zb. o sústave základných a stredných škôl (školský zákon) v znení neskorších predpisov sa v špeciálnych školách zabezpečuje vzdelávanie žiakov so špeciálnymi výchovno-vzdelávacími potrebami, ktorým ich postihnutie nedovoľuje vzdelávať sa v ostatných školách. Táto legislatívna úprava nadobudla účinnosť 1. septembra 2000 a na jej základe sa prestalo umožňovať prijímať do špeciálnych škôl pre žiakov s mentálnym postihnutím tých žiakov, ktorí v škole bežného typu neprospievali napriek individuálnej starostlivosti. Táto zmena sa v pomerne veľkej miere v praxi vzťahovala na žiakov pochádzajúcich zo sociálne znevýhodneného  prostredia, ku ktorým patrili najmä žiaci rómskeho pôvodu.</w:t>
      </w:r>
    </w:p>
    <w:p>
      <w:pPr>
        <w:pStyle w:val="Normal"/>
        <w:ind w:firstLine="708"/>
        <w:jc w:val="both"/>
        <w:rPr/>
      </w:pPr>
      <w:r>
        <w:rPr/>
        <w:t>Pretrvávajúci, pomerne vysoký počet rómskych žiakov v špeciálnych školách pre žiakov s mentálnym postihnutím, bol spôsobený najmä používaním štandardných testov na posudzovanie školskej zrelosti a inteligenčného potenciálu bez ohľadu na to, z akého prostredia dieťa pochádza. Vyvinutím nových, špecifických testov  (výstupy z projektu Phare 2001 – Test školskej spôsobilosti  pre sociálne znevýhodnené deti a  RR screening  - testová batéria na vylúčenie mentálnej retardácie 6 – 10 ročných detí zo sociálne znevýhodneného prostredia) sa začali v praxi využívať od  roku 2004, čím by sa  mal už tento nedostatok odstrániť.</w:t>
      </w:r>
    </w:p>
    <w:p>
      <w:pPr>
        <w:pStyle w:val="Normal"/>
        <w:ind w:firstLine="708"/>
        <w:jc w:val="both"/>
        <w:rPr/>
      </w:pPr>
      <w:r>
        <w:rPr/>
        <w:t xml:space="preserve">Ďalšou príčinou v prípade vyššieho počtu detí s mentálnym postihnutím v rómskej populácii je uzavretosť ich komunít, v dôsledku ktorej sa prejavuje u nich zvýšený výskyt dispozície na prenos génov spôsobujúcich nepriaznivý zdravotný vývin detí, mentálne postihnutie nevynímajúc. </w:t>
      </w:r>
    </w:p>
    <w:p>
      <w:pPr>
        <w:pStyle w:val="Normal"/>
        <w:ind w:firstLine="708"/>
        <w:jc w:val="both"/>
        <w:rPr/>
      </w:pPr>
      <w:r>
        <w:rPr/>
        <w:t xml:space="preserve">Pokiaľ ide o odstraňovanie dôsledkov  sociálneho znevýhodneného prostredia v špeciálnych základných školách pre žiakov s mentálnym postihnutím (ďalej len „ŠZŠ“) sa umožnilo realizovanie projektu Phare 2002 ukončeného v máji tohto roku, okrem iného zameraného na rediagnostiku detí zo sociálne znevýhodneného prostredia. V prípade dobrej perspektívy na prechod žiaka zo špeciálnej do základnej školy mu má byť  poskytnuté vzdelávanie, ktoré mu má zabezpečiť bezproblémový prechod do základnej školy. Tak ako sa v súčasnosti oblasť vzdelávania v školách bežného typu orientuje na širšie uplatňovanie integrácie žiakov s ľahšími formami zdravotného postihnutia do bežných škôl zabezpečenej podporným špeciálno-pedagogickým servisom, prispôsobujú sa aj metódy a formy na úspešné zaškoľovanie a prospievanie detí rómskeho pôvodu. </w:t>
      </w:r>
    </w:p>
    <w:p>
      <w:pPr>
        <w:pStyle w:val="Zkladntext2"/>
        <w:ind w:firstLine="708"/>
        <w:rPr/>
      </w:pPr>
      <w:r>
        <w:rPr/>
        <w:t>V rámci udržateľnosti projektu Phare 2002, počas ktorého boli zriadené  tzv. tranzitívne triedy v ŠZŠ  MŠ SR vydalo Smernicu č. 11/2006-R z 25. mája 2006, ktorou sa mení a dopĺňa smernica MŠ SSR z 5. júla 1985 č. 7496/1985 – 20 o základnej škole v znení neskorších predpisov, ktorá umožňuje zriaďovať špecializované triedy ako vyústenie vyššie uvedeného projektu v podmienkach základnej školy. Zároveň  MŠ SR  schválilo dňa 19.6.2006 rozhodnutím číslo  CD-2006-7872/17614-1:097 ako experimentálne overovanie projektu  „Tranzitívne triedy v základných školách“ s platnosťou od 1. augusta 2006 do 31. augusta 2008“. Gestorom experimentálneho overovania s využitím výstupných materiálov z projektu Phare 2002  je   Výskumný ústav detskej psychológie a patopsychológie.</w:t>
      </w:r>
      <w:r>
        <w:rPr>
          <w:b/>
        </w:rPr>
        <w:tab/>
      </w:r>
    </w:p>
    <w:p>
      <w:pPr>
        <w:pStyle w:val="Zkladntext2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3.  Niektoré informácie z pokračovania prieskumu o postavení rómskeho dieťať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 žiaka vo výchovno-vzdelávacom procese v S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arkazkladnhotextu3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Na základe listu generálneho riaditeľa sekcie regionálneho školstva MŠ SR CD-2005-5380/8306-1:097 bolo MPC v Prešove poverené pokračovaním dvojročného prieskumu o postavení rómskeho dieťaťa a žiaka v školskom výchovno-vzdelávacom systéme v SR s dôrazom na monitorovanie a vyhodnotenie úspešnosti programov s návrhmi ďalšieho riešenia.</w:t>
      </w:r>
    </w:p>
    <w:p>
      <w:pPr>
        <w:pStyle w:val="Zarkazkladnhotextu3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Dotazníky boli zaslané na všetky základné školy. Zaslaných bolo 2675 dotazníkov. Z vyplnených a vrátaných dotazníkov bolo možné ďalej spracovávať 1030 dotazníkov zo základných škôl. Najviac vrátených bolo z Prešovského, Košického  a Banskobystrického kraja kde predpokladáme aj najväčší počet žiakov zo sociálne znevýhodneného prostredia (ďalej len „SZP“).</w:t>
      </w:r>
    </w:p>
    <w:p>
      <w:pPr>
        <w:pStyle w:val="Zarkazkladnhotextu3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V ďalšom texte sú použité dva pojmy „rómski žiaci“ a „žiaci zo sociálne znevýhodneného prostredia“. V prieskume v roku  2001 bol akceptovaný predpoklad, že pedagóg, ktorý vypĺňal dotazník, identifikoval rómske dieťa  na základe dôkladného poznania tohto dieťaťa a žiaka, jeho rodiny, komunity. Prieskum vychádzal z údajov riaditeľstiev škôl a z výpovedí pedagógov pracujúcich s týmito žiakmi. V prieskume v roku 2005 sa použil pojem žiaci zo sociálne znevýhodneného prostredia, ktorého definícia bola použitá v  Koncepcii integrovaného vzdelávania rómskych detí a mládeže, vrátane rozvoja stredoškolského a vysokoškolského vzdelávania  (str. 2 časť Úvod posledný odstavec).  Stanovilo sa 5 kritérií – merateľných ukazovateľov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aspoň jeden rodič poberá dávky v hmotnej núdz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aspoň jeden rodič je nezamestnaný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najvyššie ukončené vzdelanie aspoň jedného z rodičov je základné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neštandardné bytové a hygienické podmienky (napr. žiak nemá vyhradené miesto na  učenie, nemá vlastnú posteľ, v byte nie je zavedená elektrická prípojka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vyučovací jazyk školy je iný, než jazyk, ktorým hovorí dieťa dom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V prieskume v roku 2005 bol žiak zo SZP identifikovaný vtedy, ak prostredie, v ktorom žije, spĺňalo aspoň tri z hore uvedených kritérií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Bolo by vhodné, aby boli prijaté merateľné ukazovatele pre SZP, aby zo strany všetkých zainteresovaných mohla byť pomoc pre túto skupinu obyvateľstva cielená a tým aj účinnejšia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Pre názornosť  uvádzame porovnanie údajov podľa ÚIPŠ a zapojenosť v prieskume.</w:t>
      </w:r>
    </w:p>
    <w:p>
      <w:pPr>
        <w:pStyle w:val="TextBody"/>
        <w:jc w:val="both"/>
        <w:rPr/>
      </w:pPr>
      <w:r>
        <w:rPr/>
        <w:t xml:space="preserve">Štátne základné školy  </w:t>
      </w:r>
    </w:p>
    <w:tbl>
      <w:tblPr>
        <w:tblW w:w="73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905"/>
        <w:gridCol w:w="1905"/>
        <w:gridCol w:w="1905"/>
      </w:tblGrid>
      <w:tr>
        <w:trPr>
          <w:trHeight w:val="753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ÚIPŠ</w:t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Prieskum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ercentuálne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zastúpenie žiakov v prieskume</w:t>
            </w:r>
          </w:p>
        </w:tc>
      </w:tr>
      <w:tr>
        <w:trPr>
          <w:trHeight w:val="380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Počet žiakov</w:t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505 378</w:t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237 239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46,94</w:t>
            </w:r>
          </w:p>
        </w:tc>
      </w:tr>
      <w:tr>
        <w:trPr>
          <w:trHeight w:val="380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. – 4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213 2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101 693</w:t>
            </w:r>
          </w:p>
        </w:tc>
        <w:tc>
          <w:tcPr>
            <w:tcW w:w="1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47,69</w:t>
            </w:r>
          </w:p>
        </w:tc>
      </w:tr>
      <w:tr>
        <w:trPr>
          <w:trHeight w:val="380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5. – 9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292 15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135 536</w:t>
            </w:r>
          </w:p>
        </w:tc>
        <w:tc>
          <w:tcPr>
            <w:tcW w:w="1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46,39</w:t>
            </w:r>
          </w:p>
        </w:tc>
      </w:tr>
    </w:tbl>
    <w:p>
      <w:pPr>
        <w:pStyle w:val="TextBody"/>
        <w:jc w:val="both"/>
        <w:rPr/>
      </w:pPr>
      <w:r>
        <w:rPr/>
        <w:t xml:space="preserve">Podľa uvedených údajov sa do prieskumu zapojilo skoro 50 % základných škôl v SR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Na základe prieskumu realizovaného v školách a školských zariadeniach uvádzame porovnávania podľa jednotlivých rokov,  v ktorých bol prieskum vykonávaný. Výsledky sú uvádzané na základe údajov získaných zo 78 škôl (2001) a 1 030 škôl (2005).</w:t>
      </w:r>
    </w:p>
    <w:tbl>
      <w:tblPr>
        <w:tblW w:w="666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797"/>
        <w:gridCol w:w="1417"/>
      </w:tblGrid>
      <w:tr>
        <w:trPr>
          <w:trHeight w:val="304" w:hRule="atLeast"/>
        </w:trPr>
        <w:tc>
          <w:tcPr>
            <w:tcW w:w="1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žiakov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37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lu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24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oho Rómo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90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39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37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lu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 229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 sociálne znevýhodneného prostred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754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49</w:t>
            </w:r>
          </w:p>
        </w:tc>
      </w:tr>
    </w:tbl>
    <w:p>
      <w:pPr>
        <w:pStyle w:val="Normal"/>
        <w:jc w:val="both"/>
        <w:rPr/>
      </w:pPr>
      <w:r>
        <w:rPr/>
        <w:t>Na vybraných školách sa sledovali tri základné ukazovatele, ktoré sa dotýkajú výchovno-vzdelávacieho procesu: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prospech,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dochádzka,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správani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rPr/>
      </w:pPr>
      <w:r>
        <w:rPr>
          <w:szCs w:val="24"/>
        </w:rPr>
        <w:t>3.1 Prospech</w:t>
      </w:r>
      <w:r>
        <w:rPr>
          <w:b w:val="false"/>
          <w:szCs w:val="24"/>
        </w:rPr>
        <w:tab/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/>
        <w:t>Na základe podkladov z ÚIPŠ  uvádzame vývoj školskej neúspešnosti žiakov                      za posledných desať rokov. Podiel žiakov, ktorí sú neúspešní pri plnení povinnej dochádzky sa dlhodobo pohybuje okolo 2,5 %, to znamená, že každoročne opakuje niektorý ročník 25 z 1000 žiako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2"/>
        </w:rPr>
        <w:t xml:space="preserve">Grafický prehľad školskej neúspešnosti žiakov ZŠ v SR </w:t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/>
      </w:pPr>
      <w:bookmarkStart w:id="0" w:name="_1225181642"/>
      <w:bookmarkStart w:id="1" w:name="_1225131920"/>
      <w:bookmarkStart w:id="2" w:name="_1211866195"/>
      <w:bookmarkEnd w:id="0"/>
      <w:bookmarkEnd w:id="1"/>
      <w:bookmarkEnd w:id="2"/>
      <w:r>
        <w:rPr/>
        <w:object w:dxaOrig="10240" w:dyaOrig="66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45pt;height:337.55pt" filled="f" o:ole="">
            <v:imagedata r:id="rId4" o:title=""/>
          </v:shape>
          <o:OLEObject Type="Embed" ProgID="Excel.Sheet.12" ShapeID="ole_rId3" DrawAspect="Content" ObjectID="_759032259" r:id="rId3"/>
        </w:objec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8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3"/>
        <w:gridCol w:w="249"/>
        <w:gridCol w:w="249"/>
        <w:gridCol w:w="249"/>
      </w:tblGrid>
      <w:tr>
        <w:trPr>
          <w:trHeight w:val="255" w:hRule="atLeast"/>
        </w:trPr>
        <w:tc>
          <w:tcPr>
            <w:tcW w:w="82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eúspešnosť žiakov základných škôl v SR, školské roky 1995/96 - 2004/05</w:t>
            </w:r>
          </w:p>
        </w:tc>
      </w:tr>
      <w:tr>
        <w:trPr>
          <w:trHeight w:val="102" w:hRule="atLeast"/>
        </w:trPr>
        <w:tc>
          <w:tcPr>
            <w:tcW w:w="74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635</wp:posOffset>
                  </wp:positionV>
                  <wp:extent cx="5181600" cy="3800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38004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0"/>
            </w:tblGrid>
            <w:tr>
              <w:trPr>
                <w:trHeight w:val="289" w:hRule="atLeast"/>
              </w:trPr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18"/>
                      <w:szCs w:val="18"/>
                    </w:rPr>
                  </w:pPr>
                  <w:r>
                    <w:rPr>
                      <w:rFonts w:cs="Arial" w:ascii="Arial Narrow" w:hAnsi="Arial Narrow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Z uvedeného grafu je problematický školský rok 2003/2004, kedy prebehla sociálna reforma,  čo malo vplyv aj na neúspešnosť žiakov. Medzi žiakov zo sociálne znevýhodneného prostredia, čo do roku 2004 väčšiu časť tvorili žiaci z rómskych komunít vplyvom sociálnych zákonov sa zvýšil podiel žiakov nachádzajúcich sa v hmotnej núdzi, ktorý naďalej pretrváva. Podrobnejšie uvedené v materiáli MPSVaR SR „Informácia o dosahu a účinku zmien sociálneho systému na rómske komunity žijúce vo vybraných osadách“ – uznesenie vlády SR č. 110/2004.</w:t>
      </w:r>
    </w:p>
    <w:p>
      <w:pPr>
        <w:pStyle w:val="Normal"/>
        <w:jc w:val="both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rPr/>
      </w:pPr>
      <w:r>
        <w:rPr/>
        <w:t>Rodiny ohrozené chudobo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hanging="0"/>
        <w:jc w:val="both"/>
        <w:rPr>
          <w:u w:val="single"/>
        </w:rPr>
      </w:pPr>
      <w:r>
        <w:rPr/>
        <w:t xml:space="preserve">Rodinám s deťmi, ktoré si nemôžu zabezpečiť alebo zvýšiť vlastným pričinením prostriedky na uspokojenie svojich základných životných potrieb a nachádzajú sa v stave hmotnej núdze, poskytuje štát alebo obec sociálnu pomoc. Do konca roku 2003 išla sociálna pomoc formou dávky sociálnej pomoci a od 1. januára 2004 sa podľa novej právnej úpravy (zákon č. 599/2004 Z. z. o pomoci v hmotnej núdzi a o zmene a doplnení niektorých zákonov)  poskytuje  pomoc dávkou v hmotnej núdzi a príspevkami k dávke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u w:val="single"/>
        </w:rPr>
      </w:pPr>
      <w:r>
        <w:rPr/>
        <w:t xml:space="preserve">Počet poberateľov dávky sociálnej pomoci zo skupiny rodín s deťmi vykazoval dlhodobejšie vzostupný trend, ktorý sa prvý krát prerušil v roku 2002, kedy sa zaznamenal ich mierny pokles. Mierny pokles poberateľov dávky sociálnej pomoci vo všetkých sledovaných ukazovateľoch uvedených v tabuľke pokračoval aj v roku 2003 a taktiež aj v roku 2004 a 2005, čo bolo vyvolané zmenou legislatívy, ale predovšetkým </w:t>
      </w:r>
      <w:r>
        <w:rPr>
          <w:bCs/>
        </w:rPr>
        <w:t>zvýšením zamestnanosti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Cs/>
          <w:shadow/>
          <w:szCs w:val="22"/>
        </w:rPr>
      </w:pPr>
      <w:r>
        <w:rPr>
          <w:b/>
          <w:iCs/>
          <w:shadow/>
          <w:szCs w:val="22"/>
        </w:rPr>
        <w:t>Prehľad o poberateľoch dávky sociálnej pomoci a dávky v hmotnej núdzi</w:t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748"/>
        <w:gridCol w:w="749"/>
        <w:gridCol w:w="749"/>
        <w:gridCol w:w="749"/>
        <w:gridCol w:w="749"/>
        <w:gridCol w:w="749"/>
        <w:gridCol w:w="749"/>
        <w:gridCol w:w="749"/>
        <w:gridCol w:w="749"/>
      </w:tblGrid>
      <w:tr>
        <w:trPr>
          <w:trHeight w:val="255" w:hRule="atLeast"/>
          <w:cantSplit w:val="true"/>
        </w:trPr>
        <w:tc>
          <w:tcPr>
            <w:tcW w:w="2450" w:type="dxa"/>
            <w:vMerge w:val="restart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6740" w:type="dxa"/>
            <w:gridSpan w:val="9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8"/>
              </w:rPr>
            </w:pPr>
            <w:r>
              <w:rPr>
                <w:b/>
                <w:bCs/>
                <w:shadow/>
                <w:szCs w:val="18"/>
              </w:rPr>
              <w:t>Rok</w:t>
            </w:r>
          </w:p>
        </w:tc>
      </w:tr>
      <w:tr>
        <w:trPr>
          <w:trHeight w:val="255" w:hRule="atLeast"/>
          <w:cantSplit w:val="true"/>
        </w:trPr>
        <w:tc>
          <w:tcPr>
            <w:tcW w:w="2450" w:type="dxa"/>
            <w:vMerge w:val="continue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Cs w:val="18"/>
              </w:rPr>
            </w:pPr>
            <w:r>
              <w:rPr>
                <w:b/>
                <w:bCs/>
                <w:shadow/>
                <w:szCs w:val="18"/>
              </w:rPr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1997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1998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1999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2000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2001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2002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2003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2004**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24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bCs/>
                <w:shadow/>
                <w:szCs w:val="18"/>
              </w:rPr>
            </w:pPr>
            <w:r>
              <w:rPr>
                <w:b/>
                <w:bCs/>
                <w:shadow/>
                <w:szCs w:val="18"/>
              </w:rPr>
              <w:t>Počet poberateľov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57 631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87 185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60 002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13 067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25 195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20 650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78 563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8 621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5 746</w:t>
            </w:r>
          </w:p>
        </w:tc>
      </w:tr>
      <w:tr>
        <w:trPr>
          <w:trHeight w:val="255" w:hRule="atLeast"/>
        </w:trPr>
        <w:tc>
          <w:tcPr>
            <w:tcW w:w="24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hadow/>
                <w:szCs w:val="18"/>
              </w:rPr>
            </w:pPr>
            <w:r>
              <w:rPr>
                <w:b/>
                <w:bCs/>
                <w:shadow/>
                <w:szCs w:val="18"/>
              </w:rPr>
              <w:t>z toho počet rodín s deťmi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1 124*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8 612*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90 080*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97 310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2 130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99 707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6 698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6 269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4 313</w:t>
            </w:r>
          </w:p>
        </w:tc>
      </w:tr>
      <w:tr>
        <w:trPr>
          <w:trHeight w:val="255" w:hRule="atLeast"/>
        </w:trPr>
        <w:tc>
          <w:tcPr>
            <w:tcW w:w="245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bCs/>
                <w:shadow/>
                <w:szCs w:val="18"/>
              </w:rPr>
            </w:pPr>
            <w:r>
              <w:rPr>
                <w:b/>
                <w:bCs/>
                <w:shadow/>
                <w:szCs w:val="18"/>
              </w:rPr>
              <w:t>Podiel neúplných rodín z celkové ho počtu rodín s deťmi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––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––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––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8,1%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9,8%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2,1%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1,6%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4,9%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5,3%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  <w:t>Zdroj: MPSVR SR</w:t>
      </w:r>
    </w:p>
    <w:p>
      <w:pPr>
        <w:pStyle w:val="Normal"/>
        <w:ind w:left="360" w:hanging="0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*údaje sú kvalifikovaným odhadom</w:t>
      </w:r>
    </w:p>
    <w:p>
      <w:pPr>
        <w:pStyle w:val="Normal"/>
        <w:ind w:left="360" w:hanging="0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** s účinnosťou od 1. januára 2004 podľa novej právnej úpravy ide o poberateľoch dávky v hmotnej núdzi a príspevkov k dávke</w:t>
      </w:r>
    </w:p>
    <w:p>
      <w:pPr>
        <w:pStyle w:val="Normal"/>
        <w:jc w:val="both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jc w:val="both"/>
        <w:rPr>
          <w:b/>
          <w:b/>
          <w:iCs/>
          <w:shadow/>
          <w:szCs w:val="22"/>
        </w:rPr>
      </w:pPr>
      <w:r>
        <w:rPr>
          <w:b/>
          <w:iCs/>
          <w:shadow/>
          <w:szCs w:val="22"/>
        </w:rPr>
        <w:t>Výdavky na dávku sociálnej pomoci, resp. dávku v hmotnej núdzi a príspevky k dávke  v mil. Sk</w:t>
      </w:r>
    </w:p>
    <w:tbl>
      <w:tblPr>
        <w:tblW w:w="9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775"/>
        <w:gridCol w:w="775"/>
        <w:gridCol w:w="775"/>
        <w:gridCol w:w="775"/>
        <w:gridCol w:w="775"/>
        <w:gridCol w:w="775"/>
        <w:gridCol w:w="775"/>
        <w:gridCol w:w="936"/>
        <w:gridCol w:w="780"/>
      </w:tblGrid>
      <w:tr>
        <w:trPr>
          <w:trHeight w:val="255" w:hRule="atLeast"/>
          <w:cantSplit w:val="true"/>
        </w:trPr>
        <w:tc>
          <w:tcPr>
            <w:tcW w:w="2239" w:type="dxa"/>
            <w:vMerge w:val="restart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61" w:type="dxa"/>
            <w:gridSpan w:val="8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20"/>
              </w:rPr>
              <w:t>Rok</w:t>
            </w:r>
          </w:p>
        </w:tc>
        <w:tc>
          <w:tcPr>
            <w:tcW w:w="7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239" w:type="dxa"/>
            <w:vMerge w:val="continue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1997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1998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1999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2000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2001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2002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2003</w:t>
            </w:r>
          </w:p>
        </w:tc>
        <w:tc>
          <w:tcPr>
            <w:tcW w:w="9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2004**</w:t>
            </w:r>
          </w:p>
        </w:tc>
        <w:tc>
          <w:tcPr>
            <w:tcW w:w="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20"/>
              </w:rPr>
              <w:t>Celkom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4 635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6 397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9 543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10 336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11 386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11 429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9 028</w:t>
            </w:r>
          </w:p>
        </w:tc>
        <w:tc>
          <w:tcPr>
            <w:tcW w:w="9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 302</w:t>
            </w:r>
          </w:p>
        </w:tc>
        <w:tc>
          <w:tcPr>
            <w:tcW w:w="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 058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20"/>
              </w:rPr>
              <w:t>z toho na rodiny s deťmi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2 597*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3 372*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4 242*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4 147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4 819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4 857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4 393</w:t>
            </w:r>
          </w:p>
        </w:tc>
        <w:tc>
          <w:tcPr>
            <w:tcW w:w="9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 145</w:t>
            </w:r>
          </w:p>
        </w:tc>
        <w:tc>
          <w:tcPr>
            <w:tcW w:w="7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 419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  <w:t>Zdroj: MPSVR SR</w:t>
      </w:r>
    </w:p>
    <w:p>
      <w:pPr>
        <w:pStyle w:val="Normal"/>
        <w:ind w:left="360" w:hanging="0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* údaje sú kvalifikovaným odhadom</w:t>
      </w:r>
    </w:p>
    <w:p>
      <w:pPr>
        <w:pStyle w:val="Normal"/>
        <w:ind w:left="360" w:hanging="0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** s účinnosťou od 1. januára 2004 podľa novej právnej úpravy ide o výdavky na dávku v hmotnej núdzi a príspevky k dávke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4"/>
        <w:rPr/>
      </w:pPr>
      <w:r>
        <w:rPr>
          <w:szCs w:val="24"/>
        </w:rPr>
        <w:t>3.2  Dochádzka</w:t>
      </w:r>
      <w:r>
        <w:rPr>
          <w:b w:val="false"/>
          <w:szCs w:val="24"/>
        </w:rPr>
        <w:tab/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ab/>
        <w:t>Na základe prieskumu v roku 2005 situácia v oblasti dochádzky nabrala pozitívny vývoj. Klesá percento žiakov zo sociálne znevýhodneného prostredia, ktorí vymeškávajú vyučovanie (teraz je to 23,5%). Ideálny stav by nastal, ak by percentuálny počet žiakov s vymeškanými hodinami (23,5) zodpovedal percentuálnemu počtu žiakov zo sociálne znevýhodneného prostredia (15,49). Prijaté opatrenia v rámci legislatívy ohľadom dochádzky mali pozitívny vplyv aj na neospravedlnené vymeškané hodiny. V tejto sledovanej oblasti je aj naďalej potrebné venovať zvýšenú pozornosť sledovaniu dochádzky u všetkých žiakov s dôrazom na neospravedlnené hodiny.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9"/>
        <w:gridCol w:w="2432"/>
        <w:gridCol w:w="1648"/>
        <w:gridCol w:w="2230"/>
      </w:tblGrid>
      <w:tr>
        <w:trPr>
          <w:trHeight w:val="304" w:hRule="atLeast"/>
          <w:cantSplit w:val="true"/>
        </w:trPr>
        <w:tc>
          <w:tcPr>
            <w:tcW w:w="36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chádzka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meškané hodiny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ospravedlnené hodiny</w:t>
            </w:r>
          </w:p>
        </w:tc>
      </w:tr>
      <w:tr>
        <w:trPr>
          <w:trHeight w:val="324" w:hRule="atLeast"/>
          <w:cantSplit w:val="true"/>
        </w:trPr>
        <w:tc>
          <w:tcPr>
            <w:tcW w:w="1169" w:type="dxa"/>
            <w:vMerge w:val="restart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1 354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50</w:t>
            </w:r>
          </w:p>
        </w:tc>
      </w:tr>
      <w:tr>
        <w:trPr>
          <w:trHeight w:val="304" w:hRule="atLeast"/>
          <w:cantSplit w:val="true"/>
        </w:trPr>
        <w:tc>
          <w:tcPr>
            <w:tcW w:w="1169" w:type="dxa"/>
            <w:vMerge w:val="continue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oho Rómov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 689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451</w:t>
            </w:r>
          </w:p>
        </w:tc>
      </w:tr>
      <w:tr>
        <w:trPr>
          <w:trHeight w:val="350" w:hRule="atLeast"/>
          <w:cantSplit w:val="true"/>
        </w:trPr>
        <w:tc>
          <w:tcPr>
            <w:tcW w:w="1169" w:type="dxa"/>
            <w:vMerge w:val="continue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13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0</w:t>
            </w:r>
          </w:p>
        </w:tc>
      </w:tr>
      <w:tr>
        <w:trPr>
          <w:trHeight w:val="304" w:hRule="atLeast"/>
          <w:cantSplit w:val="true"/>
        </w:trPr>
        <w:tc>
          <w:tcPr>
            <w:tcW w:w="11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243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497 790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8 451</w:t>
            </w:r>
          </w:p>
        </w:tc>
      </w:tr>
      <w:tr>
        <w:trPr>
          <w:trHeight w:val="304" w:hRule="atLeast"/>
          <w:cantSplit w:val="true"/>
        </w:trPr>
        <w:tc>
          <w:tcPr>
            <w:tcW w:w="11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 sociálne znevýhodneného prostredi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82 492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8 450</w:t>
            </w:r>
          </w:p>
        </w:tc>
      </w:tr>
      <w:tr>
        <w:trPr>
          <w:trHeight w:val="424" w:hRule="atLeast"/>
          <w:cantSplit w:val="true"/>
        </w:trPr>
        <w:tc>
          <w:tcPr>
            <w:tcW w:w="11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5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6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ercentuálny podiel žiakov (rómskych (2001) a zo sociálne znevýhodneného prostredia (2005) na sledovaných ukazovateľoch                                                                                                      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object w:dxaOrig="9060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85pt;margin-top:38.75pt;width:452.55pt;height:138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5397171" r:id="rId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hľad o počte vymeškaných hodín  a neospravedlnených hodín v ZŠ vrátane grafického zobrazenia tvorí prílohu č. 3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/>
        <w:t>Podiel počtu vymeškaných neospravedlnených hodín z celkového počtu vymeškaných hodín vyjadrený v %  podľa krajov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6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60"/>
        <w:gridCol w:w="1160"/>
        <w:gridCol w:w="1140"/>
        <w:gridCol w:w="1285"/>
        <w:gridCol w:w="1260"/>
      </w:tblGrid>
      <w:tr>
        <w:trPr>
          <w:trHeight w:val="276" w:hRule="atLeast"/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j</w:t>
            </w:r>
          </w:p>
        </w:tc>
        <w:tc>
          <w:tcPr>
            <w:tcW w:w="4845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diel počtu vymeškaných neospravedlnených hodín z celkového počtu vymeškaných hodín v % </w:t>
            </w:r>
          </w:p>
        </w:tc>
      </w:tr>
      <w:tr>
        <w:trPr>
          <w:trHeight w:val="276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5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ský rok 2001/0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ský rok 2002/03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ský rok 2003/04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ský rok 2004/05</w:t>
            </w:r>
          </w:p>
        </w:tc>
      </w:tr>
      <w:tr>
        <w:trPr>
          <w:trHeight w:val="276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tislavský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navsk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nčiansky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triansky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linsk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nskobystrick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šovsk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šický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2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R spolu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5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4</w:t>
            </w:r>
          </w:p>
        </w:tc>
      </w:tr>
    </w:tbl>
    <w:p>
      <w:pPr>
        <w:pStyle w:val="Zarkazkladnhotextu3"/>
        <w:ind w:left="0" w:firstLine="708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Zarkazkladnhotextu3"/>
        <w:ind w:left="0" w:firstLine="708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Z tabuľky vyplýva, že v školskom roku 2004/05 v porovnaní so školským rokom 2003/04 poklesol podiel vymeškaných neospravedlnených hodín z celkového počtu vymeškaných hodín v Prešovskom, Banskobystrickom kraji a Trenčianskom kraji.                          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rPr/>
      </w:pPr>
      <w:r>
        <w:rPr>
          <w:b/>
        </w:rPr>
        <w:t>3.2.1. Prehľad o počte vymeškaných hodín v ZŠ v porovnaní s prieskumom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Percentuálny podiel žiakov zo SZP na vymeškaných hodinách </w:t>
      </w:r>
    </w:p>
    <w:tbl>
      <w:tblPr>
        <w:tblW w:w="82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435"/>
        <w:gridCol w:w="2316"/>
        <w:gridCol w:w="1911"/>
      </w:tblGrid>
      <w:tr>
        <w:trPr>
          <w:cantSplit w:val="true"/>
        </w:trPr>
        <w:tc>
          <w:tcPr>
            <w:tcW w:w="16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čník</w:t>
            </w:r>
          </w:p>
        </w:tc>
        <w:tc>
          <w:tcPr>
            <w:tcW w:w="666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eskum 2005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lu 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meškané hodiny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toho zo SZP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%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P  celkom</w:t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4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 812</w:t>
            </w:r>
          </w:p>
        </w:tc>
        <w:tc>
          <w:tcPr>
            <w:tcW w:w="2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380</w:t>
            </w:r>
          </w:p>
        </w:tc>
        <w:tc>
          <w:tcPr>
            <w:tcW w:w="19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8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 90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22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,2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94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449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2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4 69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43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9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4 90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02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,7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 1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649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,5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3 77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76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5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2 18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4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,0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88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10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56</w:t>
            </w:r>
          </w:p>
        </w:tc>
      </w:tr>
    </w:tbl>
    <w:p>
      <w:pPr>
        <w:pStyle w:val="TextBody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Najväčší podiel žiakov zo SZP na vymeškaných hodinách je v prvom ročníku. Tento podiel postupne klesá. 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r>
        <w:rPr/>
        <w:t>Vymeškané hodiny podľa krajov v prieskume (2005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1801"/>
        <w:gridCol w:w="1802"/>
        <w:gridCol w:w="1802"/>
        <w:gridCol w:w="1802"/>
      </w:tblGrid>
      <w:tr>
        <w:trPr>
          <w:trHeight w:val="566" w:hRule="atLeast"/>
          <w:cantSplit w:val="true"/>
        </w:trPr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aj</w:t>
            </w:r>
          </w:p>
        </w:tc>
        <w:tc>
          <w:tcPr>
            <w:tcW w:w="18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%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P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nská Bystrica</w:t>
            </w:r>
          </w:p>
        </w:tc>
        <w:tc>
          <w:tcPr>
            <w:tcW w:w="18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2 365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42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 836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39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tislava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 61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3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61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šice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33 253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9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28 00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7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tra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26 77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9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 34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4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šov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48 57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4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93 41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59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nčín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5 85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04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nava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6 66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3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69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lina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 69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8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55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3</w:t>
            </w:r>
          </w:p>
        </w:tc>
      </w:tr>
      <w:tr>
        <w:trPr/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</w:t>
            </w:r>
          </w:p>
        </w:tc>
        <w:tc>
          <w:tcPr>
            <w:tcW w:w="18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497 790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582 492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TextBody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both"/>
        <w:rPr>
          <w:b/>
          <w:b/>
          <w:bCs/>
        </w:rPr>
      </w:pPr>
      <w:r>
        <w:rPr>
          <w:b/>
          <w:bCs/>
        </w:rPr>
        <w:t>Najvyšší podiel na vymeškaných hodinách majú žiaci v košickom (29,92%), prešovskom (26,41 %) a nitrianskom (11,92 %) kraji. Žiaci zo SZP sa na vymeškaných hodinách najviac podieľajú v košickom (42,07%), prešovskom (32,59 %) a banskobystrickom (12,39 %) kraji.</w:t>
      </w:r>
    </w:p>
    <w:p>
      <w:pPr>
        <w:pStyle w:val="TextBody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  percentuálny podiel žiakov na vymeškaných hodinách podľa krajov</w:t>
      </w:r>
    </w:p>
    <w:p>
      <w:pPr>
        <w:pStyle w:val="TextBodyInden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9255" w:dyaOrig="3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.45pt;height:195pt" filled="f" o:ole="">
            <v:imagedata r:id="rId9" o:title=""/>
          </v:shape>
          <o:OLEObject Type="Embed" ProgID="" ShapeID="ole_rId8" DrawAspect="Content" ObjectID="_307723633" r:id="rId8"/>
        </w:object>
      </w:r>
    </w:p>
    <w:p>
      <w:pPr>
        <w:pStyle w:val="TextBodyInden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  percentuálny podiel žiakov zo SZP opakujúcich ročník podľa krajov</w:t>
      </w:r>
    </w:p>
    <w:p>
      <w:pPr>
        <w:pStyle w:val="TextBodyIndent"/>
        <w:ind w:firstLine="567"/>
        <w:rPr/>
      </w:pPr>
      <w:r>
        <w:rPr/>
        <w:object w:dxaOrig="9000" w:dyaOrig="3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195.85pt" filled="f" o:ole="">
            <v:imagedata r:id="rId11" o:title=""/>
          </v:shape>
          <o:OLEObject Type="Embed" ProgID="" ShapeID="ole_rId10" DrawAspect="Content" ObjectID="_34446141" r:id="rId10"/>
        </w:object>
      </w:r>
      <w:r>
        <w:rPr/>
        <w:t>3.3  Správanie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V oblasti správania sa sledovali pozitívne (pochvaly) a negatívne (pokarhania, znížená známka zo správania) výchovné opatrenia. Jediným ukazovateľom, ktorý vykazuje zhoršenie na sledovaných školách sú pozitívne výchovné opatrenia u žiakov zo sociálne znevýhodneného prostredia. Kladne možno hodnotiť fakt, že počet negatívnych opatrení                  sa dostal pod 47% a má klesajúcu tendenci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44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4111"/>
        <w:gridCol w:w="1296"/>
        <w:gridCol w:w="2588"/>
      </w:tblGrid>
      <w:tr>
        <w:trPr>
          <w:trHeight w:val="820" w:hRule="atLeast"/>
          <w:cantSplit w:val="true"/>
        </w:trPr>
        <w:tc>
          <w:tcPr>
            <w:tcW w:w="5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</w:t>
            </w:r>
            <w:r>
              <w:rPr>
                <w:b/>
                <w:sz w:val="20"/>
                <w:szCs w:val="20"/>
              </w:rPr>
              <w:t>Správanie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Pochvaly</w:t>
            </w:r>
          </w:p>
        </w:tc>
        <w:tc>
          <w:tcPr>
            <w:tcW w:w="2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karh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znížené známky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3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1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oho Rómov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9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%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4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66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58</w:t>
            </w:r>
          </w:p>
        </w:tc>
        <w:tc>
          <w:tcPr>
            <w:tcW w:w="25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24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 sociálne znevýhodneného prostred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9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%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6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12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7635" w:dyaOrig="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-23pt;width:381.2pt;height:17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6437531" r:id="rId12"/>
        </w:object>
      </w:r>
    </w:p>
    <w:p>
      <w:pPr>
        <w:pStyle w:val="Normal"/>
        <w:rPr>
          <w:b/>
          <w:b/>
        </w:rPr>
      </w:pPr>
      <w:r>
        <w:rPr>
          <w:b/>
        </w:rPr>
        <w:t>4. Zá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základe uvedených skutočností je potrebné v spolupráci aj s inými rezortmi,  prijímať také opatrenia ktoré napomôžu znížiť počet obyvateľov zo sociálne znevýhodneného prostredia hlavne v prešovskom, košickom a banskobystrickom samosprávnom kraji. </w:t>
      </w:r>
    </w:p>
    <w:p>
      <w:pPr>
        <w:pStyle w:val="Normal"/>
        <w:ind w:firstLine="708"/>
        <w:jc w:val="both"/>
        <w:rPr/>
      </w:pPr>
      <w:r>
        <w:rPr/>
        <w:t>Na vzdelávacie výsledky žiakov vplýva množstvo faktorov (napr. rodinné prostredie, osobnosť učiteľa, osobnosť žiaka, školské prostredie, materiálno-technické vybavenie školy, ap.). Jedným z faktorov je aj obsah vzdelávania.  Národný program  výchovy  a vzdelávania  v SR na najbližších 15 až 20 rokov (ISBN 80-89018-36-X) str. 23 druhý odstavec „</w:t>
      </w:r>
      <w:r>
        <w:rPr>
          <w:bCs/>
        </w:rPr>
        <w:t>Veľmi závažné  sú nedostatky</w:t>
      </w:r>
      <w:r>
        <w:rPr/>
        <w:t xml:space="preserve"> </w:t>
      </w:r>
      <w:r>
        <w:rPr>
          <w:bCs/>
          <w:i/>
          <w:iCs/>
        </w:rPr>
        <w:t xml:space="preserve"> </w:t>
      </w:r>
      <w:r>
        <w:rPr>
          <w:i/>
          <w:iCs/>
        </w:rPr>
        <w:t xml:space="preserve"> v kurikule</w:t>
      </w:r>
      <w:r>
        <w:rPr/>
        <w:t xml:space="preserve"> </w:t>
      </w:r>
      <w:r>
        <w:rPr>
          <w:bCs/>
        </w:rPr>
        <w:t>( obsah učiva a vyučovacie postupy). Značná časť mládeže opúšťa školu  s vedomosťami a zručnosťami, schopnosťami a postojmi, ktoré  nie sú  dostatočne využiteľné na trhu práce  a táto časť mládeže rozširuje rady neza</w:t>
        <w:softHyphen/>
        <w:t>mest</w:t>
        <w:softHyphen/>
        <w:t>naných a frustrovaných občanov. Naznačuje to, že  škola učí žiakov  niečo iné,  ako je potrebné  v živote, že škola je o niečom inom, ako je život</w:t>
      </w:r>
      <w:r>
        <w:rPr>
          <w:bCs/>
          <w:i/>
          <w:iCs/>
        </w:rPr>
        <w:t xml:space="preserve">. </w:t>
      </w:r>
      <w:r>
        <w:rPr>
          <w:bCs/>
        </w:rPr>
        <w:t>Kvalitne spracovane nové kurikulum môže byť jedným z faktorov spôsobujúcich väčšiu flexibilitu uplatnenia absolventov stredných škôl na trhu práce. Explózia informácií  a  technológií ich prenosu  vyvolali to, že tvorcovia osnov a učebníc  sa snažia čo najviac poznatkov  dostať do  učiva  a tak sú predimenzované učebné osnovy i učebnice  informáciami, a vytvárajú sa pred</w:t>
        <w:softHyphen/>
        <w:t>poklady pre preťažovanie žiakov a učiteľov. To  vedie aj k tomu, že učiteľ  len vysvetľuje látku a skúša  žiakov, nemá čas a priestor na kvalitné precvičenie učiva, žiaci na jeho pocho</w:t>
        <w:softHyphen/>
        <w:t>penie  a tieto deformácie  sa  prejavujú v  neurotizácii  učiteľov, žiakov, v odpore k učeniu sa, vzdelávaniu. Učebné osnovy neobsahujú explicitne vyjadrené základné  učivo ani nie je jasné a jednoznačne čo má byť merateľným  výsledkom osvojenia si  učiva. Dávajú odpoveď  čo učiť, ale nie  prečo, ako a k akým výsledkom  sa má prísť. Obsah učiva nie je dostatočne diferencovaný pre žiakov slabších a nadaných. Obsah učiva je predimenzovaný  na všetkých druhoch a typoch škôl, čo znemožňuje  vnútornú diferenciáciu žiakov, ale aj venovanie sa slabším žiakom, zavádzanie inovácií do metód vzdelávania, bráni to uplat</w:t>
        <w:softHyphen/>
        <w:t>ňovaniu humán</w:t>
        <w:softHyphen/>
        <w:t>nejšieho prístupu učiteľov  k žiakom, atď. Aj keď boli urobené niektoré pokusy  o vyčlenenie základného učiva na ZŠ a SŠ, najmä vo všeobecnovzdelávacích predmetoch, chýbalo a chýba vyhodnotenie  efektívnosti používania  princípu práce so základným učivom. Napriek častej kritike kurikula, doteraz sa práce na kurikulárnej transformácii</w:t>
      </w:r>
      <w:r>
        <w:rPr/>
        <w:t xml:space="preserve"> </w:t>
      </w:r>
      <w:r>
        <w:rPr>
          <w:bCs/>
        </w:rPr>
        <w:t xml:space="preserve">ani nezačali. </w:t>
      </w:r>
      <w:r>
        <w:rPr>
          <w:b/>
        </w:rPr>
        <w:t>Absentuje objektivizácia merania  a hodnotenia výsledkov  výchovy a vzdelávania.</w:t>
      </w:r>
      <w:r>
        <w:rPr/>
        <w:t>“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íloha č. 4 obsahuje návrhy prioritných úloh v oblasti výchovy a vzdelávania rómskych detí a mládeže spracované v záveroch z pracovno-odborného seminára riešiteľov výchovno-vzdelávacieho procesu detí a mládeže zo sociálne znevýhodneného prostredia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1418" w:gutter="0" w:header="0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 Správa o hospodárení škôl a školských zariadení v zriaďovateľskej pôsobnosti obcí, VÚC, KŠÚ, cirkevných</w:t>
      </w:r>
    </w:p>
    <w:p>
      <w:pPr>
        <w:pStyle w:val="Footnote"/>
        <w:rPr/>
      </w:pPr>
      <w:r>
        <w:rPr/>
        <w:t xml:space="preserve">    </w:t>
      </w:r>
      <w:r>
        <w:rPr/>
        <w:t>a súkromných zriaďovateľov za rok 200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/>
        <w:t xml:space="preserve"> Správa o hospodárení škôl a školských zariadení v zriaďovateľskej pôsobnosti obcí, VÚC, KŠÚ, cirkevných </w:t>
      </w:r>
    </w:p>
    <w:p>
      <w:pPr>
        <w:pStyle w:val="Footnote"/>
        <w:rPr/>
      </w:pPr>
      <w:r>
        <w:rPr/>
        <w:t xml:space="preserve">    </w:t>
      </w:r>
      <w:r>
        <w:rPr/>
        <w:t>a súkromných zriaďovateľov za rok 200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Čl. %1"/>
      <w:lvlJc w:val="left"/>
      <w:pPr>
        <w:tabs>
          <w:tab w:val="num" w:pos="833"/>
        </w:tabs>
        <w:ind w:left="0" w:firstLine="113"/>
      </w:pPr>
      <w:rPr/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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lny1">
    <w:name w:val="Normálny1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sk-SK" w:bidi="ar-SA" w:eastAsia="zh-CN"/>
    </w:rPr>
  </w:style>
  <w:style w:type="paragraph" w:styleId="Odsek">
    <w:name w:val="odsek"/>
    <w:basedOn w:val="Normal"/>
    <w:qFormat/>
    <w:pPr>
      <w:numPr>
        <w:ilvl w:val="0"/>
        <w:numId w:val="8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8"/>
      </w:numPr>
      <w:spacing w:before="120" w:after="240"/>
      <w:jc w:val="center"/>
    </w:pPr>
    <w:rPr>
      <w:b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du.sk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1:36:00Z</dcterms:created>
  <dc:creator>Katarína Ondrášová</dc:creator>
  <dc:description/>
  <cp:keywords/>
  <dc:language>en-US</dc:language>
  <cp:lastModifiedBy>Katarína Ondrášová</cp:lastModifiedBy>
  <cp:lastPrinted>2006-11-23T10:28:00Z</cp:lastPrinted>
  <dcterms:modified xsi:type="dcterms:W3CDTF">2006-12-20T11:36:00Z</dcterms:modified>
  <cp:revision>2</cp:revision>
  <dc:subject/>
  <dc:title>Súčasný stav vo výchove a vzdelávaní rómskych detí a mládeže</dc:title>
</cp:coreProperties>
</file>