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  <w:tab/>
      </w:r>
      <w:r>
        <w:rPr>
          <w:b/>
          <w:i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Príloha č. 3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Použitá literatúr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 procese programovania boli na úrovni vypracovania operačného programu Vzdelávanie ako východiskové dokumenty použit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ávrh strategického cieľa a priorít SR prepojených na kohéznu politiku EÚ pre budúce programovacie obdobie 2007 – 2013, schválený uznesením vlády SR č. 499/2005 doplneným o uznesenie vlády SR č.  583/2005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atégia konkurencieschopnosti Slovenska do roku 2010, schválená uznesením vlády SR č. 140/2005 a Stratégia konkurencieschopnosti Slovenska do roku 2010 – Akčné plány,  schválené uznesením vlády SR č. 557/200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árodná stratégia trvaloudržateľného rozvoja SR, schválená uznesením vlády SR č. 978/2001 a Akčný plán trvaloudržateľného rozvoja v SR na roky 2005 – 2010, schválený uznesením vlády SR č. 574/2005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árodný program reforiem SR na roky 2006 – 2008, schválený uznesením vlády SR č. 797/200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ámec podpory Spoločenstva 2004 – 2006 pre Slovensko, konečná verzia dokumentu bola prijatá ministrom výstavby a regionálneho rozvoja 18. decembra 2003. Oficiálne rozhodnutie Európskej komisie C(2004)2001, ktorým schválila CSF pre Slovensko, bolo zverejnené 18. júna 200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Nariadenie Rady (ES) č. 1083/2006 z 11. júla 2006, ktorým sa ustanovujú všeobecné ustanovenia o Európskom fonde regionálneho rozvoja, Európskom sociálnom fonde a Kohéznom fonde a ktorým sa zrušuje nariadenie (ES) č. 1260/1999</w:t>
      </w:r>
      <w:r>
        <w:rPr/>
        <w:t xml:space="preserve"> (všeobecné nariadeni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Nariadenie Európskeho parlamentu a Rady (ES) č. 1081/2006 z 5. júla 2006 o Európskom sociálnom fonde, ktorým sa zrušuje nariadenie (ES) č. 1784/1999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ávrh: Kohézna politika na podporu rastu a zamestnanosti: Strategické usmernenia Spoločenstva na roky 2007 – 201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</w:rPr>
        <w:t>Nariadenie Komisie (ES) č. 1828/2006 z 8. decembra 2006, ktorým sa stanovujú vykonávacie pravidlá nariadenia Rady (ES) č. 1083/2006, ktorým sa ustanovujú všeobecné ustanovenia o Európskom fonde regionálneho rozvoja, Európskom sociálnom fonde a Kohéznom fonde a nariadenia Európskeho parlamentu a Rady (ES) č. 1080/2006 o Európskom fonde regionálneho rozvoja</w:t>
      </w:r>
      <w:r>
        <w:rPr/>
        <w:t xml:space="preserve"> (implementačné nariadenie)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rodný strategický referenčný rámec 2007-2013</w:t>
      </w:r>
      <w:r>
        <w:rPr>
          <w:lang w:val="sk-SK"/>
        </w:rPr>
        <w:t xml:space="preserve"> </w:t>
      </w:r>
      <w:r>
        <w:rPr>
          <w:sz w:val="24"/>
          <w:szCs w:val="24"/>
          <w:lang w:val="sk-SK"/>
        </w:rPr>
        <w:t>schválený uznesením vlády SR č. 1005/2006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 xml:space="preserve">Sektorový operačný program Ľudské zdroje. Bratislava, MPSVR;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Štatistický úrad SR (2001). Sčítanie obyvateľov, domov a bytov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nited Nations Development Programme (UNDP). 2004. Miléniové rozvojové ciele: cesta k znižovaniu chudoby a sociálneho vylúčenia (Slovenská republika). Bratislava: UNDP a Centrum pre hospodársky rozvoj, 2004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 xml:space="preserve">Šipikal, M. 2006. Analýza potrieb stredných škôl v rozvoji ich vzdelávania smerovaného k tvorbe absolventov šitých na mieru. Bratislava : Ministerstvo školstva, 2006;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 xml:space="preserve">Akademická rankingová a ratingová agentúra 2005. Hodnotenie verejných vysokých škôl a ich fakúlt. Bratislava : ARRA, 2005;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Štatistická ročenka školstva SROV. Bratislava, ÚIPŠ 2005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Ministerstvo školstva SR: Správa o vzdelávacej politike: národná správa o napĺňaní cieľov pracovného programu Európskej komisie Vzdelávanie a odborná príprava 2010. Bratislava : MŠ SR, 2005;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 w:eastAsia="sk-SK"/>
        </w:rPr>
        <w:t xml:space="preserve">Rosa, V. et al. 2006. </w:t>
      </w:r>
      <w:r>
        <w:rPr>
          <w:sz w:val="24"/>
          <w:szCs w:val="24"/>
          <w:lang w:val="sk-SK"/>
        </w:rPr>
        <w:t>Správa o stave ďalšieho vzdelávania pedagogických zamestnancov škôl a školských zariadení v Slovenskej republike v školskom roku 2004/2005. Správa je súčasťou Správy Štátnej školskej inšpekcie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 xml:space="preserve">Ministerstvo školstva SR: Výročná správa o stave vysokého školstva za rok 2004. Bratislava : MŠ SR, 2005;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 xml:space="preserve">Ústav informácií a prognóz školstva: Slovenské vysoké školstvo v číslach a grafoch. Bratislava : ÚIPŠ, 2005; 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  <w:lang w:val="sk-SK"/>
        </w:rPr>
        <w:t xml:space="preserve">Ministerstvo školstva SR: </w:t>
      </w:r>
      <w:r>
        <w:rPr>
          <w:bCs/>
          <w:sz w:val="24"/>
          <w:szCs w:val="24"/>
          <w:lang w:val="sk-SK" w:eastAsia="sk-SK"/>
        </w:rPr>
        <w:t>Koncepcia integrovaného vzdelávania rómskych detí a mládeže, vrátane rozvoja stredoškolského a vysokoškolského vzdelávania. Bratislava  2003</w:t>
      </w:r>
      <w:r>
        <w:rPr>
          <w:sz w:val="24"/>
          <w:szCs w:val="24"/>
          <w:lang w:val="sk-SK"/>
        </w:rPr>
        <w:t>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Metodické centrum Prešov_ </w:t>
      </w:r>
      <w:r>
        <w:rPr>
          <w:color w:val="000000"/>
          <w:sz w:val="24"/>
          <w:szCs w:val="24"/>
          <w:lang w:val="sk-SK"/>
        </w:rPr>
        <w:t>Vyhodnotenie prieskumu o postavení rómskeho dieťaťa a žiaka vo výchovno–vzdelávacom systéme SR. Prešov, 2002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nited Nations Development Programme (UNDP). Únik z pasce závislosti: Rómovia v strednej a východnej Európe. Bratislava : UNDP, 2003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United Nations Development Programme (UNDP). 2005. Employing the Roma: insights from business. Bratislava : UNDP a Ernst &amp; Young, 2005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Projekt Phare „Reintegrácia sociálne znevýhodnených detí zo špeciálnych škôl do štandardných základných škôl“ (01/2003-04/2004 European Consultants Organisation (Belgicko) v gescii Úradu vlády SR)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ýročná správa Únie miest Slovenska 2004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Directorate-General for Employment and Social Affairs (DG ESA). 2004. The situation of Roma in an enlarged European Union. Luxembourg : European Commission, DG ESA, 2004;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účasný stav a koncepcia dlhodobého rozvoja stredného školstva v zriaďovateľskej pôsobnosti BS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Cs/>
        </w:rPr>
        <w:t xml:space="preserve">Systému riadenia štrukturálnych fondov a Kohézneho fondu na programové obdobie 2007-2013 </w:t>
      </w:r>
      <w:r>
        <w:rPr/>
        <w:t>schválený uznesením vlády SR č. 833/200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Cs/>
        </w:rPr>
        <w:t xml:space="preserve">Stratégie financovania štrukturálnych fondov a Kohézneho fondu na programové obdobie 2007– 2013 </w:t>
      </w:r>
      <w:r>
        <w:rPr/>
        <w:t>schválená uznesením vlády SR č. 834/200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>
          <w:bCs/>
        </w:rPr>
        <w:t xml:space="preserve">Systém finančného riadenia štrukturálnych fondov a Kohézneho fondu na programové obdobie 2007 – 2013 </w:t>
      </w:r>
      <w:r>
        <w:rPr/>
        <w:t>schválený uznesením vlády SR č. 835/2006.</w:t>
      </w:r>
    </w:p>
    <w:p>
      <w:pPr>
        <w:pStyle w:val="Footnote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49:00Z</dcterms:created>
  <dc:creator>robert.korec</dc:creator>
  <dc:description/>
  <dc:language>en-US</dc:language>
  <cp:lastModifiedBy>Lukáčová Slávka</cp:lastModifiedBy>
  <dcterms:modified xsi:type="dcterms:W3CDTF">2012-06-29T10:49:00Z</dcterms:modified>
  <cp:revision>2</cp:revision>
  <dc:subject/>
  <dc:title>Príloha č</dc:title>
</cp:coreProperties>
</file>