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ab/>
        <w:tab/>
      </w:r>
      <w:r>
        <w:rPr>
          <w:b/>
          <w:i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Príloha č. 9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ríklady možných cieľových skupín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iaci základných škôl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žiaci stredných škô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študenti vysokých škô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edagogickí a nepedagogickí zamestnan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ysokoškolskí učitel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manažment škô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dič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verejnosť/miestna komuni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estnanci (pracujúci v oblasti vzdelávania a poradenstv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zamestnanci v oblasti výskumu a vývoja (vrátane podnikovej sféry a SAV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ktorand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stdoktorand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ktor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úto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ídri pre oblasť práce s deťmi a mládežou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ofesionálni aj dobrovoľní pracovníci s mládežo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ídri komunitnej prá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nior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bčania so zdravotným postihnutí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soby vychádzajúce z ústavnej starostlivosti (detské domovy, detské výchovné ústavy..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y so špeciálnymi výchovno-vzdelávacími potreb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sistenti učiteľ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acovníci zariadení sociálnej starostlivo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ovníci v zdravotníctv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mestnanci štátnej a verejnej služby na RO, SORO, PJ a útvaroch kontroly a audit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ďalší personál zabezpečujúci požiadavky technickej pomoci (zamestnanci, príp. zmluvne dohodnuté subjekty).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51:00Z</dcterms:created>
  <dc:creator>robert.korec</dc:creator>
  <dc:description/>
  <dc:language>en-US</dc:language>
  <cp:lastModifiedBy>Lukáčová Slávka</cp:lastModifiedBy>
  <dcterms:modified xsi:type="dcterms:W3CDTF">2012-06-29T10:51:00Z</dcterms:modified>
  <cp:revision>2</cp:revision>
  <dc:subject/>
  <dc:title>Príloha č</dc:title>
</cp:coreProperties>
</file>