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219200" cy="1126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428750" cy="87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školstva S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Presný názov projektu, ktorý sa bude uvádzať aj v ďalšej nadväzujúcej dokumentácii, maximálne 120 znakov (vrátane medzier). Názov musí byť zhodný s názvom uvedeným v tabuľke č. 7 žiadosti o NFP a s názvom na strane 1 Podrobného opisu projektu.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Presný názov žiadateľa, ktorý sa bude uvádzať aj v ďalšej nadväzujúcej dokumentácii. Názov musí byť zhodný s tabuľkou č. 1 žiadosti o NFP a s názvom uvedeným na strane 1 Podrobného opisu projektu.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erejný / súkromný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Operačný program Vzdelávanie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plňte podľa priameho zadania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plňte podľa priameho zadania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plňte kód priameho zadania uvedený na prvej strane textu priameho zadania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00"/>
              </w:rPr>
              <w:t>Celkové výdavky projektu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Uveďte celkové výdavky projektu v EUR, t.j. celkové oprávnené výdavky (prostriedky ESF + prostriedky štátneho rozpočtu + prostriedky v rámci spolufinancovania (iba v prípade, ak sa na Vás vzťahuje povinnosť spolufinancovať projekt) + neoprávnené výdavky. Pri vypĺňaní celkových výdavkov projektu je potrebné dbať na to, aby sa číselný údaj zhodoval s údajmi uvedenými v tabuľke č. 13 (riadok spolu) a v tabuľke č. 14 žiadosti o NFP a s údajom na strane 1 v Podrobnom opise projektu. Zhodu údajov s rozpočtom projektu sleduje žiadateľ v prípade, že nevykazuje neoprávnené výdavky.</w:t>
            </w:r>
          </w:p>
        </w:tc>
      </w:tr>
      <w:tr>
        <w:trPr>
          <w:trHeight w:val="2421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00"/>
              </w:rPr>
              <w:t>Požadovaná výška NFP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 xml:space="preserve">Výška NFP môže predstavovať maximálne 95 % z celkových 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  <w:u w:val="single"/>
              </w:rPr>
              <w:t>oprávnených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 xml:space="preserve"> výdavkov na projekt pre subjekty verejnej správy a súkromný sektor. Organizácie štátnej správy dostanú nenávratný finančný príspevok vo výške 100 % z celkových oprávnených výdavkov na projekt. Pri vypĺňaní požadovanej výšky NFP je potrebné dbať na to, aby sa číselný údaj zhodoval s údajom uvedeným v tabuľke  č. 14 žiadosti o NFP, s údajom v Podrobnom opise projektu a vo formulári rozpočtu – tabuľka „Predpokladané zdroje financovania oprávnených výdavkov projektu“.</w:t>
            </w:r>
          </w:p>
        </w:tc>
      </w:tr>
      <w:tr>
        <w:trPr>
          <w:trHeight w:val="1526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  <w:r>
              <w:rPr>
                <w:b/>
                <w:color w:val="FFFF00"/>
              </w:rPr>
              <w:t xml:space="preserve"> / 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nevypĺňa sa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nevypĺňa s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66800" cy="106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uviesť presný názov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Slovenská republika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2904530379"/>
            <w:bookmarkStart w:id="1" w:name="__Fieldmark__0_2904530379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2904530379"/>
            <w:bookmarkStart w:id="3" w:name="__Fieldmark__1_2904530379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2904530379"/>
            <w:bookmarkStart w:id="5" w:name="__Fieldmark__2_2904530379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2904530379"/>
            <w:bookmarkStart w:id="7" w:name="__Fieldmark__3_2904530379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uveďte internetovú stránku žiadateľa vrátane e-mailovej adresy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zvoliť v kalendári verejného portálu ITMS dátum zápisu organizácie do verejného registra, resp. dátum vzniku subjektu zo záko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edenie účtovníctva ku dňu podania žiadosti o NFP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2904530379"/>
            <w:bookmarkStart w:id="9" w:name="__Fieldmark__4_2904530379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2904530379"/>
            <w:bookmarkStart w:id="11" w:name="__Fieldmark__5_2904530379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2904530379"/>
            <w:bookmarkStart w:id="13" w:name="__Fieldmark__6_2904530379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2904530379"/>
            <w:bookmarkStart w:id="15" w:name="__Fieldmark__7_2904530379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2904530379"/>
            <w:bookmarkStart w:id="17" w:name="__Fieldmark__8_2904530379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2904530379"/>
            <w:bookmarkStart w:id="19" w:name="__Fieldmark__9_2904530379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2904530379"/>
            <w:bookmarkStart w:id="21" w:name="__Fieldmark__10_2904530379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2904530379"/>
            <w:bookmarkStart w:id="23" w:name="__Fieldmark__11_2904530379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2904530379"/>
            <w:bookmarkStart w:id="25" w:name="__Fieldmark__12_2904530379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iné 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nevypĺňa sa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2904530379"/>
            <w:bookmarkStart w:id="27" w:name="__Fieldmark__13_2904530379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2904530379"/>
            <w:bookmarkStart w:id="29" w:name="__Fieldmark__14_2904530379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2904530379"/>
            <w:bookmarkStart w:id="31" w:name="__Fieldmark__15_2904530379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2904530379"/>
            <w:bookmarkStart w:id="33" w:name="__Fieldmark__16_2904530379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2904530379"/>
            <w:bookmarkStart w:id="35" w:name="__Fieldmark__17_2904530379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2904530379"/>
            <w:bookmarkStart w:id="37" w:name="__Fieldmark__18_2904530379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2904530379"/>
            <w:bookmarkStart w:id="39" w:name="__Fieldmark__19_2904530379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2904530379"/>
            <w:bookmarkStart w:id="41" w:name="__Fieldmark__20_2904530379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nevypĺňa s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nevypĺňa sa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13"/>
        <w:gridCol w:w="4219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uviesť presný názov projektu, zhodný so stranou 1 formulára žiadosti o NFP a stranou 1 Podrobného opisu projektu – vygeneruje ITMS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Operačný program Vzdelávanie – vygeneruje ITM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 Opatrenia na zvýšenie účasti na celoživotnom vzdelávaní a odbornej príprave okrem iného prostredníctvom opatrení na dosiahnutie poklesu počtu žiakov, ktorí predčasne ukončujú školskú dochádzku, zníženia počtu predmetov, pri ktorých sa žiaci delia podľa pohlavia, a zlepšeného prístupu k základnému, odbornému a terciárnemu vzdelávaniu a odbornej príprave a ich zvýšenej kvality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– vybrať z ponuky verejného portálu ITM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 %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Nenávratná dotácia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 xml:space="preserve"> – vybrať z ponuky verejného portálu ITM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Školstvo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 xml:space="preserve"> – vybrať z ponuky verejného portálu ITM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00 % -  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Neuplatňuje sa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 xml:space="preserve"> – vybrať z ponuky verejného portálu ITM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Uviesť strategický cieľ projektu (čo sa má realizáciou projektu dosiahnuť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3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Uviesť podrobnejšie čiastkové špecifické ciele projektu smerujúce k naplneniu strategického cieľa projektu a súvisiace s oprávnenými rámcovými  aktivitami z priameho zadania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4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5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5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7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12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8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9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30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(uveďte číslo a názov hlavnej aktivity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zvoliť v kalendári verejného portálu ITMS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zvoliť v kalendári verejného portálu ITMS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1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zvoliť v kalendári verejného portálu ITMS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zvoliť v kalendári verejného portálu ITMS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zvoliť v kalendári verejného portálu ITMS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zvoliť v kalendári verejného portálu ITMS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730"/>
        <w:gridCol w:w="915"/>
        <w:gridCol w:w="1197"/>
        <w:gridCol w:w="495"/>
        <w:gridCol w:w="966"/>
        <w:gridCol w:w="1323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3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2"/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4"/>
            </w:r>
          </w:p>
        </w:tc>
        <w:tc>
          <w:tcPr>
            <w:tcW w:w="3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redpokladaného ukončenia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35"/>
            </w:r>
          </w:p>
        </w:tc>
        <w:tc>
          <w:tcPr>
            <w:tcW w:w="3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5 rokov po  predpokladanom ukončení realizácie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EUR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6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EUR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EUR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EUR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oprávnen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kupina výdavkov 1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číslo a názov skupiny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číslo a názov skupiny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číslo a názov skupiny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kupina výdavkov 4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číslo a názov skupiny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kupina výdavkov 5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číslo a názov skupiny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kupina výdavkov 6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číslo a názov skupiny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kupina výdavkov n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číslo a názov skupiny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/ obchodná verejná súťaž (OVS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7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2904530379"/>
            <w:bookmarkStart w:id="43" w:name="__Fieldmark__21_2904530379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2904530379"/>
            <w:bookmarkStart w:id="45" w:name="__Fieldmark__22_2904530379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Informatívny údaj bez vplyvu na hodnotenie žiadosti o NFP.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/OVS pred podaním žiadosti o NFP (EUR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Informatívny údaj bez vplyvu na hodnotenie žiadosti o NFP, v prípade, že VO nebolo vykonané, uveďte 0,00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Oprávnené + neoprávnené výdavky projektu, uvedený číselný údaj musí byť zhodný s údajom na titulnej strane žiadosti o NFP a v tabuľke č. 13 žiadosti o NFP a s údajom na strane 1 v Podrobnom opise projektu – vygeneruje ITM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Výdavky, ktoré sú v súlade s podmienkami oprávnenosti podľa priameho zadania, a teda na ich úhradu môže byť poskytnutý NFP v maximálnej výške 95 %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 xml:space="preserve"> pre subjekty verejnej správy a súkromný sektor. Organizácie štátnej správy dostanú nenávratný finančný príspevok vo výške 100 %. Uvedený číselný údaj musí byť zhodný s údajom v tabuľke č. 13 žiadosti o NFP a s údajom vo formulári rozpočtu vrátane tabuľky „Predpokladané zdroje financovania oprávnených výdavkov projektu“ – vygeneruje ITM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Výdavky, ktoré nie sú v súlade s podmienkami oprávnenosti podľa priameho zadania, a teda na ich úhradu nemôže byť poskytnutý NFP – vygeneruje ITM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 xml:space="preserve">Uveďte požadovanú výšku NFP. 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Uvedený číselný údaj musí byť zhodný s údajom na strane 1 Podrobného opisu projektu a v tabuľke „Predpokladané zdroje financovania oprávnených výdavkov projektu“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8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Intenzitu pomoci v percentách vygeneruje ITM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Za vlastné zdroje žiadateľa sa považujú aj tie prostriedky, ktoré prijímateľ získal z iného zdroja (okrem zdroja štátneho rozpočtu), ako napr. úver z banky alebo príspevok tretej osoby – vygeneruje ITM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čistý príjem z projektu (v EUR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39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Projekt nesmie generovať príjem. Je potrebné napísať 0,00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(v EUR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40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Uveďte oprávnené výdavky realizované ako dodávka služieb – personálne výdavky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303"/>
        <w:gridCol w:w="917"/>
        <w:gridCol w:w="1202"/>
        <w:gridCol w:w="112"/>
        <w:gridCol w:w="796"/>
        <w:gridCol w:w="969"/>
        <w:gridCol w:w="1326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1"/>
            </w:r>
          </w:p>
        </w:tc>
      </w:tr>
      <w:tr>
        <w:trPr/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/ Prispeje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2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k napĺňaniu cieľov horizontálnej priority Informačná spoločnosť? Ak áno, špecifikujte ako (max. 900 znakov).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2904530379"/>
            <w:bookmarkStart w:id="47" w:name="__Fieldmark__23_2904530379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2904530379"/>
            <w:bookmarkStart w:id="49" w:name="__Fieldmark__24_2904530379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85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Pokiaľ žiadateľ o NFP v tabuľke č. 15 formulára žiadosti o NFP „Súlad s horizontálnymi prioritami“ vyplní pri niektorej horizontálnej priorite „</w:t>
            </w:r>
            <w:r>
              <w:rPr>
                <w:rFonts w:cs="Arial Narrow" w:ascii="Arial Narrow" w:hAnsi="Arial Narrow"/>
                <w:b/>
                <w:color w:val="0000FF"/>
                <w:sz w:val="18"/>
                <w:szCs w:val="18"/>
              </w:rPr>
              <w:t>áno“,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 xml:space="preserve"> je zároveň potrebné aj slovne opísať tento súlad. V rámci tejto tabuľky je potrebné vyplniť aj názov merateľného ukazovateľa, ktorý sa na predmetnú horizontálnu prioritu vzťahuje, podľa zoznamu merateľných ukazovateľov priradených k príslušnej horizontálnej priorite, ktorý je súčasťou priameho zadania a uviesť očakávané hodnoty týchto ukazovateľov priamo naviazané na obdobie realizácie projektu. V prípade, že v žiadosti o NFP bude uvedené, že projekt má vplyv na niektorú z horizontálnych priorít, musí byť tento vplyv popísaný minimálne </w:t>
            </w:r>
            <w:r>
              <w:rPr>
                <w:rFonts w:cs="Arial Narrow" w:ascii="Arial Narrow" w:hAnsi="Arial Narrow"/>
                <w:b/>
                <w:color w:val="0000FF"/>
                <w:sz w:val="18"/>
                <w:szCs w:val="18"/>
              </w:rPr>
              <w:t>jedným relevantným ukazovateľom výsledku horizontálnej priority na úrovni projektu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 xml:space="preserve">. </w:t>
            </w:r>
            <w:r>
              <w:rPr>
                <w:rFonts w:cs="Arial Narrow" w:ascii="Arial Narrow" w:hAnsi="Arial Narrow"/>
                <w:b/>
                <w:color w:val="0000FF"/>
                <w:sz w:val="18"/>
                <w:szCs w:val="18"/>
              </w:rPr>
              <w:t>Výber ukazovateľa dopadu horizontálnej priority nie je povinný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Pokiaľ si žiadateľ myslí, že jeho projekt nepodporuje niektorú z horizontálnych priorít, v tabuľke č. 15 formulára žiadosti o NFP vyplní „</w:t>
            </w:r>
            <w:r>
              <w:rPr>
                <w:rFonts w:cs="Arial Narrow" w:ascii="Arial Narrow" w:hAnsi="Arial Narrow"/>
                <w:b/>
                <w:color w:val="0000FF"/>
                <w:sz w:val="18"/>
                <w:szCs w:val="18"/>
              </w:rPr>
              <w:t>nie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“ pri tejto horizontálnej priorite, slovný popis neuvedie, nevyberie si merateľný ukazovateľ a k nemu prislúchajúce hodnoty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3"/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plniť minimálne 1 ukazovateľ výsledku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color w:val="0000FF"/>
                <w:sz w:val="18"/>
                <w:szCs w:val="18"/>
              </w:rPr>
              <w:footnoteReference w:id="44"/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redpokladaného ukončenia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color w:val="0000FF"/>
                <w:sz w:val="18"/>
                <w:szCs w:val="18"/>
              </w:rPr>
              <w:footnoteReference w:id="45"/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5 rokov po  predpokladanom ukončení realizácie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/ Prispeje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6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 napĺňaniu cieľov horizontálnej priority trvalo udržateľný rozvoj? </w:t>
              <w:br/>
              <w:t xml:space="preserve">    Ak áno, špecifikujte ako (max. 900 znakov).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2904530379"/>
            <w:bookmarkStart w:id="51" w:name="__Fieldmark__25_2904530379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2904530379"/>
            <w:bookmarkStart w:id="53" w:name="__Fieldmark__26_2904530379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85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3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plniť minimálne 1 ukazovateľ výsledku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color w:val="0000FF"/>
                <w:sz w:val="18"/>
                <w:szCs w:val="18"/>
              </w:rPr>
              <w:footnoteReference w:id="47"/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redpokladaného ukončenia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color w:val="0000FF"/>
                <w:sz w:val="18"/>
                <w:szCs w:val="18"/>
              </w:rPr>
              <w:footnoteReference w:id="48"/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5 rokov po  predpokladanom ukončení realizácie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/ Prispeje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 napĺňaniu cieľov horizontálnej priority marginalizované rómske komunity? Ak áno, špecifikujte ako (max. 900 znakov).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2904530379"/>
            <w:bookmarkStart w:id="55" w:name="__Fieldmark__27_2904530379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2904530379"/>
            <w:bookmarkStart w:id="57" w:name="__Fieldmark__28_2904530379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48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3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plniť minimálne 1 ukazovateľ výsledku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color w:val="0000FF"/>
                <w:sz w:val="18"/>
                <w:szCs w:val="18"/>
              </w:rPr>
              <w:footnoteReference w:id="50"/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redpokladaného ukončenia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color w:val="0000FF"/>
                <w:sz w:val="18"/>
                <w:szCs w:val="18"/>
              </w:rPr>
              <w:footnoteReference w:id="51"/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5 rokov po  predpokladanom ukončení realizácie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 k napĺňaniu cieľov horizontálnej priority rovnosť príležitostí? Ak áno, špecifikujte ako (max. 900 znakov).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2904530379"/>
            <w:bookmarkStart w:id="59" w:name="__Fieldmark__29_2904530379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2904530379"/>
            <w:bookmarkStart w:id="61" w:name="__Fieldmark__30_2904530379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175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3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plniť minimálne 1 ukazovateľ výsledku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color w:val="0000FF"/>
                <w:sz w:val="18"/>
                <w:szCs w:val="18"/>
              </w:rPr>
              <w:footnoteReference w:id="52"/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redpokladaného ukončenia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color w:val="0000FF"/>
                <w:sz w:val="18"/>
                <w:szCs w:val="18"/>
              </w:rPr>
              <w:footnoteReference w:id="53"/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5 rokov po  predpokladanom ukončení realizácie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podrobný opis projekt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rozpočet projektu vrátane tabuľky „Predpokladané zdroje financovania oprávnených výdavkov projektu“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elektronická verzia podrobného opisu projektu a rozpočtu projektu vrátane tabuľky „Predpokladané zdroje financovania oprávnených výdavkov projektu“ na elektronickom nosiči v zmysle podmienok definovaných v príslušnom priamom zadaní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úradne overená dokumentácia o organizácii – zriaďovacia listina, štatút, stanovy (v závislosti od právnej formy žiadateľa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čestné vyhlásenie o tom, že žiadateľ je/nie je platcom DPH pre aktivity navrhnuté v projekt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čestné vyhlásenie o tom, ž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organizácia nie je daňovým dlžníkom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organizácia nie je dlžníkom poistného na sociálnom poistení (dôchodkovom, nemocenskom, garančnom a úrazovom poistení, poistení v nezamestnanosti, poistení do rezervného fondu solidarity) a dlžníkom príspevkov na starobné dôchodkové sporeni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organizácia nie je dlžníkom poistného na zdravotnom poistení (za každú zdravotnú poisťovňu)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 xml:space="preserve">organizácia nie je v likvidácii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voči organizácii nie je vedená exekúcia alebo výkon rozhodnutia</w:t>
            </w:r>
            <w:r>
              <w:rPr>
                <w:rStyle w:val="FootnoteAnchor"/>
                <w:rFonts w:cs="Arial Narrow" w:ascii="Arial Narrow" w:hAnsi="Arial Narrow"/>
                <w:color w:val="0000FF"/>
                <w:sz w:val="18"/>
                <w:szCs w:val="18"/>
                <w:vertAlign w:val="superscript"/>
              </w:rPr>
              <w:footnoteReference w:id="54"/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 xml:space="preserve"> (nie je relevantné pre subjekty verejnej správy)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voči organizácii nebolo začaté konkurzné/reštrukturalizačné konanie (nie je relevantné pre subjekty verejnej správy)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na majetok organizácie nie je vyhlásený konkurz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voči organizácii nebol zamietnutý návrh na vyhlásenie konkurzu pre nedostatok majetku;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organizácia má zabezpečené zdroje na spolufinancovanie projekt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čestné vyhlásenie o tom, že žiadateľ neporušil zákaz nelegálnej práce a nelegálneho zamestnávania podľa osobitného predpis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FF"/>
                <w:sz w:val="18"/>
                <w:szCs w:val="18"/>
              </w:rPr>
              <w:footnoteReference w:id="55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  <w:lang w:eastAsia="en-ZW"/>
              </w:rPr>
              <w:t xml:space="preserve">originál alebo overená kópia dokladu potvrdzujúceho právnu subjektivitu žiadateľa nie starší ako 3 mesiace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ku dňu predloženia žiadosti o NFP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lang w:eastAsia="en-ZW"/>
              </w:rPr>
              <w:t xml:space="preserve"> (výpis z registra – napr. obchodného, živnostenského, registra organizácií a pod.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čestné vyhlásenie žiadateľa, že má vysporiadané finančné vzťahy so štátnym rozpočtom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 xml:space="preserve">originál alebo overená kópia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lang w:eastAsia="en-ZW"/>
              </w:rPr>
              <w:t xml:space="preserve">výpisu z registra trestov žiadateľa, ktorý je fyzickou osobou, resp. štatutárneho zástupcu/zástupcov, ktorý je právnickou osobou nie starší ako 3 mesiace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ku dňu predloženia 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účtovná závierk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za posledné ukončené účtovné obdobie overené audítorom a Správa o výsledku auditu (v prípade, že žiadateľ má povinnosť auditu v zmysle zákona č.431/2002 Z. z. o účtovníctve)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za posledné ukončené účtovné obdobie potvrdená príslušným Daňovým úradom (v prípade, že žiadateľ nemá povinnosť auditu v zmysle zákona č.431/2002 Z. z. o účtovníctve)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účtovná závierka v zmysle zákona č.431/2002 Z. z. o účtovníctve (napr. v prípade opatrení / schém štátnej pomoci / pomoci de minimis, zameraných na podporu začínajúcich podnikateľských subjektov, účtovná závierka subjektu verejnej správy, ktorému nevyplýva povinnosť predkladať účtovnú závierku daňovému úradu)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FF"/>
                <w:sz w:val="18"/>
                <w:szCs w:val="18"/>
              </w:rPr>
              <w:t xml:space="preserve">za posledné ukončené účtovné obdobie overená audítorom (v zmysle § 9 ods. 4 zákona č. 369/1990 Zb. o obecnom zriadení v znení neskorších predpisov, resp. v zmysle § 9 ods. 4 zákona č. 302/2001 Z. z. o samospráve VÚC (zákon o samosprávnych krajoch) v znení neskorších predpisov) a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záverečný účet schválený príslušným zastupiteľstvom, ak je žiadateľom subjektom územnej samospráv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podpísaný štruktúrovaný profesijný životopis (európsky formulár) všetkých odborných pracovníkov a všetkých zamestnancov podieľajúcich sa na riadení a administrácii projekt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 xml:space="preserve">podpísaný súhlas dotknutej osoby v zmysle zákona č. 428/2002 Z. z. o ochrane osobných údajov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5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štatutárneho orgánu/členov štatutárneho orgánu žiadateľ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5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všetkých odborných pracovníkov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všetkých zamestnancov podieľajúcich sa na riadení a administrácii projektu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ám, resp. zabezpečím ku dňu podpisu zmluvy o poskytnutí NFP finančné prostriedky na spolufinancovanie projektu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daje uvedené v žiadosti o NFP sú identické s údajmi odoslanými prostredníctvom verejnej časti portálu ITMS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poskytovateľa o všetkých zmenách, ktoré sa týkajú uvedených údajov a skutočností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56"/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strangelo Edess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color w:val="0000FF"/>
        <w:sz w:val="22"/>
        <w:szCs w:val="22"/>
      </w:rPr>
    </w:pPr>
    <w:r>
      <w:rPr>
        <w:b/>
        <w:color w:val="0000FF"/>
        <w:sz w:val="22"/>
        <w:szCs w:val="22"/>
      </w:rPr>
      <w:t>Pokyny Riadiaceho orgánu pre OP Vzdelávanie k vyplneniu formulára sú pomôckou pre vyplnenie formulára žiadosti o NFP vo verejnom portáli ITMS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b/>
        <w:b/>
        <w:color w:val="0000FF"/>
        <w:sz w:val="22"/>
        <w:szCs w:val="22"/>
      </w:rPr>
    </w:pPr>
    <w:r>
      <w:rPr>
        <w:b/>
        <w:color w:val="0000FF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color w:val="0000FF"/>
        <w:sz w:val="22"/>
        <w:szCs w:val="22"/>
      </w:rPr>
    </w:pPr>
    <w:r>
      <w:rPr>
        <w:b/>
        <w:color w:val="0000FF"/>
        <w:sz w:val="22"/>
        <w:szCs w:val="22"/>
      </w:rPr>
      <w:t>Pokyny Riadiaceho orgánu pre OP Vzdelávanie k vyplneniu formulára sú pomôckou pre vyplnenie formulára žiadosti o NFP vo verejnom portáli ITMS.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b/>
        <w:b/>
        <w:color w:val="0000FF"/>
        <w:sz w:val="22"/>
        <w:szCs w:val="22"/>
      </w:rPr>
    </w:pPr>
    <w:r>
      <w:rPr>
        <w:b/>
        <w:color w:val="0000FF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k relevantné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k relevan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ygenerovaný automaticky pri tvorbe elektronickej verzie žiadosti o NFP vo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ýber z aktuálne platných právnych foriem podľa číselníka Štatistického úradu S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kolektívneho štatutárneho orgánu sa uvádzajú všetci členovia štatutárneho orgánu, vtedy je potrebné kliknúť na ikonu + a pridať tabuľku č. 2 pre každého člena štatutárneho orgánu žiadateľa zvlášť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SK NACE (štatistická klasifikácia ekonomických činností SK NACE Rev. 2 podľa Vyhlášky Štatistického </w:t>
        <w:br/>
        <w:t xml:space="preserve">   úradu SR č. 306/2007 Z. z. z 18.6.2007). Ak má žiadateľ viac SK NACE uvedie SK NACE súvisiace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ol zo zákon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ýber z číselníka (v prípade relevantnosti)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.</w:t>
      </w:r>
    </w:p>
  </w:footnote>
  <w:footnote w:id="1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Typov pomoci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utomaticky sa vyplní na základe definície miesta užívania výsledkov projektu – najnižšia možná spoločná lokalizácia všetkých miest užívania výsledkov projektu z číselníka NUT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príslušná časť tab. č. 8 sa opakuje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platného číselníka NUTS.</w:t>
      </w:r>
    </w:p>
  </w:footnote>
  <w:footnote w:id="2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.</w:t>
      </w:r>
    </w:p>
  </w:footnote>
  <w:footnote w:id="24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Stručný popis východiskovej situácie v mieste/regióne užívania výsledkov projektu v oblasti, na ktorú sa projekt vzťahuje </w:t>
        <w:br/>
        <w:t>s ohľadom na cieľové skupiny / užívateľov výsledkov projektu a navrhované aktivity s použitím východiskových hodnôt ukazovateľov výstupu, výsledku a dopadu. Pozn.: v prípade schém štátnej pomoci / pomoci de minimis, zameraných na zvýšenie konkurenčnej schopnosti žiadateľa, je užívateľom výsledkov projektu sám žiadateľ, vrátane jeho zamestnanc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5">
    <w:p>
      <w:pPr>
        <w:pStyle w:val="Normal"/>
        <w:ind w:left="18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/užívateľov výsledkov projektu s použitím výsledkových, príp. dopadových merateľných ukazovateľov, vrátane popisu schopnosti projektu umožniť realizáciu ďalších projektov v príslušnej oblasti/regióne, ktoré sú závislé na existencii jeho výsledkov, resp. schopnosti projektu umožniť realizáciu relevantného projektu tým istým alebo iným žiadateľom s použitím výstupov projektu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mi uviesť, ktoré aktivity a prostriedky zabezpečí/-ia partner/-i.</w:t>
      </w:r>
    </w:p>
  </w:footnote>
  <w:footnote w:id="27"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/ užívateľov výsledkov projektu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nerované ITMS.</w:t>
      </w:r>
    </w:p>
  </w:footnote>
  <w:footnote w:id="3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ktivitou sa rozumie súhrn činností realizovaných prijímateľom v rámci projektu na to vyčlenenými finančnými zdrojmi za určitý čas, ktoré prispievajú k dosiahnutiu konkrétneho výsledku a majú definovaný výstup, ktorý predstavuje pridanú hodnotu pre prijímateľa a/alebo cieľovú skupinu/užívateľov výsledkov projektu nezávisle na realizácii ostatných aktivít. Aktivita je jasne vymedzená časom, vecne a finančne.</w:t>
      </w:r>
    </w:p>
  </w:footnote>
  <w:footnote w:id="31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finančného riadenia, realizácie verejného obstarávania, monitorovania a kde je to umožnené aj iné zabezpečenie realizácie hlavných aktivít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Hodnoty merateľných ukazovateľov sa stanovujú v absolútnych hodnotách, t.j. uvádza sa konkrétna hodnota merateľných </w:t>
        <w:br/>
        <w:t xml:space="preserve">   ukazovateľov za sledovaný rok (nie prírastok, resp. rozdiel hodnoty merateľných ukazovateľov voči predchádzajúcemu </w:t>
        <w:br/>
        <w:t xml:space="preserve">   roku).</w:t>
      </w:r>
    </w:p>
  </w:footnote>
  <w:footnote w:id="3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výsledku</w:t>
      </w:r>
      <w:r>
        <w:rPr>
          <w:rFonts w:cs="Arial Narrow" w:ascii="Arial Narrow" w:hAnsi="Arial Narrow"/>
          <w:color w:val="000000"/>
        </w:rPr>
        <w:t xml:space="preserve"> vyjadrujúce priamy, hmatateľný efekt intervencie bezprostredne po ukončení realizácie projektu na cieľové skupiny/užívateľov projektu, </w:t>
      </w:r>
      <w:r>
        <w:rPr>
          <w:rFonts w:cs="Arial Narrow" w:ascii="Arial Narrow" w:hAnsi="Arial Narrow"/>
        </w:rPr>
        <w:t>prostredníctvom ktorých bude sledované a hodnotené dosiahnutie stanovených cieľov projektu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 </w:t>
      </w:r>
      <w:r>
        <w:rPr>
          <w:rFonts w:cs="Arial Narrow" w:ascii="Arial Narrow" w:hAnsi="Arial Narrow"/>
        </w:rPr>
        <w:t xml:space="preserve">Ukazovatele dopadu </w:t>
      </w:r>
      <w:r>
        <w:rPr>
          <w:rFonts w:cs="Arial Narrow" w:ascii="Arial Narrow" w:hAnsi="Arial Narrow"/>
          <w:color w:val="000000"/>
        </w:rPr>
        <w:t>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3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oprávnených výdavkov.</w:t>
      </w:r>
    </w:p>
  </w:footnote>
  <w:footnote w:id="3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konanie verejného obstarávania/obchodnej verejnej súťaže je charakterizované uzatvorením zmluvy medzi obstarávateľom a víťazom verejného obstarávania/obchodnej verejnej súťaže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iel NFP k celkovým oprávneným výdavkom projektu – generované ITMS.</w:t>
      </w:r>
    </w:p>
  </w:footnote>
  <w:footnote w:id="3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edpokladaný čistý príjem z projektu vytvorený počas stanoveného referenčného obdobia.</w:t>
      </w:r>
    </w:p>
  </w:footnote>
  <w:footnote w:id="4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niektorej z horizontálnych priorít použite minimálne jeden ukazovateľ výsledku relevantný pre príslušnú horizontálnu prioritu. Nešpecifikovaním príspevku projektu k niektorej z horizontálnych priorít prostredníctvom relevantného ukazovateľa výsledku alebo špecifikovania príspevku k niektorej z horizontálnych priorít iba prostredníctvom ukazovateľa dopadu deklarujete, že projekt neprispieva k cieľom príslušnej horizontálnej priority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 sú použité na informačnú gramotnosť, efektívnu </w:t>
        <w:br/>
        <w:t xml:space="preserve">    elektronizáciu verejnej správy a širokú dostupnosť internetu. Podrobnejšiu špecifikáciu čiastkových cieľov nájdete </w:t>
        <w:br/>
        <w:t xml:space="preserve">    na stránke </w:t>
      </w:r>
      <w:hyperlink r:id="rId1">
        <w:r>
          <w:rPr>
            <w:rStyle w:val="InternetLink"/>
            <w:rFonts w:cs="Arial" w:ascii="Arial Narrow" w:hAnsi="Arial Narrow"/>
            <w:color w:val="000000"/>
          </w:rPr>
          <w:t>http://sepavs.vlada.gov.sk/7588/horizontalna-priorita-informacna-spolocnost-2007-2013.php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 výberu viacerých merateľných ukazovateľov je potrebné kliknúť na ikonu + a pridať riadok pre každý ukazovateľ zvlášť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ýber ukazovateľov dopadu horizontálnej priority nie je povinný v zmysle Príručky pre žiadateľa o NFP z ESF, verzia 6.0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lebo neoprávnené výdavky, resp. ich časť sú použité na zvýšenie ekonomickej prosperity, </w:t>
        <w:br/>
        <w:t xml:space="preserve">    zvýšenie kvality životného prostredia, sociálnu solidaritu a inklúziu a vyrovnaný regionálny rozvoj. Podrobnejšiu </w:t>
        <w:br/>
        <w:t xml:space="preserve">    špecifikáciu čiastkových cieľov nájdete na stránke </w:t>
      </w:r>
      <w:hyperlink r:id="rId2">
        <w:r>
          <w:rPr>
            <w:rStyle w:val="InternetLink"/>
            <w:rFonts w:cs="Arial" w:ascii="Arial Narrow" w:hAnsi="Arial Narrow"/>
          </w:rPr>
          <w:t>http://sepavs.vlada.gov.sk/7589/horizontalna-priorita-trvalo-udrzatelny-</w:t>
          <w:br/>
          <w:t xml:space="preserve">    rozvoj-2007-2013.php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 výberu viacerých merateľných ukazovateľov je potrebné kliknúť na ikonu + a pridať riadok pre každý ukazovateľ zvlášť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ýber ukazovateľov dopadu horizontálnej priority nie je povinný v zmysle Príručky pre žiadateľa o NFP z ESF, verzia 6.0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lebo neoprávnené výdavky, resp. ich časť sú použité na plnenie cieľov horizontálnej priority </w:t>
        <w:br/>
        <w:t xml:space="preserve">    rovnosť príležitostí uvedených v prílohe č.3 Systému koordinácie implementácie horizontálnej priority rovnosť príležitostí </w:t>
        <w:br/>
        <w:t xml:space="preserve">    pre programové obdobie 2007 – 2013, ktorý je k dispozícii na stránke </w:t>
        <w:br/>
        <w:t xml:space="preserve">    </w:t>
      </w:r>
      <w:hyperlink r:id="rId3">
        <w:r>
          <w:rPr>
            <w:rStyle w:val="InternetLink"/>
            <w:rFonts w:cs="Arial" w:ascii="Arial Narrow" w:hAnsi="Arial Narrow"/>
            <w:color w:val="000000"/>
          </w:rPr>
          <w:t>http://www.gender.gov.sk/index.php?sID=17920b0e27d3e75dd84cf2e5a121d5c9&amp;SMC=1&amp;id=510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 výberu viacerých merateľných ukazovateľov je potrebné kliknúť na ikonu + a pridať riadok pre každý ukazovateľ zvlášť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ýber ukazovateľov dopadu horizontálnej priority nie je povinný v zmysle Príručky pre žiadateľa o NFP z ESF, verzia 6.0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 výberu viacerých merateľných ukazovateľov je potrebné kliknúť na ikonu + a pridať riadok pre každý ukazovateľ zvlášť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ýber ukazovateľov dopadu horizontálnej priority nie je povinný v zmysle Príručky pre žiadateľa o NFP z ESF, verzia 6.0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apr. podľa zákona č. 233/1995 Z. z. o súdnych exekútoroch a exekučnej činnosti (Exekučný poriadok) v znení neskorších predpisov. Zákon č. 511/1992 Zb. o správe daní a poplatkov v znení neskorších predpisov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Zákon č. 82/2005 Z. z. o nelegálnej práci a nelegálnom zamestnávaní v znení neskorších predpisov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viacerých štatutárnych zástupcov je potrebné kliknúť na ikonu + a pridať riadky pre každého štatutárneho zástupcu zvlášť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6"/>
        <w:szCs w:val="16"/>
      </w:rPr>
      <w:t>Príloha č. 4 k priamemu zadaniu</w:t>
    </w:r>
  </w:p>
  <w:p>
    <w:pPr>
      <w:pStyle w:val="Header"/>
      <w:jc w:val="right"/>
      <w:rPr>
        <w:smallCaps/>
        <w:sz w:val="18"/>
        <w:szCs w:val="18"/>
      </w:rPr>
    </w:pPr>
    <w:r>
      <w:rPr>
        <w:smallCaps/>
        <w:sz w:val="18"/>
        <w:szCs w:val="18"/>
      </w:rPr>
    </w:r>
  </w:p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Žiadosť o nenávratný finančný príspevok</w:t>
    </w:r>
  </w:p>
  <w:p>
    <w:pPr>
      <w:pStyle w:val="Header"/>
      <w:jc w:val="right"/>
      <w:rPr>
        <w:smallCaps/>
        <w:sz w:val="18"/>
        <w:szCs w:val="18"/>
      </w:rPr>
    </w:pPr>
    <w:r>
      <w:rPr>
        <w:smallCaps/>
        <w:sz w:val="18"/>
        <w:szCs w:val="18"/>
      </w:rPr>
      <w:t xml:space="preserve">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Estrangelo Edessa" w:hAnsi="Estrangelo Edessa" w:cs="Estrangelo Edessa"/>
      <w:color w:val="000000"/>
    </w:rPr>
  </w:style>
  <w:style w:type="character" w:styleId="WW8Num2z3">
    <w:name w:val="WW8Num2z3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Estrangelo Edessa" w:hAnsi="Estrangelo Edessa" w:cs="Estrangelo Edessa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Estrangelo Edessa" w:hAnsi="Estrangelo Edessa" w:cs="Estrangelo Edessa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rFonts w:ascii="Estrangelo Edessa" w:hAnsi="Estrangelo Edessa" w:cs="Estrangelo Edessa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">
    <w:name w:val="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sepavs.vlada.gov.sk/7588/horizontalna-priorita-informacna-spolocnost-2007-2013.php" TargetMode="External"/><Relationship Id="rId2" Type="http://schemas.openxmlformats.org/officeDocument/2006/relationships/hyperlink" Target="http://sepavs.vlada.gov.sk/7589/horizontalna-priorita-trvalo-udrzatelny-%0B    rozvoj-2007-2013.php" TargetMode="External"/><Relationship Id="rId3" Type="http://schemas.openxmlformats.org/officeDocument/2006/relationships/hyperlink" Target="http://www.gender.gov.sk/index.php?sID=17920b0e27d3e75dd84cf2e5a121d5c9&amp;SMC=1&amp;id=51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21:00Z</dcterms:created>
  <dc:creator>Ivan</dc:creator>
  <dc:description/>
  <cp:keywords/>
  <dc:language>en-US</dc:language>
  <cp:lastModifiedBy>viktoria.simkovicova</cp:lastModifiedBy>
  <cp:lastPrinted>2009-10-06T13:15:00Z</cp:lastPrinted>
  <dcterms:modified xsi:type="dcterms:W3CDTF">2009-10-13T07:06:00Z</dcterms:modified>
  <cp:revision>5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31977098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>Odesílání e-mailu: Systém riadenia verzia 3.1.doc</vt:lpwstr>
  </property>
  <property fmtid="{D5CDD505-2E9C-101B-9397-08002B2CF9AE}" pid="6" name="_PreviousAdHocReviewCycleID">
    <vt:r8>2130424118</vt:r8>
  </property>
  <property fmtid="{D5CDD505-2E9C-101B-9397-08002B2CF9AE}" pid="7" name="_ReviewingToolsShownOnce">
    <vt:lpwstr/>
  </property>
</Properties>
</file>