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uzavretia zmluvy o poskytnutí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očet dodatkov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440810486"/>
            <w:bookmarkStart w:id="1" w:name="__Fieldmark__0_2440810486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440810486"/>
            <w:bookmarkStart w:id="3" w:name="__Fieldmark__1_2440810486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boli tieto vysporiadané? 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440810486"/>
            <w:bookmarkStart w:id="5" w:name="__Fieldmark__2_2440810486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440810486"/>
            <w:bookmarkStart w:id="7" w:name="__Fieldmark__3_2440810486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440810486"/>
            <w:bookmarkStart w:id="9" w:name="__Fieldmark__4_2440810486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440810486"/>
            <w:bookmarkStart w:id="11" w:name="__Fieldmark__5_2440810486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440810486"/>
            <w:bookmarkStart w:id="13" w:name="__Fieldmark__6_2440810486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440810486"/>
            <w:bookmarkStart w:id="15" w:name="__Fieldmark__7_2440810486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440810486"/>
            <w:bookmarkStart w:id="17" w:name="__Fieldmark__8_2440810486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440810486"/>
            <w:bookmarkStart w:id="19" w:name="__Fieldmark__9_2440810486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66"/>
        <w:gridCol w:w="4831"/>
        <w:gridCol w:w="454"/>
        <w:gridCol w:w="396"/>
        <w:gridCol w:w="396"/>
        <w:gridCol w:w="1823"/>
      </w:tblGrid>
      <w:tr>
        <w:trPr>
          <w:tblHeader w:val="true"/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n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1.1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 xml:space="preserve">(nevzťahuje sa na zálohové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8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 bankový výpis (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alebo potvrdenie banky o uskutočnenej platbe)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0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1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6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3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;Century Gothic" w:ascii="Arial Narrow;Century Gothic" w:hAnsi="Arial Narrow;Century Gothic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9"/>
              <w:t>7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0"/>
              <w:t>2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1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;Century Gothic" w:hAnsi="Arial Narrow;Century Gothic" w:cs="Arial Narrow;Century Gothic"/>
                <w:strike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8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2.11 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437" w:bottom="125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197"/>
        <w:gridCol w:w="454"/>
        <w:gridCol w:w="396"/>
        <w:gridCol w:w="396"/>
        <w:gridCol w:w="1823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8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ykonaná predbežná/priebež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finančná kontrola podľa zákona č. 502/2001 Z. z. o finančnej kontrole a vnútornom audite a o zmene a doplnení niektorých zákonov v znení neskorších predpisov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;Century Gothic" w:ascii="Arial Narrow;Century Gothic" w:hAnsi="Arial Narrow;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t>4</w: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 </w:t>
      </w:r>
      <w:r>
        <w:rPr>
          <w:rFonts w:cs="Arial;Times New Roman" w:ascii="Arial Narrow;Century Gothic" w:hAnsi="Arial Narrow;Century Gothic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snincak</dc:creator>
  <dc:description/>
  <cp:keywords/>
  <dc:language>en-US</dc:language>
  <cp:lastModifiedBy>Varga, Vojtech</cp:lastModifiedBy>
  <dcterms:modified xsi:type="dcterms:W3CDTF">2012-03-30T12:13:00Z</dcterms:modified>
  <cp:revision>3</cp:revision>
  <dc:subject/>
  <dc:title/>
</cp:coreProperties>
</file>