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32531738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325317384"/>
            <w:bookmarkStart w:id="1" w:name="__Fieldmark__0_332531738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C</w:t>
      </w:r>
      <w:r>
        <w:rPr/>
        <w:t>iele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4:00Z</dcterms:created>
  <dc:creator>martina.simova</dc:creator>
  <dc:description/>
  <cp:keywords/>
  <dc:language>en-US</dc:language>
  <cp:lastModifiedBy>andrea.uhrinova</cp:lastModifiedBy>
  <dcterms:modified xsi:type="dcterms:W3CDTF">2011-03-07T15:26:00Z</dcterms:modified>
  <cp:revision>4</cp:revision>
  <dc:subject/>
  <dc:title>Príloha č</dc:title>
</cp:coreProperties>
</file>