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1118260969"/>
            <w:bookmarkStart w:id="1" w:name="__Fieldmark__0_1118260969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1118260969"/>
            <w:bookmarkStart w:id="3" w:name="__Fieldmark__1_1118260969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1118260969"/>
            <w:bookmarkStart w:id="5" w:name="__Fieldmark__2_1118260969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1118260969"/>
            <w:bookmarkStart w:id="7" w:name="__Fieldmark__3_1118260969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Webové sídlo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1118260969"/>
            <w:bookmarkStart w:id="9" w:name="__Fieldmark__4_1118260969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1118260969"/>
            <w:bookmarkStart w:id="11" w:name="__Fieldmark__5_1118260969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1118260969"/>
            <w:bookmarkStart w:id="13" w:name="__Fieldmark__6_1118260969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1118260969"/>
            <w:bookmarkStart w:id="15" w:name="__Fieldmark__7_1118260969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1118260969"/>
            <w:bookmarkStart w:id="17" w:name="__Fieldmark__8_1118260969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1118260969"/>
            <w:bookmarkStart w:id="19" w:name="__Fieldmark__9_1118260969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0" w:name="__Fieldmark__10_1118260969"/>
            <w:bookmarkStart w:id="21" w:name="__Fieldmark__10_1118260969"/>
            <w:bookmarkEnd w:id="2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2" w:name="__Fieldmark__11_1118260969"/>
            <w:bookmarkStart w:id="23" w:name="__Fieldmark__11_1118260969"/>
            <w:bookmarkEnd w:id="2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4" w:name="__Fieldmark__12_1118260969"/>
            <w:bookmarkStart w:id="25" w:name="__Fieldmark__12_1118260969"/>
            <w:bookmarkEnd w:id="2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6" w:name="__Fieldmark__13_1118260969"/>
            <w:bookmarkStart w:id="27" w:name="__Fieldmark__13_1118260969"/>
            <w:bookmarkEnd w:id="2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8" w:name="__Fieldmark__14_1118260969"/>
            <w:bookmarkStart w:id="29" w:name="__Fieldmark__14_1118260969"/>
            <w:bookmarkEnd w:id="2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0" w:name="__Fieldmark__15_1118260969"/>
            <w:bookmarkStart w:id="31" w:name="__Fieldmark__15_1118260969"/>
            <w:bookmarkEnd w:id="3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2" w:name="__Fieldmark__16_1118260969"/>
            <w:bookmarkStart w:id="33" w:name="__Fieldmark__16_1118260969"/>
            <w:bookmarkEnd w:id="3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4" w:name="__Fieldmark__17_1118260969"/>
            <w:bookmarkStart w:id="35" w:name="__Fieldmark__17_1118260969"/>
            <w:bookmarkEnd w:id="3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6" w:name="__Fieldmark__18_1118260969"/>
            <w:bookmarkStart w:id="37" w:name="__Fieldmark__18_1118260969"/>
            <w:bookmarkEnd w:id="3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8" w:name="__Fieldmark__19_1118260969"/>
            <w:bookmarkStart w:id="39" w:name="__Fieldmark__19_1118260969"/>
            <w:bookmarkEnd w:id="3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0" w:name="__Fieldmark__20_1118260969"/>
            <w:bookmarkStart w:id="41" w:name="__Fieldmark__20_1118260969"/>
            <w:bookmarkEnd w:id="4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vertAlign w:val="superscript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2" w:name="__Fieldmark__21_1118260969"/>
            <w:bookmarkStart w:id="43" w:name="__Fieldmark__21_1118260969"/>
            <w:bookmarkEnd w:id="4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4" w:name="__Fieldmark__22_1118260969"/>
            <w:bookmarkStart w:id="45" w:name="__Fieldmark__22_1118260969"/>
            <w:bookmarkEnd w:id="4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7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id="41"/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6" w:name="__Fieldmark__23_1118260969"/>
            <w:bookmarkStart w:id="47" w:name="__Fieldmark__23_1118260969"/>
            <w:bookmarkEnd w:id="4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8" w:name="__Fieldmark__24_1118260969"/>
            <w:bookmarkStart w:id="49" w:name="__Fieldmark__24_1118260969"/>
            <w:bookmarkEnd w:id="4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3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0" w:name="__Fieldmark__25_1118260969"/>
            <w:bookmarkStart w:id="51" w:name="__Fieldmark__25_1118260969"/>
            <w:bookmarkEnd w:id="5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2" w:name="__Fieldmark__26_1118260969"/>
            <w:bookmarkStart w:id="53" w:name="__Fieldmark__26_1118260969"/>
            <w:bookmarkEnd w:id="5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4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4" w:name="__Fieldmark__27_1118260969"/>
            <w:bookmarkStart w:id="55" w:name="__Fieldmark__27_1118260969"/>
            <w:bookmarkEnd w:id="5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6" w:name="__Fieldmark__28_1118260969"/>
            <w:bookmarkStart w:id="57" w:name="__Fieldmark__28_1118260969"/>
            <w:bookmarkEnd w:id="5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8" w:name="__Fieldmark__29_1118260969"/>
            <w:bookmarkStart w:id="59" w:name="__Fieldmark__29_1118260969"/>
            <w:bookmarkEnd w:id="5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0" w:name="__Fieldmark__30_1118260969"/>
            <w:bookmarkStart w:id="61" w:name="__Fieldmark__30_1118260969"/>
            <w:bookmarkEnd w:id="6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br w:type="page"/>
      </w: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12"/>
                <w:szCs w:val="1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Súhlasím so správou, spracovaním a uchovávaním všetkých uvedených osobných údajov v súlade so zák. č. 428/2002 </w:t>
              <w:br/>
              <w:t>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 </w:t>
      </w:r>
      <w:r>
        <w:rPr>
          <w:rFonts w:cs="Arial Narrow;Century Gothic" w:ascii="Arial Narrow;Century Gothic" w:hAnsi="Arial Narrow;Century Gothic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 </w:t>
      </w:r>
      <w:r>
        <w:rPr>
          <w:rFonts w:cs="Arial Narrow;Century Gothic" w:ascii="Arial Narrow;Century Gothic" w:hAnsi="Arial Narrow;Century Gothic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ab/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;Century Gothic" w:cs="Arial Narrow;Century Gothic" w:ascii="Arial Narrow;Century Gothic" w:hAnsi="Arial Narrow;Century Gothic"/>
        </w:rPr>
        <w:t xml:space="preserve">    </w:t>
      </w:r>
      <w:r>
        <w:rPr>
          <w:rFonts w:cs="Arial Narrow;Century Gothic" w:ascii="Arial Narrow;Century Gothic" w:hAnsi="Arial Narrow;Century Gothic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Calibri;Century Gothic" w:ascii="Arial Narrow;Century Gothic" w:hAnsi="Arial Narrow;Century Gothic"/>
        </w:rPr>
        <w:t>Podiel NFP k celkovým oprávneným výdavkom projektu – číslo zadané žiadateľom s presnosťou na dve desatinné čísla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webovom sídle </w:t>
      </w:r>
      <w:hyperlink r:id="rId1">
        <w:r>
          <w:rPr>
            <w:rStyle w:val="InternetLink"/>
            <w:rFonts w:cs="Arial;Times New Roman" w:ascii="Arial Narrow;Century Gothic" w:hAnsi="Arial Narrow;Century Gothic"/>
          </w:rPr>
          <w:t>http://www.sepavs.gov.sk/horizontalna-priorita-informacna-spolocnost-2007–2013/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webovom sídle </w:t>
      </w:r>
      <w:hyperlink r:id="rId2">
        <w:r>
          <w:rPr>
            <w:rStyle w:val="InternetLink"/>
            <w:rFonts w:cs="Arial;Times New Roman" w:ascii="Arial Narrow;Century Gothic" w:hAnsi="Arial Narrow;Century Gothic"/>
          </w:rPr>
          <w:t>http://www.sepavs.gov.sk/horizontalna-priorita-trvalo-udrzatelny-rozvoj-2007–2013/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  <w:color w:val="000000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webovom sídle </w:t>
      </w:r>
      <w:hyperlink r:id="rId3">
        <w:r>
          <w:rPr>
            <w:rStyle w:val="InternetLink"/>
            <w:rFonts w:cs="Arial;Times New Roman" w:ascii="Arial Narrow;Century Gothic" w:hAnsi="Arial Narrow;Century Gothic"/>
          </w:rPr>
          <w:t>http://www.romovia.vlada.gov.sk/16714/system-koordinacie-implementacie-</w:t>
          <w:br/>
          <w:t xml:space="preserve">    horizontalnej-priority-marginalizovane-romske-komunity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webovom sídle </w:t>
        <w:br/>
        <w:t xml:space="preserve">    </w:t>
      </w:r>
      <w:hyperlink r:id="rId4">
        <w:r>
          <w:rPr>
            <w:rStyle w:val="InternetLink"/>
            <w:rFonts w:cs="Arial;Times New Roman" w:ascii="Arial Narrow;Century Gothic" w:hAnsi="Arial Narrow;Century Gothic"/>
            <w:color w:val="000000"/>
          </w:rPr>
          <w:t>http://www.gender.gov.sk/index.php?sID=17920b0e27d3e75dd84cf2e5a121d5c9&amp;SMC=1&amp;id=510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;Symbol" w:hAnsi="Wingdings;Symbol" w:cs="Wingdings;Symbol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Wingdings;Symbol" w:hAnsi="Wingdings;Symbol" w:cs="Wingdings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4z1">
    <w:name w:val="WW8Num14z1"/>
    <w:qFormat/>
    <w:rPr>
      <w:rFonts w:ascii="Wingdings;Symbol" w:hAnsi="Wingdings;Symbol" w:cs="Wingdings;Symbol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7z1">
    <w:name w:val="WW8Num17z1"/>
    <w:qFormat/>
    <w:rPr>
      <w:rFonts w:ascii="Wingdings;Symbol" w:hAnsi="Wingdings;Symbol" w:cs="Wingdings;Symbol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sz w:val="24"/>
      <w:szCs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epavs.gov.sk/horizontalna-priorita-informacna-spolocnost-2007&#8211;2013/" TargetMode="External"/><Relationship Id="rId2" Type="http://schemas.openxmlformats.org/officeDocument/2006/relationships/hyperlink" Target="http://www.sepavs.gov.sk/horizontalna-priorita-trvalo-udrzatelny-rozvoj-2007&#8211;2013/" TargetMode="External"/><Relationship Id="rId3" Type="http://schemas.openxmlformats.org/officeDocument/2006/relationships/hyperlink" Target="http://www.romovia.vlada.gov.sk/16714/system-koordinacie-implementacie-%0B    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10:00Z</dcterms:created>
  <dc:creator>Ivan</dc:creator>
  <dc:description/>
  <cp:keywords/>
  <dc:language>en-US</dc:language>
  <cp:lastModifiedBy>Varga, Vojtech</cp:lastModifiedBy>
  <cp:lastPrinted>2008-01-18T09:02:00Z</cp:lastPrinted>
  <dcterms:modified xsi:type="dcterms:W3CDTF">2012-03-30T12:12:00Z</dcterms:modified>
  <cp:revision>5</cp:revision>
  <dc:subject/>
  <dc:title> </dc:title>
</cp:coreProperties>
</file>