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1744248180"/>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1744248180"/>
            <w:bookmarkStart w:id="1" w:name="__Fieldmark__0_1744248180"/>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1744248180"/>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1744248180"/>
            <w:bookmarkStart w:id="3" w:name="__Fieldmark__1_1744248180"/>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05"/>
        <w:gridCol w:w="5301"/>
        <w:gridCol w:w="436"/>
        <w:gridCol w:w="434"/>
        <w:gridCol w:w="522"/>
        <w:gridCol w:w="1955"/>
      </w:tblGrid>
      <w:tr>
        <w:trPr>
          <w:tblHeader w:val="true"/>
          <w:trHeight w:val="300" w:hRule="atLeast"/>
          <w:cantSplit w:val="true"/>
        </w:trPr>
        <w:tc>
          <w:tcPr>
            <w:tcW w:w="5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0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5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Úkony vo verejnom obstarávaní boli vykonávané prostredníctvom osoby odborne spôsobilej, ktorá je zapísaná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splnené podmienky na použitie rokovacieho konania bez zverejnenia podľa § 58 zákona č. 25/2006? (ak relevantné)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Existuje rozpor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sahuje požadovaná zábezpeka 5% ceny zákazky a/alebo je vyššia ako 300 000 EU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Bola 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Bola výška predpokladanej hodnoty zákazky  určená v súlade so zákonom č. 25/2006 Z.z., nedošlo k deleniu zákazky v zmysle § 5 ods. 12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jedno alebo viac kritérií na vyhodnotenie ponúk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01"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Obsahuje postup hodnotenia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o zverejnené oznámenie o vyhlásení verejného obstarávania alebo jeho ekvivalentu prijímateľom  v súlad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rokovacom konaní so zverejnením)</w:t>
            </w:r>
            <w:r>
              <w:rPr>
                <w:rStyle w:val="FootnoteCharacters"/>
                <w:rStyle w:val="FootnoteAnchor"/>
                <w:rFonts w:cs="Arial" w:ascii="Arial Narrow" w:hAnsi="Arial Narrow"/>
              </w:rPr>
              <w:footnoteReference w:id="5"/>
            </w:r>
            <w:r>
              <w:rPr>
                <w:rFonts w:cs="Arial Narrow" w:ascii="Arial Narrow" w:hAnsi="Arial Narrow"/>
                <w:sz w:val="20"/>
                <w:szCs w:val="20"/>
              </w:rPr>
              <w:t>?</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platňovali sa podmienky účasti/kritériá výberu pri každom záujemcovi spravodlivo a rovnako, sú dôvody na vylúčenie resp. neprijatia ponuky uchádzača/záujemcu dôvodné a 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sahuje predložená dokumentácia doklad o oznámení výsledku súťaže všetkým uchádzačom?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zmluva medzi prijímateľom a úspešným uchádzačom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744248180"/>
      <w:bookmarkStart w:id="5" w:name="__Fieldmark__2_1744248180"/>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744248180"/>
      <w:bookmarkStart w:id="7" w:name="__Fieldmark__3_1744248180"/>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1744248180"/>
      <w:bookmarkStart w:id="9" w:name="__Fieldmark__4_1744248180"/>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1744248180"/>
      <w:bookmarkStart w:id="11" w:name="__Fieldmark__5_1744248180"/>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1744248180"/>
      <w:bookmarkStart w:id="13" w:name="__Fieldmark__6_1744248180"/>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1744248180"/>
      <w:bookmarkStart w:id="15" w:name="__Fieldmark__7_1744248180"/>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1744248180"/>
      <w:bookmarkStart w:id="17" w:name="__Fieldmark__8_1744248180"/>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1744248180"/>
      <w:bookmarkStart w:id="19" w:name="__Fieldmark__9_1744248180"/>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744248180"/>
      <w:bookmarkStart w:id="21" w:name="__Fieldmark__10_1744248180"/>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6"/>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7"/>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ú dodatočné (doplňujúce) stavebné práce/služby nevyhnutné na ukončenie pôvodnej zákazky (projektu) a </w:t>
            </w:r>
            <w:r>
              <w:rPr>
                <w:rFonts w:cs="Arial Narrow" w:ascii="Arial Narrow" w:hAnsi="Arial Narrow"/>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 w:hAnsi="Arial Narrow"/>
                <w:sz w:val="20"/>
                <w:szCs w:val="20"/>
              </w:rPr>
              <w:t xml:space="preserve"> ak </w:t>
            </w:r>
            <w:r>
              <w:rPr>
                <w:rFonts w:cs="Arial Narrow" w:ascii="Arial Narrow" w:hAnsi="Arial Narrow"/>
                <w:sz w:val="20"/>
                <w:szCs w:val="20"/>
              </w:rPr>
              <w:t xml:space="preserve">sú takéto práce alebo služby síce oddeliteľné od pôvodnej zákazky, </w:t>
            </w:r>
            <w:r>
              <w:rPr>
                <w:rFonts w:cs="Arial Narrow" w:ascii="Arial Narrow" w:hAnsi="Arial Narrow"/>
                <w:b/>
                <w:sz w:val="20"/>
                <w:szCs w:val="20"/>
              </w:rPr>
              <w:t>nie</w:t>
            </w:r>
            <w:r>
              <w:rPr>
                <w:rFonts w:cs="Arial Narrow" w:ascii="Arial Narrow" w:hAnsi="Arial Narrow"/>
                <w:sz w:val="20"/>
                <w:szCs w:val="20"/>
              </w:rPr>
              <w:t xml:space="preserve"> sú však bezpodmienečne nevyhnutné na jej dokončenie?</w:t>
            </w:r>
            <w:r>
              <w:rPr>
                <w:rFonts w:cs="Arial" w:ascii="Arial Narrow" w:hAnsi="Arial Narrow"/>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kročila súhrnná hodnota zákaziek na dodatočné (doplňujúce)  stavebné práce/služby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dodatočné (doplňujúce) stavebné práce/služby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0"/>
                <w:szCs w:val="20"/>
              </w:rPr>
              <w:t xml:space="preserve">Má podstatná zmena zmluvných podmienok, rozsahu prác, ceny, dĺžky trvania zmluvy a pod., bez  dodatočných stavebných prác a služieb,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mluvy medzi prijímateľom a úspešným uchádzačom podpísaný 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dodatok zmluvy medzi prijímateľom a úspešným uchádzačom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744248180"/>
      <w:bookmarkStart w:id="23" w:name="__Fieldmark__11_1744248180"/>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1744248180"/>
      <w:bookmarkStart w:id="25" w:name="__Fieldmark__13_1744248180"/>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38 až 41, za podmienky, že VO bolo kontrolované aj pred podpisom zmluvy</w:t>
      </w:r>
      <w:r>
        <w:rPr/>
        <w:t xml:space="preserve"> </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kontrola podmienok VO pred zverejnením dokumentácie V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6">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za podmienky, že dodatok bol kontrolovaný aj pred podpisom dodatku</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 Kontrolný zoznam k identifikácii porušenia pravidiel a princípov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06:00Z</dcterms:created>
  <dc:creator>hrdy</dc:creator>
  <dc:description/>
  <cp:keywords/>
  <dc:language>en-US</dc:language>
  <cp:lastModifiedBy>sutto</cp:lastModifiedBy>
  <dcterms:modified xsi:type="dcterms:W3CDTF">2010-10-29T08:25:00Z</dcterms:modified>
  <cp:revision>3</cp:revision>
  <dc:subject/>
  <dc:title/>
</cp:coreProperties>
</file>