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4218576507"/>
            <w:bookmarkStart w:id="1" w:name="__Fieldmark__0_421857650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4218576507"/>
            <w:bookmarkStart w:id="3" w:name="__Fieldmark__1_421857650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4218576507"/>
            <w:bookmarkStart w:id="5" w:name="__Fieldmark__2_421857650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4218576507"/>
            <w:bookmarkStart w:id="7" w:name="__Fieldmark__3_421857650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4218576507"/>
            <w:bookmarkStart w:id="9" w:name="__Fieldmark__4_421857650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4218576507"/>
            <w:bookmarkStart w:id="11" w:name="__Fieldmark__5_421857650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4218576507"/>
            <w:bookmarkStart w:id="13" w:name="__Fieldmark__6_421857650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4218576507"/>
            <w:bookmarkStart w:id="15" w:name="__Fieldmark__7_421857650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4218576507"/>
            <w:bookmarkStart w:id="17" w:name="__Fieldmark__8_421857650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4218576507"/>
            <w:bookmarkStart w:id="19" w:name="__Fieldmark__9_421857650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