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SÚHRNNÝ Pracovný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</w:r>
    </w:p>
    <w:p>
      <w:pPr>
        <w:pStyle w:val="Normal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>k financovaniu miezd z technickej pomoci pre zamestnancov, vykonávajúcich činnosti v zmysle čl. 46 nariadenia Rady (ES) č. 1083/2006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6342"/>
      </w:tblGrid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Programový dokument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patrenie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Technická pomoc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bdobie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2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rganizácia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3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Útvar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4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938"/>
        <w:gridCol w:w="2594"/>
        <w:gridCol w:w="882"/>
        <w:gridCol w:w="490"/>
        <w:gridCol w:w="1514"/>
        <w:gridCol w:w="873"/>
        <w:gridCol w:w="873"/>
        <w:gridCol w:w="847"/>
        <w:gridCol w:w="33"/>
      </w:tblGrid>
      <w:tr>
        <w:trPr>
          <w:trHeight w:val="794" w:hRule="atLeast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adové číslo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zamestnan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vná pozíc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 vykonávaná v sledovanom období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firstLine="10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iel oprávnených činností z celkovej činnosti zamestnan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%)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Dátu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Vypracov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9"/>
            </w:r>
            <w:r>
              <w:rPr>
                <w:rFonts w:cs="Arial" w:ascii="Arial" w:hAnsi="Arial"/>
                <w:b/>
                <w:spacing w:val="20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Dátu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Schváli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10"/>
            </w:r>
            <w:r>
              <w:rPr>
                <w:rFonts w:cs="Arial" w:ascii="Arial" w:hAnsi="Arial"/>
                <w:b/>
                <w:spacing w:val="20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2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uvedie sa obdobie, v ktorom boli oprávnené činnosti realizované (napr. január – marec 2007)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názov prijímateľ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názov útva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 a titul zamestnan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</w:rPr>
        <w:t>uvedie sa názov pracovnej pozície v zmysle platného interného manuálu procedúr (napr. manažér monitorovania, projektový manažér a pod.), ktorú príslušný zamestnanec vykonáva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v závislosti od rozsahu činností oprávnených na financovanie v rámci príslušného zdroja financovania, t.j. v rámci príslušného projektu (ďalej len „oprávnené činnosti“) z celkovej činnosti zamestnanca v zmysle poznámky pod čiarou č. 7 tohto dokumentu, sa uvedie vykonávaná činnosť zamestnanca nasledovnou formo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0"/>
          <w:szCs w:val="20"/>
        </w:rPr>
        <w:t>V prípade ak podiel oprávnených činností z celkovej činnosti zamestnanca predstavuje 100%, sa za postačujúce považuje uvedenie oblasti systému riadenia ŠF a KF v ktorej príslušný zamestnanec vykonával oprávnené činnosti (napr. programovanie OP, implementácia OP, monitorovanie OP, informovanie a publicita OP, kontrola OP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0"/>
          <w:szCs w:val="20"/>
        </w:rPr>
        <w:t>V prípade, ak podiel oprávnených činností z celkovej činnosti zamestnanca je nižší ako 100%, sa uvedie prioritne vykonávaná činnosť zamestnanca. V takomto prípade je v kompetencii RO rozhodnúť o spôsobe opisu prioritne vykonávanej činnosti zamestnanca jednou z nasledujúcich foriem: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a) formou stručného opisu </w:t>
      </w:r>
      <w:r>
        <w:rPr>
          <w:rFonts w:cs="Arial Narrow" w:ascii="Arial Narrow" w:hAnsi="Arial Narrow"/>
          <w:sz w:val="20"/>
          <w:szCs w:val="20"/>
        </w:rPr>
        <w:t xml:space="preserve">konkrétnych činností vykonaných jednotlivými zamestnancami v súvislosti s plnením úloh v oblasti prípravy, implementácie, informovania a publicity, kontroly, auditu, monitorovania a hodnotenia operačných programov Národného strategického referenčného rámca SR na programové obdobie 2007 - 2013 za príslušné obdobie (napr. príprava interného manuálu procedúr RO - verzia ..., príprava príručky pre žiadateľa pre opatrenie ..., príprava zasadnutia monitorovacieho výboru pre OP konaného dňa ..., poskytovanie informácií potenciálnym žiadateľom o NFP v rámci výzvy na predkladanie ŽoNFP </w:t>
      </w:r>
      <w:r>
        <w:rPr>
          <w:rFonts w:cs="Arial Narrow" w:ascii="Arial Narrow" w:hAnsi="Arial Narrow"/>
          <w:i/>
          <w:sz w:val="20"/>
          <w:szCs w:val="20"/>
        </w:rPr>
        <w:t>kód výzvy</w:t>
      </w:r>
      <w:r>
        <w:rPr>
          <w:rFonts w:cs="Arial Narrow" w:ascii="Arial Narrow" w:hAnsi="Arial Narrow"/>
          <w:sz w:val="20"/>
          <w:szCs w:val="20"/>
        </w:rPr>
        <w:t xml:space="preserve">, konzultácie s prijímateľmi v oblasti predkladania monitorovacích správ projektu, účasť na školení v oblasti ITMS konaného dňa ..., účasť na konferencii k oprávnenosti výdavkov konanej dňa, výkon kontroly na mieste na projekte </w:t>
      </w:r>
      <w:r>
        <w:rPr>
          <w:rFonts w:cs="Arial Narrow" w:ascii="Arial Narrow" w:hAnsi="Arial Narrow"/>
          <w:i/>
          <w:sz w:val="20"/>
          <w:szCs w:val="20"/>
        </w:rPr>
        <w:t>ITMS kód projektu</w:t>
      </w:r>
      <w:r>
        <w:rPr>
          <w:rFonts w:cs="Arial Narrow" w:ascii="Arial Narrow" w:hAnsi="Arial Narrow"/>
          <w:sz w:val="20"/>
          <w:szCs w:val="20"/>
        </w:rPr>
        <w:t xml:space="preserve"> ) alebo,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b) formou všeobecného opisu vzťahujúceho sa na procesnú oblasť systému riadenia ŠF a KF v rámci ktorej príslušný zamestnanec vykonával činnosti v danom období (napr. monitorovanie, publicita).</w:t>
      </w:r>
      <w:r>
        <w:rPr>
          <w:rFonts w:cs="Arial" w:ascii="Arial Narrow" w:hAnsi="Arial Narrow"/>
          <w:sz w:val="20"/>
          <w:szCs w:val="20"/>
        </w:rPr>
        <w:t xml:space="preserve"> RO je v takom prípade povinný deklarovať vykonané činnosti zamestnancov uvedených v súhrnnom pracovnom liste aj prostredníctvom pracovných listov za jednotlivých zamestnancov, v ktorých podrobne špecifikuje činnosti vykonané príslušným zamestnancom v danom období. 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8"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uvedie sa v percentuálnom vyjadrení skutočný podiel pracovného času, v rámci ktorého boli vykonávané oprávnené činnosti v hodnotenom období, k celkovému odpracovanému času v zmysle opisu štátnozamestnaneckého miesta, resp. opisu pracovného miesta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, titul a podpis zamestnanca, ktorý súhrnný pracovný list vypracoval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, titul a podpis príslušného vedúceho (schvaľujúceho) zamestnan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3: Súhrnný pracovný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28:00Z</dcterms:created>
  <dc:creator>slovakp</dc:creator>
  <dc:description/>
  <dc:language>en-US</dc:language>
  <cp:lastModifiedBy>sutto</cp:lastModifiedBy>
  <cp:lastPrinted>2010-09-22T08:04:00Z</cp:lastPrinted>
  <dcterms:modified xsi:type="dcterms:W3CDTF">2010-11-04T07:28:00Z</dcterms:modified>
  <cp:revision>2</cp:revision>
  <dc:subject/>
  <dc:title>SÚHRNNÝ PRACOVNÝ LIST</dc:title>
</cp:coreProperties>
</file>