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966287659"/>
            <w:bookmarkStart w:id="1" w:name="__Fieldmark__0_1966287659"/>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966287659"/>
            <w:bookmarkStart w:id="3" w:name="__Fieldmark__1_1966287659"/>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966287659"/>
            <w:bookmarkStart w:id="5" w:name="__Fieldmark__2_196628765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966287659"/>
            <w:bookmarkStart w:id="7" w:name="__Fieldmark__3_196628765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966287659"/>
            <w:bookmarkStart w:id="9" w:name="__Fieldmark__4_1966287659"/>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966287659"/>
            <w:bookmarkStart w:id="11" w:name="__Fieldmark__5_1966287659"/>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966287659"/>
            <w:bookmarkStart w:id="13" w:name="__Fieldmark__6_1966287659"/>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966287659"/>
            <w:bookmarkStart w:id="15" w:name="__Fieldmark__7_1966287659"/>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966287659"/>
            <w:bookmarkStart w:id="17" w:name="__Fieldmark__8_1966287659"/>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966287659"/>
            <w:bookmarkStart w:id="19" w:name="__Fieldmark__9_1966287659"/>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966287659"/>
            <w:bookmarkStart w:id="21" w:name="__Fieldmark__10_1966287659"/>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966287659"/>
            <w:bookmarkStart w:id="23" w:name="__Fieldmark__11_1966287659"/>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966287659"/>
            <w:bookmarkStart w:id="25" w:name="__Fieldmark__12_1966287659"/>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966287659"/>
            <w:bookmarkStart w:id="27" w:name="__Fieldmark__13_1966287659"/>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