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Cenový prieskum najčastejšie predstavuje pre žiadateľa povinnosť predložiť  minimálne 3 ponuky záujemcov /uchádzačov / navrhovateľov na predmet zákazky tovaru, práce alebo služby s cieľom identifikácie aktuálnych úrovní cien a posúdenia efektívnosti a hospodárnosti výdavkov. Poskytovateľ je oprávnený v prípade, že na úrovni žiadateľa nie je možné predložiť  minimálne 3 ponuky záujemcov, akceptovať aj nižší počet  ponúk, a</w:t>
      </w:r>
      <w:r>
        <w:rPr>
          <w:rFonts w:cs="Arial Narrow" w:ascii="Arial Narrow" w:hAnsi="Arial Narrow"/>
        </w:rPr>
        <w:t xml:space="preserve">k predmet cenového prieskumu má jedinečný charakter, neexistuje viac ako 1 výrobca, poskytovateľ. Žiadateľ </w:t>
      </w:r>
      <w:r>
        <w:rPr>
          <w:rFonts w:cs="Times New Roman" w:ascii="Arial Narrow" w:hAnsi="Arial Narrow"/>
        </w:rPr>
        <w:t xml:space="preserve">objektívne zdôvodní nižší ako vo Výzve požadovaný počet oslovených záujemcov a </w:t>
      </w:r>
      <w:r>
        <w:rPr>
          <w:rFonts w:cs="Arial Narrow" w:ascii="Arial Narrow" w:hAnsi="Arial Narrow"/>
        </w:rPr>
        <w:t>do časti „Zdôvodnenie výberu“ uvedie dané skutočnosti (je potrebné brať do úvahy vnútorný trh EÚ, nielen SR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Podklady z vykonaného cenového prieskumu trhu žiadateľ doloží v rámci príloh. 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</w:rPr>
      <w:t xml:space="preserve">Príručka pre žiadateľa  o NFP  verzia </w:t>
    </w:r>
    <w:del w:id="0" w:author="Autor" w:date="0-00-00T00:00:00Z">
      <w:r>
        <w:rPr>
          <w:rFonts w:cs="Arial Narrow" w:ascii="Arial Narrow" w:hAnsi="Arial Narrow"/>
        </w:rPr>
        <w:delText>2</w:delText>
      </w:r>
    </w:del>
    <w:ins w:id="1" w:author="Autor" w:date="0-00-00T00:00:00Z">
      <w:r>
        <w:rPr>
          <w:rFonts w:cs="Arial Narrow" w:ascii="Arial Narrow" w:hAnsi="Arial Narrow"/>
        </w:rPr>
        <w:t>3</w:t>
      </w:r>
    </w:ins>
    <w:r>
      <w:rPr>
        <w:rFonts w:cs="Arial Narrow" w:ascii="Arial Narrow" w:hAnsi="Arial Narrow"/>
      </w:rPr>
      <w:t>.0</w:t>
    </w:r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693920" cy="447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04:00Z</dcterms:created>
  <dc:creator/>
  <dc:description/>
  <dc:language>en-US</dc:language>
  <cp:lastModifiedBy/>
  <dcterms:modified xsi:type="dcterms:W3CDTF">2016-12-13T13:04:00Z</dcterms:modified>
  <cp:revision>1</cp:revision>
  <dc:subject/>
  <dc:title/>
</cp:coreProperties>
</file>