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Umiestnenie projektu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20" w:top="1260" w:footer="720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Obsah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1. Úvod</w:t>
      </w:r>
    </w:p>
    <w:p>
      <w:pPr>
        <w:pStyle w:val="Normal"/>
        <w:ind w:left="720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ázov projektu:</w:t>
      </w: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Umiestnenie projektu: Samosprávny kraj / katastre obcí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1.1 Hlavné ciele</w:t>
      </w: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Špecifické ciele (výsledky projektu)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20" w:top="1417" w:footer="720" w:bottom="141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Cieľ projektu: 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1.2 Žiadateľ</w:t>
      </w:r>
    </w:p>
    <w:p>
      <w:pPr>
        <w:pStyle w:val="Normal"/>
        <w:ind w:left="708" w:hanging="0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Všeobecné informácie o žiadateľovi: 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ázov žiadateľa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rávna forma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IČO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IČ DPH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Sídlo žiadateľa: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Organizácia v pôsobnosti žiadateľa vo vzťahu k projektu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Názov:</w:t>
      </w:r>
    </w:p>
    <w:p>
      <w:pPr>
        <w:pStyle w:val="Normal"/>
        <w:ind w:left="1416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Sídlo: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2.1 Krátky popis existujúcej situácie 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Určenie cieľových skupín / užívateľov výsledkov projektu</w:t>
      </w: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Charakteristika cieľových skupín / užívateľov výsledku projektu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2"/>
      </w:r>
    </w:p>
    <w:p>
      <w:pPr>
        <w:pStyle w:val="Normal"/>
        <w:ind w:firstLine="708"/>
        <w:rPr/>
      </w:pPr>
      <w:r>
        <w:rPr>
          <w:rFonts w:cs="Arial;Times New Roman" w:ascii="Arial;Times New Roman" w:hAnsi="Arial;Times New Roman"/>
          <w:sz w:val="22"/>
          <w:szCs w:val="22"/>
        </w:rPr>
        <w:t>Súčasná situácia v oblastiach súvisiacich s výstupmi, výsledkami a dopadmi projektu</w:t>
      </w: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firstLine="708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ieľová skupina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aterist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nosť: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/>
      </w:pPr>
      <w:r>
        <w:rPr>
          <w:rFonts w:cs="Arial;Times New Roman" w:ascii="Arial;Times New Roman" w:hAnsi="Arial;Times New Roman"/>
          <w:sz w:val="22"/>
          <w:szCs w:val="22"/>
        </w:rPr>
        <w:t>Očakávaný stav v oblastiach súvisiacich s výstupmi, výsledkami a dopadmi projektu</w:t>
      </w:r>
    </w:p>
    <w:p>
      <w:pPr>
        <w:pStyle w:val="Normal"/>
        <w:ind w:left="720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720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2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972"/>
        <w:gridCol w:w="1008"/>
        <w:gridCol w:w="666"/>
        <w:gridCol w:w="954"/>
        <w:gridCol w:w="630"/>
      </w:tblGrid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ýchodisko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lán 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dnot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dno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2.3 Ďalšie využitie výstupov a výsledkov projektu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3"/>
      </w:r>
    </w:p>
    <w:p>
      <w:pPr>
        <w:pStyle w:val="Normal"/>
        <w:ind w:left="12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12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rínos k horizontálnym prioritám</w:t>
      </w:r>
      <w:r>
        <w:br w:type="page"/>
      </w:r>
    </w:p>
    <w:p>
      <w:pPr>
        <w:pStyle w:val="Normal"/>
        <w:ind w:left="12" w:hanging="12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3. Navrhované technické riešenie</w:t>
      </w:r>
      <w:r>
        <w:rPr>
          <w:rStyle w:val="EndnoteCharacters"/>
          <w:rStyle w:val="EndnoteAnchor"/>
          <w:rFonts w:cs="Arial;Times New Roman" w:ascii="Arial;Times New Roman" w:hAnsi="Arial;Times New Roman"/>
          <w:b/>
          <w:sz w:val="22"/>
          <w:szCs w:val="22"/>
        </w:rPr>
        <w:endnoteReference w:id="4"/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3.1 Základné predpoklady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  <w:szCs w:val="22"/>
        </w:rPr>
        <w:t>3.2 Navrhované aktivity</w:t>
      </w:r>
      <w:r>
        <w:rPr>
          <w:rFonts w:cs="Arial;Times New Roman" w:ascii="Arial;Times New Roman" w:hAnsi="Arial;Times New Roman"/>
          <w:b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Aktivity projektu:</w:t>
      </w:r>
    </w:p>
    <w:p>
      <w:pPr>
        <w:pStyle w:val="Normal"/>
        <w:ind w:left="708" w:hanging="0"/>
        <w:rPr/>
      </w:pPr>
      <w:r>
        <w:rPr>
          <w:rFonts w:cs="Arial;Times New Roman" w:ascii="Arial;Times New Roman" w:hAnsi="Arial;Times New Roman"/>
          <w:sz w:val="22"/>
          <w:szCs w:val="22"/>
        </w:rPr>
        <w:t>Hlavné aktivity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5"/>
      </w:r>
      <w:r>
        <w:rPr>
          <w:rFonts w:cs="Arial;Times New Roman" w:ascii="Arial;Times New Roman" w:hAnsi="Arial;Times New Roman"/>
          <w:sz w:val="22"/>
          <w:szCs w:val="22"/>
        </w:rPr>
        <w:t xml:space="preserve"> - pre každú aktivitu určiť celkovú dĺžku trvania, jednotlivé činnosti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6"/>
      </w:r>
      <w:r>
        <w:rPr>
          <w:rFonts w:cs="Arial;Times New Roman" w:ascii="Arial;Times New Roman" w:hAnsi="Arial;Times New Roman"/>
          <w:sz w:val="22"/>
          <w:szCs w:val="22"/>
        </w:rPr>
        <w:t>/etapy tvoriace aktivitu vrátane míľnikov (ak relevantné), ukazovateľ výstupu na začiatku a konci aktivity, zabezpečenie realizácie (dodávka prác, tovarov a služieb, vlastná činnosť, činnosť partnera), účastníkov aktivity (z cieľových skupiny) ak relevantné.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odporné aktivity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7"/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3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Y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YY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4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0"/>
                <w:szCs w:val="20"/>
              </w:rPr>
              <w:end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4. Rozpočet projektu</w:t>
      </w:r>
      <w:r>
        <w:rPr>
          <w:rStyle w:val="EndnoteCharacters"/>
          <w:rStyle w:val="EndnoteAnchor"/>
          <w:rFonts w:cs="Arial;Times New Roman" w:ascii="Arial;Times New Roman" w:hAnsi="Arial;Times New Roman"/>
          <w:b/>
          <w:sz w:val="22"/>
          <w:szCs w:val="22"/>
        </w:rPr>
        <w:endnoteReference w:id="9"/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4.1 Náklady na realizáciu jednotlivých aktivít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5</w:t>
      </w:r>
    </w:p>
    <w:p>
      <w:pPr>
        <w:pStyle w:val="Normal"/>
        <w:rPr/>
      </w:pPr>
      <w:r>
        <w:rPr/>
        <w:t>Aktivita xxxxxx (opakovať pre každú aktivitu)</w:t>
      </w:r>
    </w:p>
    <w:tbl>
      <w:tblPr>
        <w:tblW w:w="8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894"/>
        <w:gridCol w:w="1010"/>
        <w:gridCol w:w="895"/>
        <w:gridCol w:w="852"/>
        <w:gridCol w:w="983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upina náklado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rná jednot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ednotková ce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čet jednotie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neoprávnené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né výdavky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10"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ícia 1... 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stovné a stravn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stovné a stravné personál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stovné a stravné frekventanto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už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Štúdia 1...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var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pitálové výdavky z toh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emk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lhodobý hmotný majeto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íprava stavenisk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1...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S1...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lhodobý nehmotný majeto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priame náklady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11"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é neoprávnené náklad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6</w:t>
      </w:r>
    </w:p>
    <w:tbl>
      <w:tblPr>
        <w:tblW w:w="8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  <w:gridCol w:w="900"/>
        <w:gridCol w:w="900"/>
        <w:gridCol w:w="1163"/>
        <w:gridCol w:w="889"/>
      </w:tblGrid>
      <w:tr>
        <w:trPr>
          <w:trHeight w:val="18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1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3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n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adenie projektu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ublicita a informovanosť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upina výdavkov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né výdavk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stovné a strav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pitálové výdavky z to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em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lhodobý hmotný maje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lhodobý nehmotný maje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v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epriame nákl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é neoprávnené nákl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 toho neoprávnen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elkovo oprávnené náklady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7</w:t>
      </w:r>
    </w:p>
    <w:tbl>
      <w:tblPr>
        <w:tblW w:w="8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234"/>
        <w:gridCol w:w="1911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  <w:t>Aktivi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  <w:t>Oprávnené výdavky (tis. SKK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  <w:t>Neoprávnené výdavky (tis. SKK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  <w:t>Výdavky celkovo (tis. SKK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lavné aktiv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tivita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porné aktiv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adenie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ublicita a informovanos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Times New Roman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4.2 Financovanie projektu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8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ej finančnej pomoci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End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endnoteReference w:id="12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opis metódy výpočtu požadovanej výšky nenávratného finančného príspevku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13"/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5.1 Profil žiadateľa / organizácie v pôsobnosti žiadateľa vo vzťahu k projektu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14"/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;Times New Roman" w:ascii="Arial;Times New Roman" w:hAnsi="Arial;Times New Roman"/>
          <w:sz w:val="22"/>
          <w:szCs w:val="22"/>
        </w:rPr>
        <w:t>Vývoj počtu zamestnancov k 31.12. za predchádzajúce 3 roky (žiadateľ, organizácia v pôsobnosti žiadateľa)</w:t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Skúsenosti s realizáciou projektov za posledné 3 roky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558"/>
      </w:tblGrid>
      <w:tr>
        <w:trPr/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Žiadateľ</w:t>
            </w:r>
          </w:p>
        </w:tc>
      </w:tr>
      <w:tr>
        <w:trPr/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ázov ŠKEČ:</w:t>
            </w:r>
          </w:p>
        </w:tc>
      </w:tr>
      <w:tr>
        <w:trPr/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ód ŠKEČ</w:t>
            </w:r>
            <w:r>
              <w:rPr>
                <w:rStyle w:val="EndnoteAnchor"/>
                <w:rFonts w:cs="Arial Narrow" w:ascii="Arial Narrow" w:hAnsi="Arial Narrow"/>
                <w:sz w:val="16"/>
                <w:szCs w:val="16"/>
                <w:vertAlign w:val="superscript"/>
              </w:rPr>
              <w:endnoteReference w:id="15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átum vzniku žiadateľa</w:t>
            </w:r>
            <w:r>
              <w:rPr>
                <w:rStyle w:val="EndnoteAnchor"/>
                <w:rFonts w:cs="Arial Narrow" w:ascii="Arial Narrow" w:hAnsi="Arial Narrow"/>
                <w:sz w:val="16"/>
                <w:szCs w:val="16"/>
                <w:vertAlign w:val="superscript"/>
              </w:rPr>
              <w:endnoteReference w:id="16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čet zamestnancov v trvalom pracovnom pomere ku koncu posledného štvrťroka pred podaním žiadosti o NFP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edenie účtovníctva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17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iel žien na celkovom počte zamestnancov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504"/>
        <w:gridCol w:w="711"/>
        <w:gridCol w:w="996"/>
        <w:gridCol w:w="996"/>
        <w:gridCol w:w="1562"/>
      </w:tblGrid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bjekt v pôsobnosti žiadateľa vo vzťahu k projektu</w:t>
            </w:r>
          </w:p>
        </w:tc>
      </w:tr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ázov ŠKEČ:</w:t>
            </w:r>
          </w:p>
        </w:tc>
      </w:tr>
      <w:tr>
        <w:trPr/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ód ŠKEČ</w:t>
            </w:r>
            <w:r>
              <w:rPr>
                <w:rStyle w:val="EndnoteAnchor"/>
                <w:rFonts w:cs="Arial Narrow" w:ascii="Arial Narrow" w:hAnsi="Arial Narrow"/>
                <w:sz w:val="16"/>
                <w:szCs w:val="16"/>
                <w:vertAlign w:val="superscript"/>
              </w:rPr>
              <w:endnoteReference w:id="18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átum vzniku subjektu</w:t>
            </w:r>
            <w:r>
              <w:rPr>
                <w:rStyle w:val="EndnoteAnchor"/>
                <w:rFonts w:cs="Arial Narrow" w:ascii="Arial Narrow" w:hAnsi="Arial Narrow"/>
                <w:sz w:val="16"/>
                <w:szCs w:val="16"/>
                <w:vertAlign w:val="superscript"/>
              </w:rPr>
              <w:endnoteReference w:id="19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čet zamestnancov v trvalom prac. pomere ku koncu posledného štvrťroka pred podaním žiadosti o NFP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Vedenie účtovníctva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0"/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iel žien na počte zamestnancov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rojektu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ma (SKK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alizoval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1"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íspevok NFP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2"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SKK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 NFP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  <w:highlight w:val="yellow"/>
        </w:rPr>
      </w:pPr>
      <w:r>
        <w:rPr>
          <w:rFonts w:cs="Arial;Times New Roman" w:ascii="Arial;Times New Roman" w:hAnsi="Arial;Times New Roman"/>
          <w:sz w:val="22"/>
          <w:szCs w:val="22"/>
          <w:highlight w:val="yellow"/>
        </w:rPr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Vybrané finančné údaje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677"/>
        <w:gridCol w:w="1578"/>
        <w:gridCol w:w="1624"/>
      </w:tblGrid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Použité termíny v modely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ýkazu-07</w:t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ýkazu-06</w:t>
            </w:r>
          </w:p>
        </w:tc>
        <w:tc>
          <w:tcPr>
            <w:tcW w:w="1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ýkazu-0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Aktíva celkom (spolu majetok)</w:t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Cudzie zdroje (cudzí kapitál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HV za účtovné obdobie (po zdanení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5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64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64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Pracovný kapitál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Tržby za predaj výrobkov a výkony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Úroky výnosové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3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4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Vlastný kapitál (vlastné imanie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color w:val="000000"/>
                <w:sz w:val="16"/>
                <w:szCs w:val="16"/>
              </w:rPr>
              <w:t>Zisk pred zdanením</w:t>
            </w:r>
          </w:p>
        </w:tc>
        <w:tc>
          <w:tcPr>
            <w:tcW w:w="16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25+V_45+V_50-V_51</w:t>
            </w:r>
          </w:p>
        </w:tc>
        <w:tc>
          <w:tcPr>
            <w:tcW w:w="15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29+V_52+V_57-V_58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Times New Roman" w:ascii="Arial Narrow" w:hAnsi="Arial Narrow"/>
                <w:b/>
                <w:bCs/>
                <w:color w:val="000000"/>
                <w:sz w:val="16"/>
                <w:szCs w:val="16"/>
              </w:rPr>
              <w:t>V_29+V_52+V_57-V_58</w:t>
            </w:r>
          </w:p>
        </w:tc>
      </w:tr>
    </w:tbl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rehľad získanej pomoci za posledné 3 roky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577"/>
        <w:gridCol w:w="2577"/>
        <w:gridCol w:w="1289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ma (tis.SKK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5.2 Personálne zabezpečenie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2"/>
          <w:szCs w:val="22"/>
        </w:rPr>
        <w:t xml:space="preserve">5.3 Technické zabezpečenie 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5.4 Plán zadávania zákaziek tretím subjektom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uh zákazky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3"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tup obstarávania/ zadania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16"/>
                <w:szCs w:val="16"/>
              </w:rPr>
              <w:endnoteReference w:id="25"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ín začatia obstarávan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 z celkových nákladov projektu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Administratívne zabezpečenie prevádzky výstupov projektu zo strany žiadateľa/organizácie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Použitie výstupov projektu (neinvestičné)/ prevádzkovanie výstupov projektu (investičné)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26"/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ílohy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Celkový rozpočet</w:t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Tab. 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1"/>
        <w:gridCol w:w="850"/>
        <w:gridCol w:w="734"/>
        <w:gridCol w:w="698"/>
        <w:gridCol w:w="9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kupina výdavko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Merná jedno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Jednotková cen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čet jednotie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lkov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Z toho neoprávnen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obné výdavky</w:t>
            </w:r>
            <w:r>
              <w:rPr>
                <w:rStyle w:val="EndnoteCharacters"/>
                <w:rStyle w:val="EndnoteAnchor"/>
                <w:rFonts w:cs="Arial;Times New Roman" w:ascii="Arial;Times New Roman" w:hAnsi="Arial;Times New Roman"/>
                <w:sz w:val="16"/>
                <w:szCs w:val="16"/>
              </w:rPr>
              <w:endnoteReference w:id="27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zícia 1... 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stovné a stravn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stovné a stravné personálu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stovné a stravné frekventanto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lužb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Štúdia 1...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apitálové výdavky z toh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ozemky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ehnuteľný HI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íprava stavenisk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O1...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S1...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Hnuteľný HI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ehmotný I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potrebný tova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Režijné náklady</w:t>
            </w:r>
            <w:r>
              <w:rPr>
                <w:rStyle w:val="EndnoteCharacters"/>
                <w:rStyle w:val="EndnoteAnchor"/>
                <w:rFonts w:cs="Arial;Times New Roman" w:ascii="Arial;Times New Roman" w:hAnsi="Arial;Times New Roman"/>
                <w:sz w:val="16"/>
                <w:szCs w:val="16"/>
              </w:rPr>
              <w:endnoteReference w:id="28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tatné z toh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PH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LKOV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hrnutia príslušných materiálov/štúdií (Štúdia uskutočniteľnosti, Finančná analýza, Nákladovo-výnosová analýza, Štúdia dopadov na životné prostredie)</w:t>
      </w:r>
      <w:r>
        <w:rPr>
          <w:rStyle w:val="EndnoteCharacters"/>
          <w:rStyle w:val="EndnoteAnchor"/>
          <w:rFonts w:cs="Arial;Times New Roman" w:ascii="Arial;Times New Roman" w:hAnsi="Arial;Times New Roman"/>
          <w:sz w:val="22"/>
          <w:szCs w:val="22"/>
        </w:rPr>
        <w:endnoteReference w:id="29"/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2354" w:right="2354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ľa povahy projektu a skupiny charakterizovať podľa pohlavia, veku, postavenia na trhu práce, dosiahnutého vzdelania, zraniteľnosti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ďte budúce akcie / projekty závislé v príslušnej oblasti/regióne závislé na existencii jeho výsledkov predkladaného projektu. Uveďte možnosť realizácie obdobného projektu ( v rámci toho istého regiónu alebo mimo neho) s použitím výstupov projektu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úvode uviesť zvažované technické varianty riešenia a zdôvodniť výber predkladaného technického riešenia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čet hlavných aktivít nemá prekročiť 8.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infraštrukturálnych projektov jednotlivé SO a PS, v prípade neinvestičných projektov napr. jednotlivé turnusy školení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é aktivity podporné aktivity projektu sú Riadenie projektu (vrátane verejného obstarávania a podporných činností a Publicita a informovanosť). V prípade aktivity Publicita a informovanosť je potrebné uviesť aj výstupy z tejto aktivity. Pri oboch je potrebné uviesť zabezpečenie ich realizácie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 Narrow" w:ascii="Arial Narrow" w:hAnsi="Arial Narrow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 každú aktivitu osobitne a súhrnne za celý projekt (alternatívne možné aj pre každú skupinu nákladov)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rátane náhrady ušlých miezd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ba pri riadení projektu vrátane odpisov pomernej (časovo a vecne) časti zariadenia/vybavenia používanej na zabezpečenia realizácie aktivít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íjem z projektu vytvorený počas realizácie aktivít projektu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závislosti na celkovom rozpočte a charaktere projektu výsledky finančnej analýzy (FRR/C a FRR/K) resp. odvolanie sa na príslušnú časť výzvy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u s predmetom projektu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subjektu do verejného registra, pokiaľ nevznikla zo zákona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é/ podvojné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u s predmetom projektu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organizácie do verejného registra, pokiaľ nevznikla zo zákona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é/ podvojné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, subjekt v pôsobnosti, partner X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iba v prípade, ak bol na realizáciu projektu poskytnutý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, služby, tovar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rejná súťaž, užšia súťaž, rokovacie konanie ...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závislosti od charakteru projektu uviesť prehľadne príjmy a výdavky prevádzkovania výstupov projektu (v prípade, ak ide o rekonštrukciu/opravu, uvádzajú sa za celú infraštruktúru t.j)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rátane náhrady ušlých miezd 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ba pri riadení projektu vrátane odpisov pomernej (časovo a vecne)časti zariadenia/vybavenia používanej na zabezpečenia realizácie aktivít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závislosti na charaktere projektu a požiadavkách vyplývajúcich z národnej legislatívy, Nariadení ES a Systému riadenia ŠF a KF na programové obdobie 2007 - 201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Opis Projektu – Odporúčaná štruktú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 xml:space="preserve">Príloha 421-5: </w:t>
      <w:tab/>
      <w:t>Opis Projektu – Odporúčaná štruktúra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Opis Projektu – Odporúčaná štruktúr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endnotes" Target="end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2:09:00Z</dcterms:created>
  <dc:creator>Ivan</dc:creator>
  <dc:description/>
  <dc:language>en-US</dc:language>
  <cp:lastModifiedBy>gmiterko</cp:lastModifiedBy>
  <cp:lastPrinted>2008-01-21T23:09:00Z</cp:lastPrinted>
  <dcterms:modified xsi:type="dcterms:W3CDTF">2008-01-21T2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3764339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