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É ÚDAJ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Uveďte meno(á) a priezvisko(á).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Všetky kolónky sú nepovinné. Nehodiacu sa kolónku odstráňt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Uveďte ulicu, číslo, PSČ, obec, štát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Uveďte telefónne číslo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Uveďte mobilné telefónne číslo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pt-PT"/>
              </w:rPr>
              <w:t>Uveďte e-mailovú(é) adresu(y)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sk-SK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sk-SK"/>
              </w:rPr>
              <w:t>Uveďte osobnú(é) web stránku(y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Uveďte typ IM služby (napr. ICQ).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Uveďte IM údaje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Pohlavie</w:t>
            </w:r>
            <w:r>
              <w:rPr/>
              <w:t xml:space="preserve"> </w:t>
            </w:r>
            <w:r>
              <w:rPr>
                <w:rStyle w:val="ECVContactDetails"/>
              </w:rPr>
              <w:t>Uveďte pohlavie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átum narodenia</w:t>
            </w:r>
            <w:r>
              <w:rPr/>
              <w:t xml:space="preserve"> </w:t>
            </w:r>
            <w:r>
              <w:rPr>
                <w:rStyle w:val="ECVContactDetails"/>
              </w:rPr>
              <w:t>dd/mm/rrrr</w:t>
            </w:r>
            <w:r>
              <w:rPr/>
              <w:t xml:space="preserve"> </w:t>
            </w:r>
            <w:r>
              <w:rPr>
                <w:rStyle w:val="ECVHeadingContactDetails"/>
              </w:rPr>
              <w:t>| Štátna príslušnosť</w:t>
            </w:r>
            <w:r>
              <w:rPr/>
              <w:t xml:space="preserve"> </w:t>
            </w:r>
            <w:r>
              <w:rPr>
                <w:rStyle w:val="ECVContactDetails"/>
              </w:rPr>
              <w:t>Uveďte štátnu(e) prislušnosť(i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NÁZOV ZAMESTNANIA, O KTORÉ SA UCHÁDZATE</w:t>
            </w:r>
          </w:p>
          <w:p>
            <w:pPr>
              <w:pStyle w:val="ECVLeftHeading"/>
              <w:rPr/>
            </w:pPr>
            <w:r>
              <w:rPr/>
              <w:t>PRACOVNÁ POZÍCIA</w:t>
            </w:r>
          </w:p>
          <w:p>
            <w:pPr>
              <w:pStyle w:val="ECVLeftHeading"/>
              <w:rPr/>
            </w:pPr>
            <w:r>
              <w:rPr/>
              <w:t>PREFEROVANÉ ZAMESTNANIE</w:t>
            </w:r>
          </w:p>
          <w:p>
            <w:pPr>
              <w:pStyle w:val="ECVLeftHeading"/>
              <w:rPr/>
            </w:pPr>
            <w:r>
              <w:rPr/>
              <w:t>NÁZOV PROGRAMU, O KTORÉHO ŠTÚDIUM SA UCHÁDZATE</w:t>
            </w:r>
          </w:p>
          <w:p>
            <w:pPr>
              <w:pStyle w:val="ECVLeftHeading"/>
              <w:rPr/>
            </w:pPr>
            <w:r>
              <w:rPr/>
              <w:t>motivačný list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Uveďte názov zamestnania, o ktoré sa uchádzate / pracovnej pozície / preferovaného zamestnania / názov programu, o ktorého štúdium sa uchádzate / </w:t>
            </w:r>
            <w:r>
              <w:rPr>
                <w:lang w:val="hr-HR"/>
              </w:rPr>
              <w:t xml:space="preserve">motivačný list </w:t>
            </w:r>
            <w:r>
              <w:rPr/>
              <w:t>(nehodiacu sa kolónku odstráňt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AX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Uveďte samostatnú položku za každú relevantnú prax. Začnite najčerstvejším údajom.] 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Uveďte dátum (od - d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Uveďte druh práce alebo pracovnú pozíciu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veďte názov a sídlo zamestnávateľa (popr. plnú adresu a web stránku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Uveďte hlavné činnosti a zodpovednosť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Odvetvie hospodárstva</w:t>
            </w:r>
            <w:r>
              <w:rPr/>
              <w:t xml:space="preserve"> </w:t>
            </w:r>
            <w:r>
              <w:rPr>
                <w:rStyle w:val="ECVContactDetails"/>
              </w:rPr>
              <w:t>Uveďte odvetvie hospodárstva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ZDELÁVANIE A PRÍPRAV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Uveďte samostatnú položku za každé relevantné ukončené vzdelávanie/prípravu. Začnite najčerstvejším údajom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Uveďte dátum (od - d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Uveďte názov získanej kvalifikáci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Uveďte úroveň EK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Uveďte názov a sídlo, prípadne krajinu organizácie poskytujúcej vzdelávanie a prípravu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Uveďte zoznam hlavných predmetov / profesijných zručností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SOBNÉ ZRUČNOS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Nehodiacu sa kolónku odstráň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aterinský jazyk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materinský(é) jazyk(y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Ďalšie jazyky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OROZUMENI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HOVORENI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ÍSANI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očúvani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Čítani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Ústna interakcia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amostatný ústny prejav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Uveďte jazyk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Uveďte názov, prípadne úroveň dosiahnutého jazykového certifikátu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Uveďte jazyk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Uveďte názov, prípadne úroveň dosiahnutého jazykového certifikátu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Úrovne: A1/A2: Používateľ základov jazyka  -  B1/B2: Samostatný používateľ  -  C1/C2 Skúsený používateľ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Spoločný európsky referenčný rámec pre jazyky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Komunikačné zručností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ahraďte tento text opisom svojich komunikačných schopností. Uveďte, kde ste ich nadobudli. Príklad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obré komunikačné schopnosti nadobudnuté na pozícii vedúceho odbytu 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začné a riadiace zručnos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ahraďte tento text opisom svojich organizačných a riadiacich zručností. Uveďte, kde ste ich nadobudli. Príklad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vedúce postavenie (zodpovednosť za tím desiatich ľudí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racovné zručnos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Uveďte svoje ďalšie pracovné zručnosti, ktoré nie sú uvedené v predchádzajúcich kolónkach. Uveďte, kde ste ich nadobudli. Príklad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obré ovládanie postupov kontroly kvality (zodpovednosť za audit kvality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igitálné zručnost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BAHODNOTENI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pracovanie informácií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Komunikáci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Vytváranie obsahu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Bezpečnosť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ešenie problémov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veďte úroveň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>Úrovne: Používateľ základov jazyka  -  Samostatný používateľ  -  Skúsený používateľ</w:t>
            </w:r>
          </w:p>
          <w:p>
            <w:pPr>
              <w:pStyle w:val="ECVLanguageExplanation"/>
              <w:rPr/>
            </w:pPr>
            <w:hyperlink r:id="rId17">
              <w:r>
                <w:rPr>
                  <w:rStyle w:val="InternetLink"/>
                </w:rPr>
                <w:t>Digitálne zručnosti - Tabuľka sebahodnotenia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Uveďte názov, prípadne úroveň dosiahnutého IKT certifikátu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ahraďte tento text opisom svojich ďalšie počítačových zručností. Uveďte, kde ste ich nadobudli. Príklady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brá znalosť textový procesor, tabuľkový procesor, prezentačný softvér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bré ovládanie softvéru na úpravu fotografií (skúsenosť som nadobudol ako amatérsky fotograf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Ďalšie zručnost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svoje ďalšie zručnosti a kompetencie, ktoré nie sú uvedené v predchádzajúcich kolónkach . Uveďte, kde ste ich nadobudli. Príklad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tesárstv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Vodičský preukaz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skupinu vozidiel. Príklad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OPLŇUJÚCE INFORMÁCI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kácie</w:t>
            </w:r>
          </w:p>
          <w:p>
            <w:pPr>
              <w:pStyle w:val="ECVLeftDetails"/>
              <w:rPr/>
            </w:pPr>
            <w:r>
              <w:rPr/>
              <w:t>Prezentácie</w:t>
            </w:r>
          </w:p>
          <w:p>
            <w:pPr>
              <w:pStyle w:val="ECVLeftDetails"/>
              <w:rPr/>
            </w:pPr>
            <w:r>
              <w:rPr/>
              <w:t>Projekty</w:t>
            </w:r>
          </w:p>
          <w:p>
            <w:pPr>
              <w:pStyle w:val="ECVLeftDetails"/>
              <w:rPr/>
            </w:pPr>
            <w:r>
              <w:rPr/>
              <w:t>Konferencie</w:t>
            </w:r>
          </w:p>
          <w:p>
            <w:pPr>
              <w:pStyle w:val="ECVLeftDetails"/>
              <w:rPr/>
            </w:pPr>
            <w:r>
              <w:rPr/>
              <w:t>Semináre</w:t>
            </w:r>
          </w:p>
          <w:p>
            <w:pPr>
              <w:pStyle w:val="ECVLeftDetails"/>
              <w:rPr/>
            </w:pPr>
            <w:r>
              <w:rPr/>
              <w:t>Vyznamenania a ocenenia</w:t>
            </w:r>
          </w:p>
          <w:p>
            <w:pPr>
              <w:pStyle w:val="ECVLeftDetails"/>
              <w:rPr/>
            </w:pPr>
            <w:r>
              <w:rPr/>
              <w:t>Členstvá</w:t>
            </w:r>
          </w:p>
          <w:p>
            <w:pPr>
              <w:pStyle w:val="ECVLeftDetails"/>
              <w:rPr/>
            </w:pPr>
            <w:r>
              <w:rPr/>
              <w:t>Referencie</w:t>
            </w:r>
          </w:p>
          <w:p>
            <w:pPr>
              <w:pStyle w:val="ECVLeftDetails"/>
              <w:rPr/>
            </w:pPr>
            <w:r>
              <w:rPr/>
              <w:t>Uznanie</w:t>
            </w:r>
          </w:p>
          <w:p>
            <w:pPr>
              <w:pStyle w:val="ECVLeftDetails"/>
              <w:rPr/>
            </w:pPr>
            <w:r>
              <w:rPr/>
              <w:t>Kurzy</w:t>
            </w:r>
          </w:p>
          <w:p>
            <w:pPr>
              <w:pStyle w:val="ECVLeftDetails"/>
              <w:rPr/>
            </w:pPr>
            <w:r>
              <w:rPr/>
              <w:t>Certifikáci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Nehodiacu sa kolónku odstráňte.</w:t>
            </w:r>
          </w:p>
          <w:p>
            <w:pPr>
              <w:pStyle w:val="ECVSectionDetails"/>
              <w:rPr/>
            </w:pPr>
            <w:r>
              <w:rPr/>
              <w:t>Príklad na publikáci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Ako napísať úspešný životopis, New Associated Publishers, London, 2002 </w:t>
            </w:r>
          </w:p>
          <w:p>
            <w:pPr>
              <w:pStyle w:val="ECVSectionDetails"/>
              <w:rPr/>
            </w:pPr>
            <w:r>
              <w:rPr/>
              <w:t>Príklad na projek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ová verejná knižnica v Devone. Hlavný architekt zodpovedný za dizajn, realizáciu, návrh a vedenie stavby (2008-2012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ÍLOHY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Uveďte zoznam priložených dokumentov. Príklady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kópie diplomov a dokladov o kvalifikácií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tvrdenie o zamestnaní / pracovnom zaradení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kácie / výsk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V ........................................ dňa </w:t>
        <w:tab/>
        <w:tab/>
        <w:tab/>
        <w:tab/>
        <w:tab/>
        <w:t>Podpis:</w:t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5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7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7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ópska únia, 2002-2015 | europass.cedefop.europa.eu </w:t>
      <w:tab/>
      <w:t>Stra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Životopis</w:t>
      <w:tab/>
    </w:r>
    <w:r>
      <w:rPr>
        <w:b/>
        <w:color w:val="000000"/>
      </w:rPr>
      <w:t>Príloha č. 1 žiados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Životopis</w:t>
      <w:tab/>
      <w:t xml:space="preserve"> Uveďte meno(á) a priezvisko(á).</w:t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Životopis</w:t>
      <w:tab/>
      <w:t xml:space="preserve"> Uveďte meno(á) a priezvisko(á).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sk-SK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xtbublinyChar">
    <w:name w:val="Text bubliny Char"/>
    <w:qFormat/>
    <w:rPr>
      <w:rFonts w:ascii="Tahoma;Tahoma" w:hAnsi="Tahoma;Tahoma" w:eastAsia="SimSun;宋体" w:cs="Mangal;Courier New"/>
      <w:color w:val="3F3A38"/>
      <w:spacing w:val="-6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Popis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Cs w:val="14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sk/resources/european-language-levels-cefr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http://europass.cedefop.europa.eu/sk/resources/digital-competences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56:00Z</dcterms:created>
  <dc:creator>xy</dc:creator>
  <dc:description>Europass CV</dc:description>
  <cp:keywords>Europass CV Cedefop</cp:keywords>
  <dc:language>en-US</dc:language>
  <cp:lastModifiedBy>Lapínová Jana</cp:lastModifiedBy>
  <cp:lastPrinted>2018-02-23T11:24:00Z</cp:lastPrinted>
  <dcterms:modified xsi:type="dcterms:W3CDTF">2018-10-01T09:49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