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Príloha č. 3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nenie záväzných ukazovateľ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 rok 2011 boli ŠIOV-u stanovené záväzné ukazovatele v nasledovnom členení a čerpaní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800"/>
        <w:gridCol w:w="1980"/>
        <w:gridCol w:w="19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vále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prav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erpan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daňové príjmy (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žné výdavky (6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.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1.454,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1.45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zdy, platy............(6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.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.6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.649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istné a príspevok do poisťovní (6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597,5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79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vary a služby (6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7.704,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7.704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žné transfery (6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3,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1.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álové výdavky (7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tky výdavky boli realizované pod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</w:t>
        <w:tab/>
        <w:tab/>
        <w:tab/>
        <w:tab/>
        <w:t>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</w:t>
        <w:tab/>
        <w:tab/>
        <w:tab/>
        <w:t>0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program</w:t>
        <w:tab/>
        <w:tab/>
        <w:tab/>
        <w:t>078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unkčná klasifikácia</w:t>
        <w:tab/>
        <w:tab/>
        <w:t xml:space="preserve">09.8.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jm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íjmy Štátneho inštitútu odborného vzdelávania boli pre rok 2011 stanovené vo výške 1.000,-EUR ako nedaňové príjmy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átny inštitút odborného vzdelávania nemá majetkovú a ani inú možnosť ako získavať a napĺňať jemu stanovené nedaňové príjmy. Príjmy organizácie vznikajú iba z preplatkov minulých období. Z toho dôvodu boli upravené na 590,-€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ýsledok rozpočtového hospodár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620"/>
        <w:gridCol w:w="162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očnosť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íjmy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51,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oho prijaté z rozpočtu E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57,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davky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.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2.54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2.549,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oho kryté prostriedkami E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.53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.537,8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do príjmov a výdav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oho z prostriedkov E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57,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riedky EÚ, ktoré boli prijaté, boli v rovnakom objeme aj vyplaten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hodnotenie zamestnano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átny inštitút odborného vzdelávania postupuje pri odmeňovaní svojich pracovníkov v zmysle zákona č. 553/2003 Z.z. o odmeňovaní niektorých zamestnancov pri výkone práce vo verejnom záujme a o zmene a doplnení niektorých zákonov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emerný evidenčný počet zamestnancov prepočítaný k 31.12.2011 bol 52. Z celkového fyzického stavu 52 zamestnancov je 12 výskumno-vývojových, 8 pedagogických, 23 odborných a 9 prevádzkovo-ekonomickýc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ý rozpočet mzdových prostriedkov na rok 2011 bol vo výške 344.619 EUR. Upravený cez rozpočtové opatrenia na 371.649 EUR . Skutočné čerpanie vrátane refundácií je vo výške 478.857 EUR. Z uvedeného je možné vidieť, že schválený rozpočet je hlboko pod reálnou potrebou organizác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emerný mesačný zárobok k 31.12.2011  bol vo výške 957,00 EUR. Vybraná skupina zamestnancov (pedagogickí) 872,84 EUR; (vedeckí) 1087,99 EU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ácia na činnosť svoju a projektovú využíva aj ľudí pracujúcich a odmeňovaných na základe dohôd mimo pracovného pomeru. Títo boli odmeňovaní na podpoložke 63702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osôb pracujúcich na dohodu o prácach vykonávaných mimo pracovného pomeru K 31.12.2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hodín odpracovaných osobami pracujúcimi na dohodu o prácach vykonávaných mimo pracovného pome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meny v eurách za práce poľa dohôd uzatvorených mimo pracovného pome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organizáciu cel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6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z toho vlastní   zamestnan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3:00Z</dcterms:created>
  <dc:creator>Peter Dubovan</dc:creator>
  <dc:description/>
  <cp:keywords/>
  <dc:language>en-US</dc:language>
  <cp:lastModifiedBy>User</cp:lastModifiedBy>
  <cp:lastPrinted>2012-04-24T08:10:00Z</cp:lastPrinted>
  <dcterms:modified xsi:type="dcterms:W3CDTF">2012-04-24T06:36:00Z</dcterms:modified>
  <cp:revision>3</cp:revision>
  <dc:subject/>
  <dc:title>                                                                                                     Príloha č</dc:title>
</cp:coreProperties>
</file>