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</w:r>
      <w:r>
        <w:rPr>
          <w:b/>
          <w:lang w:val="sk-SK"/>
        </w:rPr>
        <w:t>Príloha č. 5</w:t>
      </w:r>
    </w:p>
    <w:p>
      <w:pPr>
        <w:pStyle w:val="Xl25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smallCaps/>
          <w:sz w:val="28"/>
          <w:szCs w:val="28"/>
          <w:lang w:val="sk-SK"/>
        </w:rPr>
      </w:pPr>
      <w:r>
        <w:rPr>
          <w:b/>
          <w:szCs w:val="28"/>
          <w:lang w:val="sk-SK"/>
        </w:rPr>
        <w:t>Výstupy z riešenia štátnej objednávky</w:t>
      </w:r>
      <w:r>
        <w:rPr>
          <w:b/>
          <w:smallCaps/>
          <w:sz w:val="28"/>
          <w:szCs w:val="28"/>
          <w:lang w:val="sk-SK"/>
        </w:rPr>
        <w:t xml:space="preserve">  „</w:t>
      </w:r>
      <w:r>
        <w:rPr>
          <w:b/>
          <w:lang w:val="sk-SK"/>
        </w:rPr>
        <w:t>Zvyšovanie úrovne socializácie rómskej komunity prostredníctvom systémov vzdelávania sociálnych a misijných pracovníkov a asistentov učiteľov“</w:t>
      </w:r>
    </w:p>
    <w:p>
      <w:pPr>
        <w:pStyle w:val="Xl25"/>
        <w:spacing w:before="0" w:after="0"/>
        <w:rPr>
          <w:b/>
          <w:b/>
          <w:smallCaps/>
          <w:sz w:val="28"/>
          <w:szCs w:val="28"/>
          <w:lang w:val="sk-SK" w:eastAsia="en-US"/>
        </w:rPr>
      </w:pPr>
      <w:r>
        <w:rPr>
          <w:b/>
          <w:smallCaps/>
          <w:sz w:val="28"/>
          <w:szCs w:val="28"/>
          <w:lang w:val="sk-SK" w:eastAsia="en-US"/>
        </w:rPr>
      </w:r>
    </w:p>
    <w:tbl>
      <w:tblPr>
        <w:tblW w:w="9180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440"/>
        <w:gridCol w:w="4439"/>
        <w:gridCol w:w="1696"/>
        <w:gridCol w:w="1065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ruh výstupu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Xl29"/>
              <w:spacing w:before="0" w:after="0"/>
              <w:rPr>
                <w:i w:val="false"/>
                <w:i w:val="false"/>
                <w:iCs w:val="false"/>
                <w:sz w:val="20"/>
                <w:szCs w:val="20"/>
                <w:lang w:val="sk-SK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sk-SK" w:eastAsia="en-US"/>
              </w:rPr>
              <w:t>Náz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Xl25"/>
              <w:spacing w:before="0" w:after="0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Aut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jc w:val="center"/>
              <w:rPr>
                <w:szCs w:val="20"/>
              </w:rPr>
            </w:pPr>
            <w:r>
              <w:rPr>
                <w:szCs w:val="20"/>
              </w:rPr>
              <w:t>Pracovisko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Determinanty edukácie rómskych žiak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rtik, 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Utváranie počiatočnej gramotnosti rómskych žiak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elasová,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Rómsky žiak v ško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rňák,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Výchova k zdraviu a škol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iba,J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Asistent učiteľa rómskych žiak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rtik,M.,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rňák,L.,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cholzová,I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Využitie stratégie EUR ako prostriedku eliminácie funkčnej negramotnosti rómskych žiak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etrásová,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Atlas rómskeho jazyka I. časť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Samko, E. Samko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Atlas rómskeho jazyka II. časť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amko, E. - Samko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Čhavale Romale alebo motivácia rómskych žiakov k učeni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sinský, R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Socializácia v sociológii výchov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ndrejkkovič, 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Overovanie efektívnosti prípravných tried  pre rómske  deti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alachová, D., Zelina. 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K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Výtvarný prejav detí  z multikultúrneho prostredia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alachová, 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K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onograf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Výchova človeka pre nové Miléniu – Teória  a prax tvorivo-humanistickej výchov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elinová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K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udobné CD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Chuňam tumen (Mám ť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ika, P. dramaturg, skupina Ternipe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ultimediálne CD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Rómske dieťa zo sociálne málopodnetného prostredia v školskej tried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Čerešníková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udijný program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redškolská a elemnetárna pedagogika sociálne znevýhod. Skupí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sová, B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udijný program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Sociálny a misijný pracovník s rómskou komunito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rncová, J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udijný program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Zvyšovanie pedagogických kompetencií učiteľov rómskych detí  z málopodnetného prostredia  (ŠIŠ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sová, B., Porubský, Š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udijný program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redškolská a elementárna pedagogika znevýhodnených skupín-asistent učiteľ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rtik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udijný program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Rómsky jazyk a literatúra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amko, E. Samko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udijný program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Konverzácia – vakeriben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amko, E. Samko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todik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Kvalita  školy  a mikrovyučovacie  analýz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elina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K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todik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Ako zmeniť  sám seba – doplnkový učebný text  pre  6. ročník ZŠ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elina, M., Zelinová, M., Janovská, A., Varmuža, J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K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Vplyv asistenta učiteľa na grafomotorické spôsobilosti rómskych žiak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elasová, 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rírodoveda pre asistentov učiteľa a výchovávateľ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Bernátová,R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Cvičme spolu - telesný výchova pre asistentov učiteľ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oržíková,I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ruh výstupu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Xl29"/>
              <w:spacing w:before="0" w:after="0"/>
              <w:rPr>
                <w:i w:val="false"/>
                <w:i w:val="false"/>
                <w:iCs w:val="false"/>
                <w:sz w:val="20"/>
                <w:szCs w:val="20"/>
                <w:lang w:val="sk-SK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sk-SK" w:eastAsia="en-US"/>
              </w:rPr>
              <w:t>Náz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Xl25"/>
              <w:spacing w:before="0" w:after="0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Aut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jc w:val="center"/>
              <w:rPr>
                <w:szCs w:val="20"/>
              </w:rPr>
            </w:pPr>
            <w:r>
              <w:rPr>
                <w:szCs w:val="20"/>
              </w:rPr>
              <w:t>Pracovisko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Žánre detskej literatúry v čítaní s porozumením. Príručka pre asistenta učiteľ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lebová,B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Úvod do pedagogiky (nielen pre asistenta učiteľ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valčíková,I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edagogická komunikácia (nielen pre asistentov učiteľ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apšanská,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Didaktika vlastivedy pre asistentov učiteľ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ancír,J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Drogy a protidrogová prevenc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iba,J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Zdravie, drogy, drogová závislosť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iba,J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iliere edukácie sociálne znevýhodnených žiakov:učiteľ-asistent učiteľa-rodi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ovtná,E.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užinská,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ráca s náučným texto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etrasová,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Multikultúrna edukác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etrasová,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Základné právne pojmy pre asistenta učiteľ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háč,J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Kráčajme spoloč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imčík,D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Manuál učiteľa výtvarnej výchov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ojčíková,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ripravenosť rómskych žiakov na škol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efanová,E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sychologické minimum pre asistenta učiteľ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ramová,P., Schusterová,N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Rozvoj matematických predstáv vo voľnočasových aktivitá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davková,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Využitie počítača v práci asistenta učiteľ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chová,H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edagogická prax asistenta učiteľ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chová,H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Rómsky jazyk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amko, E. - Samko, M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Identita v procese socializácie a personalizácie rómskeho etni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anková, K. Kusin, V. Odlerová, V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Kultúrna identita Rómov (teoreticko-empirická analýza vybraných okruhov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ehoczká, 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Komunitné sociálne služby v kontexte kultúrnej identity obyvateľov rómskych osád na Slovensk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ehoczká, L. Haburajová - Ilavská, 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rierez socio-kultúrnymi vrstvami identity Róm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sinský, R. (edit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SVaZ UKF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Pohybové hry a telovýchovné názvoslovie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damčák, Vladovičová, Novotná, Kollár,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Cesta pre teba – súbor inscenačných scenár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elix, 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Romane giľa – rómske piesne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chálková, 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Cvičebnica zo slovenského jazyka pre žiakov s neslov. mater.jazykom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Gálisová, 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Osobnostné a mentálne poruchy u detí a mladistvých zo soc. znevýhod. prostr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ariková, 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Bude škola 2 – kocúrovská (pre žiakov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váčik, 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Met. príručka k prac. zošitom Bude škola 1 a 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Gerová, Ľ., Kováčik, 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Met. príručka k prac. zošitom Bude škola 1 a 2 s dodatko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Gerová, Ľ., Kováčik, Š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Didaktika matematiky pre asistenta učiteľa.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Gerová, Ľ., Kováčik, 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Dejiny a kultúra Rómov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rim, V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Príprava pre rodinný živo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elicherčíková,D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ruh výstupu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Xl29"/>
              <w:spacing w:before="0" w:after="0"/>
              <w:rPr>
                <w:i w:val="false"/>
                <w:i w:val="false"/>
                <w:iCs w:val="false"/>
                <w:sz w:val="20"/>
                <w:szCs w:val="20"/>
                <w:lang w:val="sk-SK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sk-SK" w:eastAsia="en-US"/>
              </w:rPr>
              <w:t>Náz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Xl25"/>
              <w:spacing w:before="0" w:after="0"/>
              <w:rPr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b/>
                <w:sz w:val="20"/>
                <w:szCs w:val="20"/>
                <w:lang w:val="sk-SK" w:eastAsia="en-US"/>
              </w:rPr>
              <w:t>Aut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jc w:val="center"/>
              <w:rPr>
                <w:szCs w:val="20"/>
              </w:rPr>
            </w:pPr>
            <w:r>
              <w:rPr>
                <w:szCs w:val="20"/>
              </w:rPr>
              <w:t>Pracovisko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k-SK"/>
              </w:rPr>
              <w:t xml:space="preserve">Interkultúrna výchov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Ľuptáková</w:t>
            </w: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. K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Výtvarná výchovy v edukácii asistentov učiteľ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Sokolová,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Lucinkiewiczová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Kožušková,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Uhel,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Vybrané katechetické metódy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rádňanská, Hanesová, et 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tika v náboženských systémo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azekaš, 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Cirkev a sekt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ocházka, 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Úvod do znalosti Biblie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Procházka, P., Krupa, S.: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Misiológia so zameraním na rómske komunity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oltésová, V., Robertson, R. G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Sociálna patológia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roncová, J. a 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Sociálna pedagogika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roncová, J.-  Emmerová, I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Základy pedagogiky pre  sociálnych a misijných pracovníkov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váčiková,Kováčová, Turanská, Belkov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Sociálna politika pre sociálnych a misijných pracovníkov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usko, P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Sociálne zabezpečenie pre sociálnych a misijných pracovníko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usko, P. – Vavrinčíková, L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ebný text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Tvorba a manažment projektov v sociálnej práci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rozmanová- Gregorová, A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borník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Cesty k zvyšovaniu socializácie rómskeho etni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rňák,L.,Scholzová,I. ed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borník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Zvyšovanie úrovne sociálizácie rómskej komunit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chová,H. ed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PU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borník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Zvyšovanie úrovne socializácie rómskej komunity prostredníctvom vzdelávania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osová, B.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Ľuptáková, K. (edit)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borník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 xml:space="preserve">Rómske etnikum- jeho špecifiká a vzdelávanie.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 xml:space="preserve">Kosová, B.(ed.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F UMB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Uvedené výstupy je možné objednať v knižniciach príslušných univerzít.</w:t>
      </w:r>
    </w:p>
    <w:p>
      <w:pPr>
        <w:pStyle w:val="Zkladntext2"/>
        <w:spacing w:lineRule="auto" w:line="240" w:before="0" w:after="0"/>
        <w:ind w:left="708" w:hanging="0"/>
        <w:jc w:val="both"/>
        <w:rPr>
          <w:b/>
          <w:b/>
          <w:bCs/>
          <w:i/>
          <w:i/>
          <w:sz w:val="24"/>
          <w:szCs w:val="24"/>
          <w:lang w:val="sk-SK"/>
        </w:rPr>
      </w:pPr>
      <w:r>
        <w:rPr>
          <w:b/>
          <w:bCs/>
          <w:i/>
          <w:sz w:val="24"/>
          <w:szCs w:val="24"/>
          <w:lang w:val="sk-SK"/>
        </w:rPr>
      </w:r>
    </w:p>
    <w:p>
      <w:pPr>
        <w:pStyle w:val="Zkladntext2"/>
        <w:spacing w:lineRule="auto" w:line="240" w:before="0" w:after="0"/>
        <w:ind w:left="708" w:hanging="0"/>
        <w:jc w:val="both"/>
        <w:rPr>
          <w:bCs/>
          <w:i/>
          <w:i/>
          <w:sz w:val="24"/>
          <w:szCs w:val="24"/>
          <w:lang w:val="sk-SK"/>
        </w:rPr>
      </w:pPr>
      <w:r>
        <w:rPr>
          <w:bCs/>
          <w:i/>
          <w:sz w:val="24"/>
          <w:szCs w:val="24"/>
          <w:lang w:val="sk-SK"/>
        </w:rPr>
      </w:r>
    </w:p>
    <w:p>
      <w:pPr>
        <w:pStyle w:val="Zkladntext2"/>
        <w:spacing w:lineRule="auto" w:line="240"/>
        <w:jc w:val="both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sk-SK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b/>
      <w:bCs/>
      <w:i/>
      <w:iCs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43:00Z</dcterms:created>
  <dc:creator>Unknown User</dc:creator>
  <dc:description/>
  <cp:keywords/>
  <dc:language>en-US</dc:language>
  <cp:lastModifiedBy>Katarína Ondrášová</cp:lastModifiedBy>
  <cp:lastPrinted>2006-11-23T09:44:00Z</cp:lastPrinted>
  <dcterms:modified xsi:type="dcterms:W3CDTF">2006-12-20T11:43:00Z</dcterms:modified>
  <cp:revision>2</cp:revision>
  <dc:subject/>
  <dc:title>VÝSTUPY Z RIEŠENIA ŠTÁTNEJ OBJEDNÁVKY</dc:title>
</cp:coreProperties>
</file>