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ríloha č. 3</w:t>
      </w:r>
    </w:p>
    <w:p>
      <w:pPr>
        <w:pStyle w:val="Normal"/>
        <w:ind w:left="540" w:hanging="0"/>
        <w:rPr>
          <w:rFonts w:ascii="Arial" w:hAnsi="Arial" w:cs="Arial"/>
          <w:spacing w:val="164"/>
        </w:rPr>
      </w:pPr>
      <w:r>
        <w:rPr>
          <w:rFonts w:cs="Arial" w:ascii="Arial" w:hAnsi="Arial"/>
          <w:spacing w:val="164"/>
        </w:rPr>
      </w:r>
    </w:p>
    <w:p>
      <w:pPr>
        <w:pStyle w:val="Normal"/>
        <w:ind w:left="540" w:hanging="0"/>
        <w:jc w:val="center"/>
        <w:rPr>
          <w:b/>
          <w:b/>
          <w:spacing w:val="164"/>
          <w:sz w:val="28"/>
          <w:szCs w:val="28"/>
          <w:u w:val="single"/>
        </w:rPr>
      </w:pPr>
      <w:r>
        <w:rPr>
          <w:b/>
          <w:spacing w:val="164"/>
          <w:sz w:val="28"/>
          <w:szCs w:val="28"/>
          <w:u w:val="single"/>
        </w:rPr>
        <w:t>Metodicko-pedagogické centrum v Prešove</w:t>
      </w:r>
    </w:p>
    <w:p>
      <w:pPr>
        <w:pStyle w:val="Normal"/>
        <w:ind w:left="360" w:hanging="0"/>
        <w:jc w:val="center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  <w:t xml:space="preserve">080 20 Prešov, T. Ševčenka 11, tel.: 051/7723451, </w:t>
      </w:r>
      <w:hyperlink r:id="rId2">
        <w:r>
          <w:rPr>
            <w:rStyle w:val="InternetLink"/>
            <w:spacing w:val="20"/>
            <w:sz w:val="18"/>
            <w:szCs w:val="18"/>
          </w:rPr>
          <w:t>mcpo</w:t>
        </w:r>
        <w:r>
          <w:rPr>
            <w:rStyle w:val="InternetLink"/>
            <w:spacing w:val="20"/>
            <w:sz w:val="18"/>
            <w:szCs w:val="18"/>
            <w:lang w:val="en-US"/>
          </w:rPr>
          <w:t>@</w:t>
        </w:r>
        <w:r>
          <w:rPr>
            <w:rStyle w:val="InternetLink"/>
            <w:spacing w:val="20"/>
            <w:sz w:val="18"/>
            <w:szCs w:val="18"/>
          </w:rPr>
          <w:t>mcpo.sk</w:t>
        </w:r>
      </w:hyperlink>
    </w:p>
    <w:p>
      <w:pPr>
        <w:pStyle w:val="Normal"/>
        <w:ind w:left="360" w:hanging="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práva o činnosti Rómskeho vzdelávacieho, informačného, dokumentačného, poradenského a konzultačného centra – ROCEPO v Preš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 za obdobie  1.1.2003 – 30.6.2003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080 20 Prešov, T. Ševčenka 11, </w:t>
      </w:r>
      <w:hyperlink r:id="rId3">
        <w:r>
          <w:rPr>
            <w:rStyle w:val="InternetLink"/>
            <w:sz w:val="18"/>
            <w:szCs w:val="18"/>
          </w:rPr>
          <w:t>rocepo</w:t>
        </w:r>
        <w:r>
          <w:rPr>
            <w:rStyle w:val="InternetLink"/>
            <w:sz w:val="18"/>
            <w:szCs w:val="18"/>
            <w:lang w:val="en-US"/>
          </w:rPr>
          <w:t>@rocepo.sk</w:t>
        </w:r>
      </w:hyperlink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  <w:t xml:space="preserve">V rámci projektu PHARE č.SR  9905.02  Programu tolerancie voči menšinám a jeho subprojektu: Zvýšenie štandardov vyučovania a učenia sa jazykov v školách s vyučovacím jazykom národnostných menšín pod gesciou podpredsedu vlády SR pre ľudské práva a ministra školstva SR, sekcie ľudských práv a menšín Úradu vlády  SR vzniklo </w:t>
      </w:r>
      <w:r>
        <w:rPr>
          <w:b/>
        </w:rPr>
        <w:t>Rómske vzdelávacie, informačné, dokumentačné, poradenské a konzultačné centrum (ďalej len ROCEP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>
          <w:b/>
          <w:b/>
          <w:u w:val="single"/>
        </w:rPr>
      </w:pPr>
      <w:r>
        <w:rPr>
          <w:i/>
          <w:sz w:val="28"/>
          <w:szCs w:val="28"/>
        </w:rPr>
        <w:t xml:space="preserve">Na úseku </w:t>
      </w:r>
      <w:r>
        <w:rPr>
          <w:b/>
          <w:i/>
          <w:sz w:val="28"/>
          <w:szCs w:val="28"/>
        </w:rPr>
        <w:t>vzdelávania</w:t>
      </w:r>
      <w:r>
        <w:rPr/>
        <w:t xml:space="preserve"> sa ROCEPO podieľalo na realizácii vzdelávacích projektov v širokom spektre   metód (prednášky, semináre, workshopy, výcviky a pod.) pedagogických zamestnancov materských škôl, základných a špeciálnych základných  škôl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Diagnostika čitateľských predpokladov žiakov ŠZŠ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zručnosti v práci s diagnostickými nástrojmi, evalvovať získané praktické skúsenosti učiteľov z aplikácie metód diagnostiky čitateľských predpokladov žiakov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ŠZ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Rozsah:</w:t>
      </w:r>
      <w:r>
        <w:rPr/>
        <w:t xml:space="preserve"> 30 hodín ( každá skupina)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y konania:</w:t>
      </w:r>
      <w:r>
        <w:rPr/>
        <w:t xml:space="preserve"> 13.11.2002 – 14.5.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3.11.20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- 4.12.20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. – 11.12.20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.5.2003 o 9.00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.5.2003 o 13.00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.5.2003 o 9.00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.5.2003 o 13.00h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V sa prihlásilo 74 učastníkov  z 47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  <w:gridCol w:w="543"/>
      </w:tblGrid>
      <w:tr>
        <w:trPr>
          <w:trHeight w:val="270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  ŠPEC. ZŠ MI, Michalovce, Školská 10, 071 01, Košický kra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 ŠPEC. ZŠ, Bardejov, Bardejovské Kúpele 27, 085 01, Prešovský kra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 ŠPEC. ZŠ MI, Košice – okolie, Ždaňa 244, 044 11, Košický kra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  ŠPEC. ZŠ MP, Prešov, Matice slovenskej 11, 080 01, Prešovský kra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 ZŠ pri FNsP, Prešov, Hollého 14, 080 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 MŠ pri FNsP, Košice, Trieda SNP 1, 040 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 ŠPEC. ZŠ MI, Levoča, Námestie Št. Kluberta 2, 054 01, Prešovský kraj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51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8.    ŠPEC. ZŠI, Levoča, Kláštorská 24, 054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9.    ŠPEC. ZŠ MP, Levoča, Fraňa Kráľa 3, 054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0.  ŠPEC. ZŠ MP, Trebišov, Sečovce, SNP 33, 078 0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1.  ŠPEC. ZŠ MP, Kežmarok, Spišská Belá, Zimná 21, 059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2.  ŠPEC. ZŠ MP, Kežmarok, Veľká Lomnica, Železničiarska 21, 059 52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3.  ŠPEC. ZŠ MP, Gelnica, Nálepkovo 684, 053 33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4.  ŠPEC. ZŠ MP, Humenné, Podskalka 158, 066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5.  ŠPEC. ZŠ MI, Medzilaborce, Duchnovičova 479/27, 068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6.  ŠPEC. ZŠ MP, Sabinov, Jarovnice 96, 082 63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7.  ŠPEC. ZŠ MP, Svidník, Giraltovce, kpt. Nálepku 122, 087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8.  ŠPEC. ZŠ MP, Vranov nad Topľou, Kukorelliho 552, 094 3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19.  ŠPEC. ZŠ MP, Sabinov, SNP 15, 083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0.  ŠPEC. ZŠ MP, Sabinov, Lipany, Tehelná 3, 082 7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1.  ŠPEC. ZŠ MI, Vranov nad Topľou, M. R. Štefánika 140, 093 4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2.  ŠPEC. ZŠ MP, Snina, Komenského K - 5/2655, 069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3.  ŠPEC. ZŠ MP, Gelnica, Richnava 189, 053 5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4.  ŠPEC. ZŠ MP, Spišská Nová Ves, Fabiniho 3, 052 0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5.  ŠPEC. ZŠ MP, Spišská Nová Ves Letanovce, Slovenského raja 16, 053 13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6.  ŠPEC. ZŠ MP, Spišská Nová Ves, Hrabušice, 053 15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7.  ŠPEC. ZŠ MP, Michalovce, TrhovišteTichá 50, 072 04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8.  ŠPEC. ZŠ MP, Kežmarok, Toporec 39, 059 95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9.  ŠPEC. ZŠ MP, Trebišov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0.  ZŠ, Prešov, Veľký Šariš, Školská 1, 082 2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1.  ŠPEC. ZŠ pri RRD, Spišská Nová Ves, Mlynky, Biele Vody 267, 053 76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2.  ŠPEC. ZŠ MP, Prešov, Chminianske Jakubovany 22, 082 3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3.  ŠPEC. ZŠ MP, Trebišov, Bačkov, Školská 158, 076 6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4.  ŠPEC. ZŠ MI, Prešov, Vodárenská 3, 080 0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5.  ŠPEC. ZŠ MP, Levoča, Fraňa Kráľa 3, 054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6.  ŠPEC. ZŠ MP, Spišská Nová Ves, Markušovce, Michalská 39, 053 2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7.  ŠPEC. ZŠ MP, Rožňava, Dobšiná, Nová 803, 049 25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8.  ŠPEC. ZŠI, Prešov, Duklianska 2, 080 0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39.  ŠPEC. ZŠ MI, Spišská Nová Ves, Spišské Vlachy, Partizánska 13, 053 61, Košic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0.  ŠPEC. ZŠ MP, Kežmarok, Kostolné námestie 28, 060 01, Prešovský kraj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1.  ŠPEC. ZŠ, Košice, Vojenská 1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2.  ZŠ, Jakuban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3.  SPEC. ZŠ, Podolínec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4.  ŠPEC. ZŠ, Rožňav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5.  ŠPEC. ZŠ, Veľké Kapušan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6.  ZŠ, Prešov, Ďumbiersk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47.  ŠPEC. ZŠ, Vtáčkovce, Kecerovc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Zdravie a prevencia u detí a mládeže zo sociálne znevýhodneného a málo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podnetného prostredia </w:t>
      </w:r>
      <w:r>
        <w:rPr/>
        <w:t>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29.1.200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Stratégie učenia a vyučovania a jej uplatnenie v praxi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14.2.20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Zdravie Rómov </w:t>
      </w:r>
      <w:r>
        <w:rPr/>
        <w:t>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Osvojiť si základné princípy filozofie zdravého životného štýlu a nadobudnúť zručnosti ich </w:t>
      </w:r>
    </w:p>
    <w:p>
      <w:pPr>
        <w:pStyle w:val="Normal"/>
        <w:ind w:left="720" w:hanging="0"/>
        <w:jc w:val="both"/>
        <w:rPr/>
      </w:pPr>
      <w:r>
        <w:rPr/>
        <w:t>využitia vo výchovno-vzdelávacej práci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ZŠ, ŠZŠ s vysokým zastúpením rómskych žiakov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notácia:</w:t>
      </w:r>
      <w:r>
        <w:rPr/>
        <w:t xml:space="preserve"> Na zážitkových seminároch formou aktívného sociálneho učenia sa účastníci oboznamujú s filozofiou zdravého životného štýlu. Aktivity sú zamerané na sebareflexiu, komunikáciu, konflikty a ich riešenie. Obsahom je aj výchova k partnerstvu a rodičovstvu, globálna výchova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Rozsah:</w:t>
      </w:r>
      <w:r>
        <w:rPr/>
        <w:t xml:space="preserve"> 35 hodín ( každá skupina 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Termíny konania:</w:t>
      </w:r>
      <w:r>
        <w:rPr/>
        <w:t xml:space="preserve"> 4.3.2002 – 31.6.2003</w:t>
      </w:r>
    </w:p>
    <w:p>
      <w:pPr>
        <w:pStyle w:val="Normal"/>
        <w:numPr>
          <w:ilvl w:val="0"/>
          <w:numId w:val="8"/>
        </w:numPr>
        <w:rPr/>
      </w:pPr>
      <w:r>
        <w:rPr/>
        <w:t>4.-5.3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9.-20.4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1.5.-1.6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3.-24.8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8.-19.10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0.-31.10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8.-9.11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2.-23.11.200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9.-10.5.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3.-24.5.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7.-28.5.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0.-31.5.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7.-18.6.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0.6-1.7.2003</w:t>
      </w:r>
    </w:p>
    <w:p>
      <w:pPr>
        <w:pStyle w:val="Normal"/>
        <w:ind w:left="780" w:hanging="0"/>
        <w:jc w:val="both"/>
        <w:rPr/>
      </w:pPr>
      <w:r>
        <w:rPr>
          <w:u w:val="single"/>
        </w:rPr>
        <w:t>Prihlásení:</w:t>
      </w:r>
      <w:r>
        <w:rPr/>
        <w:t xml:space="preserve">  Na PV sa prihlásilo 95 účastníkov zo 40 škol. zariadení.</w:t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75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"/>
        <w:gridCol w:w="6358"/>
        <w:gridCol w:w="6"/>
        <w:gridCol w:w="680"/>
        <w:gridCol w:w="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PP, Prešov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Košice- Šaca, Mládežnícka 3, 040 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Košice, Park mládeže 5, 040 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Gelnica, Kluknava 43, 053 51, Košický kraj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Prešov, Malý Slivník 28, 082 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Sabinov, Lipany, Tehelná 3, 082 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Košice – okolie, Ďurkov 192, 044 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Svidník, Kružlová 103, 090 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Pečovská nová V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Sabinov, SNP 15, 083 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 a ZŠ, Prešov, Matice Slovenskej 11, 080 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Spišská Nová Ves, Markušovce, Michalská 39, 053 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Sabinov, Torysa 26, 082 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Prostějovská 38, 080 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Poprad, Spišská Tepl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Bernolákov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Nálepkov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PP, Prešo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Sabinov, Švermov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Š, Humenn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Československej armád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Hermanov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PP, Prešov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Veľký Šari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I, Humenn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Pečovská nová V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odhora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Slovenská V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Sobrance, Blatné Remety 98, 072 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Č, Sobran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PP, Sobran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Veľká Ryb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Tibav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Michalovce, Školská 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odhoro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Turňa nad Bodvo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Krčav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orúb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Úbre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Remetské Hámr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Využitie stratégie na podporu myslenia ako prostriedku eliminácie funkčnej negramotnosti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rómskych žiakov</w:t>
      </w:r>
      <w:r>
        <w:rPr/>
        <w:t xml:space="preserve"> – špecializačné inovačné štúdium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u w:val="single"/>
        </w:rPr>
        <w:t>Cieľ:</w:t>
      </w:r>
      <w:r>
        <w:rPr/>
        <w:t xml:space="preserve"> Rozvíjať interkultúrne kompetencie učiteľa a jeho pedagogické zručnosti na vzdelanie rómskych detí. Osvojiť si metódy a vyučovacie postupy rozvíjajúce hodnotiace myslenie žiakov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ZŠ, ŠZ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Rozsah: 200h </w:t>
      </w:r>
      <w:r>
        <w:rPr/>
        <w:t xml:space="preserve">                                  </w:t>
      </w:r>
      <w:r>
        <w:rPr>
          <w:u w:val="single"/>
        </w:rPr>
        <w:t>Termín konania: 2002 – 2004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notácia:</w:t>
      </w:r>
      <w:r>
        <w:rPr/>
        <w:t xml:space="preserve"> Konkrétny obsah rozvíja interkultúrne kompetencie učiteľa, jeho zručnosti na uplatňovanie protipredsudkovej výchovy, podporuje akceptovanie kultúrnych a etnických zvláštnosti rómskeho etnika, pripravuje učiteľa na náročnú prácu tak,aby vedel v metodickej oblasti rešpektovaťosobitosti rómskych detí. Rozvíja pedagogické poznanie učiteľa a pripravuje ho na aplikáciu novozískaných vyučovacích stratégií vo vyučovacom procese.</w:t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Termíny kona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6.1.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.3.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7.4.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8.5.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.11.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.1.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.,7.,8.3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</w:t>
      </w:r>
      <w:r>
        <w:rPr/>
        <w:t xml:space="preserve">: NA PV sa prihlásilo 26 účastníkov zo </w:t>
      </w:r>
      <w:r>
        <w:rPr>
          <w:b/>
        </w:rPr>
        <w:t>ZŠ Trebišov, Krasku 12, 075 0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vencia fajčenia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y konania:</w:t>
      </w:r>
      <w:r>
        <w:rPr/>
        <w:t xml:space="preserve">   13.3.2002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>10.5.200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sobnosť dieťaťa zo sociálne znevýhodneného prostredia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    17.4.2002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ómsky jazyk ako pomôcka učiteľa pri prekonávaní jazykovej bariéry u rómskych žiakov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    23.4.200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ýchova k manželstvu a rodičovstvu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    25.4.200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edagogická diagnostika žiaka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podujatia:</w:t>
      </w:r>
      <w:r>
        <w:rPr/>
        <w:t xml:space="preserve">    7.5.200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adané a talentované deti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     9.5.200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sychomotorika alebo zážitok z pohybu</w:t>
      </w:r>
      <w:r>
        <w:rPr/>
        <w:t xml:space="preserve"> – jednorázové podujati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základné informácie a poznatky o jednej zo zložiek telesnej kultúry, cieľom ktorej je prostredníctvom hier podnietiť k sebarealizácii, prehĺbiť sebapoznanie, zvýšiť motivačnú úroveň acelkovo prispieť k rozvoju osobnosti žiaka. Zároveň poznať možnosti využitia psychomotoriky v práci so žiakmi s poruchami učenia, správania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MŠ, ZŠ, ŠZŠ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Termíny kona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.10.200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5.11.200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6.11.200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7.11.200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.3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8.3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.-4.4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.5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3.5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3.6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.6.200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5.6.2003 o 9.00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5.6.2003 o 14.00h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jednorázových podujatiach sa dohromady zúčastnilo vyše 238 pedagogických zamestnancov z 42 MŠ, 45 ZŠ, 16 ŠZŠ. </w:t>
      </w:r>
    </w:p>
    <w:tbl>
      <w:tblPr>
        <w:tblW w:w="60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Košice, Deneš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ardejov, Poštárka 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Šverm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Budovateľsk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Bratislavsk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oprad, Spišská Tepli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ystr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mižany, Ul. Zelen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é Tomašovce, Školská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Smetan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akov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Mníšek nad Hnil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molní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Žakar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molnícka Hu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Švedlá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Závad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akl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Gelnica, Ul. Hlavn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Nálepkov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ak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elcman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Gelnica, Ul. Slovenská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eľký Folklmá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riš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lukn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Richn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jš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yšné Reme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Remetské Hám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yšná Rybni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ňu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enk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rč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obr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eľké Revištia 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livišt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Tib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eľ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ekárovce 3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odhoro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Choňk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Odborárs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Bernolák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Šarišské Michaľ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binov, 17. Novemb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Torys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čur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Československej armád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Kúpeľn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Jarovni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eľký Šari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ardejovské Kúpeľ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koš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17. novembr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Lesníc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Chminianska nová V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á nová Ves, lipov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uncovc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rb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eľká Lomni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miž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é Vlach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atiz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ardejov, B. Krpel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nina, Budovateľsk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ranov, Rudl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rabské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zenov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tará Ľubovňa, Komenskéh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Ondavské Matiašovce 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Mirk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Červenica pri Prešov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Protějovsk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Slákovičo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Májové Námest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Mníšek nad Hnilco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Závad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Jakl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elcman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Margec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á nová Ves, Nad Medzou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ystr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á nová Ves, O. Kožuch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á nová Ves, Hutníc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Rudň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vidní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Hrabuši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Chminianské Jakubov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ŽŠ, Hermanov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Prešov, Matice slovenskej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Košice, Rovníková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Veľká Lomnic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Humenné, Podskal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Ostrov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Poprad, Partizáns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Prešov, Duklians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Krompach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Stará Ľubovň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Košice, Odborársk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Rožň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Lipan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ŽŠ, Trebišov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urz romistiky pre učiteľov rómskych žiakov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Rozvíjať kompetencie učiteľa pre uplatňovanie protipredsudkovej výchovy v edukačnom procese, oboznámiť s úrovňou multikultúrnej a protipredsudkovej výchovy v našom školskom systéme a rozvíjať interkultúrne kompetencie učiteľa, oboznámiť sa s rómskym folklórom, tradíciami a rozprávkami a s možnosťou ich využitia vo výchovno-vzdelávacom procese, oboznámiť sa s rómskymi remeslami a špecifikami rómskej rodiny a s možnosťami ich využitia vo výchovno-vzdelávacom procese, oboznámiť sa s históriou rómskeho jazyka, problematikou jeho štandardizácie, priblížiť morfológiu rómčiny a jej zvláštnosti v komparácii so slovenčinou, získať informácie o pôvode Rómov a ich príchode do Európy, zísakať informácie o možnostiach vzdelávania, zavedenia a pracovných povinností asistenta učiteľa, oboznámiť sa s aktuálnou vládnou stratégiou a realizáciou nultých ročníkov,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s vysokou koncentráciou rómskych žiakov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Termíny kon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5.10.200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.11.200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.12.200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.1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4.1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7.2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1.2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1.3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.4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25.4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9.5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Rozsah: </w:t>
      </w:r>
      <w:r>
        <w:rPr/>
        <w:t>80 hodín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V sa prihlásilo 41 účastníkov z 30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Vít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ču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amenná Poru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o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ece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Šamud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Laš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pišské Vlac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Drien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tará Les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Gerlac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rče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Ráku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Rožňava, U Zeleného Stro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Červenica pri Preš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Sládkovič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Chminianska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eľký Šari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Československej armá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eľkr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Jarov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lin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lovensk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Trebišov, I. Kra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rá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Košice, Odborá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šice, Park mládež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umenné, Podsk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liep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De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lternatívny spôsob výchovy a vzdelávania rómskych detí predškolského veku s aktívnym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zapojením rodiny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Pripraviť pedagógov na prácu s deťmi predškolského veku tak, aby vedeli rešpektovať osobitosti rómskych detí, rozšíriť pedagogické poznanie učiteľa o diagnostikovanie a akceptáciu špecifík rómskej kultúry, jazyka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ľky M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Rozsah:</w:t>
      </w:r>
      <w:r>
        <w:rPr/>
        <w:t xml:space="preserve"> 50 hodín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notácia:</w:t>
      </w:r>
      <w:r>
        <w:rPr/>
        <w:t xml:space="preserve"> Štúdium pripraví pedagógov na aplikáciu novozískaných  vyučovacích stratégií vo vlastnom výchovno-vzdelávacom procese a podnieti ich k spolupráci s rodinou alternitívnymi spôsobmi, ktoré prispejú k vytvoreniu priaznivej pracovnej klímy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y konani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7.11.200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2.- 23.11.200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2.-13.11.200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2.-13.12.200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2.1.2003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Prihlásení:</w:t>
      </w:r>
      <w:r>
        <w:rPr/>
        <w:t xml:space="preserve"> Na PV sa prihlásilo 28 účastníkov z 18 škol. 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Chmeľ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Topor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Nadácia pre rómske dieť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enc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Dobši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Dra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yšný Orl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adomi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Hviezdoslav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munitné centrum Han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anská Bystrica, Senická cesta 82, 97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é Toma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ružl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as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Š, Bardejov, Poštárka 12, 08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Hrebendova 5, 04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Dolný Kubín, Odbojárov 1962/16, 02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Krok za krokom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oznámiť sa s filozofiou a metodikou Krok za krokom, pripraviť učiteľov na prácu v súlade so schválenou metodickou príručkom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vedúci MZ, učitelia 1. stupňa ZŠ, vychovávateľky ŠKD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Rozsah:</w:t>
      </w:r>
      <w:r>
        <w:rPr/>
        <w:t xml:space="preserve"> 60 hodín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notácia:</w:t>
      </w:r>
      <w:r>
        <w:rPr/>
        <w:t xml:space="preserve"> Obsah tohto štúdia spočíva v orientácii na individuálny prístup a na osobnosť žiaka v procese vyučovania. Dôraz sa kladie na aktivizáciu subjektu v procese výchovy a vzdelávania, v orientácii na všeľudské hodnoty, na samostatné, kritické a tvorivé myslenie utváranie  a presadzovanie vlastného názoru a na spoluzodpovednosť rodiny za výsledky školskej výchovy a vzdelávania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Termíny konania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4.2.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1.3.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5.-26.4.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5.5.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1.6.200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V sa prihlásilo 20 účastníkov z 15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5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169"/>
        <w:gridCol w:w="84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Mukačevsk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ranov nad Toľou, Kladza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binov, 17. Novembr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Trebišov, Gorkého ul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Trebišov, M.R. Štefáni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Štítni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anušovce nad Topľo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lone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Raslavi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latné Remet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yšná Rybnic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amien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binov, Komenskéh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ardejo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Remetské Hám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 xml:space="preserve">Inovačné formy a metódy výchovno-vzdelávacej práce s deťmi zo sociálne málo podnetného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Prostredia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informácie a praktické skúsenosti z realizácie inovačných metód a foriem práce s deťmi a žiakmi zo sociálne znevýhodneného prostredia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</w:t>
      </w:r>
      <w:r>
        <w:rPr/>
        <w:t>: 3.-4.4.2003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Prihlásení:</w:t>
      </w:r>
      <w:r>
        <w:rPr/>
        <w:t xml:space="preserve"> </w:t>
      </w:r>
      <w:r>
        <w:rPr>
          <w:b/>
        </w:rPr>
        <w:t>MŠ Prakovce, SNP 19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Miesto konania:</w:t>
      </w:r>
      <w:r>
        <w:rPr/>
        <w:t xml:space="preserve"> MŠ Prakov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Metodika práce s deťmi zo sociálne a výchovne menej podnetného prostredia v materskej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škole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informácie a praktické zručnosti v oblasti predškolskej prípravy zohľadňujúcej špecifiká osobnostného a sociálneho vývinu detí z málo podnetného prostredia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materských škô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Rozsah:</w:t>
      </w:r>
      <w:r>
        <w:rPr/>
        <w:t xml:space="preserve"> 30 hodín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Anotácia:</w:t>
      </w:r>
      <w:r>
        <w:rPr/>
        <w:t xml:space="preserve"> Štúdium je zamerané na získanie informácií a praktických zručností v oblasti predškolskej prípravy zohľadňujúcej špecifiká osobnostného a socialného vývinu detí z málo podnetného prostredia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Termíny konani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5.11.2002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29.11.2002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30.11.2002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5.1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Prihlásení: </w:t>
      </w:r>
      <w:r>
        <w:rPr/>
        <w:t>Na PV sa prihlásilo 35 účastníkov z 31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Banská Bystrica, Senecká c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ystré, Sídlisko 311, 094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Záhrad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lin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MŠ, Košice, Trieda SNP 1, 04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evoča, Predmestie 26, 05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umenné, Štefaníkova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Topor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Hrebendova 5, 04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as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umenné, Brekov, 06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Šafárikova 4, 04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é Tomašovce, Školská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. Bystré, Michalská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yst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mižany, Zelená 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Žeh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rásny B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Abra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Švermova 1, 083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á Teplica, Školská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vinia, Hložska, 082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ydrník, 059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umenné, Podsk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ružl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omni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Ohrodzany, Slovenská Volová 54, 067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Jarov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Jenisejská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Ter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evočské Lú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Tvorivá dramatika ako prostriedok výchovy a vzdelávania rómskych žiakov</w:t>
      </w:r>
      <w:r>
        <w:rPr/>
        <w:t xml:space="preserve"> – priebežné vzdelávan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Osvojiť si účinné zážitkové stratégie práce s rómskymi deťmi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Cieľová skupina:</w:t>
      </w:r>
      <w:r>
        <w:rPr/>
        <w:t xml:space="preserve"> učitelia ZŠ, MŠ, ŠZŠ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Rozsah:</w:t>
      </w:r>
      <w:r>
        <w:rPr/>
        <w:t xml:space="preserve"> 42 hodín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ermíny konania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5.-16.11.200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2-23.11.2002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V sa prihlásilo 31 účastníkov z 24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Nižný Miro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ačkov, Lesná 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Drien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abinov, Jarovnice 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Herma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a MŠ, Lučiv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rešov, Matice slovensk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eľký Šariš, Školská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tará ˇubovňa, Za vodou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Hrebendová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ijac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Bardejov, Přerovská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enica, Brezová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pišské Vlachy, Partizánska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tará Ľubovňa, Levočská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Humenné, Podsk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Levoča, F. Kráľ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Revúca, Jilemnického 9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Jarov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Chminianské Jakub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Lipany, Tehelná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abinov, SNP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Vranov nad Topľou, M:R: Štefánika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Trnava, Beethovenova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Projekty, granty a možnosti spolupráce pre zefektívnenie výchovno-vzdelávacej práce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s rómskymi deťmi</w:t>
      </w:r>
      <w:r>
        <w:rPr/>
        <w:t xml:space="preserve"> – jednora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Predstaviť možnosti spolupráce s mimovládnymi organizáciami v oblasti získavania grantov a tvorby projektov pre zefektívnenie výchovy a vzdelávania rómskych detí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 učiteľky M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 27.3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odujatie sa prihlásilo 51 účastníkov z 45 škol. zariadení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Medzilaborce, Komenského 136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Prešov, Lesníck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, Marha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ascov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evoča, Ul.Gustáva Hermana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ríž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mižany, UL. Zele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yst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á nová Ves, Potočná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Gemerská Poloma, 9.mája 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išská Tep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Zamutov 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lin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Belehradská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Jenisej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Šafarik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Ter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Jarov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Abra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Hrebend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vi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Malá Vie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Dobšiná, P.J.Šafárika 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Žeh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ečov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ardejov, Komenské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ardejov, Gorké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Š, Stráne pod Tatrami 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Šverm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9. Má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Ostr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Volgograd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binov, 17. Novemb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ipany, Námestie sv. Mar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Važec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Vaj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Košice, Krá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umenné, Podsk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umenné, Br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 OŠMaTK, Kežma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 OŠMaTK, Gel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 OŠMaTK, Sob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Ú OŠMaTK, S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UŠ, Kráľovský Chlm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UŠ, Čirna nad Tis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Využitie prvkov etickej výchovy vo vyučovacích predmetoch na špeciálnej základnej škole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informácie o teoretických základoch danej problematiky a praktické zručnosti pri aplikácii hier do edukačného procesu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ŠZ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10.6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odujatie sa prihlásilo 21 účastníkov z 20 škôl. zariadení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ŽS, Rimavská Sobota, Hrach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Moldav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Žd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Nálep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Li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Hrče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Malý Sliv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Dobši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Spišská Be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Gel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Sob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Prešov, Matice Slovenskej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Michalovce, Školská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Revú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Torna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De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Giralt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Jarov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ŽS, Rožň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P, Sob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Prezentácia pracovného zošita Bude škola, Kvapka výletníčka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Oboznámiť účastníkov s obsahovou náplňou a metodikou práce podľa pracovného zošita na matematiku, prvouku a vecné učivo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>Cieľová skupina:</w:t>
      </w:r>
      <w:r>
        <w:rPr/>
        <w:t xml:space="preserve"> MŠ, ZŠ, ŠZŠ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u w:val="single"/>
        </w:rPr>
        <w:t xml:space="preserve">Termíny konania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 xml:space="preserve">1. </w:t>
      </w:r>
      <w:r>
        <w:rPr/>
        <w:t>11.6.2003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 xml:space="preserve">2. </w:t>
      </w:r>
      <w:r>
        <w:rPr/>
        <w:t>12.6.200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</w:rPr>
        <w:t xml:space="preserve">      </w:t>
      </w:r>
      <w:r>
        <w:rPr>
          <w:u w:val="single"/>
        </w:rPr>
        <w:t>Prihlásení:</w:t>
      </w:r>
      <w:r>
        <w:rPr/>
        <w:t xml:space="preserve"> Na podujatie sa prihlásilo 66 účastníkov z 50 škol. zariadení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11.6.2003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Krompac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Moldav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Košice, Vojen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Vranov nad Topľ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Micha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Tib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Rožň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Han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Veľká Lom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pišské Vlac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Li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Prešov, Matice slovensk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pišská Be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Giralt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12.6.2003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Košice, Skár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šice, Ďur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šice, Jas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Družstev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o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Med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ošice, Čaka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olia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Sobr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udimí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Mir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Bystr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Poprad, Hranov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Šarišské Jastrab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rá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Valal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Č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Jastrab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Štít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lin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Jas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Chminianské Jakub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p. podhra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aču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Čapajev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o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Čakl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Bystr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Vyšný Orl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Ladomí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Prešov, Budovateľ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Han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Š, Svi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MaTK, Humen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MaTK, Košice-oko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 OŠMaTK, Stará Ľubov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Rómsky skauting ako motivačný prvok výchovy a vzdelávania rómskych žiakov</w:t>
      </w:r>
      <w:r>
        <w:rPr/>
        <w:t xml:space="preserve"> – jednorázové podujati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:</w:t>
      </w:r>
      <w:r>
        <w:rPr/>
        <w:t xml:space="preserve"> Získať informácie a praktické skúsenosti z realizácie rómskeho skautingu ako formy práce so žiakmi zo sociálne znevýhodneného prostredia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ZŠ, ŠZŠ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ermín konania:</w:t>
      </w:r>
      <w:r>
        <w:rPr/>
        <w:t xml:space="preserve"> 20.6.2003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Prihlásení:</w:t>
      </w:r>
      <w:r>
        <w:rPr/>
        <w:t xml:space="preserve"> Na podujatie sa prihlásilo 18 účastníkov z 13 škôl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,  Kece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 Novos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 Prešov, Matice Slovensk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 Krá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 Baje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 Trebišov, I. Kra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ZŠ, Giralt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Dobši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Žd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Spišská Be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Moldav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ZŠ, Leta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, K. Podhra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Prezentácia Rómskeho vzelávacieho, informačného, poradenského, dokumentačného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  <w:t>a konzultačného centra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Termín konania:</w:t>
      </w:r>
      <w:r>
        <w:rPr/>
        <w:t xml:space="preserve"> 11.12.2002 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Hry s hudbou</w:t>
      </w:r>
      <w:r>
        <w:rPr/>
        <w:t xml:space="preserve"> – jednorázové podujatie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Cieľ:</w:t>
      </w:r>
      <w:r>
        <w:rPr/>
        <w:t xml:space="preserve"> Získať nové poznatky a osvojiť si metodické postupy v hudobno-výchovnej práci so žiakmi, prostredníctvom pohybu, umožniť žiakom s rôznymi dispozíciami objavovať svet hudby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Termín konania:</w:t>
      </w:r>
      <w:r>
        <w:rPr/>
        <w:t xml:space="preserve"> 13.12.2002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Cieľová skupina:</w:t>
      </w:r>
      <w:r>
        <w:rPr/>
        <w:t xml:space="preserve"> učitelia ZŠ, HV v školách s vysokou koncentráciou rómskych žiakov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Vytváranie prostredia triedy</w:t>
      </w:r>
      <w:r>
        <w:rPr/>
        <w:t xml:space="preserve"> – súčasť priebežného vzdelávania Krok za krokom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Termín konania:</w:t>
      </w:r>
      <w:r>
        <w:rPr/>
        <w:t xml:space="preserve"> 31.3.2003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Plánovanie výchovno-vzdelávacieho procesu, individuálny prístup v edukácii</w:t>
      </w:r>
      <w:r>
        <w:rPr/>
        <w:t xml:space="preserve"> – súčasť priebežného vzdelávania Krok za krokom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Termín konania:</w:t>
      </w:r>
      <w:r>
        <w:rPr/>
        <w:t xml:space="preserve"> 15.5.2003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80" w:hanging="360"/>
        <w:jc w:val="both"/>
        <w:rPr>
          <w:b/>
          <w:b/>
          <w:u w:val="single"/>
        </w:rPr>
      </w:pPr>
      <w:r>
        <w:rPr>
          <w:b/>
          <w:u w:val="single"/>
        </w:rPr>
        <w:t>Stratégie na podporu kritického myslenia a učenia sa detí predškolského veku</w:t>
      </w:r>
      <w:r>
        <w:rPr/>
        <w:t xml:space="preserve"> – priebežné vzdelávanie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Cieľ:</w:t>
      </w:r>
      <w:r>
        <w:rPr/>
        <w:t xml:space="preserve"> Prehĺbiť, rozvinúť a rozšíriť pedagogické vedomosti a zručnosti účastníkov, podporiť zmeny v pedagogickom myslení účastníkov v súlade so súčasnými trendmi v modernej pedagogike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Cieľová skupina:</w:t>
      </w:r>
      <w:r>
        <w:rPr/>
        <w:t xml:space="preserve"> učiteľky MŠ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Rozsah:</w:t>
      </w:r>
      <w:r>
        <w:rPr/>
        <w:t xml:space="preserve"> 60 hodín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Anotácia:</w:t>
      </w:r>
      <w:r>
        <w:rPr/>
        <w:t xml:space="preserve"> Projekt vzdelávania je štruktúrovaný do štyroch oblastí – socio-morálna oblasť, oblasť vynárajúcej sa gramotnosti, všeobecná stratégia učenia a myslenia E.U.R., spolupráca rodiny a školy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u w:val="single"/>
        </w:rPr>
      </w:pPr>
      <w:r>
        <w:rPr>
          <w:u w:val="single"/>
        </w:rPr>
        <w:t>Termíny kon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22.-23.11.200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13.-14.12.200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13.-14.6.2003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u w:val="single"/>
        </w:rPr>
        <w:t>Prihlásení:</w:t>
      </w:r>
      <w:r>
        <w:rPr/>
        <w:t xml:space="preserve"> Na PV sa prihlásilo 22 účastníkov z 16 škol. zariadení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tbl>
      <w:tblPr>
        <w:tblW w:w="91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163"/>
        <w:gridCol w:w="141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Šarišské Čier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OÚ – OŠM a TK, Bardejo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Kr. Chlmec, Ľ. Kossut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Prešov, Čapajevo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Prešov, Smetano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Prakov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Pečovská nová Ves, Na Dujav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Košice, Hrebendo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Komárno, Komáromi Kacza 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B. Štiavnica, 1. Mája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Sabinov, Jarovni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Švedlá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Žeh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So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Chminianské Jakubova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both"/>
              <w:rPr/>
            </w:pPr>
            <w:r>
              <w:rPr/>
              <w:t>MŠ, Hrabušice, Zimn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08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</w:rPr>
        <w:t xml:space="preserve">tvorbe metodických a študijných materiálov </w:t>
      </w:r>
      <w:r>
        <w:rPr/>
        <w:t xml:space="preserve"> pre pedagogických zamestnancov škôl a školských zariadení na skvalitnenie ich vyučovacej a výchovnej činnosti vo voľnom čase detí a žiakov pri rešpektovaní špecifík rómskej menšiny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u w:val="single"/>
        </w:rPr>
        <w:t>-aktuálne zaradenie tvorby, vydania a distribúcie Informátora pre učiteľov rómskych žiakov</w:t>
      </w:r>
      <w:r>
        <w:rPr/>
        <w:t xml:space="preserve"> č.1 : Rozpracovaná stratégia vlády SR na riešenie problémov rómskej národnostnej menšiny...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           </w:t>
      </w:r>
      <w:r>
        <w:rPr/>
        <w:t>č.2: Zoznam dokumentov uložených v databáze ROCEPO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           </w:t>
      </w:r>
      <w:r>
        <w:rPr/>
        <w:t>č.3: Metodický návod Ministerstva práce, sociálnych vecí a rodiny.......(zanedbávanie povinnej školskej dochádzky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u w:val="single"/>
        </w:rPr>
      </w:pPr>
      <w:r>
        <w:rPr>
          <w:u w:val="single"/>
        </w:rPr>
        <w:t>-vydanie metod. príručiek a učebníc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           </w:t>
      </w:r>
      <w:r>
        <w:rPr/>
        <w:t>Rozvojový jazykový program pre rómske deti (zo sociálne znevýhodneného                prostredia) –          I.Trocht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Psychomotorika pre každého- M.Blahutk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Využitie prvkov etickej výchovy vo vyučovacích predmetoch na špeciálnej základnej škole (1. a 2. časť) –M.Kmeť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Primárny stupeň vzdelávania v medzinárodnom porovnaní – B.Kos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Ako sa naučiť učiť- I.Turek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</w:rPr>
        <w:t>organizovaní a účasti na seminároch, konferenciách  zainteresovaných inštitúcií a organizácií, ktoré sa priamo alebo nepriamo podieľajú na procesoch edukácie</w:t>
      </w:r>
      <w:r>
        <w:rPr/>
        <w:t xml:space="preserve"> rómskej menšiny (najmä mimovládne organizácie) s cieľom koordinovať vynakladanie zdrojov a aktivít na pomoc rómskej menšine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-valné zhromaždenie a pracovné stretnutie „Asociácie priateľov rómskych detí a mládeže pri Rómskom vzdelávacom centre  (28.1.2003, 30.5.2003)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pracovný seminár Zvyšovanie úrovne socializácie rómskej komunity prostredníctvom systémov vzdelávania sociálnych a misijných pracovníkov a asistentov učiteľa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seminár Phare projektu „Zlepšenie podmienok pre vstup mladých Rómov na trh práce“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-vedecká konferencia Stodolove dni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b/>
        </w:rPr>
        <w:t>realizácii PHARE projektov</w:t>
      </w:r>
      <w:r>
        <w:rPr/>
        <w:t xml:space="preserve"> zameraných na riešenie problémov súvisiacich so vzdelávaním Rómov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Zlepšenie podmienok sebarealizácie Rómov vo vzdelávacom systéme –SK 0002.01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Zlepšenie situácie Rómov v Slovenskej republike (Phare twinningový program EÚ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-spoluriešitelia projektu Sledovanie zdravotného stavu najslabších skupín obyvateľstva v rámci Národného programu podpory zdravia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V oblasti výchovy a vzdelávania rómskych žiakov sme spolupracovali s Nadáciou Škola dokorán, Združením Orava pre demokraciu vo vzdelávaní, Projektom Schola, Inforomou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Prezentáciu aktivít a zámerov ROCEPO sme realizovali v Slovenskej televízii (Rómsky magazín), pre francúzsku televíziu TV3, Slovenský rozhlas – národnostné vysielanie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úseku informácií a dokumentáci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Cs w:val="20"/>
        </w:rPr>
      </w:pPr>
      <w:r>
        <w:rPr>
          <w:b/>
          <w:szCs w:val="20"/>
        </w:rPr>
        <w:t>-Vytvorenie databanky údajov o aktivitách vládnych i nevládnych organizácii na úseku rómskej menšiny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Cs w:val="20"/>
        </w:rPr>
        <w:t>Informácie o vzdelávaní Rómskej menšiny a príbuzných aktivitách boli v počiatočnej  fáze získavané hlavne z web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Cs w:val="20"/>
        </w:rPr>
        <w:t xml:space="preserve">Informácie(dokumenty) sú ukladané podľa miesta ich vzniku a členené podľa týchto zdrojov:    </w:t>
        <w:tab/>
      </w:r>
      <w:r>
        <w:rPr/>
        <w:t>Medzinárodné organizácie(DokMO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Európska únia(DokEU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Slovenská republika:</w:t>
      </w:r>
    </w:p>
    <w:p>
      <w:pPr>
        <w:pStyle w:val="Normal"/>
        <w:ind w:left="2832" w:firstLine="708"/>
        <w:rPr/>
      </w:pPr>
      <w:r>
        <w:rPr/>
        <w:t>Vládne dokumenty(DokSRvlada)</w:t>
      </w:r>
    </w:p>
    <w:p>
      <w:pPr>
        <w:pStyle w:val="Normal"/>
        <w:ind w:left="2844" w:firstLine="696"/>
        <w:rPr/>
      </w:pPr>
      <w:r>
        <w:rPr/>
        <w:t>Dokumenty samosprávy(DokSRsamosprava)</w:t>
      </w:r>
    </w:p>
    <w:p>
      <w:pPr>
        <w:pStyle w:val="Normal"/>
        <w:ind w:left="3540" w:hanging="0"/>
        <w:rPr/>
      </w:pPr>
      <w:r>
        <w:rPr/>
        <w:t>Dokumenty mimovládnych organizácií-tretí sektor(DokSR3S)</w:t>
      </w:r>
    </w:p>
    <w:p>
      <w:pPr>
        <w:pStyle w:val="Normal"/>
        <w:ind w:left="2844" w:firstLine="696"/>
        <w:rPr/>
      </w:pPr>
      <w:r>
        <w:rPr/>
        <w:t>Aktivity a projekty ROCEPO(DokROCEPO)</w:t>
      </w:r>
    </w:p>
    <w:p>
      <w:pPr>
        <w:pStyle w:val="Normal"/>
        <w:ind w:left="2832" w:firstLine="708"/>
        <w:rPr/>
      </w:pPr>
      <w:r>
        <w:rPr/>
        <w:t>Správy(DokSpravy) - monitorong správ agentúr a médií</w:t>
      </w:r>
    </w:p>
    <w:p>
      <w:pPr>
        <w:pStyle w:val="Normal"/>
        <w:ind w:left="2829" w:firstLine="709"/>
        <w:jc w:val="both"/>
        <w:rPr/>
      </w:pPr>
      <w:r>
        <w:rPr/>
        <w:t>Linky(DokLinky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Na získanie prehľadu a zjednodušenie práce s dokumentami v databanke sme vytvorili databázu o uložených dokumentoch v databázovom systéme MSAccess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Pri navrhovaní štruktúry databázy sme brali ohľad na to, aby bola využiteľná aj pri publikovaní dokumentov na web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 xml:space="preserve">Bol doriešený webhosting na stránku </w:t>
      </w:r>
      <w:hyperlink r:id="rId4">
        <w:r>
          <w:rPr>
            <w:rStyle w:val="InternetLink"/>
            <w:szCs w:val="20"/>
          </w:rPr>
          <w:t>www.rocepo.sk</w:t>
        </w:r>
      </w:hyperlink>
      <w:r>
        <w:rPr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Boli zriadené E-mailové schránky pre pracovníkov ROCEP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 xml:space="preserve">Bola zriadená stránka </w:t>
      </w:r>
      <w:hyperlink r:id="rId5">
        <w:r>
          <w:rPr>
            <w:rStyle w:val="InternetLink"/>
            <w:szCs w:val="20"/>
          </w:rPr>
          <w:t>www.rocepo.sk</w:t>
        </w:r>
      </w:hyperlink>
      <w:r>
        <w:rPr>
          <w:szCs w:val="20"/>
        </w:rPr>
        <w:t xml:space="preserve"> s nasledovným členením:</w:t>
      </w:r>
    </w:p>
    <w:p>
      <w:pPr>
        <w:pStyle w:val="Normal"/>
        <w:ind w:firstLine="708"/>
        <w:jc w:val="both"/>
        <w:rPr/>
      </w:pPr>
      <w:r>
        <w:rPr>
          <w:szCs w:val="20"/>
        </w:rPr>
        <w:t>„</w:t>
      </w:r>
      <w:r>
        <w:rPr>
          <w:b/>
          <w:szCs w:val="20"/>
        </w:rPr>
        <w:t>Hlavná stránka</w:t>
      </w:r>
      <w:r>
        <w:rPr>
          <w:szCs w:val="20"/>
        </w:rPr>
        <w:t>“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„</w:t>
      </w:r>
      <w:r>
        <w:rPr>
          <w:b/>
          <w:szCs w:val="20"/>
        </w:rPr>
        <w:t>Kto sme</w:t>
      </w:r>
      <w:r>
        <w:rPr>
          <w:szCs w:val="20"/>
        </w:rPr>
        <w:t>“ – informácie o ROCEPE v člen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 xml:space="preserve">1. História - vznik a vývoj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>2. Štatút – postavenie a ciele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>3. Kontakty – pracovníci a ich adresy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„</w:t>
      </w:r>
      <w:r>
        <w:rPr>
          <w:b/>
          <w:szCs w:val="20"/>
        </w:rPr>
        <w:t>Aktivity</w:t>
      </w:r>
      <w:r>
        <w:rPr>
          <w:szCs w:val="20"/>
        </w:rPr>
        <w:t>“ – činnosti ktoré sa vykonávajú alebo sa budú vykonávať v súvislosti s edukáciou Rómskej menšiny.</w:t>
      </w:r>
    </w:p>
    <w:p>
      <w:pPr>
        <w:pStyle w:val="Normal"/>
        <w:ind w:left="709" w:hanging="0"/>
        <w:jc w:val="both"/>
        <w:rPr/>
      </w:pPr>
      <w:r>
        <w:rPr>
          <w:szCs w:val="20"/>
        </w:rPr>
        <w:t xml:space="preserve">Navrhované členenie: </w:t>
      </w:r>
      <w:r>
        <w:rPr>
          <w:b/>
          <w:i/>
          <w:szCs w:val="20"/>
        </w:rPr>
        <w:t>Priebežné vzdelávanie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Špecializačné štúdium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Jednorázové podujatia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Aktivity v uvedenom členení sa budú zobrazovať podľa dátumov. O každej aktivite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budú uvedené tieto údaje: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Kategória – priebežné, špecializačné, atď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Názov – presný názov podľa schvaľovacej doložky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Dátum začiatku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Dátum ukončenia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Dátum dokedy je možné zaslať prihlášku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Dĺžka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Viac... – po kliknutí sa zobrazí krátky popis aktivity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0"/>
        </w:rPr>
        <w:t>„</w:t>
      </w:r>
      <w:r>
        <w:rPr>
          <w:b/>
          <w:szCs w:val="20"/>
        </w:rPr>
        <w:t>Všeobecné informácie“</w:t>
      </w:r>
      <w:r>
        <w:rPr>
          <w:b/>
          <w:i/>
          <w:szCs w:val="20"/>
        </w:rPr>
        <w:t xml:space="preserve"> – </w:t>
      </w:r>
      <w:r>
        <w:rPr>
          <w:szCs w:val="20"/>
        </w:rPr>
        <w:t>tu sú</w:t>
      </w:r>
      <w:r>
        <w:rPr>
          <w:b/>
          <w:i/>
          <w:szCs w:val="20"/>
        </w:rPr>
        <w:t xml:space="preserve"> </w:t>
      </w:r>
      <w:r>
        <w:rPr>
          <w:szCs w:val="20"/>
        </w:rPr>
        <w:t>uvádzané informácie o procesoch, ktoré súvisia s edukačnými aktivitami Rómskej menšiny v bližších ale aj širších súvislostiach, tak aby mohli byť nápomocné pedagógom ale aj širšej verejnosti zaujímajúcej sa o uvedenú problematiku.</w:t>
      </w:r>
    </w:p>
    <w:p>
      <w:pPr>
        <w:pStyle w:val="Normal"/>
        <w:ind w:left="709" w:hanging="0"/>
        <w:jc w:val="both"/>
        <w:rPr/>
      </w:pPr>
      <w:r>
        <w:rPr>
          <w:szCs w:val="20"/>
        </w:rPr>
        <w:t xml:space="preserve">Navrhované členenie: </w:t>
      </w:r>
      <w:r>
        <w:rPr>
          <w:b/>
          <w:i/>
          <w:szCs w:val="20"/>
        </w:rPr>
        <w:t>Medzinárodné organizácie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Európska únia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Vláda SR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Mimovládne organizácie - tretí sektor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Samosprávne orgány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ab/>
        <w:tab/>
        <w:t>Správy – monitoring médií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Dokumenty, pokiaľ tomu nebudú brániť právne predpisy budú uvádzané buď v celom znení, alebo pomocou odkazu na zdroj. K dokumentom budú uvedené tieto údaje:           Názov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Popis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Zdroj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0"/>
        </w:rPr>
        <w:t>„</w:t>
      </w:r>
      <w:r>
        <w:rPr>
          <w:b/>
          <w:szCs w:val="20"/>
        </w:rPr>
        <w:t>Na pomoc pedagógom“</w:t>
      </w:r>
      <w:r>
        <w:rPr>
          <w:b/>
          <w:i/>
          <w:szCs w:val="20"/>
        </w:rPr>
        <w:t xml:space="preserve"> – </w:t>
      </w:r>
      <w:r>
        <w:rPr>
          <w:szCs w:val="20"/>
        </w:rPr>
        <w:t xml:space="preserve">táto kategória bude obsahovať odborné materiály v členení: </w:t>
      </w:r>
      <w:r>
        <w:rPr>
          <w:b/>
          <w:i/>
          <w:szCs w:val="20"/>
        </w:rPr>
        <w:t>Metodické listy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>Metodické príručky</w:t>
      </w:r>
    </w:p>
    <w:p>
      <w:pPr>
        <w:pStyle w:val="Normal"/>
        <w:ind w:left="70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ab/>
        <w:t>Učebnice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Aj tu bude snaha, pokiaľ tomu nebudú brániť právne predpisy uviesť  dokumenty v celom znení aby sa ušetrili náklady na tlač a distribúciu. Uvádzané budú v podobnom zobrazení ako „všeobecné informácie“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Cs w:val="20"/>
        </w:rPr>
        <w:t>„</w:t>
      </w:r>
      <w:r>
        <w:rPr>
          <w:b/>
          <w:szCs w:val="20"/>
        </w:rPr>
        <w:t>Knižnica</w:t>
      </w:r>
      <w:r>
        <w:rPr>
          <w:b/>
          <w:i/>
          <w:szCs w:val="20"/>
        </w:rPr>
        <w:t xml:space="preserve">“ – </w:t>
      </w:r>
      <w:r>
        <w:rPr>
          <w:szCs w:val="20"/>
        </w:rPr>
        <w:t>keď bude k dispozícií obsah knižnice v elektronickej forme, môže byť uvedený na stránke. Tu však ešte treba stanoviť kategórie(knihy, časopisy atď.) a údaje ktoré sa budú u nich sledovať a uvádzať. Jedná sa o to, aby sa dalo efektívne použiť vyhľadávanie, ktoré bude na stránkach tiež k dispozícii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szCs w:val="20"/>
        </w:rPr>
        <w:t>„</w:t>
      </w:r>
      <w:r>
        <w:rPr>
          <w:b/>
          <w:szCs w:val="20"/>
        </w:rPr>
        <w:t>Diskusné skupiny</w:t>
      </w:r>
      <w:r>
        <w:rPr>
          <w:b/>
          <w:i/>
          <w:szCs w:val="20"/>
        </w:rPr>
        <w:t>“</w:t>
      </w:r>
      <w:r>
        <w:rPr>
          <w:szCs w:val="20"/>
        </w:rPr>
        <w:t xml:space="preserve"> – k aktuálnym témam sa budú organizovať diskusné skupiny, ktoré umožnia výmenu názorov a odovzdávanie skúsenosti. Na začiatok sú realizované témy: </w:t>
      </w:r>
    </w:p>
    <w:p>
      <w:pPr>
        <w:pStyle w:val="Normal"/>
        <w:ind w:left="709"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</w:t>
      </w:r>
      <w:r>
        <w:rPr>
          <w:szCs w:val="20"/>
        </w:rPr>
        <w:t xml:space="preserve">. </w:t>
      </w:r>
      <w:r>
        <w:rPr>
          <w:b/>
          <w:i/>
          <w:szCs w:val="20"/>
        </w:rPr>
        <w:t>Učebnice pre ŠZŠ</w:t>
      </w:r>
    </w:p>
    <w:p>
      <w:pPr>
        <w:pStyle w:val="Normal"/>
        <w:ind w:left="709"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2. Rodinné prídavky – dochádzka do školy</w:t>
      </w:r>
    </w:p>
    <w:p>
      <w:pPr>
        <w:pStyle w:val="Normal"/>
        <w:ind w:left="709"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b/>
          <w:i/>
          <w:szCs w:val="20"/>
        </w:rPr>
        <w:t>„</w:t>
      </w:r>
      <w:r>
        <w:rPr>
          <w:b/>
          <w:szCs w:val="20"/>
        </w:rPr>
        <w:t>Linky</w:t>
      </w:r>
      <w:r>
        <w:rPr>
          <w:b/>
          <w:i/>
          <w:szCs w:val="20"/>
        </w:rPr>
        <w:t xml:space="preserve">“ – </w:t>
      </w:r>
      <w:r>
        <w:rPr>
          <w:szCs w:val="20"/>
        </w:rPr>
        <w:t>aj keď táto kategória stráca na význame budú tu uvedené odkazy na stránky s príbuznou tématiko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Stránka bola uvedená do prevádzky a jednotlivé kategórie sa postupne podľa kapacitných a výpočtových možností napĺňajú.</w:t>
      </w:r>
    </w:p>
    <w:p>
      <w:pPr>
        <w:pStyle w:val="Normal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b/>
        </w:rPr>
        <w:t>vytvorenie a budovanie knižničného fondu</w:t>
      </w:r>
      <w:r>
        <w:rPr/>
        <w:t xml:space="preserve"> (v roku 2002 -415 titulov, v roku 2003 rozšírenie o 78 titulov) pre študijné potreby pedagogických zamestnancov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</w:t>
      </w:r>
      <w:r>
        <w:rPr>
          <w:b/>
        </w:rPr>
        <w:t>vydávaním  informačných bulletinov</w:t>
      </w:r>
      <w:r>
        <w:rPr/>
        <w:t xml:space="preserve">  o činnosti ROCEPO a  pre potreby pedagogických zamestnancov škôl a školských zariadení, prípadne pre rómsku komunitu a jej vzdelávanie – 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Úsek poradenstva a konzultácií </w:t>
      </w:r>
    </w:p>
    <w:p>
      <w:pPr>
        <w:pStyle w:val="Normal"/>
        <w:ind w:left="720" w:hanging="0"/>
        <w:jc w:val="both"/>
        <w:rPr/>
      </w:pPr>
      <w:r>
        <w:rPr/>
        <w:t xml:space="preserve">-poskytovanie pedagogického , psychologického  poradenstva a konzultácií pedagogickým zamestnancom, pedagogickým zborom škôl a školských zariadení s vysokým zastúpením rómskych žiakov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rezentované úlohy a ciele ROCEPO sú stručným zovšeobecnením realizovaných aktiví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</w:t>
      </w:r>
      <w:r>
        <w:rPr/>
        <w:t xml:space="preserve">Vypracovali: Mgr. M. Olšavská ( </w:t>
      </w:r>
      <w:hyperlink r:id="rId6">
        <w:r>
          <w:rPr>
            <w:rStyle w:val="InternetLink"/>
          </w:rPr>
          <w:t>olsavska</w:t>
        </w:r>
        <w:r>
          <w:rPr>
            <w:rStyle w:val="InternetLink"/>
            <w:lang w:val="en-US"/>
          </w:rPr>
          <w:t>@</w:t>
        </w:r>
        <w:r>
          <w:rPr>
            <w:rStyle w:val="InternetLink"/>
          </w:rPr>
          <w:t>rocepo.sk</w:t>
        </w:r>
      </w:hyperlink>
      <w:r>
        <w:rPr/>
        <w:t xml:space="preserve">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en-US"/>
        </w:rPr>
      </w:pPr>
      <w:r>
        <w:rPr/>
        <w:t xml:space="preserve">                             </w:t>
      </w:r>
      <w:r>
        <w:rPr/>
        <w:t xml:space="preserve">Mgr. V. Žigmund ( </w:t>
      </w:r>
      <w:hyperlink r:id="rId7">
        <w:r>
          <w:rPr>
            <w:rStyle w:val="InternetLink"/>
          </w:rPr>
          <w:t>zigmund</w:t>
        </w:r>
        <w:r>
          <w:rPr>
            <w:rStyle w:val="InternetLink"/>
            <w:lang w:val="en-US"/>
          </w:rPr>
          <w:t>@rocepo.sk</w:t>
        </w:r>
      </w:hyperlink>
      <w:r>
        <w:rPr>
          <w:lang w:val="en-US"/>
        </w:rPr>
        <w:t xml:space="preserve"> 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" w:right="1106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po@mcpo.sk" TargetMode="External"/><Relationship Id="rId3" Type="http://schemas.openxmlformats.org/officeDocument/2006/relationships/hyperlink" Target="mailto:rocepo@rocepo.sk" TargetMode="External"/><Relationship Id="rId4" Type="http://schemas.openxmlformats.org/officeDocument/2006/relationships/hyperlink" Target="http://www.rocepo.sk/" TargetMode="External"/><Relationship Id="rId5" Type="http://schemas.openxmlformats.org/officeDocument/2006/relationships/hyperlink" Target="http://www.rocepo.sk/" TargetMode="External"/><Relationship Id="rId6" Type="http://schemas.openxmlformats.org/officeDocument/2006/relationships/hyperlink" Target="mailto:olsavska@rocepo.sk" TargetMode="External"/><Relationship Id="rId7" Type="http://schemas.openxmlformats.org/officeDocument/2006/relationships/hyperlink" Target="mailto:zigmund@rocepo.s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6:00Z</dcterms:created>
  <dc:creator>Autocont</dc:creator>
  <dc:description/>
  <dc:language>en-US</dc:language>
  <cp:lastModifiedBy>sikrova</cp:lastModifiedBy>
  <cp:lastPrinted>2003-07-18T08:35:00Z</cp:lastPrinted>
  <dcterms:modified xsi:type="dcterms:W3CDTF">2004-12-07T12:3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40599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  <property fmtid="{D5CDD505-2E9C-101B-9397-08002B2CF9AE}" pid="6" name="_PreviousAdHocReviewCycleID">
    <vt:r8>-1426515563</vt:r8>
  </property>
</Properties>
</file>