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dnotiaca správa ekonomického spravodajcu o ekonomickej kontrole</w:t>
      </w:r>
    </w:p>
    <w:p>
      <w:pPr>
        <w:pStyle w:val="Zkladntext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Evidenčné číslo projek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ázov a sídlo prijímateľa stimulov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 riešiteľ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eno, priezvisko, titul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*)</w:t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átum konania oponentúry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Priezvisko, meno, titul</w:t>
            </w:r>
            <w:r>
              <w:rPr>
                <w:vertAlign w:val="superscript"/>
              </w:rPr>
              <w:t>*</w:t>
            </w:r>
            <w:r>
              <w:rPr/>
              <w:t>)</w:t>
            </w:r>
            <w:r>
              <w:rPr>
                <w:b/>
              </w:rPr>
              <w:t xml:space="preserve"> ekonomického spravodajcu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) akademický titul, vedecko-pedagogický titul, umelecko-pedagogický titul , vedecká hodnosť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Etapa riešenie projektu</w:t>
            </w:r>
            <w:r>
              <w:rPr>
                <w:lang w:val="en-US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iebežná </w:t>
              <w:tab/>
              <w:tab/>
              <w:tab/>
              <w:tab/>
              <w:t>1.</w:t>
              <w:tab/>
              <w:t>2.</w:t>
              <w:tab/>
              <w:t>3.</w:t>
              <w:tab/>
              <w:t>4.</w:t>
              <w:tab/>
              <w:t>...</w:t>
            </w:r>
          </w:p>
        </w:tc>
      </w:tr>
      <w:tr>
        <w:trPr>
          <w:trHeight w:val="1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áverečná</w:t>
              <w:tab/>
              <w:tab/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Kritéria hodnotenia ekonomických ukazovateľov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FF0000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66547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/>
        <w:drawing>
          <wp:inline distT="0" distB="0" distL="0" distR="0">
            <wp:extent cx="5208905" cy="173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Slovné zhodnotenie oprávnených, resp. neoprávnených nákladov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Záve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súhlasím s predloženou priebežnou/záverečnou správou (vecne zdôvodniť)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odporúčam pokračovať v riešení projektu (vecne zdôvodniť)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e/- odporúčam prevziať výsledky riešenia </w:t>
      </w:r>
      <w:r>
        <w:rPr>
          <w:bCs/>
        </w:rPr>
        <w:t>projektu</w:t>
      </w:r>
      <w:r>
        <w:rPr/>
        <w:t xml:space="preserve"> v plnom rozsahu (vecne zdôvodniť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dporúčam dopracovať: (konkrétne vypísať časti projektu, ktoré sa majú dopracovať a vecne zdôvodniť, prečo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iezvisko, meno, titul</w:t>
      </w:r>
      <w:r>
        <w:rPr>
          <w:sz w:val="16"/>
          <w:szCs w:val="16"/>
          <w:vertAlign w:val="superscript"/>
        </w:rPr>
        <w:t xml:space="preserve"> </w:t>
      </w:r>
      <w:r>
        <w:rPr>
          <w:vertAlign w:val="superscript"/>
        </w:rPr>
        <w:t>*</w:t>
      </w:r>
      <w:r>
        <w:rPr/>
        <w:t>) ekonomického spravodajc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acovisko/funkc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. kontak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Vyhláseni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yhlasujem, že mi boli včas poskytnuté všetky materiály, doklady a informácie, a pri posudzovaní tohto projektu som sa riadil(a) výhradne objektívnymi hľadiskam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 ________________</w:t>
        <w:tab/>
        <w:t>Dátum:___________</w:t>
        <w:tab/>
        <w:tab/>
        <w:t>Podpis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*</w:t>
      </w:r>
      <w:r>
        <w:rPr/>
        <w:t>*Označiť etapu riešenia projektu, ku ktorej sa hodnotiaca správa o ekonomickej kontrole vypracúva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8 k smernici č. 64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ind w:left="2394" w:hanging="239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6:00Z</dcterms:created>
  <dc:creator>daniel.straka</dc:creator>
  <dc:description/>
  <cp:keywords/>
  <dc:language>en-US</dc:language>
  <cp:lastModifiedBy>Hudák Milan</cp:lastModifiedBy>
  <cp:lastPrinted>2020-10-09T11:51:00Z</cp:lastPrinted>
  <dcterms:modified xsi:type="dcterms:W3CDTF">2020-10-28T09:26:00Z</dcterms:modified>
  <cp:revision>2</cp:revision>
  <dc:subject/>
  <dc:title>Hodnotenie priebehu riešenia projektu</dc:title>
</cp:coreProperties>
</file>