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borné stanovisko nezávislého experta</w:t>
      </w:r>
    </w:p>
    <w:p>
      <w:pPr>
        <w:pStyle w:val="Zkladntext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ázov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 xml:space="preserve">Evidenčné číslo projektu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ázov a sídlo prijímateľa stimulov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 riešiteľ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meno, priezvisko, titul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*)</w:t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Dátum konania kontrolného dňa 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Priezvisko, meno, titul</w:t>
            </w:r>
            <w:r>
              <w:rPr>
                <w:vertAlign w:val="superscript"/>
              </w:rPr>
              <w:t>*)</w:t>
            </w:r>
            <w:r>
              <w:rPr>
                <w:b/>
              </w:rPr>
              <w:t xml:space="preserve"> nezávislého experta 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) akademický titul, vedecko-pedagogický titul, umelecko-pedagogický titul , vedecká hodnosť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Etapa 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trolný deň</w:t>
              <w:tab/>
              <w:tab/>
              <w:tab/>
              <w:t>1.</w:t>
              <w:tab/>
              <w:t>2.</w:t>
              <w:tab/>
              <w:t>3.</w:t>
              <w:tab/>
              <w:t>4.</w:t>
              <w:tab/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Kritéria hodnote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i/>
        </w:rPr>
        <w:t>Odborné stanovisko nezávislého experta vychádza z charakteru a účelu kontrolného dňa podľa čl. 5 ods. 12 príkazu ministra a preto kritériá hodnotenia sa charakteru a kontrolného dňa vhodne prispôsobujú, napr.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1.  Zhodnotenie priebehu, výsledkov a splnenia cieľov stanovených zmluvou a 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ab/>
      </w:r>
      <w:r>
        <w:rPr/>
        <w:t>a)</w:t>
        <w:tab/>
        <w:t>Priebeh a výsledky riešenia projektu; koncepčné ujasnenie spôsobov riešenia,   vecná i časová primeranosť postupu riešenia projektu zo strany poskytovateľa stimulov a jeho podiel na dosiahnutých výsledkov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b)</w:t>
        <w:tab/>
        <w:t>splnenie cieľov riešenia projektu, ustanovených zmluvou, ktoré sú uvedené na začiatku správy kontrolného dňa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c)</w:t>
        <w:tab/>
        <w:t>využiteľnosť a využitie výsledkov riešenia projektu (v súčasnosti aj v budúcnosti) a ich vzťah k oblasti vzdelávania a výchovy nových vedeckých pracovníkov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d)</w:t>
        <w:tab/>
        <w:t>odborná úroveň riešenia projektu, odborné kvality tímu, jeho vyváženosť a pripravenosť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e)</w:t>
        <w:tab/>
        <w:t>vyhodnotenie kvality výstupov projektu (príloha č. 2 k smernici) a ekonomických a spoločenských prínosov (príloha č. 3 k smernici)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>g)</w:t>
        <w:tab/>
        <w:t>ďalšie výhrady a odporúčania nezávislého experta a prípadné otázky pre účely kontrolného dňa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2.  Primeranosť finančných prostriedkov a účelnosť ich použiti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3.  Vyhodnoteni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4.  Záver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/- súhlasím s predloženou správou o plnení projektu (vecne zdôvodniť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/- odporúčam pokračovať v riešení projektu (vecne zdôvodniť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e/- odporúčam prevziať výsledky riešenia </w:t>
      </w:r>
      <w:r>
        <w:rPr>
          <w:bCs/>
        </w:rPr>
        <w:t>projektu</w:t>
      </w:r>
      <w:r>
        <w:rPr/>
        <w:t xml:space="preserve"> v plnom rozsahu (vecne zdôvodniť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dporúčam dopracovať: (konkrétne vypísať časti projektu, ktoré sa majú dopracovať a vecne zdôvodniť, preč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iezvisko, meno, titul</w:t>
      </w:r>
      <w:r>
        <w:rPr>
          <w:vertAlign w:val="superscript"/>
        </w:rPr>
        <w:t>*)</w:t>
      </w:r>
      <w:r>
        <w:rPr/>
        <w:t xml:space="preserve"> nezávislého exper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acovisko/funk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. konta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Vyhlás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yhlasujem, že mi boli včas poskytnuté všetky materiály, doklady a informácie, a pri posudzovaní tohto projektu som sa riadil(a) výhradne objektívnymi hľadisk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 ________________</w:t>
        <w:tab/>
        <w:t>Dátum:___________</w:t>
        <w:tab/>
        <w:tab/>
        <w:t>Podpis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7  k smernici č. 64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ind w:left="2394" w:hanging="2394"/>
      <w:jc w:val="both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5:00Z</dcterms:created>
  <dc:creator>daniel.straka</dc:creator>
  <dc:description/>
  <cp:keywords/>
  <dc:language>en-US</dc:language>
  <cp:lastModifiedBy>Hudák Milan</cp:lastModifiedBy>
  <cp:lastPrinted>2020-10-09T12:33:00Z</cp:lastPrinted>
  <dcterms:modified xsi:type="dcterms:W3CDTF">2020-10-28T09:25:00Z</dcterms:modified>
  <cp:revision>2</cp:revision>
  <dc:subject/>
  <dc:title>Hodnotenie priebehu riešenia projektu</dc:title>
</cp:coreProperties>
</file>