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 á z n a m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z priebežnej oponentúry za rok ...., resp. záverečnej oponentúry</w:t>
      </w:r>
      <w:r>
        <w:rPr/>
        <w:t xml:space="preserve">* </w:t>
      </w:r>
      <w:r>
        <w:rPr>
          <w:b/>
          <w:bCs/>
          <w:sz w:val="28"/>
          <w:szCs w:val="28"/>
        </w:rPr>
        <w:t xml:space="preserve">   </w:t>
      </w:r>
    </w:p>
    <w:p>
      <w:pPr>
        <w:pStyle w:val="Zkladntex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>
          <w:trHeight w:val="360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Evidenčné číslo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ov a sídlo  prijímateľa stimulov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 riešite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no, priezvisko, titul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**)</w:t>
            </w:r>
          </w:p>
        </w:tc>
      </w:tr>
      <w:tr>
        <w:trPr>
          <w:trHeight w:val="270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konania oponentúry :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*) akademický titul, vedecko-pedagogický titul, umelecko-pedagogický titul , vedecká hodnosť</w:t>
      </w:r>
      <w:r>
        <w:rPr/>
        <w:t xml:space="preserve">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autoSpaceDE w:val="true"/>
        <w:spacing w:before="0" w:after="0"/>
        <w:rPr>
          <w:b/>
          <w:b/>
          <w:bCs/>
        </w:rPr>
      </w:pPr>
      <w:r>
        <w:rPr>
          <w:b/>
          <w:bCs/>
        </w:rPr>
        <w:t>Prítomní podľa priloženej prezenčnej listiny:</w:t>
      </w:r>
    </w:p>
    <w:p>
      <w:pPr>
        <w:pStyle w:val="TextBody"/>
        <w:autoSpaceDE w:val="tru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spacing w:before="0" w:after="0"/>
        <w:rPr>
          <w:b/>
          <w:b/>
          <w:bCs/>
        </w:rPr>
      </w:pPr>
      <w:r>
        <w:rPr>
          <w:b/>
          <w:bCs/>
        </w:rPr>
        <w:t>Program oponentú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vorenie, verejnej  časti rokovania  (predseda oponentskej rad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dnesenie dosiahnutých výsledkov (podľa správy a v poradí podľa obsahu správy – zodpovedný riešiteľ projekt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dnesenie oponentských posudkov (jednotliví oponent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dnesenie hodnotiacej správy o  ekonomickej kontrole (ekonomický spravodajc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dnesenie súhrnnej hodnotiacej správy o stave riešenia projektu  (odborný spravodajc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ovisko k posudkom  oponentov (zodpovedný riešiteľ projektu a ďalší účastníci oponentúry – zodpovedným riešiteľom navrhnutí riešitelia čiastkových úlo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jadrenie zástupcu prijímateľa a pripomienky a stanoviská ďalších účastníkov oponentského kona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kusia</w:t>
      </w:r>
    </w:p>
    <w:p>
      <w:pPr>
        <w:pStyle w:val="Normal"/>
        <w:ind w:left="360" w:hanging="0"/>
        <w:jc w:val="both"/>
        <w:rPr/>
      </w:pPr>
      <w:r>
        <w:rPr/>
        <w:t xml:space="preserve">Neverejné rokovanie oponentskej rad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hodnotenie výsledkov riešenie projektu, spôsobu ich realizácie a ďalšieho postupu realizácie výsledkov  projektu a ich využitia, súladu použitia finančných prostriedkov so zmluvou a rozsahu ich čerpania,  intenzity poskytnutých stimulov  a ďalších náležitostí  v oblasti financovania (predseda oponentskej rad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ovanie zásadných pripomienok (predseda oponentskej rad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lasovanie o zásadných pripomienkach (oponentská rada) – </w:t>
      </w:r>
      <w:r>
        <w:rPr>
          <w:b/>
          <w:bCs/>
          <w:i/>
          <w:iCs/>
        </w:rPr>
        <w:t>zásadná pripomienka</w:t>
      </w:r>
      <w:r>
        <w:rPr/>
        <w:t xml:space="preserve"> je pripomienka, pri uvedení ktorej musí účastník oponentského konania upozorniť, že ide o zásadnú pripomienk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vrh záverov (predseda oponentskej rad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sovanie o záveroch (oponentská rada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Verejné rokovanie oponentskej rad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oznámenie účastníkov oponentúry so závermi neverejného rokovania oponentskej rady (predseda oponentskej rady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ručný obsah výsledkov kontroly a hodnotenia plnenia cieľov projekt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Stručný obsah výsledkov kontroly a hodnotenia plnenia projektu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mplexné zhodnotenie plnenia podmienok </w:t>
      </w:r>
      <w:r>
        <w:rPr/>
        <w:t>podľa § 6 ods. 3 písm. h) zákona č. 185/2009 Z. z.  o stimuloch pre výskum a vývoj a o doplnení zákona č. 595/2003 Z. z. o dani z príjmov v znení neskorších predpisov v znení neskorších predpisov a ostatných podmienok uvedených v Rozhodnutí o schválení poskytnutia - po 1. roku riešenia projektu (k 1. priebežnej oponentúre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av plnenia cieľov projekt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čerpanie a účelnosť použitia prostriedkov štátneho rozpočtu poskytnutých na plnenie cieľov projekt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bezpečenie dostatočnej a odborne vhodnej štruktúry riešiteľov pre plnenie cieľov projekt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hodnotenie riešenia projektu oponentmi a spravodajcami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zásadné pripomienky a hlasovanie o zásadných pripomienkach uvedené osobitn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ávery oponentúry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 xml:space="preserve">Po prvom roku riešenia projektu </w:t>
      </w:r>
      <w:r>
        <w:rPr/>
        <w:t xml:space="preserve">( k 1. priebežnej oponentúre) : </w:t>
      </w:r>
      <w:r>
        <w:rPr>
          <w:b/>
          <w:bCs/>
        </w:rPr>
        <w:t>zhodnotenie splnenia všetkých</w:t>
      </w:r>
      <w:r>
        <w:rPr>
          <w:b/>
        </w:rPr>
        <w:t xml:space="preserve"> podmienok</w:t>
      </w:r>
      <w:r>
        <w:rPr/>
        <w:t xml:space="preserve"> podľa § 6 ods. 3 písm. h) zákona č. 185/2009 Z. z. o stimuloch pre výskum a vývoj a o doplnení zákona č. 595/2003 Z. z. o dani z príjmov v znení neskorších predpisov v znení neskorších predpisov a podmienok uvedených v Rozhodnutí o schválení poskytnutia stimulov na požadovanej úrovni, rozpracovanosť projektu </w:t>
      </w:r>
      <w:r>
        <w:rPr>
          <w:bCs/>
        </w:rPr>
        <w:t>(vrátane presného a vecného zdôvodnenia hodnotenia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V ďalších rokoch : Hodnotenie kvality riešenia projektu v nasledovných kategóriách (vrátane presného a vecného zdôvodnenia hodnotenia)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ýborne: </w:t>
      </w:r>
      <w:r>
        <w:rPr/>
        <w:t>riešenie projektu je na excelentnej svetovej úrov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ľmi dobre: </w:t>
      </w:r>
      <w:r>
        <w:rPr/>
        <w:t>riešenie projektu má veľmi vysoký štandar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Dobre: </w:t>
      </w:r>
      <w:r>
        <w:rPr/>
        <w:t>riešenie projektu je na dobrej úrovni a spĺňa všetky ciele obsiahnuté v           zmlu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Vyhovujúce: </w:t>
      </w:r>
      <w:r>
        <w:rPr/>
        <w:t>riešenie projektu splnilo väčšinu cieľov určených v zmluve na podpriemernej úrov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Nevyhovujúce: </w:t>
      </w:r>
      <w:r>
        <w:rPr/>
        <w:t>riešenie projektu nesplnilo ciele určené v zmluve, riešenie je na nevyhovujúcej odbornej úrovn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(vyplní sa písmeno a) alebo písmeno b)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Návrh záverov uložených a odporúčaných poskytovateľovi </w:t>
      </w:r>
      <w:r>
        <w:rPr>
          <w:bCs/>
        </w:rPr>
        <w:t>pre nasledujúci rok riešenia</w:t>
      </w:r>
      <w:r>
        <w:rPr/>
        <w:t xml:space="preserve">, príp. pri záverečnej oponentúre pre zapracovanie do záverečnej karty (Príloha č. 4 k smernici). </w:t>
      </w:r>
    </w:p>
    <w:p>
      <w:pPr>
        <w:pStyle w:val="Zkladntext2"/>
        <w:ind w:left="360" w:hanging="239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ílohy: </w:t>
      </w:r>
    </w:p>
    <w:p>
      <w:pPr>
        <w:pStyle w:val="Normal"/>
        <w:rPr/>
      </w:pPr>
      <w:r>
        <w:rPr/>
        <w:t xml:space="preserve">- Súhrnná správa s jej prílohami  </w:t>
      </w:r>
    </w:p>
    <w:p>
      <w:pPr>
        <w:pStyle w:val="Normal"/>
        <w:rPr/>
      </w:pPr>
      <w:r>
        <w:rPr/>
        <w:t>- oponentské posudky</w:t>
      </w:r>
    </w:p>
    <w:p>
      <w:pPr>
        <w:pStyle w:val="Normal"/>
        <w:rPr/>
      </w:pPr>
      <w:r>
        <w:rPr/>
        <w:t>- hodnotiaca správa o ekonomickej kontrole</w:t>
      </w:r>
    </w:p>
    <w:p>
      <w:pPr>
        <w:pStyle w:val="Normal"/>
        <w:rPr/>
      </w:pPr>
      <w:r>
        <w:rPr/>
        <w:t>- súhrnná hodnotiaca správa odborného  spravodajcu k oponentúre o stave riešenia projektu</w:t>
      </w:r>
    </w:p>
    <w:p>
      <w:pPr>
        <w:pStyle w:val="Normal"/>
        <w:rPr>
          <w:b/>
          <w:b/>
          <w:bCs/>
        </w:rPr>
      </w:pPr>
      <w:r>
        <w:rPr/>
        <w:t>- iné dokumenty,  ktoré boli predložené na oponentú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  ....................... dňa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pís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jomník oponentskej rady (podpis)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chváli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dseda oponentskej rady (podpis) 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* nehodiace sa preškrtnite</w:t>
      </w:r>
    </w:p>
    <w:p>
      <w:pPr>
        <w:pStyle w:val="Normal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0  k smernici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left="2394" w:hanging="239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7:00Z</dcterms:created>
  <dc:creator>daniel.straka</dc:creator>
  <dc:description/>
  <cp:keywords/>
  <dc:language>en-US</dc:language>
  <cp:lastModifiedBy>Hudák Milan</cp:lastModifiedBy>
  <cp:lastPrinted>2010-03-22T15:56:00Z</cp:lastPrinted>
  <dcterms:modified xsi:type="dcterms:W3CDTF">2020-10-28T09:27:00Z</dcterms:modified>
  <cp:revision>2</cp:revision>
  <dc:subject/>
  <dc:title>Príloha 6a</dc:title>
</cp:coreProperties>
</file>