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  <w:t>Názov projektu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Evidenčné číslo projektu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ázov a sídlo prijímateľa stimulo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Č E S T N É    V Y H L Á S E N I E </w:t>
      </w:r>
    </w:p>
    <w:p>
      <w:pPr>
        <w:pStyle w:val="Normal"/>
        <w:jc w:val="center"/>
        <w:rPr/>
      </w:pPr>
      <w:r>
        <w:rPr>
          <w:b/>
          <w:bCs/>
        </w:rPr>
        <w:t>o  k on f l i k t e   z á u j m o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ponenta / člena oponentskej rady*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eno, priezvisko, titul</w:t>
      </w:r>
      <w:r>
        <w:rPr/>
        <w:t xml:space="preserve"> </w:t>
      </w:r>
      <w:r>
        <w:rPr>
          <w:vertAlign w:val="superscript"/>
        </w:rPr>
        <w:t xml:space="preserve">**) </w:t>
      </w:r>
      <w:r>
        <w:rPr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estnaný v organizácii</w:t>
      </w:r>
      <w:r>
        <w:rPr/>
        <w:t xml:space="preserve"> 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Funkcia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b/>
          <w:bCs/>
        </w:rPr>
        <w:t xml:space="preserve">Dátum narodenia 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Číslo OP/pasu  </w:t>
      </w:r>
      <w:r>
        <w:rPr/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dresa trvalého</w:t>
      </w:r>
      <w:r>
        <w:rPr/>
        <w:t xml:space="preserve"> </w:t>
      </w:r>
      <w:r>
        <w:rPr>
          <w:b/>
          <w:bCs/>
        </w:rPr>
        <w:t>bydliska</w:t>
      </w:r>
      <w:r>
        <w:rPr/>
        <w:t xml:space="preserve"> .............................................................................................................</w:t>
        <w:tab/>
        <w:tab/>
        <w:tab/>
        <w:tab/>
        <w:tab/>
        <w:tab/>
      </w:r>
    </w:p>
    <w:p>
      <w:pPr>
        <w:pStyle w:val="TextBody"/>
        <w:spacing w:before="0" w:after="0"/>
        <w:rPr/>
      </w:pPr>
      <w:r>
        <w:rPr/>
        <w:t xml:space="preserve">týmto vyhlasujem, ž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 posledných troch rokoch som nebol členom riešiteľského kolektívu alebo zamestnancom prijímateľa stimulov alebo spoluriešiteľských organizáci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 posledných troch rokoch som nebol zamestnancom organizácie, ktorá je prijímateľom stimulov,  (pri vysokých školách neprichádza ku konfliktu záujmov, ak ide o zamestnancov rôznych fakúlt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posledných troch rokoch som nebol nadriadeným alebo podriadeným zodpovedného riešiteľa v inej organizácii ako je prijímateľ stimulov alebo spoluriešiteľská organizá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existujú žiadne ďalšie skutočnosti, ktoré by mi bránili v nestrannom konaní v rámci oponentú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Čestne vyhlasujem, že prípadné zmeny údajov, ktoré sa týkajú mojej osoby, bezodkladne písomne oznámim Ministerstvu školstva, vedy, výskumu a športu Slovenskej republiky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V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ňa 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                  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podpis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* nehodiace sa preškrtnite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vertAlign w:val="superscript"/>
        </w:rPr>
        <w:t xml:space="preserve">**) </w:t>
      </w:r>
      <w:r>
        <w:rPr>
          <w:sz w:val="20"/>
          <w:szCs w:val="20"/>
        </w:rPr>
        <w:t xml:space="preserve">titul: akademický titul,  vedecko-pedagogický titul, umelecko-pedagogický titul, vedecká hodnosť 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426" w:top="1096" w:footer="0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Ministerstvo školstva Slovenskej republiky</w:t>
      <w:tab/>
      <w:tab/>
      <w:t>MŠ SR ..../2010-11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Sekcia vedy a techniky</w:t>
      <w:tab/>
      <w:tab/>
      <w:t>Príloha č. 3b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3 k smernici  č. 6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b/>
      <w:bCs/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8:00Z</dcterms:created>
  <dc:creator>daniel.straka</dc:creator>
  <dc:description/>
  <cp:keywords/>
  <dc:language>en-US</dc:language>
  <cp:lastModifiedBy>Hudák Milan</cp:lastModifiedBy>
  <cp:lastPrinted>2006-04-25T13:29:00Z</cp:lastPrinted>
  <dcterms:modified xsi:type="dcterms:W3CDTF">2020-10-28T09:28:00Z</dcterms:modified>
  <cp:revision>2</cp:revision>
  <dc:subject/>
  <dc:title>Názov objednávateľa</dc:title>
</cp:coreProperties>
</file>