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Hárok ZoznamDeklarovanychVydavkov(2) – príloha k žiadosti o platbu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>V prípade žiadosti platbu - zálohová platba sa vyplní jeden riadok v hárku ZoznamDeklarovanychVydavkov, pričom ako „Názov výdavku“ sa uvedie „poskytnutie zálohovej platby“. Prijímateľ nevypĺňa bunky „Žiadaná suma bežných výdavkov“, „Žiadaná suma kapitálových výdavkov“ a „Žiadaná suma Celkom“. Tieto bunky sa automaticky vypĺňajú na základe definovaných údajov v časti Zoznam deklarovaných výdavkov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Zoznam deklarovaných výdavko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</w:rPr>
        <w:t>Stĺpec (1)</w:t>
      </w:r>
      <w:r>
        <w:rPr/>
        <w:t>: Uviesť poradové číslo výdavk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</w:rPr>
        <w:t>Stĺpec (2)</w:t>
      </w:r>
      <w:r>
        <w:rPr/>
        <w:t xml:space="preserve">: Uviesť názov výdavku, </w:t>
      </w:r>
      <w:r>
        <w:rPr>
          <w:b/>
        </w:rPr>
        <w:t>externé číslo účtovného dokladu</w:t>
      </w:r>
      <w:r>
        <w:rPr/>
        <w:t xml:space="preserve"> a číslo rozpočtovej podpoložky (podpodpoložky), zhodné s názvom a číslom podpoložky (podpodpoložky) uvedených v prílohe rozpočet projektu k zmluve o poskytnutí NFP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</w:rPr>
        <w:t>Stĺpec (3)</w:t>
      </w:r>
      <w:r>
        <w:rPr/>
        <w:t xml:space="preserve">: Vyplniť </w:t>
      </w:r>
      <w:r>
        <w:rPr>
          <w:b/>
        </w:rPr>
        <w:t>interné číslo účtovného dokladu</w:t>
      </w:r>
      <w:r>
        <w:rPr/>
        <w:t xml:space="preserve"> zavedené v účtovníctve prijímateľa, ktoré je prepojené so žiadosťou (hárok ZoP - časť 9 „Zoznam účtovných dokladov“  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</w:rPr>
        <w:t>Stĺpec (4)</w:t>
      </w:r>
      <w:r>
        <w:rPr/>
        <w:t>: Uviesť skupinu výdavku podľa zmluvy o poskytnutí NFP (napr. 610620, 637001 a iné), skupina výdavkov musí byť zhodná s číselníkom oprávnených výdavkov  podpoložky (podpodpoložky) uvedenom v prílohe rozpočet projektu k zmluve o poskytnutí NF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</w:rPr>
        <w:t>Stĺpec (5)</w:t>
      </w:r>
      <w:r>
        <w:rPr/>
        <w:t>: Uviesť aktivitu, ku ktorej sa výdavok v zmysle zmluvy o poskytnutí NFP viaž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</w:rPr>
        <w:t>Stĺpec (6)</w:t>
      </w:r>
      <w:r>
        <w:rPr/>
        <w:t xml:space="preserve">: Uviesť „B“ pri bežnom a „K“ pri kapitálovom výdavku. Kritériom pre rozdelenie výdavkov na bežné a kapitálové je ich zaevidovanie v účtovníctve prijímateľa. </w:t>
      </w:r>
      <w:r>
        <w:rPr>
          <w:b/>
        </w:rPr>
        <w:t>V prípade nevyplnenia alebo nesprávneho vyplnenia stĺpca (7) Druh výdavku písmenom „B“ alebo „K“ bude nesprávne vypočítaná „Žiadaná suma bežných výdavkov“ alebo „Žiadaná suma kapitálových výdavkov“ v tabuľke v pravom hornom rohu „Zoznamu deklarovaných výdavkov“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</w:rPr>
        <w:t>Stĺpec (7)</w:t>
      </w:r>
      <w:r>
        <w:rPr/>
        <w:t>: Uviesť výšku výdavku bez DPH (podľa účtovných dokladov). V prípade, že sa výdavok viaže k personálnym výdavkom, prijímateľ uvádza v tomto stĺpci celkovú cenu práce. Ak jeden účtovný doklad je priradený k viacerým rozpočtovým podpoložkám (podpodpoložkám), do tohto stĺpca prijímateľ vždy uvádza celú výšku  účtovného dokladu (napr. faktúry). Nárokovanú časť výdavku pre danú položku prijímateľ uvádza v stĺpci (10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</w:rPr>
        <w:t>Stĺpec (8)</w:t>
      </w:r>
      <w:r>
        <w:rPr/>
        <w:t>: Uviesť výšku DPH (podľa účtovných dokladov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</w:rPr>
        <w:t>Stĺpec (9)</w:t>
      </w:r>
      <w:r>
        <w:rPr/>
        <w:t xml:space="preserve">: Uviesť súčet </w:t>
      </w:r>
      <w:r>
        <w:rPr>
          <w:i/>
        </w:rPr>
        <w:t>stĺpcov (7) + (8)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</w:rPr>
        <w:t>Stĺpec (10)</w:t>
      </w:r>
      <w:r>
        <w:rPr/>
        <w:t>: Uviesť výdavky deklarované prijímateľom ako oprávnené z výšky výdavku „Spolu“ v </w:t>
      </w:r>
      <w:r>
        <w:rPr>
          <w:i/>
        </w:rPr>
        <w:t>stĺpci (9)</w:t>
      </w:r>
      <w:r>
        <w:rPr/>
        <w:t>. Výška nárokovanej sumy (</w:t>
      </w:r>
      <w:r>
        <w:rPr>
          <w:i/>
        </w:rPr>
        <w:t>stĺpec (10</w:t>
      </w:r>
      <w:r>
        <w:rPr/>
        <w:t xml:space="preserve">) deklarovanej prijímateľom nesmie presiahnuť výšku výdavku v stĺpci „Spolu“ v </w:t>
      </w:r>
      <w:r>
        <w:rPr>
          <w:i/>
        </w:rPr>
        <w:t>stĺpci (9)</w:t>
      </w:r>
      <w:r>
        <w:rPr/>
        <w:t xml:space="preserve">. Pravidlo: </w:t>
      </w:r>
      <w:r>
        <w:rPr>
          <w:b/>
          <w:i/>
        </w:rPr>
        <w:t>(10) ≤ (9)</w:t>
      </w:r>
      <w:r>
        <w:rPr/>
        <w:t xml:space="preserve">. Nárokovaná suma je uvádzaná </w:t>
      </w:r>
      <w:r>
        <w:rPr>
          <w:u w:val="single"/>
        </w:rPr>
        <w:t>za všetky zdroje financovania vrátane vlastných zdrojov prijímateľa</w:t>
      </w:r>
      <w:r>
        <w:rPr>
          <w:rStyle w:val="FootnoteCharacters"/>
          <w:rStyle w:val="FootnoteAnchor"/>
          <w:u w:val="single"/>
        </w:rPr>
        <w:footnoteReference w:id="2"/>
      </w:r>
      <w:r>
        <w:rPr/>
        <w:t xml:space="preserve"> (zdroj ESF, zdroj ŠR a zdroj prijímateľa - ak relevantné). Rozdelenie nárokovanej sumy na zdroje financovania je v kompetencii RO/SOR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uma Celkom </w:t>
      </w:r>
      <w:r>
        <w:rPr>
          <w:i/>
        </w:rPr>
        <w:t>stĺpca (10)</w:t>
      </w:r>
      <w:r>
        <w:rPr/>
        <w:t xml:space="preserve"> musí byť zhodná so sumou spolu ŽoP (časť 6 hárok ZoP - ŽoP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prípade, ak sú na niektorom účtovnom doklade výdavky, ktoré sa viažu k viacerým rozpočtovým podpoložkám (podpodpoložkám) projektu (napr. mzda pedagogického zamestnanca, cestovné náhrady pedagogického zamestnanca), prijímateľ je povinný rozpočítať sumu výdavkov pripadajúcich na jednotlivé kódy (610620 - mzda, 631001 - tuzemské cestovné náhrady) a účtovný doklad zahrnúť do Zoznamu deklarovaných výdavkov viackrát. </w:t>
      </w:r>
    </w:p>
    <w:p>
      <w:pPr>
        <w:pStyle w:val="Normal"/>
        <w:rPr>
          <w:szCs w:val="18"/>
        </w:rPr>
      </w:pPr>
      <w:r>
        <w:rPr>
          <w:szCs w:val="1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ýnimku tvorí „Zálohová platba“, kde prijímateľ vyjadruje nárokovanú sumu iba za zdroj EÚ a spolufinancovanie zo štátneho rozpoč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11b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Arial Narrow" w:hAnsi="Arial Narrow" w:eastAsia="Times New Roman" w:cs="Arial Narro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basedOn w:val="Predvolenpsmoodseku"/>
    <w:qFormat/>
    <w:rPr>
      <w:rFonts w:cs="Times New Roman"/>
      <w:vertAlign w:val="superscript"/>
    </w:rPr>
  </w:style>
  <w:style w:type="character" w:styleId="HlavikaChar">
    <w:name w:val="Hlavička Char"/>
    <w:basedOn w:val="Predvolenpsmoodsek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1">
    <w:name w:val="Základní text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7:35:00Z</dcterms:created>
  <dc:creator/>
  <dc:description/>
  <cp:keywords/>
  <dc:language>en-US</dc:language>
  <cp:lastModifiedBy>viktoria.simkovicova</cp:lastModifiedBy>
  <cp:lastPrinted>2006-03-06T10:00:00Z</cp:lastPrinted>
  <dcterms:modified xsi:type="dcterms:W3CDTF">2010-05-06T07:30:00Z</dcterms:modified>
  <cp:revision>9</cp:revision>
  <dc:subject/>
  <dc:title/>
</cp:coreProperties>
</file>