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Hárok ZoznamDeklarovanychVydavkov(2) – príloha k žiadosti o platbu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V prípade žiadosti platbu - zálohová platba sa vyplní jeden riadok v hárku ZoznamDeklarovanychVydavkov, pričom ako „Názov výdavku“ sa uvedie „poskytnutie zálohovej platby“. Prijímateľ nevypĺňa bunky „Žiadaná suma bežných výdavkov“, „Žiadaná suma kapitálových výdavkov“ a „Žiadaná suma Celkom“. Tieto bunky sa automaticky vypĺňajú na základe definovaných údajov v časti Zoznam deklarovaných výdavkov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Zoznam deklarovaných výdavk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1)</w:t>
      </w:r>
      <w:r>
        <w:rPr/>
        <w:t>: Uviesť poradové číslo výdav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2)</w:t>
      </w:r>
      <w:r>
        <w:rPr/>
        <w:t xml:space="preserve">: Uviesť názov výdavku, </w:t>
      </w:r>
      <w:r>
        <w:rPr>
          <w:b/>
        </w:rPr>
        <w:t>externé číslo účtovného dokladu</w:t>
      </w:r>
      <w:r>
        <w:rPr/>
        <w:t xml:space="preserve"> a číslo rozpočtovej podpoložky (podpodpoložky), zhodné s názvom a číslom podpoložky (podpodpoložky) uvedených v prílohe rozpočet projektu k zmluve o poskytnutí NFP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3)</w:t>
      </w:r>
      <w:r>
        <w:rPr/>
        <w:t xml:space="preserve">: Vyplniť </w:t>
      </w:r>
      <w:r>
        <w:rPr>
          <w:b/>
        </w:rPr>
        <w:t>interné číslo účtovného dokladu</w:t>
      </w:r>
      <w:r>
        <w:rPr/>
        <w:t xml:space="preserve"> zavedené v účtovníctve prijímateľa, ktoré je prepojené so žiadosťou (hárok ZoP - časť 9 „Zoznam účtovných dokladov“  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4)</w:t>
      </w:r>
      <w:r>
        <w:rPr/>
        <w:t>: Uviesť skupinu výdavku podľa zmluvy o poskytnutí NFP (napr. 610620, 637001 a iné), skupina výdavkov musí byť zhodná s číselníkom oprávnených výdavkov  podpoložky (podpodpoložky) uvedenom v prílohe rozpočet projektu k zmluve o poskytnutí NF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5)</w:t>
      </w:r>
      <w:r>
        <w:rPr/>
        <w:t>: Uviesť aktivitu, ku ktorej sa výdavok v zmysle zmluvy o poskytnutí NFP viaž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6)</w:t>
      </w:r>
      <w:r>
        <w:rPr/>
        <w:t xml:space="preserve">: Uviesť „B“ pri bežnom a „K“ pri kapitálovom výdavku. Kritériom pre rozdelenie výdavkov na bežné a kapitálové je ich zaevidovanie v účtovníctve prijímateľa. </w:t>
      </w:r>
      <w:r>
        <w:rPr>
          <w:b/>
        </w:rPr>
        <w:t>V prípade nevyplnenia alebo nesprávneho vyplnenia stĺpca (7) Druh výdavku písmenom „B“ alebo „K“ bude nesprávne vypočítaná „Žiadaná suma bežných výdavkov“ alebo „Žiadaná suma kapitálových výdavkov“ v tabuľke v pravom hornom rohu „Zoznamu deklarovaných výdavkov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7)</w:t>
      </w:r>
      <w:r>
        <w:rPr/>
        <w:t>: Uviesť výšku výdavku bez DPH (podľa účtovných dokladov). V prípade, že sa výdavok viaže k personálnym výdavkom, prijímateľ uvádza v tomto stĺpci celkovú cenu práce. Ak jeden účtovný doklad je priradený k viacerým rozpočtovým podpoložkám (podpodpoložkám), do tohto stĺpca prijímateľ vždy uvádza celú výšku  účtovného dokladu (napr. faktúry). Nárokovanú časť výdavku pre danú položku prijímateľ uvádza v stĺpci (1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8)</w:t>
      </w:r>
      <w:r>
        <w:rPr/>
        <w:t>: Uviesť výšku DPH (podľa účtovných dokladov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9)</w:t>
      </w:r>
      <w:r>
        <w:rPr/>
        <w:t xml:space="preserve">: Uviesť súčet </w:t>
      </w:r>
      <w:r>
        <w:rPr>
          <w:i/>
        </w:rPr>
        <w:t>stĺpcov (7) + (8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Stĺpec (10)</w:t>
      </w:r>
      <w:r>
        <w:rPr/>
        <w:t>: Uviesť výdavky deklarované prijímateľom ako oprávnené z výšky výdavku „Spolu“ v </w:t>
      </w:r>
      <w:r>
        <w:rPr>
          <w:i/>
        </w:rPr>
        <w:t>stĺpci (9)</w:t>
      </w:r>
      <w:r>
        <w:rPr/>
        <w:t>. Výška nárokovanej sumy (</w:t>
      </w:r>
      <w:r>
        <w:rPr>
          <w:i/>
        </w:rPr>
        <w:t>stĺpec (10</w:t>
      </w:r>
      <w:r>
        <w:rPr/>
        <w:t xml:space="preserve">) deklarovanej prijímateľom nesmie presiahnuť výšku výdavku v stĺpci „Spolu“ v </w:t>
      </w:r>
      <w:r>
        <w:rPr>
          <w:i/>
        </w:rPr>
        <w:t>stĺpci (9)</w:t>
      </w:r>
      <w:r>
        <w:rPr/>
        <w:t xml:space="preserve">. Pravidlo: </w:t>
      </w:r>
      <w:r>
        <w:rPr>
          <w:b/>
          <w:i/>
        </w:rPr>
        <w:t>(10) ≤ (9)</w:t>
      </w:r>
      <w:r>
        <w:rPr/>
        <w:t xml:space="preserve">. Nárokovaná suma je uvádzaná </w:t>
      </w:r>
      <w:r>
        <w:rPr>
          <w:u w:val="single"/>
        </w:rPr>
        <w:t>za všetky zdroje financovania vrátane vlastných zdrojov prijímateľa</w:t>
      </w:r>
      <w:r>
        <w:rPr>
          <w:rStyle w:val="FootnoteCharacters"/>
          <w:rStyle w:val="FootnoteAnchor"/>
          <w:u w:val="single"/>
        </w:rPr>
        <w:footnoteReference w:id="2"/>
      </w:r>
      <w:r>
        <w:rPr/>
        <w:t xml:space="preserve"> (zdroj ESF, zdroj ŠR a zdroj prijímateľa - ak relevantné). Rozdelenie nárokovanej sumy na zdroje financovania je v kompetencii RO/SO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uma Celkom </w:t>
      </w:r>
      <w:r>
        <w:rPr>
          <w:i/>
        </w:rPr>
        <w:t>stĺpca (10)</w:t>
      </w:r>
      <w:r>
        <w:rPr/>
        <w:t xml:space="preserve"> musí byť zhodná so sumou spolu ŽoP (časť 6 hárok ZoP - Žo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, ak sú na niektorom účtovnom doklade výdavky, ktoré sa viažu k viacerým rozpočtovým podpoložkám (podpodpoložkám) projektu (napr. mzda pedagogického zamestnanca, cestovné náhrady pedagogického zamestnanca), prijímateľ je povinný rozpočítať sumu výdavkov pripadajúcich na jednotlivé kódy (610620 - mzda, 631001 - tuzemské cestovné náhrady) a účtovný doklad zahrnúť do Zoznamu deklarovaných výdavkov viackrát.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altName w:val=" Courier"/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ýnimku tvorí „Zálohová platba“, kde prijímateľ vyjadruje nárokovanú sumu iba za zdroj EÚ a spolufinancovanie zo štátneho rozpoč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1b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;Stencil" w:hAnsi="Times New Roman;Stencil" w:eastAsia="Times New Roman;Stencil" w:cs="Times New Roman;Stencil"/>
    </w:rPr>
  </w:style>
  <w:style w:type="character" w:styleId="WW8Num1z1">
    <w:name w:val="WW8Num1z1"/>
    <w:qFormat/>
    <w:rPr>
      <w:rFonts w:ascii="Symbol" w:hAnsi="Symbol" w:eastAsia="Times New Roman;Stencil" w:cs="Times New Roman;Stencil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; Courier" w:hAnsi="Courier New; Courier" w:cs="Courier New; Courier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Courier New; Courier" w:hAnsi="Courier New; Courier" w:cs="Courier New; Courier"/>
    </w:rPr>
  </w:style>
  <w:style w:type="character" w:styleId="WW8Num2z2">
    <w:name w:val="WW8Num2z2"/>
    <w:qFormat/>
    <w:rPr>
      <w:rFonts w:ascii="Arial Narrow" w:hAnsi="Arial Narrow" w:eastAsia="Times New Roman;Stencil" w:cs="Arial Narro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Stencil" w:hAnsi="Times New Roman;Stencil" w:eastAsia="Times New Roman;Stencil" w:cs="Times New Roman;Stenci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 Courier" w:hAnsi="Courier New; Courier" w:cs="Courier New; Courier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Stencil" w:hAnsi="Times New Roman;Stencil" w:eastAsia="Times New Roman;Stencil" w:cs="Times New Roman;Stenci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 Courier" w:hAnsi="Courier New; Courier" w:cs="Courier New; Courier"/>
    </w:rPr>
  </w:style>
  <w:style w:type="character" w:styleId="WW8Num6z0">
    <w:name w:val="WW8Num6z0"/>
    <w:qFormat/>
    <w:rPr>
      <w:rFonts w:ascii="Times New Roman;Stencil" w:hAnsi="Times New Roman;Stencil" w:eastAsia="Times New Roman;Stencil" w:cs="Times New Roman;Stenci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Stencil" w:hAnsi="Times New Roman;Stencil" w:eastAsia="Times New Roman;Stencil" w:cs="Times New Roman;Stenci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Stencil" w:hAnsi="Times New Roman;Stencil" w:eastAsia="Times New Roman;Stencil" w:cs="Times New Roman;Stenci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4">
    <w:name w:val="WW8Num8z4"/>
    <w:qFormat/>
    <w:rPr>
      <w:rFonts w:ascii="Courier New; Courier" w:hAnsi="Courier New; Courier" w:cs="Courier New; Courier"/>
    </w:rPr>
  </w:style>
  <w:style w:type="character" w:styleId="WW8Num9z0">
    <w:name w:val="WW8Num9z0"/>
    <w:qFormat/>
    <w:rPr>
      <w:rFonts w:ascii="Times New Roman;Stencil" w:hAnsi="Times New Roman;Stencil" w:eastAsia="Times New Roman;Stencil" w:cs="Times New Roman;Stencil"/>
    </w:rPr>
  </w:style>
  <w:style w:type="character" w:styleId="WW8Num9z1">
    <w:name w:val="WW8Num9z1"/>
    <w:qFormat/>
    <w:rPr>
      <w:rFonts w:ascii="Symbol" w:hAnsi="Symbol" w:eastAsia="Times New Roman;Stencil" w:cs="Times New Roman;Stencil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; Courier" w:hAnsi="Courier New; Courier" w:cs="Courier New; Courier"/>
    </w:rPr>
  </w:style>
  <w:style w:type="character" w:styleId="WW8Num10z0">
    <w:name w:val="WW8Num10z0"/>
    <w:qFormat/>
    <w:rPr>
      <w:rFonts w:ascii="Times New Roman;Stencil" w:hAnsi="Times New Roman;Stencil" w:eastAsia="Times New Roman;Stencil" w:cs="Times New Roman;Stenci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4">
    <w:name w:val="WW8Num10z4"/>
    <w:qFormat/>
    <w:rPr>
      <w:rFonts w:ascii="Courier New; Courier" w:hAnsi="Courier New; Courier" w:cs="Courier New; Courier"/>
    </w:rPr>
  </w:style>
  <w:style w:type="character" w:styleId="WW8Num11z0">
    <w:name w:val="WW8Num11z0"/>
    <w:qFormat/>
    <w:rPr>
      <w:rFonts w:ascii="Times New Roman;Stencil" w:hAnsi="Times New Roman;Stencil" w:cs="Times New Roman;Stencil"/>
    </w:rPr>
  </w:style>
  <w:style w:type="character" w:styleId="WW8Num11z1">
    <w:name w:val="WW8Num11z1"/>
    <w:qFormat/>
    <w:rPr>
      <w:rFonts w:ascii="Courier New; Courier" w:hAnsi="Courier New; Courier" w:cs="Courier New; Courier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Stencil" w:hAnsi="Times New Roman;Stencil" w:cs="Times New Roman;Stencil"/>
    </w:rPr>
  </w:style>
  <w:style w:type="character" w:styleId="WW8Num12z1">
    <w:name w:val="WW8Num12z1"/>
    <w:qFormat/>
    <w:rPr>
      <w:rFonts w:ascii="Courier New; Courier" w:hAnsi="Courier New; Courier" w:cs="Courier New; Courier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Stencil" w:hAnsi="Times New Roman;Stencil" w:eastAsia="Times New Roman;Stencil" w:cs="Times New Roman;Stenci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4">
    <w:name w:val="WW8Num13z4"/>
    <w:qFormat/>
    <w:rPr>
      <w:rFonts w:ascii="Courier New; Courier" w:hAnsi="Courier New; Courier" w:cs="Courier New; Courier"/>
    </w:rPr>
  </w:style>
  <w:style w:type="character" w:styleId="WW8Num14z0">
    <w:name w:val="WW8Num14z0"/>
    <w:qFormat/>
    <w:rPr>
      <w:rFonts w:ascii="Times New Roman;Stencil" w:hAnsi="Times New Roman;Stencil" w:eastAsia="Times New Roman;Stencil" w:cs="Times New Roman;Stencil"/>
    </w:rPr>
  </w:style>
  <w:style w:type="character" w:styleId="WW8Num14z1">
    <w:name w:val="WW8Num14z1"/>
    <w:qFormat/>
    <w:rPr>
      <w:rFonts w:ascii="Courier New; Courier" w:hAnsi="Courier New; Courier" w:cs="Courier New; Courier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Stencil" w:hAnsi="Times New Roman;Stencil" w:eastAsia="Times New Roman;Stencil" w:cs="Times New Roman;Stencil"/>
    </w:rPr>
  </w:style>
  <w:style w:type="character" w:styleId="WW8Num15z1">
    <w:name w:val="WW8Num15z1"/>
    <w:qFormat/>
    <w:rPr>
      <w:rFonts w:ascii="Courier New; Courier" w:hAnsi="Courier New; Courier" w:cs="Courier New; Courier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Stencil" w:hAnsi="Times New Roman;Stencil" w:cs="Times New Roman;Stencil"/>
    </w:rPr>
  </w:style>
  <w:style w:type="character" w:styleId="WW8Num16z1">
    <w:name w:val="WW8Num16z1"/>
    <w:qFormat/>
    <w:rPr>
      <w:rFonts w:ascii="Courier New; Courier" w:hAnsi="Courier New; Courier" w:cs="Courier New; Courier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Stencil" w:hAnsi="Times New Roman;Stencil" w:eastAsia="Times New Roman;Stencil" w:cs="Times New Roman;Stencil"/>
    </w:rPr>
  </w:style>
  <w:style w:type="character" w:styleId="WW8Num17z1">
    <w:name w:val="WW8Num17z1"/>
    <w:qFormat/>
    <w:rPr>
      <w:rFonts w:ascii="Symbol" w:hAnsi="Symbol" w:eastAsia="Times New Roman;Stencil" w:cs="Times New Roman;Stencil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; Courier" w:hAnsi="Courier New; Courier" w:cs="Courier New; Courier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rFonts w:cs="Times New Roman;Stencil"/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35:00Z</dcterms:created>
  <dc:creator>User</dc:creator>
  <dc:description/>
  <cp:keywords/>
  <dc:language>en-US</dc:language>
  <cp:lastModifiedBy>miroslav.hrudkay</cp:lastModifiedBy>
  <cp:lastPrinted>2006-03-06T10:00:00Z</cp:lastPrinted>
  <dcterms:modified xsi:type="dcterms:W3CDTF">2010-04-16T07:59:00Z</dcterms:modified>
  <cp:revision>8</cp:revision>
  <dc:subject/>
  <dc:title>                                                                           Príloha č</dc:title>
</cp:coreProperties>
</file>