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Prieskum trhu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Prieskum trhu“ žiadateľa/prijímateľa v prípade, ak informácie, ktoré sú výstupom realizovaného „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zákazky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Prieskum najčastejšie predstavuje pre žiadateľa povinnosť oslovenia minimálne 3 záujemcov /uchádzačov / navrhovateľov na predmet zákazky tovaru, práce alebo služby s cieľom identifikácie aktuálnych úrovní cien. Poskytovateľ je oprávnený v prípade, že na úrovni žiadateľa nie je možné osloviť minimálne 3 záujemcov, akceptovať aj nižší počet oslovení, a</w:t>
      </w:r>
      <w:r>
        <w:rPr>
          <w:rFonts w:cs="Arial Narrow" w:ascii="Arial Narrow" w:hAnsi="Arial Narrow"/>
        </w:rPr>
        <w:t xml:space="preserve">k predmet prieskumu má jedinečný charakter, neexistuje viac ako 1 výrobca, poskytovateľ. Žiadateľ </w:t>
      </w:r>
      <w:r>
        <w:rPr>
          <w:rFonts w:cs="Times New Roman" w:ascii="Arial Narrow" w:hAnsi="Arial Narrow"/>
        </w:rPr>
        <w:t xml:space="preserve">objektívne zdôvodní nižší ako vo Výzve požadovaný počet oslovených záujemcov a </w:t>
      </w:r>
      <w:r>
        <w:rPr>
          <w:rFonts w:cs="Arial Narrow" w:ascii="Arial Narrow" w:hAnsi="Arial Narrow"/>
        </w:rPr>
        <w:t>do časti „Zdôvodnenie výberu“ uvedie dané skutočnosti (je potrebné brať do úvahy vnútorný trh EÚ, nielen SR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Podklady z vykonaného prieskumu žiadateľ doloží v rámci príloh. 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Dátum vyhodnotenia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 xml:space="preserve">Obstarávacia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  <w:t>Príručka pre žiadateľa  o NFP  verzia 1.0</w:t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RO/SO v procese hodnotenia ŽoNFP upraviť výšku nárokovaných výdavkov v ŽoNFP (je potrebné brať do úvahy vnútorný trh EÚ, nielen SR).</w:t>
      </w:r>
    </w:p>
  </w:footnote>
  <w:footnote w:id="3"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 Narrow" w:hAnsi="Arial Narrow"/>
          <w:sz w:val="20"/>
          <w:szCs w:val="20"/>
          <w:vertAlign w:val="superscript"/>
        </w:rPr>
        <w:t xml:space="preserve"> </w:t>
      </w:r>
      <w:r>
        <w:rPr>
          <w:rFonts w:cs="Times New Roman" w:ascii="Arial Narrow" w:hAnsi="Arial Narrow"/>
          <w:sz w:val="20"/>
          <w:szCs w:val="20"/>
        </w:rPr>
        <w:t xml:space="preserve">Podľa typu oprávnených žiadateľov, charakteru podporovaných aktivít, administratívnej a časovej náročnosti vykonania prieskumu trhu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prieskumu trhu v lehote určenej výzvou/vyzvaním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prieskumu poštou, faxom alebo e-mailom.</w:t>
      </w:r>
      <w:r>
        <w:rPr>
          <w:rFonts w:cs="Arial" w:ascii="Arial" w:hAnsi="Aria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 Narrow" w:hAnsi="Arial Narrow" w:cs="Arial"/>
        <w:bCs/>
        <w:lang w:val="en-US" w:eastAsia="en-US"/>
      </w:rPr>
    </w:pPr>
    <w:r>
      <w:rPr/>
      <w:tab/>
      <w:tab/>
    </w:r>
    <w:r>
      <w:rPr>
        <w:rFonts w:cs="Arial" w:ascii="Arial Narrow" w:hAnsi="Arial Narrow"/>
        <w:bCs/>
        <w:lang w:val="en-US" w:eastAsia="en-US"/>
      </w:rPr>
      <w:t>Príloha č. 5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2625" cy="73342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Arial Narrow" w:hAnsi="Arial Narrow" w:eastAsia="Times New Roman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54:00Z</dcterms:created>
  <dc:creator>MSSR</dc:creator>
  <dc:description/>
  <cp:keywords/>
  <dc:language>en-US</dc:language>
  <cp:lastModifiedBy>Kuraj Miroslav</cp:lastModifiedBy>
  <cp:lastPrinted>2010-08-05T09:32:00Z</cp:lastPrinted>
  <dcterms:modified xsi:type="dcterms:W3CDTF">2016-01-21T13:29:00Z</dcterms:modified>
  <cp:revision>3</cp:revision>
  <dc:subject/>
  <dc:title>Vzor formulára na prieskum trhu pri zákazke s nízkou hodnotou</dc:title>
</cp:coreProperties>
</file>