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ríloha č. 3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Stručné informácie o projekte školy druhej šan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pre poradenstvo v sociálnej práci (RPSP)  je neziskové občianske združenie. Poslaním RPSP je vplývať na zmenu spoločenského prostredia v záujme podpory ľudskej a občianskej dôstojnosti postihnutých a starších ľudí. Cieľom  je poskytnutie prevencie, poradenstva, pomoci a služieb občanom v nepriaznivých životných situáciách, tak, aby napriek ťažkostiam v ktorých sa nachádzajú mohli dôstojne žiť. S týmto cieľom súvisí tiež transformácia sociálnych inštitúcii, rozvíjanie nových foriem pomoci, neformálneho vzdelávania, tréningov užívateľov služieb a vzdelávania sociálnych pracovníkov v spolupráci so zahraničnými partner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RPSP má v súčasnosti sieť pracovísk v Slovenskej republike, a to: v </w:t>
      </w:r>
      <w:hyperlink r:id="rId2">
        <w:r>
          <w:rPr>
            <w:rStyle w:val="InternetLink"/>
            <w:rFonts w:cs="Arial" w:ascii="Arial" w:hAnsi="Arial"/>
          </w:rPr>
          <w:t>Bratislave</w:t>
        </w:r>
      </w:hyperlink>
      <w:r>
        <w:rPr>
          <w:rFonts w:cs="Arial" w:ascii="Arial" w:hAnsi="Arial"/>
        </w:rPr>
        <w:t xml:space="preserve"> (centrum Rady), </w:t>
      </w:r>
      <w:hyperlink r:id="rId3">
        <w:r>
          <w:rPr>
            <w:rStyle w:val="InternetLink"/>
            <w:rFonts w:cs="Arial" w:ascii="Arial" w:hAnsi="Arial"/>
          </w:rPr>
          <w:t>Malackách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Žiline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</w:rPr>
          <w:t>Leviciach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Banskej Bystrici</w:t>
        </w:r>
      </w:hyperlink>
      <w:r>
        <w:rPr>
          <w:rFonts w:cs="Arial" w:ascii="Arial" w:hAnsi="Arial"/>
        </w:rPr>
        <w:t xml:space="preserve"> a samostatné pracovisko v </w:t>
      </w:r>
      <w:hyperlink r:id="rId7">
        <w:r>
          <w:rPr>
            <w:rStyle w:val="InternetLink"/>
            <w:rFonts w:cs="Arial" w:ascii="Arial" w:hAnsi="Arial"/>
          </w:rPr>
          <w:t>Košiciach</w:t>
        </w:r>
      </w:hyperlink>
      <w:r>
        <w:rPr>
          <w:rFonts w:cs="Arial" w:ascii="Arial" w:hAnsi="Arial"/>
        </w:rPr>
        <w:t>. RPSP podporuje samostatnosť a zodpovednosť, koordináciu a kooperáciu pri presadzovaní poslania a cieľa s dôrazom na regionálne podmienky jednotlivých pracovís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RPSP, Košický samosprávny kraj (KSK), Európska asociácia miest škôl druhej šance (E2C-Europe), MŠ SR, MPSVaR SR, MPC Prešov, Magistrát mesta Košice, Akademia Istropolitana  sú hlavnými kooperujúcimi partnermi a zároveň poskytujú  </w:t>
      </w:r>
      <w:r>
        <w:rPr>
          <w:rFonts w:cs="Arial" w:ascii="Arial" w:hAnsi="Arial"/>
          <w:b/>
        </w:rPr>
        <w:t>garanciu</w:t>
      </w:r>
      <w:r>
        <w:rPr>
          <w:rFonts w:cs="Arial" w:ascii="Arial" w:hAnsi="Arial"/>
        </w:rPr>
        <w:t xml:space="preserve">  pre RPSP pri implementácii škôl druhej šance( SDŠ) na Slovensku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uácia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tatistické údaje MŠ SR ukazujú, že každoročne je približne 15 000 žiakov   neúspešných na základnom stupni vzdelávania. Väčšina týchto ľudí si už nikdy nedokončí základné vzdelanie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zamestnanosť v Košickom regióne dosahuje 24,5 %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meste Košice je evidovaných 5 000 uchádzačov o zamestnanie so základným vzdelaním a neukončenou  profesijnou prípravou. V ekonomickom vyjadrení dávky v nezamestnanosti pre uvedenú skupinu činia cca 200 miliónov Sk ročne (v rámci pasívnej politiky riešenia problému zamestnanosti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V učilištiach a  odborných učilištiach v Košickom kraji do 2. ročníka nenastupuje až 65% žiakov a odchádzajú do evidencie úradov prá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existuje inštitúcia, ktorá by s ohľadom na  subjektívnu disponabilitu umožnila týmto nezamestnaným mladým ľuďom získať potrebný stupeň vzdelania (základná škola, príprava na profesiu) tak, aby mohli efektívne riešiť svoje existenčné problémy a uplatniť sa na trhu prá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Košickom regióne nie sú k dispozícii štatistiky, ktoré by  hovorili o potrebách zamestnávateľov a tak chýba prepojenie medzi požiadavkami zamestnávateľov a aktuálnym vzdelávaním pre potreby trhu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Túto problematiku je potrebné riešiť systémovo a  regionálne podľa potrieb a demografickej štruktúry obyvateľov. Riešenie je možné len za úzkej spolupráce subjektov v regióne, ktoré vytvoria nadväznosť v štruktúre /štrukturalizácia vzdelávacích služieb podľa potrieb občanov/ za predpokladu ich prepojenia v sociálno-politickom systéme daného mesta, regiónu resp. kraja.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rFonts w:cs="Arial" w:ascii="Arial" w:hAnsi="Arial"/>
          <w:b w:val="false"/>
          <w:bCs/>
          <w:sz w:val="24"/>
          <w:u w:val="single"/>
        </w:rPr>
        <w:t>Doterajšie aktivity Rady pre poradenstvo v sociálnej práci k tomuto projektu</w:t>
      </w:r>
      <w:r>
        <w:rPr>
          <w:rFonts w:cs="Arial" w:ascii="Arial" w:hAnsi="Arial"/>
          <w:b w:val="false"/>
          <w:bCs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oku 2002 bol pilotný projekt škôl druhej šance predstavený Košickému samosprávnemu kraju (KSK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auguste 2002 došlo k podpísaniu dohody medzi KSK a Rady pre poradenstvo v sociálnej práci o vzájomnej spolupráci  a odbornej pomoci pri príprave systémových  modelov vzdelávania pre Rómov v rámci investičných rozvojových projektov stratégie Košického samosprávneho kra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V októbri 2002 sa zástupcovia RPSP, Academie Istropolitana a KSK  zúčastnili Európskej letnej školy pre zakladanie škôl druhej šance v Zakopanom v Poľsku. Mesto Košice dostalo pozvanie stať sa členom E2C a RPSP spolu s Academiou Istropolitana boli vybraní za partnerov do medzinárodného projektu QUEST (Kvalitný edukačný systém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roku 2003 bol predstavený pilotný projekt školy druhej šance mestu Košice. Dna 11.11.2003 mestské zastupiteľstvo v Košiciach na svojom zasadnutí schválilo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) zapracovanie projektu škôl druhej šance do koncepcie sociálnej politiky mesta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Košic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vstup mesta Košice do Európskej asociácie miest škôl druhej šance (E2C),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) vytipovanie vhodných objektov pre účely zriadenia pilotného projektu škol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ruhej šanc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roku 2003 bola nadviazaná spolupráca s dvoma neziskovými organizáciami v Košickom regióne, ktoré majú záujem založiť prvé školy druhej šance na Slovensku (Druhá šanca, n.o. a OZ Útočište). Nezisková organizácia  Druhá šanca vypracovala pilotný projekt zriadenia Školy druhej šance v okolí Košíc a uchádza sa o financovanie zo štrukturálnych fondov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a pre poradenstvo v sociálnej práci v Košiciach s kooperujúcimi partnermi postupne pripravuje podmienky pre zavedenie a sieťovanie škôl druhej šance na Slovensku, pomocou podporných projektov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ríprava pracovníkov / Tréning trénerov.</w:t>
      </w:r>
      <w:r>
        <w:rPr>
          <w:rFonts w:cs="Arial" w:ascii="Arial" w:hAnsi="Arial"/>
        </w:rPr>
        <w:t xml:space="preserve"> Cieľom je pripraviť tím trénerov, ktorí by dokázali vzdelávať a  pripraviť personálne zázemie lektorov pre školy druhej šance. Príprava trénerov sa bude realizovať v spolupráci E2C-Europe (Európska asociácia miest škôl druhej šance) a Folk High School (Vysoká ľudová škola) vo Viebäcku, Švédsk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ríprava modulov k akreditácii.</w:t>
      </w:r>
      <w:r>
        <w:rPr>
          <w:rFonts w:cs="Arial" w:ascii="Arial" w:hAnsi="Arial"/>
        </w:rPr>
        <w:t xml:space="preserve"> V spolupráci s  Metodicko-pedagogickým centrom v Prešove sa začala príprava modulov na akreditáciu pre školy druhej š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Vytvorenie štandardov kvality škôl druhej šance.</w:t>
      </w:r>
      <w:r>
        <w:rPr>
          <w:rFonts w:cs="Arial" w:ascii="Arial" w:hAnsi="Arial"/>
        </w:rPr>
        <w:t xml:space="preserve"> Podprojekt realizovaný v rámci vyššie uvedeného projektu TQM (Total quality management - Kvalitný edukačný systém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Diseminácia</w:t>
      </w:r>
      <w:r>
        <w:rPr>
          <w:rFonts w:cs="Arial" w:ascii="Arial" w:hAnsi="Arial"/>
        </w:rPr>
        <w:t xml:space="preserve"> /Medializácia myšlienok škôl druhej šance v ďalších regiónoch Slovenska v spolupráci s Academiou Istropolitna, Bratislava a Úniou miest Slovensk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906135" cy="437896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160" cy="4379040"/>
                          <a:chOff x="0" y="0"/>
                          <a:chExt cx="5906160" cy="4379040"/>
                        </a:xfrm>
                      </wpg:grpSpPr>
                      <wps:wsp>
                        <wps:cNvSpPr txBox="1"/>
                        <wps:spPr>
                          <a:xfrm>
                            <a:off x="1830240" y="2090520"/>
                            <a:ext cx="992520" cy="690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Škola 2 š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I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sk-SK" w:bidi="ar-SA"/>
                                </w:rPr>
                                <w:t>stup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101320"/>
                            <a:ext cx="992520" cy="69084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Základné šk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2103120"/>
                            <a:ext cx="992520" cy="690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Škola 2 š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II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sk-SK" w:bidi="ar-SA"/>
                                </w:rPr>
                                <w:t>stupe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2101680"/>
                            <a:ext cx="1042200" cy="69084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ysoké ško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B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7400" y="244872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448720"/>
                            <a:ext cx="3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244872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720"/>
                            <a:ext cx="3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2984400"/>
                            <a:ext cx="124128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dokončenie Z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fesionálna a predprofes.prípr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2984040"/>
                            <a:ext cx="135756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SŠ /maturi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fesionálna a predprofes.prípr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898800"/>
                            <a:ext cx="9932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Magistrát mesta Koš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3898800"/>
                            <a:ext cx="11793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Druhá šanca, n.o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sk-SK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6320" y="3898800"/>
                            <a:ext cx="9932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Z Útočiš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3879720"/>
                            <a:ext cx="571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1667520"/>
                            <a:ext cx="993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6-24 rok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667520"/>
                            <a:ext cx="993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-15 rok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1667520"/>
                            <a:ext cx="1303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6-24 rok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3881880"/>
                            <a:ext cx="9932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U Koš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040" y="0"/>
                            <a:ext cx="13032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Územné úrady práce a soc.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caps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cap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ec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0"/>
                            <a:ext cx="13032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odniky , organizác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880" y="823680"/>
                            <a:ext cx="13032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Agentúra podpor. Zamestnávan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498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12301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1227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6040" y="498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000" y="1666800"/>
                            <a:ext cx="1303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d 18 rok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108320"/>
                            <a:ext cx="2400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 IMPLEMENTUJÚCE ORGANIZÁ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4336920"/>
                            <a:ext cx="571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8.8pt;width:465pt;height:344.8pt" coordorigin="-279,-176" coordsize="9300,6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03;top:3116;width:1562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Škola 2 ša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I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Arial" w:hAnsi="Arial" w:cs="Arial"/>
                            <w:color w:val="auto"/>
                            <w:lang w:val="sk-SK" w:bidi="ar-SA"/>
                          </w:rPr>
                          <w:t>stupe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80;top:3133;width:1562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Základné ško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shape>
                <v:shape id="shape_0" stroked="t" o:allowincell="f" style="position:absolute;left:4826;top:3136;width:1562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Škola 2 š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II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Arial" w:hAnsi="Arial" w:cs="Arial"/>
                            <w:color w:val="auto"/>
                            <w:lang w:val="sk-SK" w:bidi="ar-SA"/>
                          </w:rPr>
                          <w:t>stupe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052;top:3134;width:1640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ysoké ško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BBC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shape>
                <v:line id="shape_0" from="1969,3681" to="2583,36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01,3681" to="4816,36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22,3681" to="7036,36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279,3681" to="336,36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6;top:4524;width:1954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dokončenie Z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fesionálna a predprofes.prípra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4524;width:2137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SŠ /maturi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fesionálna a predprofes.prípr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5964;width:156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Magistrát mesta Koš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5964;width:185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Druhá šanca, n.o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FFFF"/>
                            <w:lang w:val="sk-SK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5964;width:156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Z Útočiš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,5934" to="9021,59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04;top:2450;width:15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6-24 rok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2450;width:15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-15 rok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2450;width:205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6-24 rok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5937;width:156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U Koš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926;top:-176;width:2051;height:6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Územné úrady práce a soc.</w:t>
                        </w:r>
                        <w:r>
                          <w:rPr>
                            <w:kern w:val="2"/>
                            <w:b w:val="false"/>
                            <w:bCs/>
                            <w:caps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cap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ecí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roundrect>
                <v:roundrect id="shape_0" stroked="t" o:allowincell="f" style="position:absolute;left:4662;top:-176;width:2051;height:6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odniky , organizácie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roundrect>
                <v:roundrect id="shape_0" stroked="t" o:allowincell="f" style="position:absolute;left:3510;top:1121;width:2051;height:6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Agentúra podpor. Zamestnávania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round"/>
                  <w10:wrap type="none"/>
                </v:roundrect>
                <v:line id="shape_0" from="2934,609" to="3509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6,1761" to="4086,305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50,1758" to="4950,305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6,609" to="6101,118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2;top:2449;width:205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d 18 rok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6294;width:377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 IMPLEMENTUJÚCE ORGANIZÁC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,6654" to="9021,6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5765</wp:posOffset>
                </wp:positionH>
                <wp:positionV relativeFrom="paragraph">
                  <wp:posOffset>-683260</wp:posOffset>
                </wp:positionV>
                <wp:extent cx="4686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lang w:val="cs-CZ"/>
                              </w:rPr>
                              <w:t>Schéma č.1</w:t>
                            </w:r>
                            <w:r>
                              <w:rPr>
                                <w:lang w:val="cs-CZ"/>
                              </w:rPr>
                              <w:t xml:space="preserve">  Prepojenie škôl druhej šance v regióne Koš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-53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lang w:val="cs-CZ"/>
                        </w:rPr>
                        <w:t>Schéma č.1</w:t>
                      </w:r>
                      <w:r>
                        <w:rPr>
                          <w:lang w:val="cs-CZ"/>
                        </w:rPr>
                        <w:t xml:space="preserve">  Prepojenie škôl druhej šance v regióne Košice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5765</wp:posOffset>
                </wp:positionH>
                <wp:positionV relativeFrom="paragraph">
                  <wp:posOffset>140335</wp:posOffset>
                </wp:positionV>
                <wp:extent cx="46863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cs-CZ"/>
                              </w:rPr>
                              <w:t xml:space="preserve">Schéma č.2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cs-CZ"/>
                              </w:rPr>
                              <w:t xml:space="preserve">Štruktúra partnerskej spoluprá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11.05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cs-CZ"/>
                        </w:rPr>
                        <w:t xml:space="preserve">Schéma č.2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cs-CZ"/>
                        </w:rPr>
                        <w:t xml:space="preserve">Štruktúra partnerskej spoluprá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9395</wp:posOffset>
                </wp:positionH>
                <wp:positionV relativeFrom="paragraph">
                  <wp:posOffset>88265</wp:posOffset>
                </wp:positionV>
                <wp:extent cx="1024890" cy="56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E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pt;height:44.7pt;mso-wrap-distance-left:9.05pt;mso-wrap-distance-right:9.05pt;mso-wrap-distance-top:0pt;mso-wrap-distance-bottom:0pt;margin-top:6.95pt;mso-position-vertical-relative:text;margin-left:218.8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120" w:after="60"/>
                        <w:jc w:val="center"/>
                        <w:rPr/>
                      </w:pPr>
                      <w:r>
                        <w:rPr/>
                        <w:t>E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865</wp:posOffset>
                </wp:positionH>
                <wp:positionV relativeFrom="paragraph">
                  <wp:posOffset>167640</wp:posOffset>
                </wp:positionV>
                <wp:extent cx="12573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1. Medzinárodn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2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1. Medzinárodn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810</wp:posOffset>
                </wp:positionH>
                <wp:positionV relativeFrom="paragraph">
                  <wp:posOffset>641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.05pt" to="260.3pt,32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40005</wp:posOffset>
                </wp:positionV>
                <wp:extent cx="1014730" cy="5575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Š S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3.1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Š 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40005</wp:posOffset>
                </wp:positionV>
                <wp:extent cx="1014730" cy="557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8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PSVR S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3.15pt;mso-position-vertical-relative:text;margin-left:1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 w:before="18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PSVR 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865</wp:posOffset>
                </wp:positionH>
                <wp:positionV relativeFrom="paragraph">
                  <wp:posOffset>107950</wp:posOffset>
                </wp:positionV>
                <wp:extent cx="12573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Národn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Národn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7155</wp:posOffset>
                </wp:positionH>
                <wp:positionV relativeFrom="paragraph">
                  <wp:posOffset>52070</wp:posOffset>
                </wp:positionV>
                <wp:extent cx="1380490" cy="557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cademia Istropolitana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Únia miest Sloven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.1pt;mso-position-vertical-relative:text;margin-left:2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cademia Istropolitana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Únia miest Sloven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67310</wp:posOffset>
                </wp:positionV>
                <wp:extent cx="457200" cy="36576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3pt" to="219.55pt,34.0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9690</wp:posOffset>
                </wp:positionV>
                <wp:extent cx="471170" cy="346710"/>
                <wp:effectExtent l="635" t="127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24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7pt" to="340.6pt,31.95pt" stroked="t" o:allowincell="f" style="position:absolute;flip:y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5810</wp:posOffset>
                </wp:positionH>
                <wp:positionV relativeFrom="paragraph">
                  <wp:posOffset>1022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3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1435</wp:posOffset>
                </wp:positionH>
                <wp:positionV relativeFrom="paragraph">
                  <wp:posOffset>78105</wp:posOffset>
                </wp:positionV>
                <wp:extent cx="1014730" cy="5575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6.15pt;mso-position-vertical-relative:text;margin-left:1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5115</wp:posOffset>
                </wp:positionH>
                <wp:positionV relativeFrom="paragraph">
                  <wp:posOffset>73025</wp:posOffset>
                </wp:positionV>
                <wp:extent cx="1024890" cy="5676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RP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pt;height:44.7pt;mso-wrap-distance-left:9.05pt;mso-wrap-distance-right:9.05pt;mso-wrap-distance-top:0pt;mso-wrap-distance-bottom:0pt;margin-top:5.75pt;mso-position-vertical-relative:text;margin-left:222.4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/>
                      </w:pPr>
                      <w:r>
                        <w:rPr/>
                        <w:t>RP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78105</wp:posOffset>
                </wp:positionV>
                <wp:extent cx="1014730" cy="557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todicko-pedagogické cent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6.1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etodicko-pedagogické 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865</wp:posOffset>
                </wp:positionH>
                <wp:positionV relativeFrom="paragraph">
                  <wp:posOffset>146050</wp:posOffset>
                </wp:positionV>
                <wp:extent cx="12573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3. Regionál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.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3. Regioná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4445</wp:posOffset>
                </wp:positionV>
                <wp:extent cx="507365" cy="635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35pt" to="223.5pt,0.3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5875</wp:posOffset>
                </wp:positionH>
                <wp:positionV relativeFrom="paragraph">
                  <wp:posOffset>4445</wp:posOffset>
                </wp:positionV>
                <wp:extent cx="525780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0.35pt" to="342.6pt,0.3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756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3pt" to="262.8pt,44.2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05410</wp:posOffset>
                </wp:positionV>
                <wp:extent cx="822960" cy="457200"/>
                <wp:effectExtent l="635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3pt" to="219.55pt,44.25pt" stroked="t" o:allowincell="f" style="position:absolute;flip:y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2230</wp:posOffset>
                </wp:positionH>
                <wp:positionV relativeFrom="paragraph">
                  <wp:posOffset>108585</wp:posOffset>
                </wp:positionV>
                <wp:extent cx="373380" cy="450850"/>
                <wp:effectExtent l="635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8.55pt" to="234.25pt,44pt" stroked="t" o:allowincell="f" style="position:absolute;flip:x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4455</wp:posOffset>
                </wp:positionH>
                <wp:positionV relativeFrom="paragraph">
                  <wp:posOffset>91440</wp:posOffset>
                </wp:positionV>
                <wp:extent cx="806450" cy="485140"/>
                <wp:effectExtent l="635" t="6985" r="6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7.2pt" to="370.1pt,45.3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105410</wp:posOffset>
                </wp:positionV>
                <wp:extent cx="360045" cy="44640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8.3pt" to="312.85pt,43.4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486410</wp:posOffset>
                </wp:positionV>
                <wp:extent cx="18288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3pt" to="169.15pt,38.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8130</wp:posOffset>
                </wp:positionH>
                <wp:positionV relativeFrom="paragraph">
                  <wp:posOffset>486410</wp:posOffset>
                </wp:positionV>
                <wp:extent cx="1828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38.3pt" to="236.25pt,38.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486410</wp:posOffset>
                </wp:positionV>
                <wp:extent cx="1828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38.3pt" to="302.85pt,38.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7390</wp:posOffset>
                </wp:positionH>
                <wp:positionV relativeFrom="paragraph">
                  <wp:posOffset>486410</wp:posOffset>
                </wp:positionV>
                <wp:extent cx="1828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8.3pt" to="370.05pt,38.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32385</wp:posOffset>
                </wp:positionV>
                <wp:extent cx="648970" cy="55753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Štátna sprá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2.55pt;mso-position-vertical-relative:text;margin-left:1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Štátna s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32385</wp:posOffset>
                </wp:positionV>
                <wp:extent cx="648970" cy="55753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2.5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090</wp:posOffset>
                </wp:positionH>
                <wp:positionV relativeFrom="paragraph">
                  <wp:posOffset>27305</wp:posOffset>
                </wp:positionV>
                <wp:extent cx="659130" cy="5676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gi-strá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44.7pt;mso-wrap-distance-left:9.05pt;mso-wrap-distance-right:9.05pt;mso-wrap-distance-top:0pt;mso-wrap-distance-bottom:0pt;margin-top:2.15pt;mso-position-vertical-relative:text;margin-left:23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agi-str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8895</wp:posOffset>
                </wp:positionH>
                <wp:positionV relativeFrom="paragraph">
                  <wp:posOffset>32385</wp:posOffset>
                </wp:positionV>
                <wp:extent cx="648970" cy="5575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>Cirk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2.55pt;mso-position-vertical-relative:text;margin-left:30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>Cirk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4715</wp:posOffset>
                </wp:positionH>
                <wp:positionV relativeFrom="paragraph">
                  <wp:posOffset>32385</wp:posOffset>
                </wp:positionV>
                <wp:extent cx="648970" cy="55753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yzické oso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2.55pt;mso-position-vertical-relative:text;margin-left:37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yzické oso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1371600" cy="342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4. Komunit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(zakladatelia ŠDŠ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7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4. Komunitn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eastAsia="Arial" w:cs="Arial" w:ascii="Arial" w:hAnsi="Arial"/>
                          <w:sz w:val="19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9"/>
                        </w:rPr>
                        <w:t>(zakladatelia ŠD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165</wp:posOffset>
                </wp:positionH>
                <wp:positionV relativeFrom="paragraph">
                  <wp:posOffset>346075</wp:posOffset>
                </wp:positionV>
                <wp:extent cx="1172210" cy="27051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ROVE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27.2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ÚROV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335</wp:posOffset>
                </wp:positionH>
                <wp:positionV relativeFrom="paragraph">
                  <wp:posOffset>346075</wp:posOffset>
                </wp:positionV>
                <wp:extent cx="1172210" cy="2705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N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27.2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N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4" w:hanging="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basedOn w:val="Predvolenpsmoodseku"/>
    <w:qFormat/>
    <w:rPr>
      <w:b/>
      <w:sz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movprca">
    <w:name w:val="Diplmová práca"/>
    <w:basedOn w:val="Normal"/>
    <w:qFormat/>
    <w:pPr>
      <w:spacing w:lineRule="auto" w:line="360"/>
      <w:jc w:val="both"/>
    </w:pPr>
    <w:rPr>
      <w:sz w:val="26"/>
    </w:rPr>
  </w:style>
  <w:style w:type="paragraph" w:styleId="Nadpisy">
    <w:name w:val="Nadpisy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sk-SK" w:bidi="ar-SA" w:eastAsia="zh-CN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Cs/>
      <w:szCs w:val="20"/>
    </w:rPr>
  </w:style>
  <w:style w:type="paragraph" w:styleId="TextBodyIndent">
    <w:name w:val="Body Text Indent"/>
    <w:basedOn w:val="Normal"/>
    <w:pPr>
      <w:ind w:firstLine="28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sp.sk/html/pracoviska/p_bratislava.htm" TargetMode="External"/><Relationship Id="rId3" Type="http://schemas.openxmlformats.org/officeDocument/2006/relationships/hyperlink" Target="http://www.rpsp.sk/html/pracoviska/p_malacky.htm" TargetMode="External"/><Relationship Id="rId4" Type="http://schemas.openxmlformats.org/officeDocument/2006/relationships/hyperlink" Target="http://www.rpsp.sk/html/pracoviska/p_zilina.htm" TargetMode="External"/><Relationship Id="rId5" Type="http://schemas.openxmlformats.org/officeDocument/2006/relationships/hyperlink" Target="http://www.rpsp.sk/html/pracoviska/p_levice.htm" TargetMode="External"/><Relationship Id="rId6" Type="http://schemas.openxmlformats.org/officeDocument/2006/relationships/hyperlink" Target="http://www.rpsp.sk/html/pracoviska/p_banska.htm" TargetMode="External"/><Relationship Id="rId7" Type="http://schemas.openxmlformats.org/officeDocument/2006/relationships/hyperlink" Target="http://www.rpsp.sk/html/pracoviska/p_kosice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34:00Z</dcterms:created>
  <dc:creator>Janko Ondráš</dc:creator>
  <dc:description/>
  <cp:keywords/>
  <dc:language>en-US</dc:language>
  <cp:lastModifiedBy>Attila Czakó</cp:lastModifiedBy>
  <cp:lastPrinted>2004-01-28T08:52:00Z</cp:lastPrinted>
  <dcterms:modified xsi:type="dcterms:W3CDTF">2007-03-23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0655789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3</vt:lpwstr>
  </property>
  <property fmtid="{D5CDD505-2E9C-101B-9397-08002B2CF9AE}" pid="6" name="_ReviewingToolsShownOnce">
    <vt:lpwstr/>
  </property>
</Properties>
</file>