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 xml:space="preserve">Dekáda inklúzie Rómov 2005 – 2015   </w:t>
        <w:tab/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Príloha č. 4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340"/>
        <w:gridCol w:w="3240"/>
        <w:gridCol w:w="1800"/>
        <w:gridCol w:w="2160"/>
        <w:gridCol w:w="126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asť prior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á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Cie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kátor</w:t>
            </w:r>
            <w:r>
              <w:rPr>
                <w:sz w:val="20"/>
                <w:szCs w:val="20"/>
              </w:rPr>
              <w:t>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bezpečenie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daj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upnosť a potre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úvisí   s  témami</w:t>
            </w:r>
            <w:r>
              <w:rPr>
                <w:b/>
                <w:sz w:val="20"/>
                <w:szCs w:val="20"/>
                <w:vertAlign w:val="superscript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rmín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chova a vzdelá-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aV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epšiť vzdelávacie výsledky Rómov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šetci rómski chlapci a dievčatá absolvujú ZŠ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 zapísaných detí a detí, ktoré ukončili všetky ročníky ZŠ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íženie % neprs. žiakov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epšujúci sa prospech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ižujúce sa % vymeškaných neospr.hodí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ÚIPŠ* – štatistika +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NDP** úda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upn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né vykonanie opatrení  v štatistických administratívnych databáza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udo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Va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lepšiť zaškolenosť a pripravenosť rómskych det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šetci róm. chlapci a dievčatá absolvujú prípravu do ZŠ v predškolskom zariadení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ie pomeru detí, ktoré ukončili predškolskú prípravu (zlepšenie úrovne pripravenosti róm. detí na školu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ÚIPŠ – štatistika 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P úda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upn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né vykonanie opatrení  v štatistických administratívnych databáza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udo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16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Va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iť percento rómskych žiakov navštevujúcich stredné škol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% rómskych žiakov, ktorí ukončia základné vzdelanie navštevuje gymnázi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 rómskych žiakov, ktorí ukončia ZŠ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výšený pomer rómskych žiakov prihlásených a prijatých na štúdium na gymnáziách, SOU, SOŠ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ÚIPŠ – štatistika +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NDP úda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upn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né vykonanie opatrení  v štatistických administratívnych databáza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do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lav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Va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ížiť percento rómskych detí navštevujúcich špeciálne základné školy a špeciálne výchovné zariadeni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 0 % rómskych žiakov nesprávne diagnostikovaných v ŠZŠ a ŠV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o 15 % znížiť počet rómskych detí zaradených v ŠZŠ a ŠV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ížený pomer rómskych žiakov v špeciálnych základných školách a špeciálnych výchovných zariadenia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ÚIPŠ – štatistika 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DP údaje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upn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né vykonanie opatrení v štatistických administratívnych databáza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doba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iskriminá-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Va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iť percento rómskych žiakov navštevujúcich vysokoškolské vzdelávanie (osobitne zvýšiť % žiakov  pripravujúcich sa na  učiteľské povolanie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% žiakov, ktorí ukončia strednú školu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ý pomer rómskych žiakov prihlásených a prijatých na VŠ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IPŠ – štatistik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upn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né vykonanie opatrení v štatistických administratívnych databáza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udo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lav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11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Va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epšiť úroveň  materiálneho vybavenia škôl a školských zariadení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lnenie normatívu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cký – splnený alebo nenaplnený normatív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IPŠ – štatistika + Štátna školská inšpek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trebné vypracovať normatívy pre jednotlivé školy  a školské zariade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do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Va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álne implementovať   multikultúrnu výchov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ečiť multikultúrnu výchovu žiakov, študentov a   odbornú prípravu ped. prac. a asistentov učiteľov na multikultúrnu výchov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vené učebné osnovy,  štandard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roveň dosiahnutých kompetencií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tátna školská inšpekc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ypracovať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andar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iskriminá-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13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Va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kvalitniť preventívny, výchovný a podporný systém na prevenciu negatívneho správania rómskych žiakov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ížiť negatívne správanie a zvýšiť účasť na pozitívnych voľnočasových aktivitách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ý pomer rómskych žiakov  na pozitívnych voľnočasových aktivitá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ížený počet výskytu kriminálnych prejavov rómskych detí a mládež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ížený výskyt prejavov  drogových závislostí 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IPŠ – štatisti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NDP údaje 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ÚDPaP***  (vypracovať systém indikátorov porúch správania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upn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né vykonanie opatrení v štatistických administratívnych databáz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do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15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Va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lniť sebaidentitu  Rómov v procese  transformácie Rómov ponímanej ako sociálnej skupiny na národnostnú menšin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klúzia rómskeho etnika aj cez výučbu  rómskeho jazyka a rómskych dejín a kultúry v školskom kurikul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bné plány, učebné osnovy a učebné texty pre ZŠ, SŠ a VŠ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bčanov SR hlásiacich sa  k rómskej národnost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reditácia na MŠ S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atistický úrad S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tupné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riminá-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12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Va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iesť študijný odbor rómsky jazyk a literatúra  na VŠ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íprava  200 učiteľov rómskeho jazyka a literatúry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učiteľov ktorí sa prihlásili na štúdium, ukončili, nastúpili do peddagogickej prax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žiakov, ktorí si zvolili rómsky jazyk v ško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IPŠ – štatistika 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DP údaje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up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riminá-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8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Va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iť celoživotné  vzdelávanie Rómov s neukončeným vzdelaním z aspektu uplatnenia sa na trhu práce (vrátane kariérneho poradenstva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íženie pomeru Rómov s neukončením vzdelaním o 50 %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oriť systém ponuky (legislatívne a vzdelávacie podmienky)  pre ukončenie stupňa vzdelani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 počtu Rómov s neukončeným vzdelaním a ktorí začali vzdelávani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IPŠ – štatistika 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DP údaje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upn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né vykonanie opatrení v štatistických administratívnych databáza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dob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riminá-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lav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známky:</w:t>
      </w:r>
    </w:p>
    <w:p>
      <w:pPr>
        <w:pStyle w:val="Normal"/>
        <w:rPr/>
      </w:pPr>
      <w:r>
        <w:rPr>
          <w:sz w:val="20"/>
          <w:szCs w:val="20"/>
        </w:rPr>
        <w:t>*      ÚIPŠ – Ústav informácií a prognóz školst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   UNPD – United Nations Development Programme (Rozvojový program OS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VÚDPaP – Výskumný ústav detskej psychológie a patopsychológie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*** </w:t>
      </w:r>
      <w:r>
        <w:rPr/>
        <w:t xml:space="preserve">Indikátory budú upresnené po schválení Národného akčného plánu k Dekáde inklúzie Rómov.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34:00Z</dcterms:created>
  <dc:creator>Katarína Ondrášová</dc:creator>
  <dc:description/>
  <cp:keywords/>
  <dc:language>en-US</dc:language>
  <cp:lastModifiedBy>Attila Czakó</cp:lastModifiedBy>
  <cp:lastPrinted>2004-04-29T22:05:00Z</cp:lastPrinted>
  <dcterms:modified xsi:type="dcterms:W3CDTF">2007-03-23T12:34:00Z</dcterms:modified>
  <cp:revision>2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9807958</vt:r8>
  </property>
  <property fmtid="{D5CDD505-2E9C-101B-9397-08002B2CF9AE}" pid="3" name="_AuthorEmail">
    <vt:lpwstr>sikrova@education.gov.sk</vt:lpwstr>
  </property>
  <property fmtid="{D5CDD505-2E9C-101B-9397-08002B2CF9AE}" pid="4" name="_AuthorEmailDisplayName">
    <vt:lpwstr>Marta Šikrová</vt:lpwstr>
  </property>
  <property fmtid="{D5CDD505-2E9C-101B-9397-08002B2CF9AE}" pid="5" name="_EmailSubject">
    <vt:lpwstr>097 3</vt:lpwstr>
  </property>
  <property fmtid="{D5CDD505-2E9C-101B-9397-08002B2CF9AE}" pid="6" name="_ReviewingToolsShownOnce">
    <vt:lpwstr/>
  </property>
</Properties>
</file>