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14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finančnou opravou (t.j. v prípade, ak proces VO na výdavky realizované takýmito zmluvami nebol postihnutý finančnými oprav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, ak relevantné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8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</w:rPr>
  </w:style>
  <w:style w:type="character" w:styleId="PredmetkomentraChar">
    <w:name w:val="Predmet komentára Char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21-06-15T11:22:00Z</dcterms:modified>
  <cp:revision>1</cp:revision>
  <dc:subject/>
  <dc:title/>
</cp:coreProperties>
</file>